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7230" w:leader="none"/>
        </w:tabs>
        <w:spacing w:before="0" w:after="0"/>
        <w:jc w:val="center"/>
        <w:rPr>
          <w:sz w:val="20"/>
        </w:rPr>
      </w:pPr>
      <w:r>
        <w:rPr>
          <w:sz w:val="20"/>
        </w:rPr>
        <w:t>Министерство науки и образования Российской Федерации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jc w:val="center"/>
        <w:rPr>
          <w:sz w:val="20"/>
        </w:rPr>
      </w:pPr>
      <w:r>
        <w:rPr>
          <w:sz w:val="20"/>
        </w:rPr>
        <w:t>Главное управление образования Курганской области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jc w:val="center"/>
        <w:rPr>
          <w:sz w:val="20"/>
        </w:rPr>
      </w:pPr>
      <w:r>
        <w:rPr>
          <w:sz w:val="20"/>
        </w:rPr>
        <w:t>Профессиональное училище № 35</w:t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6040</wp:posOffset>
            </wp:positionV>
            <wp:extent cx="3967480" cy="3524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outline/>
          <w:sz w:val="18"/>
          <w:szCs w:val="18"/>
        </w:rPr>
      </w:pPr>
      <w:r>
        <w:rPr>
          <w:b/>
          <w:outline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идактические материалы к уроку</w:t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>«История отечественного тракторостроения»</w:t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513" w:leader="none"/>
        </w:tabs>
        <w:ind w:right="142" w:hanging="0"/>
        <w:jc w:val="center"/>
        <w:rPr>
          <w:b/>
          <w:b/>
          <w:sz w:val="18"/>
          <w:szCs w:val="18"/>
        </w:rPr>
      </w:pPr>
      <w:r>
        <w:rPr>
          <w:sz w:val="20"/>
        </w:rPr>
        <w:t>Мокроусово – 2005 г</w:t>
      </w:r>
      <w:r>
        <w:br w:type="page"/>
      </w:r>
    </w:p>
    <w:p>
      <w:pPr>
        <w:pStyle w:val="Normal1"/>
        <w:tabs>
          <w:tab w:val="clear" w:pos="720"/>
          <w:tab w:val="left" w:pos="7513" w:leader="none"/>
        </w:tabs>
        <w:ind w:right="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513" w:leader="none"/>
        </w:tabs>
        <w:spacing w:lineRule="auto" w:line="360"/>
        <w:ind w:right="142" w:hanging="0"/>
        <w:jc w:val="both"/>
        <w:rPr/>
      </w:pPr>
      <w:r>
        <w:rPr>
          <w:b/>
          <w:sz w:val="18"/>
          <w:szCs w:val="18"/>
        </w:rPr>
        <w:t>Скоков А.В.</w:t>
      </w:r>
      <w:r>
        <w:rPr>
          <w:sz w:val="18"/>
          <w:szCs w:val="18"/>
        </w:rPr>
        <w:t xml:space="preserve"> Дидактические материалы к уроку «История отечественного тракторостроения» </w:t>
      </w:r>
      <w:r>
        <w:rPr>
          <w:b/>
          <w:sz w:val="18"/>
          <w:szCs w:val="18"/>
        </w:rPr>
        <w:t xml:space="preserve"> </w:t>
      </w:r>
    </w:p>
    <w:p>
      <w:pPr>
        <w:pStyle w:val="Normal1"/>
        <w:tabs>
          <w:tab w:val="clear" w:pos="720"/>
          <w:tab w:val="left" w:pos="7513" w:leader="none"/>
        </w:tabs>
        <w:spacing w:lineRule="auto" w:line="360" w:before="0" w:after="100"/>
        <w:ind w:right="142" w:hanging="0"/>
        <w:rPr>
          <w:sz w:val="18"/>
          <w:szCs w:val="18"/>
        </w:rPr>
      </w:pPr>
      <w:r>
        <w:rPr>
          <w:b/>
          <w:sz w:val="18"/>
          <w:szCs w:val="18"/>
        </w:rPr>
        <w:t>/</w:t>
      </w:r>
      <w:r>
        <w:rPr>
          <w:sz w:val="18"/>
          <w:szCs w:val="18"/>
        </w:rPr>
        <w:t xml:space="preserve">Профессиональное училище № 35 С. Мокроусово Курганской области. –Мокроусово, 2005. – 23с./  </w:t>
      </w:r>
    </w:p>
    <w:p>
      <w:pPr>
        <w:pStyle w:val="Normal1"/>
        <w:tabs>
          <w:tab w:val="clear" w:pos="720"/>
          <w:tab w:val="left" w:pos="7513" w:leader="none"/>
        </w:tabs>
        <w:spacing w:lineRule="auto" w:line="360"/>
        <w:ind w:right="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513" w:leader="none"/>
        </w:tabs>
        <w:spacing w:lineRule="auto" w:line="360"/>
        <w:ind w:right="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513" w:leader="none"/>
        </w:tabs>
        <w:spacing w:lineRule="auto" w:line="360"/>
        <w:ind w:right="142" w:hanging="0"/>
        <w:rPr>
          <w:sz w:val="18"/>
          <w:szCs w:val="18"/>
        </w:rPr>
      </w:pPr>
      <w:r>
        <w:rPr>
          <w:b/>
          <w:sz w:val="18"/>
          <w:szCs w:val="18"/>
        </w:rPr>
        <w:t>Автор-составитель: Скоков Андрей Викторович</w:t>
      </w:r>
      <w:r>
        <w:rPr>
          <w:sz w:val="18"/>
          <w:szCs w:val="18"/>
        </w:rPr>
        <w:t>, преподаватель дисциплин профессионального цикла Профессионального училища №35 с. Мокроусово Курганской области.</w:t>
      </w:r>
      <w:r>
        <w:br w:type="page"/>
      </w:r>
    </w:p>
    <w:p>
      <w:pPr>
        <w:pStyle w:val="Normal1"/>
        <w:tabs>
          <w:tab w:val="clear" w:pos="720"/>
          <w:tab w:val="left" w:pos="7513" w:leader="none"/>
        </w:tabs>
        <w:spacing w:lineRule="auto" w:line="360"/>
        <w:ind w:right="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/>
      </w:pPr>
      <w:r>
        <w:rPr/>
        <w:t>Содержани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382"/>
      </w:tblGrid>
      <w:tr>
        <w:trPr/>
        <w:tc>
          <w:tcPr>
            <w:tcW w:w="60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right="-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истории отечественного тракторостроения 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конструкции Ф.А. Блинова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трактор конструкции Я.В. Мамина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ы Карлик и Гном конструкции Я.В. Мамина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«Запорожец»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«Коломенец-1»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«Фордзон-Путиловец»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ы Г-50, Г-75, З-90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ы «Универсал»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СХТЗ-15/30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ы «Сталинец-60» «Сталинец-65»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отный трактор СХТЗ-НАТИ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ы КД-35, КДП-35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отные тракторы ДТ-54, ДТ-54А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ы ХТЗ-7, ДТ-14, ДТ-20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о-пропашной трактор МТЗ-2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о-пропашные тракторы МТЗ-5, МТЗ-7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о-пропашные тракторы ДТ-24, Т-28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ходные шасси ДСШ-14, ДВСШ-16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ые самоходные шасси Т-16, Т-16М, Т-16МГ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отные тракторы Т-74, Т-75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отные тракторы ДТ-75, ДТ-75М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о-пропашные тракторы Т-40, Т-40А, Т-40М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отные тракторы Т-4, Т-4А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о-пропашные тракторы МТЗ-50, МТЗ-52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о-пропашные тракторы Т-25, Т-25А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о-пропашные тракторы ЮМЗ-6Л/6М и ЮМЗ-6АКЛ/6АК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ководческие тракторы Т-28ХЗ, Т-28Х4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отные тракторы К-700, К-700А, К-701, К-701М………………………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br w:type="page"/>
      </w:r>
      <w:r>
        <w:rPr>
          <w:b/>
          <w:sz w:val="18"/>
          <w:szCs w:val="18"/>
        </w:rPr>
        <w:t>Из истории отечественного тракторостроения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Среди большого числа машин, используемых в народном хозяйстве, тракторы занимают одно из первых мест. Они помогают механизировать процессы в сельскохозяйственном производстве, служат для выполнения погрузочно-разгрузочных работ, для транспортных целей, рытья канав, корчевки пней и многих других работ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До двадцатых годов, несмотря на то, что уже выпускались тракторы различных типов, теорий их конструирования фактически не было. В зарубежных и отечественных журналах появлялись статьи о тракторах в основном описательного характера. В 1927 году была издана книга Евгения Дмитриевича Львова "Тракторы, конструкция и расчет", ставшая настольной для инженеров и научных работников в нашей стране и за рубежом. В этой книге оригинально по тому. времени, с научной точки зрения трактовались вопросы теории и проектирования трактора. Поэтому Е. Д. Львов заслуженно признан основоположником новой дисциплины "Теория трактора"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В числе других советских ученых, обогативших науку о тракторах, видное место занимает Василий Николаевич Болтинский, написавший книгу "Автотракторные двигатели", в которой рассматриваются вопросы теории и проектирования двигателей внутреннего сгорания для тракторов и автомобилей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История отечественного тракторостроения уходит вглубь XVIII века. </w:t>
        <w:br/>
        <w:t xml:space="preserve">1791 год. Знаменитый механик-самоучка Иван Петрович Кулибин изобрел трехколесную "коляску-самокатку" с двумя ведущими и одним направляющим колесами. В этой коляске изобретатель применил целый ряд механизмов и устройств, которые встречаются в современном тракторе: коробку передач, рулевое управление, роликовые подшипники, тормоза, маховик и др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837 год. Дмитрий Андреевич Загряжский создал движитель, принципиально отличный от колес. Следует считать, что этот движитель представлял собой прообраз будущей гусеницы. </w:t>
        <w:br/>
        <w:t xml:space="preserve">1879 год. Крестьянин села Никольское Вольского уезда Саратовской губернии Федор Абрамович Блинов получил патент на "Вагон с бесконечными рельсами для перевозки грузов по шоссейным и проселочным дорогам". Эта конструкция еще больше, чем движитель Загряжского, приближается к конструкции гусеничного хода современных тракторов. </w:t>
        <w:br/>
        <w:t xml:space="preserve">1888 год. Ф. А. Блинов построил гусеничный трактор, приводимый в движение двумя паровыми машинами, и демонстрировал его в 1889 году на Саратовской, а в 1896 году - на Нижегородской выставках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На раме длиной 5 м размещались паровой котел, две паровые машины, будка и баки для топлива и воды. Вращение от каждой машины через шестеренные передачи передавалось к ведущим колесам, находящимся в зацеплении со звеньями гусениц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Ввиду несовершенства конструкции трактор Блинова не получил распространения, но оказал большое влияние на дальнейшее развитие отечественного тракторостроения, которое задерживалось из-за отсутствия работоспособного двигателя внутреннего сгорания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03 год. Талантливый ученик Ф. А. Блинова Яков Васильевич Мамин сконструировал двигатель внутреннего сгорания, работавший на тяжелом топливе. В этом двигателе конструктор сделал дополнительную камеру с тепловым аккумулятором в виде вставного медного запальника. Запальник перед началом работы двигателя нагревали от постороннего источника теплоты, а затем уже в течение всего остального времени двигатель работал за счет самовоспламенения, используя в качестве топлива сырую нефть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На двигатель Мамин получил патент в 1903 году. Это обстоятельство дает право утверждать, что бескомпрессорный двигатель высокого сжатия, работающий на тяжелом топливе, был впервые построен в России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11 год. Я.В.Мамин изготовил трактор с двигателем мощностью 18 кВт собственной конструкции и дал ему название "Русский трактор-2". После испытания и небольшой переделки был создан трактор с двигателем мощностью 33 кВт. На Балаковском заводе было выпущено до 1914 года более 100 таких тракторов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Кроме Балаковского завода, незадолго до первой мировой войны несколько заводов России (в Ростове-на-Дону, Кичкассе, Барвенкове, Харькове, Коломне, Брянске и др.) приступили к выпуску тракторов. Но их роль в истории дореволюционного тракторостроения невелика. Тракторостроительной промышленности практически не существовало. В 1913 году в царской России было всего 165 тракторов. До 1917 года было закуплено за границей и завезено в Россию около 1500 тракторов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С первых дней Советской власти остро ставится вопрос о развитии отечественного тракторостроения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18 год. На Петроградском Обуховском заводе началось производство гусенично-колесных тракторов по типу американского трактора фирмы "Холт" с двигателем мощностью 55 кВт. Но из-за гражданской войны завод лишь в 1921 году смог выпустить первые тракторы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19 год. Продолжая работу по конструированию новых моделей тракторов, Я. В.Мамин создал трактор "Гном" с нефтяным двигателем мощностью 11,8 кВт и двухскоростной коробкой передач, обеспечивающей скорости движения 2,93 и 4,27 км/ч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Улучшая конструкцию своего трактора, Я. В. Мамин в 1924 году построил новый трактор с двигателем мощностью 8,8 кВт в двух вариантах: трактор "Карлик-1" (трехколесный, с одной передачей вперед, со скоростью движения 3...4 км/ч) и "Карлик-2" (четырехколесный, с одной передачей и реверсом)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20 год. 2 ноября В. И. Ленин подписал Декрет Совета Народных Комиссаров "Об едином тракторном хозяйстве". Этим декретом было положено начало созданию единого тракторного хозяйства в нашей стране, организации ремонта и снабжения запасными частями, а также организации испытательных станций, курсов подготовки инструкторов, мастеров и трактористов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22 год. На Коломенском заводе под руководством одного из зачинателей отечественного тракторостроения и основоположника науки о тракторах Евгения Дмитриевича Львова был разработан, а затем изготовлен трактор оригинальной конструкции "Коломенец-1". Трактор выпускал также Брянский завод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В этом же году под руководством инженера А. А. Унгерна был запроектирован, а затем построен на заводе "Красный прогресс" в Кичкассе трактор "Запорожец". Чтобы не применять сложный в изготовлении дифференциал, конструкторы ограничились одним ведущим задним колесом. Двухтактный двигатель мощностью 8,8 кВт с запальным шаром работал на сырой нефти. Трактор имел только одну передачу вперед, развивал скорость 3,6 км/ч, мощность на крюке не превышала 4,4 кВт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23 год. На Харьковском паровозостроительном заводе приступили к выпуску гусеничных тракторов "Коммунар" с двигателем мощностью 36,8 кВт и трехскоростной коробкой передач, которая обеспечивала скорость от 1,8 до 7 км/ч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Почти все тракторы, выпускавшиеся в то время, были несовершенны в техническом отношении, а их двигатели - маломощны и недостаточно экономичны. Нужен был современный, экономичный трактор. И пока налаживалась разработка отечественного образца, было решено обратиться к зарубежному опыту. Выбор пал на наиболее простой и дешевый американский трактор "Фордзон"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24 год. В Ленинграде с конвейера завода "Красный путиловец" сошел первый трактор, названный "Фордзон - путиловец". Трактор имел карбюраторный двигатель мощностью 14,7 кВт, работавший на керосине, трехскоростную коробку передач, развивал скорость от 2,3 до 10,8 км/ч, мощность на крюке достигла 6,6 кВт. Он выпускался до апреля 1932 года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Развивающееся сельскохозяйственное производство требовало все больше и больше тракторов. Возникла необходимость в строительстве специализированных тракторостроительных заводов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25 год. Организован тракторный отдел в НАМИ, который в 1946 году был преобразован в Научно-исследовательский тракторный институт (НАТИ)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28 год. По решению Советского правительства, одобренному в ноябре Пленумом ЦК ВКП(б), в Сталинграде начали строительство завода (СТЗ) по выпуску колесного трактора, прототипом которого послужил американский трактор "Интернационал 15/30"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29 год. Совет Народных Комиссаров принял решение о строительстве тракторного завода в городе Челябинске на Урале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30 год. 17 июня с конвейера Сталинградского тракторного завода был снят первый трактор СТЗ-15/30 с карбюраторным двигателем, работавшим на керосине. Трехскоростная коробка передач позволяла получать скорость от 3,5 до 7,4 км/ч. Мощность двигателя составляла 22 кВт, а мощность трактора на крюке - 11 кВт. Колеса имели стальные ободья с почвозацепами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31 год. 1 октября вступил в строй Харьковский тракторный завод (ХТЗ), выпускавший тракторы ХТЗ-15/30, подобные тракторам СТЗ-15/30. Обе модели выпускались до 1937 года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32 год. 20 апреля Сталинградский тракторный завод достиг проектной мощности: собрали 144 трактора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33 год. 1 июня вступил в строй Челябинский тракторный завод, выпускавший мощные гусеничные тракторы С-60 общего назначения. На тракторе был установлен карбюраторный двигатель мощностью 44,2 кВт, работавший на лигроине. Трехскоростная коробка передач позволяла получать скорость от 3 до 5,9 км/ч и развивать мощность на крюке 36,8 кВт. Прототипом трактора послужил американский трактор фирмы "Катерпиллер". Трактор выпускался до 31 марта 1937 года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34 год. На Кировском заводе в Ленинграде (бывшем заводе "Красный путиловец") вместо трактора "Фордзон-путиловец" началось производство более совершенного трактора "Универсал", в качестве прототипа которого был взят американский трактор "Фармолл". Трактор "Универсал" имел двигатель мощностью 16,19 кВт, работавший на керосине, и трехскоростную коробку передач, развивал скорость от 3,4 до 7,2 км/ч и мощность на крюке 7,36 кВт. Завод выпускал эту модель до 1940 года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37 год. Сталинградский и Харьковский тракторные заводы перешли на выпуск гусеничных тракторов СТЗ-НАТИ и ХТЗ-НАТИ общего назначения. Эти тракторы имели карбюраторный двигатель мощностью 37 кВт, работавший на керосине, и четырехскоростную коробку передач, которая позволяла получать скорость от 3,82 до 8,04 км/ч. Мощность на крюке составляла 25 кВт. Поскольку модели тракторов, выпускаемых обоими заводами, не различались по конструкции, их именовали объединенной маркой СХТЗ-НАТИ. ХТЗ с 1938 по 1941 год параллельно с тракторами СХТЗ-НАТИ выпускал часть тракторов ХТЗ-Т2Г с газогенераторными установками, работавшими на древесном топливе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Тракторы СХТЗ-НАТИ в 1938 году на Международной выставке в Париже получили высшую награду - "Гран-при"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На Челябинском тракторном заводе в 1937 году началось производство гусеничных тракторов С-65 (вместо С-60) общего назначения с дизелем М-17 мощностью 47,8 кВт Трехскоростная коробка передач обеспечила скорость от 3,6 до 6,97 км/ч. Мощность на крюке составляла 36,8 кВт. Завод выпускал эти тракторы до 1941 года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В мае 1937 года на Международной выставке "Искусство и техника современной жизни" в Париже трактор С-65, собранный на опытном заводе, удостоился высшей награды - "Гран-при". Трактор С-65 был первым отечественным дизельным трактором. С этой модели и начался переход тракторного парка СССР на дизельные тракторы. Начиная с 1938 года, трактор начал поступать на экспорт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40 год. СССР вышел на первое место в мире по выпуску гусеничных тракторов. Свыше 40 % мирового выпуска их приходилось на долю Советского Союза. 1942 год. Началось строительство Алтайского тракторного завода (АТЗ) в г. Рубцовске, куда было эвакуировано оборудование Харьковского тракторного завода. Через восемь месяцев (24 августа) со сборочного конвейера завода сошли первые тракторы марки АТЗ-НАТИ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43 год. Принято решение о восстановлении разрушенных заводов СТЗ и ХТЗ и сооружении новых в г. Липецке (ЛТЗ) и Владимире (ВТЗ)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44 год. 20 января Алтайский тракторный завод выпустил первую тысячу тракторов АТЗ-НАТИ, которые он выпускал до 1952 года. Всего тракторные заводы в г.Сталинграде, Харькове и Рубцовске выпустили 210744 трактора АСХТЗ-НАТИ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В декабре этого года на АТЗ был изготовлен первый опытный образец трактора ДТ-54, представлявшего собой гусеничный трактор общего назначения с дизелем мощностью 39,7 кВт. Трактор имел пятискоростную коробку передач, обеспечивающую скорость передвижения от 3,59 до 7,9 км/ч. Мощность на крюке составляла 26,5 кВт. На выпуск этого трактора в 1949 году перешли СТЗ и ХТЗ, а в 1952 году и АТЗ. Тракторы ДТ-54 были надежны в работе и удобны в обслуживании и управлении. Они завоевали признание не только в нашей стране, но и за рубежом. Эти машины экспортировались в 36 стран Европы и Азии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45 год. Вступила в строй первая очередь вновь построенного Владимирского тракторного завода (ВТЗ). Завод возобновил выпуск колесных тракторов "Универсал" и продолжал выпускать их до 1955 года. Всего Владимирским и Кировским заводами было выпущено этих тракторов 209 006 штук. Трактор "Универсал" был первым советским трактором, в больших количествах экспортировавшихся за границу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46 год. После Великой Отечественной войны вместо трактора С-65 Кировский завод, эвакуированный из Ленинграда на Урал, выпускал трактор С-80 с двигателем КДМ-46 мощностью 59,9 кВт. После 1958 года трактор С-80 заменили тракторами Т-100, Т-100М и другими модификациями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47 год. С конвейера вновь построенного Липецкого тракторного завода сошел первый гусеничный трактор КД-35 общего назначения, который имел дизель мощностью 27,2 кВт, развивал скорость от 3,81 до 9,11 км/ч и имел мощность на крюке 17,66 кВт. Эту модель завод выпускал до 1956 г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53 год. 14 октября с конвейера Минского тракторного завода сошел первый колесный трактор МТЗ-2 с пневматическими шинами. Двигатель трактора имел мощность 26,5 кВт. Пятискоростная коробка передач позволяла получать скорость движения от 4,56 до 12,95 км/ч. Мощность на крюке составляла 17,66 кВт. Завод все время улучшал качество и увеличивал количество выпускаемых тракторов. Тракторы "Беларусь" получили 19 медалей на международных выставках и ярмарках (16 золотых, 2 серебряных и 1 бронзовую). С 1985 года завод приступил к выпуску более мощного трактора - МТЗ-100 с дизелем мощностью 73,6 кВт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60 год. Производство тракторов в СССР превзошло производство тракторов в США или трех вместе взятых европейских стран - Англии, Франции и ФРГ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65 год. Мартовский Пленум ЦК КПСС и XXIV съезд , КПСС поставили перед советскими тракторостроителями задачу не только увеличить количество выпускаемых тракторов, но и значительно улучшить их конструкцию, качество, надежность, быстрее перейти к выпуску энергонасыщенных машин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77 год. Тракторостроители Советского Союза выпустили десятимиллионный трактор. Честь сборки этого юбилейного трактора была предоставлена первенцу советского тракторостроения - Волгоградскому тракторному заводу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88 год. Сто лет со дня изобретения Федором Абрамовичем Блиновым первого в мире гусеничного трактора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1998 год. Сто десять лет со дня изобретения Федором Абрамовичем Блиновым первого в мире гусеничного трактора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Настоящее и будущее сельскохозяйственного производства России неразрывно связаны с его оснащенностью высокопроизводительной современной техникой. </w:t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Трактор конструкции Ф.А. Блинова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18690</wp:posOffset>
            </wp:positionH>
            <wp:positionV relativeFrom="paragraph">
              <wp:posOffset>109855</wp:posOffset>
            </wp:positionV>
            <wp:extent cx="1981200" cy="1762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Трактор Блинова имел паровой двигатель и двухгусеничную паровую систему. Все агрегаты устанавливались на раме. Вертикальный котел располагался в центральной части рамы. В качестве топлива использовалась сырая нефть. Два бака: для топлива и воды, были закреплены на передней части рамы. Силовой агрегат состоял из двух тихоходных паровых машин, обеспечивающих прямой и реверсивный ход при переключении кулисного механизма. Оригинальная двухгусеничная ходовая система Блинова состояла из двух гусеничных лент, пары ведущих и пары направляющих колес, а также двух колес, расположенных между ними и выполняющих функции опорных катков и поддерживающих роликов. Оси всех колес имели жесткое соединение с рамой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Обслуживали трактор два человека: водитель управлял ходом из будки, а машинист обслуживал котел и паровые цилиндры. Сиденье машиниста размещалось за котлом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Образец трактора Блинова до настоящего времени не сохранился, макет изготовлен по чертежам, выполненным под руководством Я.М.Мамина - ученика Ф.А. Блинова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</w:t>
        <w:br/>
        <w:t xml:space="preserve">- для выполнения как сельхозработ с прицепными машинами, так и транспортных. </w:t>
        <w:br/>
      </w: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</w:t>
        <w:br/>
        <w:t xml:space="preserve">- Чугунолитейный и механический завод Блинова, село Балаково Саратовской губернии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512" w:type="dxa"/>
        <w:jc w:val="left"/>
        <w:tblInd w:w="1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876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20 (14,5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движения, км/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Русский трактор конструкции Я.В.Мамина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Выдающийся русский изобретатель Я.В.Мамин ученик Ф.А. Блинова разработал и изготовил две модели мощностью 25 и 45 л.с. с колесной ходовой системой под общей маркой "Русский трактор". Это был первый в России колесный трактор более простой конструкции и более надежный по сравнению с гусеничным. На этом тракторе впервые был установлен двигатель внутреннего сгорания, значительно более легкий, экономичный и простой в эксплуатации по сравнению с паровым. Двигатель этого трактора работал на сырой нефти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90090</wp:posOffset>
            </wp:positionH>
            <wp:positionV relativeFrom="paragraph">
              <wp:posOffset>-671830</wp:posOffset>
            </wp:positionV>
            <wp:extent cx="2133600" cy="1524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Выпуск и совершенствование конструкции "Русских тракторов" прекратились в 1914 году в связи с началом Первой мировой войны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</w:t>
        <w:br/>
        <w:t xml:space="preserve">- для пахоты с трехкорпусным или шестикорпусным прицепным плугом, а также для привода стационарных машин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Завод нефтяных двигателей и тракторов Я.В.Мамина, г.Балаков Саратовской губ. </w:t>
      </w:r>
    </w:p>
    <w:tbl>
      <w:tblPr>
        <w:tblW w:w="4749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1226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ущенных трактор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(18)/45(33)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трактора, 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движения вперед, км/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</w:tbl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b/>
          <w:sz w:val="18"/>
          <w:szCs w:val="18"/>
        </w:rPr>
        <w:t>Тракторы Карлик и Гном конструкции Я.В.Мамина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61490</wp:posOffset>
            </wp:positionH>
            <wp:positionV relativeFrom="paragraph">
              <wp:posOffset>49530</wp:posOffset>
            </wp:positionV>
            <wp:extent cx="2409825" cy="17811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В начале 20-х годов Я.В.Мамин занялся разработкой конструкции трактора для обработки небольших крестьянских наделов. Общим для этих тракторов было использование оригинальных калоризаторных двигателей с повышенной степенью сжатия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работы с двухкорпусным плугом и другими сельскохозяйственными прицепными машинами общего назначения и для привода различных стационарных машин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завод "Возрождение", г. Марксштадт, Республика Немцев Поволжья (ныне г. Маркс Саратовской области). </w:t>
      </w:r>
    </w:p>
    <w:tbl>
      <w:tblPr>
        <w:tblW w:w="44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846"/>
        <w:gridCol w:w="1502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Гном"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Карлик"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выпуска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</w:t>
            </w:r>
          </w:p>
        </w:tc>
      </w:tr>
      <w:tr>
        <w:trPr>
          <w:cantSplit w:val="true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ытные партии</w:t>
            </w:r>
          </w:p>
        </w:tc>
      </w:tr>
      <w:tr>
        <w:trPr>
          <w:cantSplit w:val="true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(8,8)</w:t>
            </w:r>
          </w:p>
        </w:tc>
      </w:tr>
      <w:tr>
        <w:trPr>
          <w:cantSplit w:val="true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, кг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</w:tr>
      <w:tr>
        <w:trPr>
          <w:cantSplit w:val="true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</w:tr>
      <w:tr>
        <w:trPr>
          <w:cantSplit w:val="true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Диапазон скоростей движения вперед, км/ч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ктор "Запорожец"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425"/>
        <w:jc w:val="both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75790</wp:posOffset>
            </wp:positionH>
            <wp:positionV relativeFrom="paragraph">
              <wp:posOffset>19050</wp:posOffset>
            </wp:positionV>
            <wp:extent cx="2266950" cy="16776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Созданный для обработки небольших крестьянских наделов с учетом реальных отечественных условий и изготовленный из доступных материалов трактор был прост в производстве и эксплуатации. Двухтактный одноцилиндровый двигатель калоризаторного типа работал на сырой нефти. Это был самый простой из выпускавшихся в начале 20-х годов трактор.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ind w:firstLine="425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работы с двухкорпусным плугом и другими сельскохозяйственными прицепными машинами общего назначения и для привода различных стационарных машин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завод "Красный Прогресс" (ныне Дизелестроительный завод), г. Большой Токмак Запорожской области.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542" w:type="dxa"/>
        <w:jc w:val="left"/>
        <w:tblInd w:w="1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979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ы выпус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/27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ущенных трактор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ло 50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(8,8)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, к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скоростей движения вперед, км/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</w:tbl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Трактор "Коломенец-1"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61490</wp:posOffset>
            </wp:positionH>
            <wp:positionV relativeFrom="paragraph">
              <wp:posOffset>74930</wp:posOffset>
            </wp:positionV>
            <wp:extent cx="2409825" cy="17811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На Коломенском заводе тракторостроение началось с изготовления копии трактора "Могул" американской компании "Интернешнл Харвестер". Однако после испытания опытных образцов было решено отказаться от копирования зарубежной техники, в конструкции которой было много сложных в производстве и эксплуатации узлов и агрегатов. На основе полученного опыта был создан более простой и удобный трактор "Коломенец-1". Основным топливом была сырая нефть. Были разработаны три модификации, различавшиеся мощностью двигателя, наличием радиатора, увеличенным числом передач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работы с прицепными машинами общего назначения и для привода стационарных машин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Коломенский машиностроительный завод, г. Коломна Московской области; Брянский завод "Профинтерн" (ныне Брянский машиностроительный завод)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526" w:type="dxa"/>
        <w:jc w:val="left"/>
        <w:tblInd w:w="1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963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выпу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-29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ущенных трактор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50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(18,4)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, к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скоростей движения вперед, км/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 - 5,5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Трактор "Фордзон - Путиловец"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61490</wp:posOffset>
            </wp:positionH>
            <wp:positionV relativeFrom="paragraph">
              <wp:posOffset>129540</wp:posOffset>
            </wp:positionV>
            <wp:extent cx="2419350" cy="16383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В начале своего развития отечественная тракторостроительная промышленность перенимала опыт у ведущих зарубежных тракторостроительных фирм, имевших в массовом производстве отработанные конструкции тракторов. Поэтому в начале 20-х годов в качестве прототипа был выбран самый распространенный в мире трактор "Фордзон" американской фирмы Форд. Этот трактор выпускался на одном из крупнейших машиностроительных предприятий - заводе "Красный Путиловец". Трактор имел компоновку, которая впоследствии стала называться классической для колесных тракторов: два задние колеса - ведущие, а два передние - направляющие. Этот трактор впервые в мировом тракторостроении имел безрамный остов.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Конструкция впервые была рассчитана на массовое производства, что обеспечивало его низкую стоимость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Во второй половине 20-х годов трактор "Фордзон-Путиловец" был самым распространенным в отечественном сельском хозяйстве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работы с двухкорпусным плугом и другими с/х прицепными машинами общего назначения, а также для привода стационарных машин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завод "Красный Путиловец", Ленинград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876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выпу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-33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(14,5)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, к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скоростей движения вперед, км/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-11,2</w:t>
            </w:r>
          </w:p>
        </w:tc>
      </w:tr>
    </w:tbl>
    <w:p>
      <w:pPr>
        <w:pStyle w:val="Normal"/>
        <w:tabs>
          <w:tab w:val="clear" w:pos="720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Тракторы Г-50, Г-75, З-90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Тракторы Г-50, Г-75, З-90 Харьковского паровозостроительного завода. В качестве прототипа при разработке на ХПЗ был взят трактор ВД-50 немецкой фирмы "Ганомаг", в конструкцию которого были внесены изменения. Для обеспечения заданной мощности при работе на керосине, а не на бензине, как у прототипа, была изменена конструкция двигателя. Кроме основной модели мощностью 50 л.с. позже стали выпускать модификации, предназначенные, в основном, для транспортных работ. Топливом для модифицированных двигателей служил бензин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61490</wp:posOffset>
            </wp:positionH>
            <wp:positionV relativeFrom="paragraph">
              <wp:posOffset>99695</wp:posOffset>
            </wp:positionV>
            <wp:extent cx="2400300" cy="17049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для работы с 6- 8-корпусным плугом и другими прицепными машинами общего назначения, а также для привода стационарных машин и для транспортных работ.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Харьковский паровозостроительный завод - ХПЗ (ныне - Машиностроительный завод им. Малышева) </w:t>
      </w:r>
    </w:p>
    <w:p>
      <w:pPr>
        <w:pStyle w:val="Normal1"/>
        <w:widowControl w:val="false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986"/>
        <w:gridCol w:w="945"/>
        <w:gridCol w:w="1484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выпуска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 - 36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 - 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- 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- 90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(37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(55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(66)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, кг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. скоростей движ. вперед, км/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-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-9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-15,2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Тракторы "Универсал"</w:t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90090</wp:posOffset>
            </wp:positionH>
            <wp:positionV relativeFrom="paragraph">
              <wp:posOffset>20320</wp:posOffset>
            </wp:positionV>
            <wp:extent cx="2238375" cy="15811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междурядной обработки пропашных культур с прицепными и навесными машинами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Изготовители:</w:t>
      </w:r>
      <w:r>
        <w:rPr>
          <w:sz w:val="18"/>
          <w:szCs w:val="18"/>
        </w:rPr>
        <w:t xml:space="preserve"> завод "Красный Путиловец", Ленинград (1934-40), Владимирский тракторный завод (1944-55)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43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876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0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(16,2)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 У-2, к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скоростей движения вперед, км/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-8,1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ктор СХТЗ - 15/30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61490</wp:posOffset>
            </wp:positionH>
            <wp:positionV relativeFrom="paragraph">
              <wp:posOffset>69850</wp:posOffset>
            </wp:positionV>
            <wp:extent cx="2390775" cy="160972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Трактор создавался как основное средство для механизации сельского хозяйства в 30-е годы. В качестве прототипа был выбран один из лучших в мире тракторов американский "Интернешнл - 15/30". В процессе создания трактора СХТЗ 15/30 конструкция зарубежного прототипа была изменена применительно к отечественным условиям, стандартам и материалам. Для производства тракторов в короткие сроки были построены два крупнейших в мире тракторостроительных завода - Сталинградский и Харьковский, с общей производственной мощностью 100000 тракторов в год. Трактор СХТЗ 15/30 имел классическую компоновку с рамным остовом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sz w:val="18"/>
          <w:szCs w:val="18"/>
        </w:rPr>
        <w:t xml:space="preserve">Этот трактор был самым распространенным в отечественном сельском хозяйстве в 30- 40-е годы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для выполнения работы с двух- трехкорпусными плугами и другими сельскохозяйственными машинами общего назначения, в т.ч. с приводом от вала отбора мощности, а также для привода стационарных машин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и:</w:t>
      </w:r>
      <w:r>
        <w:rPr>
          <w:sz w:val="18"/>
          <w:szCs w:val="18"/>
        </w:rPr>
        <w:t xml:space="preserve"> Сталинградский тракторный завод (1930-37),- Харьковский тракторный завод (1931-37), Второй авторемонтный завод, Москва (1948-50)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43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876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0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 (23)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, к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скоростей движения вперед, км/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-7,4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Тракторы "Сталинец-60" (С-60), "Сталинец-65" (С-65)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61490</wp:posOffset>
            </wp:positionH>
            <wp:positionV relativeFrom="paragraph">
              <wp:posOffset>59690</wp:posOffset>
            </wp:positionV>
            <wp:extent cx="2409825" cy="16383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работы с прицепными с /х машинами, в т.ч. с приводом от вала отбора мощности, а также для привода стационарных машин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Челябинский тракторный завод. </w:t>
      </w:r>
      <w:r>
        <w:br w:type="page"/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265"/>
        <w:gridCol w:w="184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-6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выпус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-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-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(5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(55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, к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. скоростей движения вперед, км/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-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-6,9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хотный трактор СХТЗ – НАТИ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61490</wp:posOffset>
            </wp:positionH>
            <wp:positionV relativeFrom="paragraph">
              <wp:posOffset>88900</wp:posOffset>
            </wp:positionV>
            <wp:extent cx="2390775" cy="169545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работы с 4-х 5-тикорпусным плугом и другими прицепными с /х машинами, в т.ч. с приводом от вала отбора мощности, а также для привода стационарных машин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и:</w:t>
      </w:r>
      <w:r>
        <w:rPr>
          <w:sz w:val="18"/>
          <w:szCs w:val="18"/>
        </w:rPr>
        <w:t xml:space="preserve">  Сталинградский тракторный завод (1937-49),  Харьковский тракторный завод (1937-49),  Алтайский тракторный завод (1942-52)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277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(кВ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(38,3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 , 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скоростей движения вперед, км/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-7,9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Тракторы КД - 35, КДП - 35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90090</wp:posOffset>
            </wp:positionH>
            <wp:positionV relativeFrom="paragraph">
              <wp:posOffset>59690</wp:posOffset>
            </wp:positionV>
            <wp:extent cx="2181225" cy="138112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КД-35 для работы с 3-х 4-хкорпусным плугом и другими прицепными машинами общего назначения, - КДП-35 для посева, междурядной обработки пропашных культур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Липецкий тракторный завод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325"/>
        <w:gridCol w:w="1179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-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П-35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выпус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-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-58</w:t>
            </w:r>
          </w:p>
        </w:tc>
      </w:tr>
      <w:tr>
        <w:trPr>
          <w:cantSplit w:val="true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00</w:t>
            </w:r>
          </w:p>
        </w:tc>
      </w:tr>
      <w:tr>
        <w:trPr>
          <w:cantSplit w:val="true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(27,2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 , к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</w:t>
            </w:r>
          </w:p>
        </w:tc>
      </w:tr>
      <w:tr>
        <w:trPr>
          <w:cantSplit w:val="true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</w:t>
            </w:r>
          </w:p>
        </w:tc>
      </w:tr>
      <w:tr>
        <w:trPr>
          <w:cantSplit w:val="true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скоростей движения вперед, км/ч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-9,1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хотные тракторы ДТ-54, ДТ-54А</w:t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90090</wp:posOffset>
            </wp:positionH>
            <wp:positionV relativeFrom="paragraph">
              <wp:posOffset>93345</wp:posOffset>
            </wp:positionV>
            <wp:extent cx="2228850" cy="161925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работы с 4-х 5-тикорпусным плугом и другими прицепными с /х машинами, в т.ч. с приводом от вала отбора мощности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Сталинградский тракторный завод (1949-63),  Харьковский тракторный завод (1949-61),  Алтайский тракторный завод (1952-79)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43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876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90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(39,6)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 , к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скоростей движения вперед, км/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-7,9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кторы ХТЗ-7, ДТ-14, ДТ-20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647190</wp:posOffset>
            </wp:positionH>
            <wp:positionV relativeFrom="paragraph">
              <wp:posOffset>13335</wp:posOffset>
            </wp:positionV>
            <wp:extent cx="2581275" cy="164782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работ в овощеводстве с прицепными и навесными машинами, на транспорте и разных вспомогательных работах, а также для привода стационарных машин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ХТЗ-7 - Харьковский тракторосборочный завод (1950-56),  Харьковский тракторный завод (1955-56),  ДТ-14 и ДТ-20 - Харьковский тракторный завод (ДТ-14 - 1955-59, ДТ-20 - 1958-69)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7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124"/>
        <w:gridCol w:w="127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З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Т-2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(8,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(14,6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 , к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0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. скоростей движ. вперед, км/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-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-17,7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ниверсально-пропашной трактор МТЗ-2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75790</wp:posOffset>
            </wp:positionH>
            <wp:positionV relativeFrom="paragraph">
              <wp:posOffset>2540</wp:posOffset>
            </wp:positionV>
            <wp:extent cx="2343150" cy="169545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выполнения работ по уходу и уборке пропашных культур с прицепными и навесными машинами; на пахоте легких почв, предпосевной обработке, посеве и уборке зерновых культур, а также на транспортных работах и для привода стационарных машин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Минский тракторный завод (1954-58) - Южный машиностроительный завод, Днепропетровск (1954-58)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2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136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(27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, 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скоростей движения вперед, км/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-13,9</w:t>
            </w:r>
          </w:p>
        </w:tc>
      </w:tr>
    </w:tbl>
    <w:p>
      <w:pPr>
        <w:pStyle w:val="Normal1"/>
        <w:widowControl w:val="false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widowControl w:val="false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ниверсально-пропашные тракторы МТЗ-5, МТЗ-7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32990</wp:posOffset>
            </wp:positionH>
            <wp:positionV relativeFrom="paragraph">
              <wp:posOffset>49530</wp:posOffset>
            </wp:positionV>
            <wp:extent cx="1838325" cy="169545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выполнения работ по уходу за пропашными культурами, пахоты легких и средних почв, предпосевной обработки, посева и уборки зерновых культур, а также на транспортных работах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Минский тракторный завод - 1957-62, - Южный машиностроительный завод, Днепропетровск (1958-72)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9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407"/>
        <w:gridCol w:w="113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7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(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37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 , к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2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. скоростей движ. вперед, км/ч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-22,3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Универсально-пропашные тракторы ДТ-24, Т-28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875790</wp:posOffset>
            </wp:positionH>
            <wp:positionV relativeFrom="paragraph">
              <wp:posOffset>116840</wp:posOffset>
            </wp:positionV>
            <wp:extent cx="2257425" cy="157162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междурядной обработки пропашных культур, транспортных и других работ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Владимирский тракторный завод. - Хлопководческие модификации этих тракторов совместно с Узбекским тракторо- сборочным зыводом выпускались в 1956 - 70 годах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6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124"/>
        <w:gridCol w:w="113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Т-2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2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выпус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-6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00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Общее количество выпущенных хлобководческих модификаций </w:t>
              <w:br/>
              <w:t>тракторов ДТ-24 и Т-28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(20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 , к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. скоростей движ. вперед, км/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-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-25,1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амоходные шасси ДСШ-14, ДВСШ-16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47190</wp:posOffset>
            </wp:positionH>
            <wp:positionV relativeFrom="paragraph">
              <wp:posOffset>95885</wp:posOffset>
            </wp:positionV>
            <wp:extent cx="2552700" cy="176212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работ по уходу за овощными культурами с навесными машинами, для уборки овощей и трав, а также транспортирования грузов и внутрифермерских работ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Харьковский завод тракторных самоходных шасси (1956-61 год)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0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407"/>
        <w:gridCol w:w="127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сс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СШ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СШ-16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(10,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(11,8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, к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. скоростей движ. вперед, км/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-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-17,2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Универсальные самоходные шасси Т-16, Т-16М, Т-16МГ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47190</wp:posOffset>
            </wp:positionH>
            <wp:positionV relativeFrom="paragraph">
              <wp:posOffset>2540</wp:posOffset>
            </wp:positionV>
            <wp:extent cx="2505075" cy="169545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работ по уходу за овощными культурами с навесными машинами: междурядной обработки, внесения удобрений, опыливания и опрыскивания растений, уборки; а также для кошения и уборки трав, сплошной культивации и транспортировки грузов на съемной платформе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Харьковский завод тракторных самоходных шасси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9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265"/>
        <w:gridCol w:w="127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сс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16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выпус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-9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(18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, к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. скоростей движ. вперед, км/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-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-23,2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Скор. на передаче через ходоуменьшитель, км/ч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..1,6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Пахотные тракторы Т-74, Т-75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75790</wp:posOffset>
            </wp:positionH>
            <wp:positionV relativeFrom="paragraph">
              <wp:posOffset>46355</wp:posOffset>
            </wp:positionV>
            <wp:extent cx="2295525" cy="1666875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основных с/х работ по сплошной обработке почвы и уборке урожая с навесными, полунавесными и прицепными машинами, может быть использован для легких дорожных, строительных и других работ в сельском хозяйстве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Харьковский тракторный завод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0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124"/>
        <w:gridCol w:w="155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7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выпус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-8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7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(5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(55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 , к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. скоростей движ. вперед, км/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-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-11,6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Пахотные тракторы ДТ-75, ДТ-75М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761490</wp:posOffset>
            </wp:positionH>
            <wp:positionV relativeFrom="paragraph">
              <wp:posOffset>110490</wp:posOffset>
            </wp:positionV>
            <wp:extent cx="2371725" cy="1762125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основных сельскохозяйственных работ с навесными, полунавесными и прицепными машинами, может также применяться на строительных, промышленных и мелиоративных работах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Волгоградский тракторный завод ( ДТ-75 с 1962, ДТ-75М с 1966) - Павлодарский тракторный завод (ДТ-75М с 1968)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7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265"/>
        <w:gridCol w:w="113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Т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Т-75М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(58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(66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, к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. скоростей движ. вперед, км/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-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-9,5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Универсально-пропашные тракторы Т-40, Т-40А, Т-40М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90090</wp:posOffset>
            </wp:positionH>
            <wp:positionV relativeFrom="paragraph">
              <wp:posOffset>82550</wp:posOffset>
            </wp:positionV>
            <wp:extent cx="2219325" cy="1714500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обработки и уборки пропашных культур, пахоты легких почв, предпосевной обработки, посева, сеноуборки, а также для транспортных работ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Липецкий тракторный завод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Годы выпуска:</w:t>
      </w:r>
      <w:r>
        <w:rPr>
          <w:sz w:val="18"/>
          <w:szCs w:val="18"/>
        </w:rPr>
        <w:t xml:space="preserve"> Т-40 - 1961-77, Т-40А - 1963-77, Т40М и Т-40АМ - 1972-95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101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200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(29,4)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масса Т-40 (Т-40А), к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 (2570)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7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скоростей движения вперед и назад, км/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-26,7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Пахотные тракторы Т-4, Т-4А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75790</wp:posOffset>
            </wp:positionH>
            <wp:positionV relativeFrom="paragraph">
              <wp:posOffset>123190</wp:posOffset>
            </wp:positionV>
            <wp:extent cx="2295525" cy="1676400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основных сельскохозяйственных работ с навесными, полунавесными и прицепными машинами, может также применяться на строительных, промышленных и мелиоративных работах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Алтайский тракторный завод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778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265"/>
        <w:gridCol w:w="113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4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выпус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97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(6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(95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, к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. скоростей движ. вперед, км/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-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-9,5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ниверсально-пропашные тракторы МТЗ-50, МТЗ-52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875790</wp:posOffset>
            </wp:positionH>
            <wp:positionV relativeFrom="paragraph">
              <wp:posOffset>67310</wp:posOffset>
            </wp:positionV>
            <wp:extent cx="2276475" cy="1714500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обработки пропашных культур, пахоты легких и средних почв, предпосевной обработки, посева и уборки зерновых культур, а также для транспортных работ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Минский тракторный завод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Годы выпуска:</w:t>
      </w:r>
      <w:r>
        <w:rPr>
          <w:sz w:val="18"/>
          <w:szCs w:val="18"/>
        </w:rPr>
        <w:t xml:space="preserve"> МТЗ-50 - 1962-85, МТЗ-52 - 1965-85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70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101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800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(40)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масса МТЗ-50 (МТЗ-52А), к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 (2950)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скоростей движения вперед и назад, км/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-25,8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Универсально-пропашные тракторы Т-25, Т-25А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990090</wp:posOffset>
            </wp:positionH>
            <wp:positionV relativeFrom="paragraph">
              <wp:posOffset>43180</wp:posOffset>
            </wp:positionV>
            <wp:extent cx="2247900" cy="1743075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работ в овощеводстве и садоводстве с навесными и прицепными машинами, на сеноуборке, в животноводстве и на транспорте, а также для привода стационарных машин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Т-25 - Харьковский тракторный завод (1966-72), - T-25 - Владимирский тракторный завод (1972-73), - Т-25А - Владимирский тракторный завод (с 1973)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495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124"/>
        <w:gridCol w:w="992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25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7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(14,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(18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, к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6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. скоростей движ. вперед, км/ч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-21,6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Универсально-пропашные тракторы ЮМЗ-6Л/6M и ЮМЗ-6АКЛ/6АКМ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990090</wp:posOffset>
            </wp:positionH>
            <wp:positionV relativeFrom="paragraph">
              <wp:posOffset>32385</wp:posOffset>
            </wp:positionV>
            <wp:extent cx="2209800" cy="1704975"/>
            <wp:effectExtent l="0" t="0" r="0" b="0"/>
            <wp:wrapSquare wrapText="bothSides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междурядной обработки пропашных культур, уборки урожая в агрегате с навесными, полунавесными и прицепными машинами, а также для перевозки грузов и привода стационарных машин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Южный машиностроительный завод (Днепропетровск) - 1970-77 годы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43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876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0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(44,5)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 , к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 без редукто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 с редуктор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2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скоростей движения вперед, км/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-24,5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Хлопководческие тракторы Т-28ХЗ, Т-28Х4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90090</wp:posOffset>
            </wp:positionH>
            <wp:positionV relativeFrom="paragraph">
              <wp:posOffset>99695</wp:posOffset>
            </wp:positionV>
            <wp:extent cx="2171700" cy="1771650"/>
            <wp:effectExtent l="0" t="0" r="0" b="0"/>
            <wp:wrapSquare wrapText="bothSides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 для комплексной механизации возделывания хлопчатника и междурядной обработки высокостебельных культур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Владимирский тракторный завод, - Узбекский тракторосборочный завод, </w:t>
        <w:br/>
        <w:t xml:space="preserve">- с 1970 года Ташкентский тракторный завод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495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124"/>
        <w:gridCol w:w="992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28Х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28Х4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выпуск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-95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1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(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37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 , к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. скоростей движ. вперед, км/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-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-13,9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хотные тракторы К-700, К-700А, К-701, К-701М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875790</wp:posOffset>
            </wp:positionH>
            <wp:positionV relativeFrom="paragraph">
              <wp:posOffset>65405</wp:posOffset>
            </wp:positionV>
            <wp:extent cx="2276475" cy="1600200"/>
            <wp:effectExtent l="0" t="0" r="0" b="0"/>
            <wp:wrapSquare wrapText="bothSides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Назначение:</w:t>
      </w:r>
      <w:r>
        <w:rPr>
          <w:sz w:val="18"/>
          <w:szCs w:val="18"/>
        </w:rPr>
        <w:t xml:space="preserve"> - для основных сельскохозяйственных работ с навесными, полунавесными и прицепными машинами, а также для транспортных, некоторых землеройных и мелиоративных работ в сельском хозяйстве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/>
      </w:pPr>
      <w:r>
        <w:rPr>
          <w:b/>
          <w:sz w:val="18"/>
          <w:szCs w:val="18"/>
        </w:rPr>
        <w:t>Изготовитель:</w:t>
      </w:r>
      <w:r>
        <w:rPr>
          <w:sz w:val="18"/>
          <w:szCs w:val="18"/>
        </w:rPr>
        <w:t xml:space="preserve">  Ленинградский Кировский завод. </w:t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118"/>
        <w:gridCol w:w="1134"/>
        <w:gridCol w:w="1276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701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выпус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989</w:t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Общее количество вып. тракторов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30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л.с. (кВ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(1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(19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(224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ая масса, к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0</w:t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Число передач вперед/назад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Диап. скоростей движ. вперед, км/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-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-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23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-30,0</w:t>
            </w:r>
          </w:p>
        </w:tc>
      </w:tr>
    </w:tbl>
    <w:p>
      <w:pPr>
        <w:pStyle w:val="Normal1"/>
        <w:tabs>
          <w:tab w:val="clear" w:pos="720"/>
          <w:tab w:val="left" w:pos="7230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1"/>
      <w:footerReference w:type="first" r:id="rId32"/>
      <w:type w:val="nextPage"/>
      <w:pgSz w:orient="landscape" w:w="8419" w:h="11906"/>
      <w:pgMar w:left="907" w:right="90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9" w:right="707" w:hanging="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0:04:00Z</dcterms:created>
  <dc:creator>Скоков </dc:creator>
  <dc:description/>
  <cp:keywords/>
  <dc:language>en-US</dc:language>
  <cp:lastModifiedBy>Андрей</cp:lastModifiedBy>
  <cp:lastPrinted>2005-02-14T19:04:00Z</cp:lastPrinted>
  <dcterms:modified xsi:type="dcterms:W3CDTF">2006-02-11T09:19:00Z</dcterms:modified>
  <cp:revision>109</cp:revision>
  <dc:subject/>
  <dc:title>Музей отечественного тракторостроения </dc:title>
</cp:coreProperties>
</file>