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259" w:before="0" w:after="0"/>
        <w:ind w:left="0" w:right="600" w:hanging="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Минстрой РФ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Сибирский Государственный Колледж Строительства и Предпринимательства</w:t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Специальность № 1705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Допущен к защите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зам</w:t>
      </w:r>
      <w:r>
        <w:rPr>
          <w:lang w:val="en-US"/>
        </w:rPr>
        <w:t>. директора по УР.                                     З</w:t>
      </w:r>
      <w:r>
        <w:rPr/>
        <w:t>ав</w:t>
      </w:r>
      <w:r>
        <w:rPr>
          <w:lang w:val="en-US"/>
        </w:rPr>
        <w:t>.</w:t>
      </w:r>
      <w:r>
        <w:rPr/>
        <w:t xml:space="preserve"> отделением</w:t>
      </w:r>
    </w:p>
    <w:p>
      <w:pPr>
        <w:pStyle w:val="FR1"/>
        <w:spacing w:lineRule="auto" w:line="259" w:before="0" w:after="0"/>
        <w:ind w:left="1040" w:right="600" w:hanging="0"/>
        <w:jc w:val="left"/>
        <w:rPr/>
      </w:pPr>
      <w:r>
        <w:rPr/>
        <w:t>Кабанов Г</w:t>
      </w:r>
      <w:r>
        <w:rPr>
          <w:lang w:val="en-US"/>
        </w:rPr>
        <w:t>.</w:t>
      </w:r>
      <w:r>
        <w:rPr/>
        <w:t xml:space="preserve"> В</w:t>
      </w:r>
      <w:r>
        <w:rPr>
          <w:lang w:val="en-US"/>
        </w:rPr>
        <w:t xml:space="preserve">.                                                   Семенов В. </w:t>
      </w:r>
      <w:r>
        <w:rPr/>
        <w:t>А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___________”____”                                       “__________”____”</w:t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/>
        <w:t>ПОЯСНИТЕЛЬНАЯ ЗАПИСКА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>Курсового проекта на тему</w:t>
      </w:r>
      <w:r>
        <w:rPr>
          <w:lang w:val="en-US"/>
        </w:rPr>
        <w:t>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lang w:val="en-US"/>
        </w:rPr>
        <w:t>“</w:t>
      </w:r>
      <w:r>
        <w:rPr/>
        <w:t>Диагностическому участку.</w:t>
      </w:r>
      <w:r>
        <w:rPr>
          <w:lang w:val="en-US"/>
        </w:rPr>
        <w:t>”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59" w:before="0" w:after="0"/>
        <w:ind w:left="1040" w:right="600" w:hanging="0"/>
        <w:rPr/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Выполнил:</w:t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Студент гр.</w:t>
      </w:r>
      <w:r>
        <w:rPr/>
        <w:t xml:space="preserve"> 3053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       </w:t>
      </w:r>
      <w:r>
        <w:rPr/>
        <w:t xml:space="preserve">Тукаленко 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</w:t>
      </w:r>
      <w:r>
        <w:rPr/>
        <w:t>Проверил</w:t>
      </w:r>
      <w:r>
        <w:rPr>
          <w:lang w:val="en-US"/>
        </w:rPr>
        <w:t>:</w:t>
      </w:r>
    </w:p>
    <w:p>
      <w:pPr>
        <w:pStyle w:val="FR1"/>
        <w:spacing w:lineRule="auto" w:line="259" w:before="0" w:after="0"/>
        <w:ind w:left="1040" w:right="600" w:hanging="0"/>
        <w:rPr/>
      </w:pPr>
      <w:r>
        <w:rPr/>
        <w:t xml:space="preserve">                                                                      </w:t>
      </w:r>
      <w:r>
        <w:rPr/>
        <w:t>Матвеев Е</w:t>
      </w:r>
      <w:r>
        <w:rPr>
          <w:lang w:val="en-US"/>
        </w:rPr>
        <w:t xml:space="preserve">. </w:t>
      </w:r>
      <w:r>
        <w:rPr/>
        <w:t>Ю</w:t>
      </w:r>
      <w:r>
        <w:rPr>
          <w:lang w:val="en-US"/>
        </w:rPr>
        <w:t>.</w:t>
      </w:r>
    </w:p>
    <w:p>
      <w:pPr>
        <w:pStyle w:val="FR1"/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59" w:before="0" w:after="0"/>
        <w:ind w:left="1040" w:right="6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FR1"/>
        <w:numPr>
          <w:ilvl w:val="0"/>
          <w:numId w:val="0"/>
        </w:numPr>
        <w:spacing w:lineRule="auto" w:line="259" w:before="0" w:after="0"/>
        <w:ind w:left="1040" w:right="600" w:hanging="0"/>
        <w:outlineLvl w:val="0"/>
        <w:rPr>
          <w:lang w:val="en-US"/>
        </w:rPr>
      </w:pPr>
      <w:r>
        <w:rPr>
          <w:lang w:val="en-US"/>
        </w:rPr>
        <w:t>Иркутск-2001 г.</w:t>
      </w:r>
    </w:p>
    <w:p>
      <w:pPr>
        <w:pStyle w:val="Heading"/>
        <w:rPr>
          <w:sz w:val="28"/>
        </w:rPr>
      </w:pPr>
      <w:r>
        <w:rPr>
          <w:sz w:val="28"/>
        </w:rPr>
        <w:t>Сибирский Колледж Строительства и Предпринимательств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Задание № 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На выполнение курсового проекта по диагностическому участку, учащемуся Тукаленко .., курса 3 группы 3053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 xml:space="preserve">Исходные данные: 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Среднесуточный пробег  </w:t>
      </w:r>
      <w:r>
        <w:rPr>
          <w:sz w:val="36"/>
          <w:lang w:val="en-US"/>
        </w:rPr>
        <w:t>l</w:t>
      </w:r>
      <w:r>
        <w:rPr>
          <w:sz w:val="22"/>
          <w:lang w:val="en-US"/>
        </w:rPr>
        <w:t>cc</w:t>
      </w:r>
      <w:r>
        <w:rPr>
          <w:sz w:val="28"/>
        </w:rPr>
        <w:t>= 320 км.;</w:t>
      </w:r>
    </w:p>
    <w:p>
      <w:pPr>
        <w:pStyle w:val="Heading"/>
        <w:ind w:left="540" w:hanging="0"/>
        <w:jc w:val="left"/>
        <w:rPr/>
      </w:pPr>
      <w:r>
        <w:rPr>
          <w:sz w:val="28"/>
        </w:rPr>
        <w:t xml:space="preserve">Категория условий эксплуатации </w:t>
      </w:r>
      <w:r>
        <w:rPr>
          <w:sz w:val="36"/>
          <w:lang w:val="en-US"/>
        </w:rPr>
        <w:t>IV</w:t>
      </w:r>
      <w:r>
        <w:rPr>
          <w:sz w:val="36"/>
        </w:rPr>
        <w:t>;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  <w:t>Климат очень холодный.</w:t>
      </w:r>
    </w:p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17"/>
        <w:gridCol w:w="930"/>
        <w:gridCol w:w="916"/>
        <w:gridCol w:w="1056"/>
        <w:gridCol w:w="1132"/>
        <w:gridCol w:w="1080"/>
      </w:tblGrid>
      <w:tr>
        <w:trPr>
          <w:trHeight w:val="4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арка автомобил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Пробег в км.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8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АЗ –53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АЗ – 672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ГАЗ –52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Heading"/>
              <w:rPr/>
            </w:pPr>
            <w:r>
              <w:rPr>
                <w:sz w:val="28"/>
              </w:rPr>
              <w:t>13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Heading"/>
        <w:ind w:left="5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540" w:hanging="0"/>
        <w:rPr>
          <w:sz w:val="28"/>
        </w:rPr>
      </w:pPr>
      <w:r>
        <w:rPr>
          <w:sz w:val="28"/>
        </w:rPr>
        <w:t>Пояснительная записка.</w:t>
      </w:r>
    </w:p>
    <w:p>
      <w:pPr>
        <w:pStyle w:val="Normal"/>
        <w:spacing w:before="20" w:after="0"/>
        <w:ind w:firstLine="20"/>
        <w:rPr/>
      </w:pPr>
      <w:r>
        <w:rPr>
          <w:sz w:val="28"/>
          <w:lang w:val="en-US"/>
        </w:rPr>
        <w:t xml:space="preserve">1.    </w:t>
      </w:r>
      <w:r>
        <w:rPr>
          <w:sz w:val="28"/>
        </w:rPr>
        <w:t>Общая часть</w:t>
      </w:r>
    </w:p>
    <w:p>
      <w:pPr>
        <w:pStyle w:val="Normal"/>
        <w:spacing w:before="20" w:after="0"/>
        <w:ind w:firstLine="20"/>
        <w:rPr>
          <w:sz w:val="28"/>
        </w:rPr>
      </w:pPr>
      <w:r>
        <w:rPr>
          <w:sz w:val="28"/>
        </w:rPr>
        <w:t>1.1. Введение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1.2. Характеристика объект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2.    Расчетно-технологическая часть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1</w:t>
      </w:r>
      <w:r>
        <w:rPr>
          <w:sz w:val="28"/>
          <w:lang w:val="en-US"/>
        </w:rPr>
        <w:t xml:space="preserve">. </w:t>
      </w:r>
      <w:r>
        <w:rPr>
          <w:sz w:val="28"/>
        </w:rPr>
        <w:t>Выбор нормативов и коэффициентов корректирования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годовой производственной программы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годового объема работ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Расчет численности производственных рабочих</w:t>
      </w:r>
    </w:p>
    <w:p>
      <w:pPr>
        <w:pStyle w:val="Normal"/>
        <w:spacing w:before="20" w:after="0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5</w:t>
      </w:r>
      <w:r>
        <w:rPr>
          <w:sz w:val="28"/>
          <w:lang w:val="en-US"/>
        </w:rPr>
        <w:t>. Подбор технологического оборудования</w:t>
      </w:r>
    </w:p>
    <w:p>
      <w:pPr>
        <w:pStyle w:val="Normal"/>
        <w:spacing w:before="20" w:after="0"/>
        <w:rPr/>
      </w:pPr>
      <w:r>
        <w:rPr>
          <w:sz w:val="28"/>
          <w:lang w:val="en-US"/>
        </w:rPr>
        <w:t>2.6.</w:t>
      </w:r>
      <w:r>
        <w:rPr>
          <w:sz w:val="28"/>
        </w:rPr>
        <w:t xml:space="preserve"> Расчет производственных площадей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    Организационн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3.1  Схема технологического процесса</w:t>
      </w:r>
    </w:p>
    <w:p>
      <w:pPr>
        <w:pStyle w:val="Normal"/>
        <w:spacing w:before="20" w:after="0"/>
        <w:rPr/>
      </w:pPr>
      <w:r>
        <w:rPr>
          <w:sz w:val="28"/>
        </w:rPr>
        <w:t>3.2</w:t>
      </w:r>
      <w:r>
        <w:rPr>
          <w:sz w:val="28"/>
          <w:lang w:val="en-US"/>
        </w:rPr>
        <w:t xml:space="preserve">. </w:t>
      </w:r>
      <w:r>
        <w:rPr>
          <w:sz w:val="28"/>
        </w:rPr>
        <w:t>Выбор и обоснование режима труда и отдыха</w:t>
      </w:r>
    </w:p>
    <w:p>
      <w:pPr>
        <w:pStyle w:val="Normal"/>
        <w:spacing w:before="20" w:after="0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Охрана труда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4.     Конструкторская часть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  <w:t>5.    Заключение</w:t>
      </w:r>
    </w:p>
    <w:p>
      <w:pPr>
        <w:pStyle w:val="Normal"/>
        <w:numPr>
          <w:ilvl w:val="0"/>
          <w:numId w:val="2"/>
        </w:numPr>
        <w:spacing w:before="2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исок используемой литературы</w:t>
      </w:r>
    </w:p>
    <w:p>
      <w:pPr>
        <w:pStyle w:val="Normal"/>
        <w:spacing w:before="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Графическая часть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1. Чертеж планшетный диагностического участка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Лист 2. Чертеж сборочный съемник подшипников карданных валов.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/>
      </w:pPr>
      <w:r>
        <w:rPr/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Дата выдачи проекта ___________ Срок окончания 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Руководитель_______________ ,Председатель_______________</w:t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left"/>
        <w:rPr>
          <w:sz w:val="28"/>
        </w:rPr>
      </w:pPr>
      <w:r>
        <w:rPr>
          <w:sz w:val="28"/>
        </w:rPr>
        <w:t>«_____» ___________ 2001 г.  Протокол № __________________</w:t>
      </w:r>
      <w:r>
        <w:br w:type="page"/>
      </w:r>
    </w:p>
    <w:p>
      <w:pPr>
        <w:pStyle w:val="Heading"/>
        <w:ind w:firstLine="540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Общая часть_____________________________________________________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Введение_____________________________________________________ 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Характеристика объекта________________________________________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    </w:t>
      </w:r>
      <w:r>
        <w:rPr>
          <w:sz w:val="28"/>
        </w:rPr>
        <w:t xml:space="preserve">Расчетно-технологическая часть_________________________________                                                             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нормативов и коэффициентов корректирования______________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1  Определение трудоемкости ТО___________________________________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2  Определение периодичности_____________________________________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3  Определение коэффициента приведения __________________________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4  Определение числа приведенных машин___________________________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1.5  Определение суммарного числа машин____________________________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6  Выбор и корректировка нормативов______________________________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7  Определение трудоемкости ЕО___________________________________  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1.8  Определение трудоемкости ТО___________________________________                                                                 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 xml:space="preserve">Определение трудоемкости ТР___________________________________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10 Корректировка пробега с учетом кратности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2     Расчет годовой производственной программы______________________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2.1  Определение коэффициента технической готовности________________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2  Определение использования ПС__________________________________             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3  Определение годового пробега парка_____________________________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2.4  Определение числа обслуживания в год___________________________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2.5  Определение годовой трудоемкости работ_________________________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3     Расчет годового объема работ____________________________________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3.1  Годовой объем работ по ТР______________________________________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3.2 Определение годовой сменной программы по техническому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бслуживанию автомобилей_____________________________________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3.3 Определение общей годовой трудоемкости ТО и ТР подвижного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остава   на АТП._______________________________________________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2.3.4  Определение суточной программы________________________________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2.3.5  Определение сменной программы по ТО__________________________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.4     Расчет численности производственных рабочих____________________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4.1  Определение технологического числа рабочих_____________________                                      </w:t>
      </w:r>
    </w:p>
    <w:p>
      <w:pPr>
        <w:pStyle w:val="Normal"/>
        <w:numPr>
          <w:ilvl w:val="2"/>
          <w:numId w:val="8"/>
        </w:numPr>
        <w:rPr>
          <w:sz w:val="28"/>
        </w:rPr>
      </w:pPr>
      <w:r>
        <w:rPr>
          <w:sz w:val="28"/>
        </w:rPr>
        <w:t>Определение штатного числа рабочих_____________________________</w:t>
      </w:r>
    </w:p>
    <w:p>
      <w:pPr>
        <w:pStyle w:val="Heading4"/>
        <w:jc w:val="left"/>
        <w:rPr/>
      </w:pPr>
      <w:r>
        <w:rPr>
          <w:lang w:val="en-US"/>
        </w:rPr>
        <w:t xml:space="preserve">2.4.3 </w:t>
      </w:r>
      <w:r>
        <w:rPr/>
        <w:t xml:space="preserve">Подбор технологического оборудования ___________________________                                                  </w:t>
      </w:r>
    </w:p>
    <w:p>
      <w:pPr>
        <w:pStyle w:val="3"/>
        <w:tabs>
          <w:tab w:val="clear" w:pos="8820"/>
        </w:tabs>
        <w:spacing w:lineRule="auto" w:line="240"/>
        <w:rPr/>
      </w:pPr>
      <w:r>
        <w:rPr/>
        <w:t xml:space="preserve">2.4.4 Расчет производственных площадей ______________________________                                                 2.4.5 Технологическая карта __________________________________________                                                      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рганизационная часть__________________________________________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3.1     Схема технологического процесса________________________________                                                            3.2     Выбор и обоснование режима труда и отдыха______________________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3.3     Техника безопасности и пожарная безопасность____________________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3.4     Охрана труда__________________________________________________  </w:t>
      </w:r>
    </w:p>
    <w:p>
      <w:pPr>
        <w:pStyle w:val="Normal"/>
        <w:rPr>
          <w:sz w:val="28"/>
        </w:rPr>
      </w:pPr>
      <w:r>
        <w:rPr>
          <w:sz w:val="28"/>
        </w:rPr>
        <w:t>4.       Конструкторская часть__________________________________________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Назначение и устройство съемника карданных валов________________</w: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</w:rPr>
        <w:t>Работа приспособления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3     Техника безопасности при работе с приспособлением_______________</w:t>
      </w:r>
    </w:p>
    <w:p>
      <w:pPr>
        <w:pStyle w:val="Normal"/>
        <w:rPr>
          <w:sz w:val="28"/>
        </w:rPr>
      </w:pPr>
      <w:r>
        <w:rPr>
          <w:sz w:val="28"/>
        </w:rPr>
        <w:t>5.       Заключение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6.        Список используемой литературы________________________________                                                                           </w:t>
      </w:r>
      <w:r>
        <w:br w:type="page"/>
      </w:r>
    </w:p>
    <w:p>
      <w:pPr>
        <w:pStyle w:val="Heading"/>
        <w:ind w:firstLine="540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96"/>
        </w:rPr>
      </w:pPr>
      <w:r>
        <w:rPr>
          <w:sz w:val="96"/>
        </w:rPr>
        <w:t>1. Общая часть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  <w:t>1.1 Введение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возки автомобильным транспортом предполагают использование подвижного состава (автомобилей и автопоездов), находящегося в исправном техническом состоянии.</w:t>
      </w:r>
    </w:p>
    <w:p>
      <w:pPr>
        <w:pStyle w:val="TextBody"/>
        <w:rPr/>
      </w:pPr>
      <w:r>
        <w:rPr/>
        <w:t xml:space="preserve">   </w:t>
      </w:r>
      <w:r>
        <w:rPr/>
        <w:t xml:space="preserve">Исправное техническое состояние означает полное соответствие подвиж-ного состава нормам, определяемым правилами технической эксплуатации, и характеризует его работоспособность. 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ботоспособность автомобиля оценивается совокупностью эксплуата-ционно-технических качеств - динамичностью, устойчивостью, экономич- ностью, надежностью, долговечностью, управляемостью и т.д. – которые для каждого автомобиля выражаются конкретными показателями. Чтобы работо-спобность автомобиля в процессе эксплуатации находилась на требуемом уровне, значение этих показателей длительное время должны мало измениться по сравнению с их первоначальными величинам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ако техническое состояние автомобиля, как и всякой другой машины, в процессе длительной эксплуатации не остается неизменными. Оно ухудшается в следствии изнашивания деталей и механизмов, поломок и других неисправностей, что приводит результате к ухудшению эксплуата-ционно-технических качеств автомобил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менение указанных качеств автомобиля по мере увеличения пробега может происходить также в результате несоблюдения правил технической эксплуатации или технического обслуживания автомобил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ым средством уменьшения интенсивности изнашивания деталей и механизмов и предотвращения неисправностей автомобиля, то есть поддер-жания его в должном техническом состоянии, является своевременное и высококачественное выполнение технического обслуживания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 техническим обслуживанием понимают совокупность операций (уборо-моечные, крепежные, регулировочные, смазочные и др.), цель которых – предупредить возникновение неисправностей (повысить надежность) и уменьшить изнашивание деталей (повысить долговечность), а последовательно, длительное время поддерживать автомобиль в состоянии постоянной технической исправности и готовности к работе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аже при соблюдении всех мероприятий изнашивание деталей автомобиля может приводить к неисправностям и к необходимости восстановления его работоспособности или ремонта. Следовательно, под ремонтом понимается совокупность технических воздействий, направленных на восстановление технического состояния автомобиля (его агрегатов и механизмов), потерявшего обслуживание и ремонта автомобилей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ой документ согласно которому производится ТО и ремонт на автопредприятиях положения о ТО и ремонте ПС автомобильного транс-порта. Согласно этого документа, ТО производится планово-предупреди-тельно, зерез определенный пробег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ществуют следующие виды ТО и ремонта: ЕО – ежедневное обслужи-вание, направлено в первую очередь на проверку узлов безопасности перед выходом и по возвращению с лини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-1 – первое техническое обслуживание, проводится через 3-5 тыс. км. ТО-2 – второе ТО, проводится через 10-15 тыс. км. СО – сезонное обслужива-ние, проводится весной и осенью. ТР – текущий ремонт, ремонт направлен-ный на восстановление технически неисправного состояния, исключая базовые детал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им из направлений, позволяющих повысить техническое состояние парка автомобилей при минимальных расходах на строительство производственной базы для ТО и текущего ремонта, является строительство и организация баз централизованного обслуживания и ремонта автомобилей. База централизованного обслуживания обеспечивает ТО и Тр несколько автохозяйств, не имеющих собственной производственной базы. Такая форма организации позволяет сконцентрировать средства механизации производ-ственных процессов, повысить производительность труда и качеств работ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хническая диагностика машин и, в частности, автомобилей – сравнительно молодая область знаний, которая находится в стадии своего формирования и становления. Объектами ее могут быть узлы и механизмы автомобиля, отвечающие хотя бы  двум условиям: находиться в двух взаимоисключающих состояниях – работоспособным и нероботоспособным; в них можно выделить элементы (детали), каждый из которых тоже характеризуется различными состояниями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иагностику технического состояния автомобилей определяют как отрасль знаний, изучающую и устанавливающую признаки неисправного состояния автомобиля, а также методы, принципы и оборудования, при помощи которых дается заключение о техническом состоянии узла, агрегата, системы без разборки последних и прогнозирование ресурса их исправной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дним из основных понятий диагностики является понятие </w:t>
      </w:r>
      <w:r>
        <w:rPr>
          <w:sz w:val="28"/>
          <w:lang w:val="en-US"/>
        </w:rPr>
        <w:t xml:space="preserve">&lt;&lt;отказа&gt;&gt;, под которым понимается событие, </w:t>
      </w:r>
      <w:r>
        <w:rPr>
          <w:sz w:val="28"/>
        </w:rPr>
        <w:t>заключающееся в нарушении работоспособности объекта.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rPr/>
      </w:pPr>
      <w:r>
        <w:rPr/>
        <w:t>1.2 Характеристика участка.</w:t>
      </w:r>
    </w:p>
    <w:p>
      <w:pPr>
        <w:pStyle w:val="TextBodyIndent"/>
        <w:ind w:left="40" w:firstLine="860"/>
        <w:rPr>
          <w:lang w:val="en-US"/>
        </w:rPr>
      </w:pPr>
      <w:r>
        <w:rPr/>
        <w:t>Участок диагностики общей площадью 108 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TextBodyIndent"/>
        <w:ind w:left="40" w:firstLine="860"/>
        <w:rPr/>
      </w:pPr>
      <w:r>
        <w:rPr/>
        <w:t>Работает с 8 00 утра до 17 00 вечера в одну смену. С 12.00 до 13.00 обеденный перерыв. На участке работает один человек. Технологическое оборудование соответствует  выполняемым работам по диагностике</w:t>
      </w:r>
      <w:r>
        <w:rPr>
          <w:lang w:val="en-US"/>
        </w:rPr>
        <w:t>.</w:t>
      </w:r>
    </w:p>
    <w:p>
      <w:pPr>
        <w:pStyle w:val="TextBodyIndent"/>
        <w:ind w:left="40" w:firstLine="8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Категория условий эксплуатации- </w:t>
      </w:r>
      <w:r>
        <w:rPr>
          <w:color w:val="000000"/>
          <w:sz w:val="28"/>
          <w:lang w:val="en-US"/>
        </w:rPr>
        <w:t>IV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>Климат – очень холодный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>Количество автомобилей-</w:t>
      </w:r>
      <w:r>
        <w:rPr>
          <w:color w:val="000000"/>
          <w:sz w:val="28"/>
          <w:lang w:val="en-US"/>
        </w:rPr>
        <w:t>110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</w:rPr>
        <w:t xml:space="preserve">ГАЗ-53-     </w:t>
      </w:r>
      <w:r>
        <w:rPr>
          <w:color w:val="000000"/>
          <w:sz w:val="28"/>
          <w:lang w:val="en-US"/>
        </w:rPr>
        <w:t xml:space="preserve">           </w:t>
      </w:r>
      <w:r>
        <w:rPr>
          <w:color w:val="000000"/>
          <w:sz w:val="28"/>
        </w:rPr>
        <w:t>50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  <w:t xml:space="preserve">ПАЗ-672- </w:t>
      </w:r>
      <w:r>
        <w:rPr>
          <w:color w:val="000000"/>
          <w:sz w:val="28"/>
          <w:lang w:val="en-US"/>
        </w:rPr>
        <w:t xml:space="preserve">            </w:t>
      </w:r>
      <w:r>
        <w:rPr>
          <w:color w:val="000000"/>
          <w:sz w:val="28"/>
        </w:rPr>
        <w:t>40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sz w:val="28"/>
        </w:rPr>
        <w:t>ГАЗ-52-                20 шт</w:t>
      </w:r>
      <w:r>
        <w:rPr>
          <w:color w:val="000000"/>
          <w:sz w:val="28"/>
          <w:lang w:val="en-US"/>
        </w:rPr>
        <w:t>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  <w:lang w:val="en-US"/>
        </w:rPr>
        <w:t>Среднесуточный пробег автомобиля-320 км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2 Расчетно – технологическая часть.</w:t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  <w:t>2.1 Выбор нормативов и коэффициентов корректирования.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  <w:t xml:space="preserve">2.1.1 Определение трудоемкости ТО. 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11705</wp:posOffset>
                </wp:positionH>
                <wp:positionV relativeFrom="paragraph">
                  <wp:posOffset>88900</wp:posOffset>
                </wp:positionV>
                <wp:extent cx="457200" cy="10972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.15pt;margin-top:7pt;width:35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-2,2 для ГАЗ 53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-5,5 для ПАЗ-672                  [12, табл. 2.2]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-2,1 для ГАЗ-52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1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нормативная трудоемкость единицы ТО данного вида </w:t>
      </w:r>
      <w:r>
        <w:rPr>
          <w:sz w:val="28"/>
          <w:lang w:val="en-US"/>
        </w:rPr>
        <w:t>[12, табл. 2.2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исходные коэффициенты корректирования </w:t>
      </w:r>
      <w:r>
        <w:rPr>
          <w:sz w:val="28"/>
          <w:lang w:val="en-US"/>
        </w:rPr>
        <w:t>[12, табл. 2.9; 2.12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ля ГАЗ-53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 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 xml:space="preserve">Для ПАЗ-672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 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 xml:space="preserve">Для ГАЗ-52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2 Определение периодич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2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2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32"/>
        </w:rPr>
        <w:t>2.1.3 Определение коэффициента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(2.3), 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53)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52)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4 Определение числа приведённых маши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2.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дг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 xml:space="preserve">списочное число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>коэффициент привед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53)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 xml:space="preserve">шт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  <w:t xml:space="preserve">(ГАЗ-52)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шт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5 Определение суммарного числа машин.</w:t>
      </w:r>
    </w:p>
    <w:p>
      <w:pPr>
        <w:pStyle w:val="Heading2"/>
        <w:ind w:left="180" w:firstLine="360"/>
        <w:rPr/>
      </w:pPr>
      <w:r>
        <w:rPr/>
        <w:t>Таблица 2.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  <w:t>Распределение по пробега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jc w:val="center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52"/>
        <w:gridCol w:w="1440"/>
        <w:gridCol w:w="1620"/>
        <w:gridCol w:w="1620"/>
        <w:gridCol w:w="1605"/>
      </w:tblGrid>
      <w:tr>
        <w:trPr>
          <w:trHeight w:val="360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Марка, модель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 с начала эксплуатации</w:t>
            </w:r>
          </w:p>
        </w:tc>
      </w:tr>
      <w:tr>
        <w:trPr>
          <w:trHeight w:val="343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50000</w:t>
            </w:r>
          </w:p>
        </w:tc>
      </w:tr>
      <w:tr>
        <w:trPr>
          <w:trHeight w:val="106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АЗ-67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АЗ-5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ГАЗ-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 xml:space="preserve">Для ГАЗ-53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eqArr>
      </m:oMath>
      <w:r>
        <w:rPr>
          <w:sz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i/>
          <w:i/>
          <w:sz w:val="36"/>
          <w:lang w:val="en-US"/>
        </w:rPr>
      </w:pPr>
      <w:r>
        <w:rPr>
          <w:sz w:val="28"/>
        </w:rPr>
        <w:t>Для ГАЗ-5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 xml:space="preserve"> </w:t>
      </w:r>
      <w:r>
        <w:rPr>
          <w:i/>
          <w:sz w:val="36"/>
          <w:lang w:val="en-US"/>
        </w:rPr>
        <w:t>А</w:t>
      </w:r>
      <w:r>
        <w:rPr>
          <w:i/>
          <w:sz w:val="3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</m:oMath>
      <w:r>
        <w:rPr>
          <w:i/>
          <w:sz w:val="36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eqAr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2.1.6 Выбор и корректировка нормативов.</w:t>
      </w:r>
    </w:p>
    <w:p>
      <w:pPr>
        <w:sectPr>
          <w:type w:val="nextPage"/>
          <w:pgSz w:w="11906" w:h="16838"/>
          <w:pgMar w:left="1701" w:right="850" w:gutter="0" w:header="0" w:top="540" w:footer="0" w:bottom="28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  <w:t>ПАЗ-672</w:t>
      </w:r>
    </w:p>
    <w:p>
      <w:pPr>
        <w:sectPr>
          <w:type w:val="continuous"/>
          <w:pgSz w:w="11906" w:h="16838"/>
          <w:pgMar w:left="1701" w:right="850" w:gutter="0" w:header="0" w:top="540" w:footer="0" w:bottom="287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О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e/>
                  </m:d>
                  <m:d>
                    <m:dPr>
                      <m:begChr m:val="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л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02385</wp:posOffset>
                </wp:positionH>
                <wp:positionV relativeFrom="paragraph">
                  <wp:posOffset>49530</wp:posOffset>
                </wp:positionV>
                <wp:extent cx="365760" cy="100584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55pt;margin-top:3.9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eqArr>
      </m:oMath>
      <w:r>
        <w:rPr>
          <w:sz w:val="28"/>
        </w:rPr>
        <w:t xml:space="preserve">       </w:t>
      </w:r>
      <w:r>
        <w:rPr>
          <w:sz w:val="28"/>
        </w:rPr>
        <w:t>[12, табл 2,1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left="180" w:first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0" w:top="540" w:footer="0" w:bottom="28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93345</wp:posOffset>
                </wp:positionV>
                <wp:extent cx="365760" cy="10058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5pt;margin-top:7.35pt;width:28.75pt;height:7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e>
                  <m:e/>
                </m:d>
              </m:e>
            </m:eqAr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ичность для 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7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робег до К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</w:t>
      </w:r>
      <w:r>
        <w:rPr>
          <w:sz w:val="28"/>
        </w:rPr>
        <w:t>[12, табл 2,8-2,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7 Определение трудоёмкости Е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5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8 Определение трудоемкости Т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6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нормативная трудоемкость единицы ТО данного вида [12, табл. 2.2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исходные коэффициенты корректирования [12, табл. 2.9; 2.12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9 Определение трудоемкости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7), 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коэффициент корректирования, зависящий от категории условий эксплуатации (состояния дороги), [12,табл. 2.8]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коэффициент корректирования  зависящий от модификации подвижного состава (а/м, прицеп, полуприцеп), </w:t>
      </w:r>
      <w:r>
        <w:rPr>
          <w:sz w:val="28"/>
          <w:lang w:val="en-US"/>
        </w:rPr>
        <w:t>[12</w:t>
      </w:r>
      <w:r>
        <w:rPr>
          <w:sz w:val="28"/>
        </w:rPr>
        <w:t xml:space="preserve">, табл. 2.9]; </w:t>
      </w:r>
    </w:p>
    <w:p>
      <w:pPr>
        <w:pStyle w:val="Normal"/>
        <w:shd w:fill="FFFFFF" w:val="clear"/>
        <w:tabs>
          <w:tab w:val="left" w:pos="720" w:leader="none"/>
          <w:tab w:val="left" w:pos="1080" w:leader="none"/>
          <w:tab w:val="left" w:pos="144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- коэффициент корректирования зависящий от природно  климатических         условий и агрессивности среды [12,</w:t>
      </w:r>
      <w:r>
        <w:rPr>
          <w:sz w:val="28"/>
          <w:lang w:val="en-US"/>
        </w:rPr>
        <w:t xml:space="preserve"> </w:t>
      </w:r>
      <w:r>
        <w:rPr>
          <w:sz w:val="28"/>
        </w:rPr>
        <w:t>табл. 2.10</w:t>
      </w:r>
      <w:r>
        <w:rPr>
          <w:sz w:val="28"/>
          <w:lang w:val="en-US"/>
        </w:rPr>
        <w:t>]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- коэффициент корректирования зависящий от пробега с начала эксплуатации в долях от Кр.,</w:t>
      </w:r>
      <w:r>
        <w:rPr>
          <w:sz w:val="28"/>
          <w:lang w:val="en-US"/>
        </w:rPr>
        <w:t xml:space="preserve">[12, табл. 2.11] 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>- коэффициент корректирования зависящий от количества обслуживаемых и ремонтируемых а/м на АТП и количества технологически совместимых групп ПС,</w:t>
      </w:r>
      <w:r>
        <w:rPr>
          <w:sz w:val="28"/>
          <w:lang w:val="en-US"/>
        </w:rPr>
        <w:t xml:space="preserve"> [12, табл. 2.12]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  <w:t>Коэффициент</w:t>
      </w:r>
      <w:r>
        <w:rPr>
          <w:sz w:val="36"/>
        </w:rPr>
        <w:t xml:space="preserve"> К</w:t>
      </w:r>
      <w:r>
        <w:rPr>
          <w:sz w:val="28"/>
        </w:rPr>
        <w:t>4 для ПАЗ – 672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 xml:space="preserve">Пробег с начала эксплуатации (в долях от нормативного до Кр): 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е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луат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ег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i/>
          <w:sz w:val="22"/>
        </w:rPr>
        <w:t>Пробег (в долях от нормативного до Кр);</w:t>
      </w:r>
    </w:p>
    <w:p>
      <w:pPr>
        <w:pStyle w:val="Normal"/>
        <w:shd w:fill="FFFFFF" w:val="clear"/>
        <w:autoSpaceDE w:val="false"/>
        <w:ind w:first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  <w:sz w:val="22"/>
        </w:rPr>
        <w:t xml:space="preserve">   </w:t>
      </w: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  <w:sz w:val="22"/>
        </w:rPr>
        <w:t xml:space="preserve">   </w:t>
      </w: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i/>
          <w:sz w:val="22"/>
        </w:rPr>
        <w:t xml:space="preserve">   </w:t>
      </w:r>
      <w:r>
        <w:rPr>
          <w:i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i/>
          <w:sz w:val="22"/>
        </w:rPr>
        <w:t xml:space="preserve">  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shd w:fill="FFFFFF" w:val="clear"/>
        <w:autoSpaceDE w:val="false"/>
        <w:ind w:firstLine="36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 xml:space="preserve">4=0,5;    </w:t>
      </w:r>
      <w:r>
        <w:rPr>
          <w:sz w:val="36"/>
        </w:rPr>
        <w:t>К</w:t>
      </w:r>
      <w:r>
        <w:rPr>
          <w:sz w:val="28"/>
        </w:rPr>
        <w:t xml:space="preserve">4=0,5;    </w:t>
      </w:r>
      <w:r>
        <w:rPr>
          <w:sz w:val="36"/>
        </w:rPr>
        <w:t>К</w:t>
      </w:r>
      <w:r>
        <w:rPr>
          <w:sz w:val="28"/>
        </w:rPr>
        <w:t xml:space="preserve">4=0,8;     </w:t>
      </w:r>
      <w:r>
        <w:rPr>
          <w:sz w:val="36"/>
        </w:rPr>
        <w:t>К</w:t>
      </w:r>
      <w:r>
        <w:rPr>
          <w:sz w:val="28"/>
        </w:rPr>
        <w:t xml:space="preserve">4=1;         </w:t>
      </w:r>
      <w:r>
        <w:rPr>
          <w:sz w:val="36"/>
        </w:rPr>
        <w:t>К</w:t>
      </w:r>
      <w:r>
        <w:rPr>
          <w:sz w:val="28"/>
        </w:rPr>
        <w:t>4=1,3; [12, табл. 2,11]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36"/>
        </w:rPr>
        <w:t>К</w:t>
      </w:r>
      <w:r>
        <w:rPr>
          <w:sz w:val="28"/>
        </w:rPr>
        <w:t>4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28"/>
        </w:rPr>
        <w:t xml:space="preserve">  (2.8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autoSpaceDE w:val="false"/>
        <w:ind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 xml:space="preserve">- значение коэффициента технической              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  <w:t>готовности автомобилей,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>-списочное число автомобилей.</w:t>
      </w:r>
    </w:p>
    <w:p>
      <w:pPr>
        <w:pStyle w:val="Normal"/>
        <w:shd w:fill="FFFFFF" w:val="clear"/>
        <w:autoSpaceDE w:val="false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1.10 Корректировка пробега с учетом кратности.</w:t>
      </w:r>
    </w:p>
    <w:p>
      <w:pPr>
        <w:pStyle w:val="Heading3"/>
        <w:rPr/>
      </w:pPr>
      <w:r>
        <w:rPr/>
        <w:t xml:space="preserve">Таблица 2.2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Корректировка пробег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179"/>
        <w:gridCol w:w="1596"/>
        <w:gridCol w:w="1723"/>
        <w:gridCol w:w="1728"/>
        <w:gridCol w:w="1865"/>
      </w:tblGrid>
      <w:tr>
        <w:trPr>
          <w:trHeight w:val="315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Вид пробег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бозна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чение</w:t>
            </w:r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обег, в км.</w:t>
            </w:r>
          </w:p>
        </w:tc>
      </w:tr>
      <w:tr>
        <w:trPr>
          <w:trHeight w:val="705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Норматив-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корректи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рованны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учетом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рат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ринят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 расчету </w:t>
            </w:r>
          </w:p>
        </w:tc>
      </w:tr>
      <w:tr>
        <w:trPr>
          <w:trHeight w:val="176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редне суточны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ТО 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ТО 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До К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40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71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86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56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Х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00Х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4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4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60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2.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ая периодичность данного вида ТО, км [12, табл.2.1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, учитывающий влияние категорий условий эксплуатации на пробег между ТО [12, табл.2.8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, учитывающий природно-климатические условия [12, табл. 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м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1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нормативный пробег базовой модели автомобиля, км [12, табл. 2.3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значения этих коэффициентов принимать из [12, табл. 2.8-2.10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м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(2.11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1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(2.12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1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(2.13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результирующий коэффициент корректирования пробега до первого КР.,км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2 Расчет годовой производственной программ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1 Определение коэффициента технической готов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технически исправных а/м  на  АТП, стремится к единиц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8"/>
        </w:rPr>
        <w:t xml:space="preserve">  </w:t>
      </w:r>
      <w:r>
        <w:rPr>
          <w:sz w:val="28"/>
        </w:rPr>
        <w:t>(2.1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ни простоя в ТО и текущем ремонте, дней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0,30 дня 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ни простоя в капитальном ремонте на авто ремонтном заводе дней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20 дней [12,табл 2.6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эффициент корректирования в зависимости от пробега и начала эксплуатации (безразмерная величина)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средне – взвешенный пробег до кап. Ремонт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00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>(1)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7   (2)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7    (3)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7    (4)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1     (5)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1,3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2 Определение использования подвижного соста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Характеризует количество используемых на АТП а/м, стремится к единице и всегда меньше коэффициента технической готовности, т.к зависит от вида а/м, выполняемой работы и количества водител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(2.15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ни работы в году (согласно Суханова 357 дней в году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ни календарные в году (365 в днях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учитывающий количество недоиспользованного подвижного состава по эксплуатационным причинам согласно Суханова (норматив 0,97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расчетный коэффициент технической готовности автомобиля.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3 Определение годового пробега пар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2.16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личество приведенных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эффициент использованных машин, шт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>дни календарные в году (365 в днях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10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км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4 Определение числа обслуживаний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(2.17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2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51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</m:t>
        </m:r>
      </m:oMath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ТО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18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ринятая к расчету периодичность ТО-1 в целом по парку или для груп-пы автомобилей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51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4</m:t>
        </m:r>
      </m:oMath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ЕО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(2.1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годовой пробег парка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среднесуточный пробег автомобиля, км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10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СО в год.</w:t>
      </w:r>
      <w:r>
        <w:rPr>
          <w:sz w:val="28"/>
        </w:rPr>
      </w:r>
      <m:oMath xmlns:m="http://schemas.openxmlformats.org/officeDocument/2006/math"/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20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личество приведенных машин, шт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>
          <w:sz w:val="28"/>
        </w:rPr>
        <w:t>ш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1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21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число ТО-1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число ТО-2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5</m:t>
        </m:r>
      </m:oMath>
      <w:r>
        <w:rPr>
          <w:sz w:val="28"/>
        </w:rPr>
        <w:t>обс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Определение количества Д – 2 в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бс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2.5 Определение годовой трудоёмкости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23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- трудоемкость единицы подвижного состава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 xml:space="preserve">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число ТО-1 в год.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88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ТО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2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количество ТО-2 в год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эффициент трудоемкости ТО,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40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по Д – 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25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личество Д-1 в год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2.26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коэффициент трудоемкости ТО.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процент выпадающий на долю диагностических работ из общего объема работ по данному виду ТО [18, стр.31 табл.4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5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одовая трудоёмкость Д – 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(2.27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2.28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  <w:lang w:val="en-US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коэффициент трудоемкости ТО.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3 Расчет годового объема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3.1 Годовой объем работы по Тр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(2.2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годовая трудоемкость, 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b/>
          <w:sz w:val="24"/>
        </w:rPr>
        <w:t>,</w:t>
      </w:r>
      <w:r>
        <w:rPr>
          <w:sz w:val="28"/>
        </w:rPr>
        <w:t xml:space="preserve">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годовой пробег парка, км, 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10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 xml:space="preserve">(2.30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годовая трудоемкость, </w:t>
      </w:r>
      <w:r>
        <w:rPr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b/>
          <w:sz w:val="24"/>
        </w:rPr>
        <w:t>,</w:t>
      </w:r>
      <w:r>
        <w:rPr>
          <w:sz w:val="28"/>
        </w:rPr>
        <w:t xml:space="preserve"> стр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=44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(2.31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(2.32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годовая трудоемкость по ТО-1,2  стр 21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8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(2.33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7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2.4 Расчет численности производственных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1 Определение технологического числа рабочих (действительное или явочное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(2.34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 xml:space="preserve">Т – годовая трудоёмкость работ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одовой фонд рабочего места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</w:t>
      </w:r>
      <w:r>
        <w:rPr>
          <w:sz w:val="28"/>
        </w:rPr>
        <w:t>(2.35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продолжительность смены, [18, табл.2]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=8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</w:t>
      </w:r>
      <w:r>
        <w:rPr>
          <w:sz w:val="28"/>
        </w:rPr>
        <w:t>- дни календарные в году (365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дни выходные в году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дни праздничные (9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ни предпраздничные (6 дней)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2 Определение штатного числа рабоч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(2.36), [18]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фонд производственного рабочего в год, час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 – годовая трудоёмкость работ ,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2.37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время отпуска, час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теря времени по уважительным причинам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>(2.38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де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теря времени по уважительным причинам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время отпуска в часах, час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2.39), 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где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дни основного отпуска [18, 8 дней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одолжительность смены, час [18]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а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1</m:t>
        </m:r>
      </m:oMath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(2.40), </w:t>
      </w:r>
      <w:r>
        <w:rPr>
          <w:sz w:val="28"/>
          <w:lang w:val="en-US"/>
        </w:rPr>
        <w:t>[18]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ст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.3 Подбор технологического оборудования.</w:t>
      </w:r>
    </w:p>
    <w:p>
      <w:pPr>
        <w:pStyle w:val="Heading4"/>
        <w:rPr/>
      </w:pPr>
      <w:r>
        <w:rPr/>
        <w:t>Таблица 2.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9"/>
        <w:gridCol w:w="1595"/>
        <w:gridCol w:w="1595"/>
        <w:gridCol w:w="1595"/>
        <w:gridCol w:w="159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ва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оры, прис-пособления, специальный инструмент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п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ое 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 в плане,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зани-маемая площадь, м</w:t>
            </w:r>
            <w:r>
              <w:rPr>
                <w:sz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ляе-мая мощно-сть, кВ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 для проверки тормозов грузовых автом. и автобусо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КБ К-2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 для проверки рулевого управления авто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4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</w:t>
            </w:r>
            <w:r>
              <w:rPr>
                <w:sz w:val="24"/>
                <w:lang w:val="en-US"/>
              </w:rPr>
              <w:t>X6</w:t>
            </w:r>
            <w:r>
              <w:rPr>
                <w:sz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нд для проверки амортизато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3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анализатор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И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-4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прове-рки свободного и рабочего хода педа-ли тормоза и сцеп-ления авто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И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-4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устано-вки и проверки фар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КТБ</w:t>
            </w:r>
          </w:p>
          <w:p>
            <w:pPr>
              <w:pStyle w:val="Normal"/>
              <w:jc w:val="center"/>
              <w:rPr/>
            </w:pPr>
            <w:r>
              <w:rPr/>
              <w:t>К-3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для прове-рки правильности установки зажига-ния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-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стак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0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 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                </w:t>
      </w:r>
    </w:p>
    <w:p>
      <w:pPr>
        <w:pStyle w:val="Heading"/>
        <w:jc w:val="left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2"/>
          <w:numId w:val="7"/>
        </w:numPr>
        <w:rPr>
          <w:sz w:val="28"/>
        </w:rPr>
      </w:pPr>
      <w:r>
        <w:rPr>
          <w:sz w:val="28"/>
        </w:rPr>
        <w:t>Расчет производственных площадей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</m:oMath>
      <w:r>
        <w:rPr>
          <w:lang w:val="ru-RU"/>
        </w:rPr>
        <w:t xml:space="preserve">(2.41), </w:t>
      </w:r>
      <w:r>
        <w:rPr/>
        <w:t>[</w:t>
      </w:r>
      <w:r>
        <w:rPr>
          <w:lang w:val="ru-RU"/>
        </w:rPr>
        <w:t>18</w:t>
      </w:r>
      <w:r>
        <w:rPr/>
        <w:t>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(2.42), </w:t>
      </w:r>
      <w:r>
        <w:rPr/>
        <w:t>[</w:t>
      </w:r>
      <w:r>
        <w:rPr>
          <w:lang w:val="ru-RU"/>
        </w:rPr>
        <w:t>18</w:t>
      </w:r>
      <w:r>
        <w:rPr/>
        <w:t>]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>где,</w:t>
      </w:r>
    </w:p>
    <w:p>
      <w:pPr>
        <w:pStyle w:val="Subtitle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ru-RU"/>
        </w:rPr>
        <w:t>габаритная ширина автомобиля, м,</w:t>
      </w:r>
    </w:p>
    <w:p>
      <w:pPr>
        <w:pStyle w:val="Subtitle"/>
        <w:jc w:val="lef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ru-RU"/>
        </w:rPr>
        <w:t>наибольшая габаритная ширина оборудования, устанавливаемого с одной и другой стороны линии, м,</w:t>
      </w:r>
    </w:p>
    <w:p>
      <w:pPr>
        <w:pStyle w:val="Subtitle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ru-RU"/>
        </w:rPr>
        <w:t>расстояния от боковых поверхностей автомобиля до оборудования и до стены, м,</w:t>
      </w:r>
    </w:p>
    <w:p>
      <w:pPr>
        <w:pStyle w:val="Subtitle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ru-RU"/>
        </w:rPr>
        <w:t>расстояние от оборудования до стены, м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ubtitle"/>
        <w:jc w:val="left"/>
        <w:rPr/>
      </w:pPr>
      <w:r>
        <w:rPr>
          <w:lang w:val="ru-RU"/>
        </w:rPr>
        <w:t xml:space="preserve">Принимаю площадь уч-ка 9 </w:t>
      </w:r>
      <w:r>
        <w:rPr/>
        <w:t>X</w:t>
      </w:r>
      <w:r>
        <w:rPr>
          <w:lang w:val="ru-RU"/>
        </w:rPr>
        <w:t xml:space="preserve"> 12 =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2.4.5 Технологическая кар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 автомобиля ГАЗ-53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одержание работ: Проверка свободного хода педали сцеп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Трудоемкость работ_________1,0_______ чел * мин.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Исполнители 1 че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Специальность и разряд рабочего авто слесарь 4-раззряда.</w:t>
      </w:r>
    </w:p>
    <w:p>
      <w:pPr>
        <w:pStyle w:val="Heading3"/>
        <w:rPr/>
      </w:pPr>
      <w:r>
        <w:rPr/>
        <w:t>Таблица 2.5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1134"/>
        <w:gridCol w:w="992"/>
        <w:gridCol w:w="1276"/>
        <w:gridCol w:w="850"/>
        <w:gridCol w:w="309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-нение опе-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-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Установить прибор на рулевом колесе авто. и  зацепить крюк за педаль сцеп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Прибор модел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НИИА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К-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рибор установить в соответст-вии с его инструкцией по эксплуат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Установить нулевое давле-ние шкалы про-тив метки (стре-лки) на корпусе прибо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8"/>
        <w:ind w:right="600" w:hanging="0"/>
        <w:rPr/>
      </w:pPr>
      <w:r>
        <w:rPr/>
        <w:t>Продолжение таблицы 2,5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128"/>
        <w:gridCol w:w="1134"/>
        <w:gridCol w:w="1559"/>
        <w:gridCol w:w="850"/>
        <w:gridCol w:w="25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Наименование операций, переходов и прием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Место выполнение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Число мест или точек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борудование и инстр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р, чел*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Технические условия и указ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Отпускать педаль до момента заме-тного увеличения сопротивления движению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Движение педали должно быть медленным и равномерны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Зафиксировать показания прибора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делать оценку свободного хода педали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врбодный ход педали ацепления не должен быть менее 10-15 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Снять прибор с автомобиля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/>
            </w:pPr>
            <w:r>
              <w:rPr/>
              <w:t>При меньшем свободном ходе его регулируют. Если внешний конец тяги стал мал и не позволяет регули-ровать, то автомобиль направить в зону ТО и ТР.</w:t>
            </w:r>
          </w:p>
        </w:tc>
      </w:tr>
    </w:tbl>
    <w:p>
      <w:pPr>
        <w:pStyle w:val="Normal"/>
        <w:spacing w:lineRule="auto" w:line="540"/>
        <w:ind w:right="6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Heading6"/>
        <w:ind w:right="600" w:hanging="0"/>
        <w:jc w:val="center"/>
        <w:rPr>
          <w:sz w:val="96"/>
        </w:rPr>
      </w:pPr>
      <w:r>
        <w:rPr>
          <w:sz w:val="96"/>
        </w:rPr>
        <w:t>3.Организационная часть.</w:t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540"/>
        <w:ind w:right="60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28"/>
        </w:rPr>
        <w:t>3.1 Схема технологического процесс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</w:tblGrid>
      <w:tr>
        <w:trPr>
          <w:trHeight w:val="9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5869305</wp:posOffset>
                      </wp:positionH>
                      <wp:positionV relativeFrom="paragraph">
                        <wp:posOffset>46990</wp:posOffset>
                      </wp:positionV>
                      <wp:extent cx="91440" cy="402336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402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15pt,3.7pt" to="469.3pt,320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46990</wp:posOffset>
                      </wp:positionV>
                      <wp:extent cx="2344420" cy="635"/>
                      <wp:effectExtent l="635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4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3.7pt" to="462.1pt,3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Зона ТР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43225</wp:posOffset>
                </wp:positionH>
                <wp:positionV relativeFrom="paragraph">
                  <wp:posOffset>1270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pt" to="231.7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54505</wp:posOffset>
                </wp:positionH>
                <wp:positionV relativeFrom="paragraph">
                  <wp:posOffset>194945</wp:posOffset>
                </wp:positionV>
                <wp:extent cx="581660" cy="9207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7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35pt" to="183.9pt,2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54505</wp:posOffset>
                </wp:positionH>
                <wp:positionV relativeFrom="paragraph">
                  <wp:posOffset>195580</wp:posOffset>
                </wp:positionV>
                <wp:extent cx="0" cy="14630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4pt" to="138.15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</w:tblGrid>
      <w:tr>
        <w:trPr>
          <w:trHeight w:val="56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Поступление н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43225</wp:posOffset>
                </wp:positionH>
                <wp:positionV relativeFrom="paragraph">
                  <wp:posOffset>26670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.1pt" to="231.7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sz w:val="28"/>
        </w:rPr>
      </w:pPr>
      <w:r>
        <w:rPr>
          <w:sz w:val="28"/>
        </w:rPr>
      </w:r>
    </w:p>
    <w:tbl>
      <w:tblPr>
        <w:tblW w:w="1301" w:type="dxa"/>
        <w:jc w:val="left"/>
        <w:tblInd w:w="3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</w:tblGrid>
      <w:tr>
        <w:trPr>
          <w:trHeight w:val="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азбор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51785</wp:posOffset>
                </wp:positionH>
                <wp:positionV relativeFrom="paragraph">
                  <wp:posOffset>2921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.3pt" to="224.5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</w:tblGrid>
      <w:tr>
        <w:trPr>
          <w:trHeight w:val="32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190500</wp:posOffset>
                      </wp:positionV>
                      <wp:extent cx="0" cy="27432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15pt" to="231.75pt,3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90500</wp:posOffset>
                      </wp:positionV>
                      <wp:extent cx="1463040" cy="640080"/>
                      <wp:effectExtent l="2540" t="4445" r="63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15pt" to="390.1pt,6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1787525</wp:posOffset>
                      </wp:positionH>
                      <wp:positionV relativeFrom="paragraph">
                        <wp:posOffset>122555</wp:posOffset>
                      </wp:positionV>
                      <wp:extent cx="698500" cy="67945"/>
                      <wp:effectExtent l="635" t="311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840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9.65pt" to="195.7pt,14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873125</wp:posOffset>
                      </wp:positionH>
                      <wp:positionV relativeFrom="paragraph">
                        <wp:posOffset>214630</wp:posOffset>
                      </wp:positionV>
                      <wp:extent cx="1612900" cy="1165225"/>
                      <wp:effectExtent l="0" t="4445" r="317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2800" cy="116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16.9pt" to="195.7pt,108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ефектовк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1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</w:tblGrid>
      <w:tr>
        <w:trPr>
          <w:trHeight w:val="36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2976245</wp:posOffset>
                      </wp:positionH>
                      <wp:positionV relativeFrom="paragraph">
                        <wp:posOffset>222885</wp:posOffset>
                      </wp:positionV>
                      <wp:extent cx="0" cy="914400"/>
                      <wp:effectExtent l="38100" t="0" r="387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35pt,17.55pt" to="234.35pt,89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Годны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tbl>
      <w:tblPr>
        <w:tblW w:w="8539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859"/>
        <w:gridCol w:w="1561"/>
        <w:gridCol w:w="1979"/>
        <w:gridCol w:w="361"/>
        <w:gridCol w:w="900"/>
        <w:gridCol w:w="799"/>
      </w:tblGrid>
      <w:tr>
        <w:trPr>
          <w:trHeight w:val="760" w:hRule="atLeast"/>
        </w:trPr>
        <w:tc>
          <w:tcPr>
            <w:tcW w:w="6840" w:type="dxa"/>
            <w:gridSpan w:val="5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Требующие ремонта</w:t>
            </w:r>
          </w:p>
        </w:tc>
      </w:tr>
      <w:tr>
        <w:trPr>
          <w:trHeight w:val="3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17145</wp:posOffset>
                      </wp:positionV>
                      <wp:extent cx="182880" cy="640080"/>
                      <wp:effectExtent l="15875" t="190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15pt,1.35pt" to="404.5pt,51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Утиль</w:t>
            </w:r>
          </w:p>
        </w:tc>
        <w:tc>
          <w:tcPr>
            <w:tcW w:w="745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2939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9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07035</wp:posOffset>
                      </wp:positionV>
                      <wp:extent cx="1221740" cy="922020"/>
                      <wp:effectExtent l="3175" t="635" r="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1840" cy="92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2.05pt" to="205.5pt,104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06400</wp:posOffset>
                      </wp:positionV>
                      <wp:extent cx="0" cy="4572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32pt" to="231.75pt,67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3524885</wp:posOffset>
                      </wp:positionH>
                      <wp:positionV relativeFrom="paragraph">
                        <wp:posOffset>314960</wp:posOffset>
                      </wp:positionV>
                      <wp:extent cx="1064260" cy="273685"/>
                      <wp:effectExtent l="0" t="18415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6416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55pt,24.8pt" to="361.3pt,46.3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борка и испытание</w:t>
            </w:r>
          </w:p>
        </w:tc>
        <w:tc>
          <w:tcPr>
            <w:tcW w:w="403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" w:hRule="atLeast"/>
        </w:trPr>
        <w:tc>
          <w:tcPr>
            <w:tcW w:w="6479" w:type="dxa"/>
            <w:gridSpan w:val="4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Ремонт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60745</wp:posOffset>
                </wp:positionH>
                <wp:positionV relativeFrom="paragraph">
                  <wp:posOffset>105410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8.3pt" to="469.35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40"/>
      </w:tblGrid>
      <w:tr>
        <w:trPr>
          <w:trHeight w:val="32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sz w:val="28"/>
              </w:rPr>
            </w:pPr>
            <w:r>
              <w:rPr>
                <w:sz w:val="28"/>
              </w:rPr>
              <w:t>Основной склад</w:t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</w:tabs>
              <w:autoSpaceDE w:val="false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635</wp:posOffset>
                      </wp:positionV>
                      <wp:extent cx="640080" cy="822960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0.05pt" to="246.1pt,64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ромежуточный склад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86025</wp:posOffset>
                </wp:positionH>
                <wp:positionV relativeFrom="paragraph">
                  <wp:posOffset>191770</wp:posOffset>
                </wp:positionV>
                <wp:extent cx="34747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5.1pt" to="469.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Деталь поступает на участок, ее разбирают, при необходимости моют, затем отправляют на дефектовку. После этого детали сортируют, негодные отправляют в утиль, детали требующие ремонта ремонтируют, годные    детали отремонтированные, а также новые или   изготовленные самостоятельно, поступают на сборку и испыт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 Выбор и обоснование режима труда и отды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ительность труда на АТП находится в прямой зависимости от технического состояния автомобилей. Состояние автомобилей в свою очередь зависит от организации, технологии и качества выполнения работы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Однако на ряде предприятий планово предупредительная система ТО и ТР, закрепленная положением [20], подменяется системой по потребности. Работы тех.обслуживания подменяются (ТР), на выполнение которого отвлекается до 90% всех ремонтных рабочих и материальных средств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Основной причиной увеличения объема работ ТР, общих затрат и простоев автомобилей является недооценка роли организации производства. Самая прогрессивная техника не может прогрессивно использоваться при низком уровне организации производства и труда ремонтных рабочих. Чтобы получить высокие результаты нужно перестроить работу применительно к новой системе организации труда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Работа производственных подразделений, занятых в АТП, ТО, ТР, должна быть согласована с режимом работы автомобилей на линии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ыход автомобилей на линию: с 7.00 до 9.00 часов ут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озращение автомобилей с линии: с 17.00 до 21.00 часов вече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Обеденный  перерыв: с 12.00 до 13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Работа участка: с 8.00 до 17.00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График меж сменного времени работы автомобилей на линии совмещенный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с графиком работы участка диагностического обслуживания.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70405</wp:posOffset>
                </wp:positionH>
                <wp:positionV relativeFrom="paragraph">
                  <wp:posOffset>189865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4.95pt" to="155.15pt,5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А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335"/>
        <w:gridCol w:w="293"/>
        <w:gridCol w:w="6650"/>
      </w:tblGrid>
      <w:tr>
        <w:trPr/>
        <w:tc>
          <w:tcPr>
            <w:tcW w:w="28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   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 xml:space="preserve">мс                 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 xml:space="preserve">рл                  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36"/>
              </w:rPr>
              <w:t>Т</w:t>
            </w:r>
            <w:r>
              <w:rPr>
                <w:color w:val="000000"/>
                <w:sz w:val="28"/>
              </w:rPr>
              <w:t xml:space="preserve">рл                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</w:rPr>
              <w:t>Т</w:t>
            </w:r>
            <w:r>
              <w:rPr>
                <w:sz w:val="28"/>
              </w:rPr>
              <w:t>м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280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  2    4    6    8    10    12    14    16    18    20    22    24</w:t>
            </w:r>
          </w:p>
          <w:p>
            <w:pPr>
              <w:pStyle w:val="Heading5"/>
              <w:rPr/>
            </w:pPr>
            <w:r>
              <w:rPr/>
              <w:t>Часы суток</w:t>
            </w:r>
          </w:p>
        </w:tc>
      </w:tr>
      <w:tr>
        <w:trPr>
          <w:trHeight w:val="444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бочии смены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смена               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мена                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мена</w:t>
            </w:r>
          </w:p>
        </w:tc>
      </w:tr>
      <w:tr>
        <w:trPr>
          <w:trHeight w:val="46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бота на линии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участк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sz w:val="36"/>
        </w:rPr>
        <w:t>Т</w:t>
      </w:r>
      <w:r>
        <w:rPr>
          <w:sz w:val="28"/>
        </w:rPr>
        <w:t>мс- межсменное время</w:t>
      </w:r>
    </w:p>
    <w:p>
      <w:pPr>
        <w:pStyle w:val="Normal"/>
        <w:ind w:firstLine="900"/>
        <w:rPr/>
      </w:pPr>
      <w:r>
        <w:rPr>
          <w:sz w:val="36"/>
        </w:rPr>
        <w:t>Т</w:t>
      </w:r>
      <w:r>
        <w:rPr>
          <w:sz w:val="28"/>
        </w:rPr>
        <w:t>рл- время работы автомобиля на линии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3.3 Техника безопасности и пожарная безопасно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мещения станции технической диагностики по санитарно техническим параметрам должны соответствовать производственным помещениям для технического обслуживания автомобил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мещение оборудования и приборов не должно мешать обзору оператора за автомобилями, находящихся на постах провер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краска стен, потолка, панели пульта управления должна соответст-вовать требованиям СН 181-70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оме общеобменной вентиляции, на постах проверки работы двигателя должны быть местные (шланговые или дистанционные) отсосы отработавших газ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мещение подвижного состава с поста на пост разрешается только после включения сигнала (звукового, светового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ты должны иметь сигналы аварийной остано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д проверкой тормозов автомобиль следует надежно закрепить фиксирующим устройств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рабочем месте оператора пульта должен быть вращающийся, регулируемый по высоте сту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нтрольные приборы должны иметь местное, не слепящее оператора освещение.</w:t>
      </w:r>
    </w:p>
    <w:p>
      <w:pPr>
        <w:pStyle w:val="TextBody"/>
        <w:rPr/>
      </w:pPr>
      <w:r>
        <w:rPr/>
        <w:t xml:space="preserve">   </w:t>
      </w:r>
      <w:r>
        <w:rPr/>
        <w:t>Пожар- неконтролируемое горение вне специального очага, наносящие материальный ущерб. Крупные пожары нередко принимают характер стихийного бедствия и сопровождаются несчастными случаями с людьми. Особенно опасны пожары в местах хранения легковоспламеняющихся и горючих жидкостей и газ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ключение причин возникновения пожаров- одно из важнейших условий обеспечения пожарной безопасности на АТП. На предприятии следует своевременно организовывать противопожарный инструктаж и занятия по пожарно-техническому минимуму. На территории, в производственных, административных, складских и вспомогательных помещениях необходимо установить строгий противопожарный режим. Должны быть отведены и оборудованы специальные места для курения. Для использованного обтирочного материала предусматривают металлические ящики с крышками.Для хранения легковоспламеняющихся и горючих веществ определяют места и устанавливают допустимые количества их единовременного хран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рриторию АТП надо систематически очищать от производственных отходов, территория проектируемого участка должна быть оснащена первичными средствами защиты пожаротуш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жарная безопасность должна соответствовать: требованиям ГОСТа 12.1.004-85, строительным нормам и правила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3.4 Охрана труд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 нашей стране охрана труда представляет собой систему законодательных актов и соответствующих им социально-экономических, технических, гигиенических и организационных мероприятий, обеспечивающих безопасность, сохранение здоровья и работоспособность человека в процессе труд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На предприятии, где охрана труда работающих должно уделяться постоянное внимание, отношение инженерно-технических и руководящих работников к осуществлению мероприятий по улучшению условий труда в производственных условиях должно служить критерием их гражданской зрелости и профессиональной подготовленност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 xml:space="preserve">Охрана труда является также немаловажным экономическим фактором, улучшения условий влияет производительность труда и качество выпускаемой продукции, уменьшение числа аварий, снижение текучести кадров, травматизма и профзаболеваний, а также связанных с этим экономических потерь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  <w:t>Важным фактором в деле совершенствования охраны труда на предприятии является обеспечение работников предприятия необходимой нормативно-справочной литературо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28"/>
        </w:rPr>
      </w:pPr>
      <w:r>
        <w:rPr>
          <w:sz w:val="92"/>
        </w:rPr>
        <w:t>4. Конструкторская час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1. Назначение и устройство приспособ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sz w:val="28"/>
        </w:rPr>
        <w:t>Съемник И-801</w:t>
      </w:r>
      <w:r>
        <w:rPr>
          <w:sz w:val="28"/>
          <w:lang w:val="en-US"/>
        </w:rPr>
        <w:t>.</w:t>
      </w:r>
      <w:r>
        <w:rPr>
          <w:sz w:val="28"/>
        </w:rPr>
        <w:t>33</w:t>
      </w:r>
      <w:r>
        <w:rPr>
          <w:sz w:val="28"/>
          <w:lang w:val="en-US"/>
        </w:rPr>
        <w:t>.</w:t>
      </w:r>
      <w:r>
        <w:rPr>
          <w:sz w:val="28"/>
        </w:rPr>
        <w:t>000. служит для снятия подшипников карданных валов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Он состоит из</w:t>
      </w:r>
      <w:r>
        <w:rPr>
          <w:sz w:val="28"/>
          <w:lang w:val="en-US"/>
        </w:rPr>
        <w:t>: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>Болты 1, шайба 2, винт 3, траверса 4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2. Работа приспособл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/>
      </w:pPr>
      <w:r>
        <w:rPr>
          <w:sz w:val="28"/>
        </w:rPr>
        <w:t>Предварительно снимите опорные пластины фланца-вилки, разогнув пластину и вывернув болты. Вверните болты 1(рис.2) съемника в болтовые отверстия вилки</w:t>
      </w:r>
      <w:r>
        <w:rPr>
          <w:sz w:val="28"/>
          <w:lang w:val="en-US"/>
        </w:rPr>
        <w:t>;</w:t>
      </w:r>
      <w:r>
        <w:rPr>
          <w:sz w:val="28"/>
        </w:rPr>
        <w:t xml:space="preserve"> упираясь шайбой 2 в подшипник, вверните винт 3 в траверсу 4 до выпрессовки противоположного подшипника на 15-20 мм. Оберните полоской наждачной шкурки выступающую часть подшипника и снимите его. Так же снимите второй подшипник вил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4.3 Техника безопасности при работе с приспособление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раны и их передвижения перед пуском в эксплуатацию должны быть освидетельствованы и испытаны лицами технического персонала предприятия, ответственными за работу этих машин с составлением акта в соответствии с правилами Госгортехнадзора.</w:t>
      </w:r>
    </w:p>
    <w:p>
      <w:pPr>
        <w:pStyle w:val="TextBody"/>
        <w:rPr/>
      </w:pPr>
      <w:r>
        <w:rPr/>
        <w:t>Электрические краны должны иметь автоматические приборы (концевые выключатели, ограничители грузоподъемности и тд.), обеспечивающие безопасность работы.</w:t>
      </w:r>
    </w:p>
    <w:p>
      <w:pPr>
        <w:pStyle w:val="TextBody"/>
        <w:rPr/>
      </w:pPr>
      <w:r>
        <w:rPr/>
        <w:t>Вес груза с учетом такелажных приспособлений и тары не должен превышать максимальной грузоподъемности на данном вылете стрелы. Использовать краны для перемещения людей запрещается.</w:t>
      </w:r>
    </w:p>
    <w:p>
      <w:pPr>
        <w:pStyle w:val="TextBody"/>
        <w:rPr/>
      </w:pPr>
      <w:r>
        <w:rPr/>
        <w:t>Канаты и прочие такелажные приспособления должны соответствовать действующим ГОСТам и иметь свидетельство (сертификат) завода изготовителя. В случае получения их без указанного свидетельства они должны быть подвергнуты испытаниям с соответствующим оформлением.</w:t>
      </w:r>
    </w:p>
    <w:p>
      <w:pPr>
        <w:pStyle w:val="TextBody"/>
        <w:rPr/>
      </w:pPr>
      <w:r>
        <w:rPr/>
        <w:t>Оборудование применяемое для перемещения агрегатов и тяжелых деталей, должны соответствовать требованиям правил Госгортехнадзора и иметь яркую окраску (черные полосы на желтом фоне). Оно должно иметь автоматические концевые выключатели и ограничители максимальной грузоподъемности, обеспечивающие безопасность работ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0" w:leader="none"/>
          <w:tab w:val="left" w:pos="1440" w:leader="none"/>
          <w:tab w:val="left" w:pos="2160" w:leader="none"/>
        </w:tabs>
        <w:rPr>
          <w:sz w:val="28"/>
        </w:rPr>
      </w:pPr>
      <w:r>
        <w:rPr>
          <w:sz w:val="92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5 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процессе проектирования участка диагностике было дано три марки автомобилей (ПАЗ-672, ГАЗ-52, ГАЗ-53) работающих в умеренно холодном климате, со среднесуточным пробегом 320 км., с </w:t>
      </w:r>
      <w:r>
        <w:rPr>
          <w:sz w:val="28"/>
          <w:lang w:val="en-US"/>
        </w:rPr>
        <w:t>IV</w:t>
      </w:r>
      <w:r>
        <w:rPr>
          <w:sz w:val="28"/>
        </w:rPr>
        <w:t xml:space="preserve"> категорией условий эксплуатац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расчете трудоемкости АТП выяснилось, что автомобиль марки ПАЗ-672 имеют большую трудоемкость, чем автомобили ГАЗ-52 и  ГАЗ-53. В связи с этим ПАЗ-672 был взят за основную модель. Годовой пробег автомобилей составил 67511040 к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эффициент использования подвижного состава почти равен коэффици-енту технической готовности ПС, что говорит о хорошей организации труда на данном АТП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firstLine="900"/>
        <w:jc w:val="both"/>
        <w:rPr>
          <w:sz w:val="28"/>
        </w:rPr>
      </w:pPr>
      <w:r>
        <w:rPr>
          <w:sz w:val="28"/>
        </w:rPr>
        <w:t>Проектируемый диагностический участок, на АТП был расположен в соответствии с различными требованиями ГОСТа, а также от специализации участка и его размер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jc w:val="center"/>
        <w:rPr>
          <w:sz w:val="92"/>
        </w:rPr>
      </w:pPr>
      <w:r>
        <w:rPr>
          <w:sz w:val="92"/>
        </w:rPr>
        <w:t>6 Список используемой литератур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92"/>
        </w:rPr>
      </w:pPr>
      <w:r>
        <w:rPr>
          <w:sz w:val="9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Литература.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  Верещак В.П., Абелевич Л.А. Проектирование автотранспортных</w:t>
      </w:r>
    </w:p>
    <w:p>
      <w:pPr>
        <w:pStyle w:val="Subtitle"/>
        <w:jc w:val="left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предприятий: Справочник инженера.-М.: Транспорт, 1973.-328 с.                          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Единый тарифно-квалификационный справочник работ и профессий рабочих/Госкомуд СССР. М.: Машиностроение, 1986. Вып. 2.-60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йнер Б.С., Тарасов В.В. Техническое обслуживание и ремонт автомобилей: Организация и управление. – М.: Транспорт, 1986.-236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лебанов Б.В. Проектирование производственных участков авторемо-нтных предприятий. – М.: Транспорт, 1975.-17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рамаренко Г.В., Барашаков Н.В. Техническое обслуживание автомо-билей – М.: Транспорт, 1982.-36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лышев Б.А. Справочник технолога авторемонтного производства. – М.: Транспорт, 1977.-43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твеев В.А., Пустовалов П.Л. Техническое нормирование ремонтных работ в сельском хозяйстве. – М.: Колос, 1979.-22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апольский Г.М. Технологическое проектирование автотранспортных предприятий и станций технического обслуживания.-М.: Транспорт, 1985.-230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машиностроительные нормативы режимов резания и времени для технического нормирования/Госкомуд СССР.-М.: Машиностроение, 1974.-1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предприятий автомобильного транспорта: ОНТП-01-86/Минавтотранс РСФСР.-М.: ЦБНТИ Минавтотранса РСФСР, 1986.-12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щесоюзные нормы технологического проектирования авторемонт-ных предприятий: ОНТП-02-86/Минавтотранс РСФСР.-М.: ЦБНТИ Минавтотранса РСФСР, 1986.-132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оложение о техническом обслуживании и ремонте подвижного состава автомобильного транспорта/Минавтотранс РСФСР.-М.: Транспорт, 1988.-74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диагностике технического состояния подвижного состава автомобильного транспорта/НИИАТ, ГосавтотрансНИИпро-ект.-М.: Транспорт, 1976.-9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организации и технологии технического обслуживания грузовых автомобилей с применением диагностики для автотранспо-ртных предприятий различной мощности: МУ-200-РСФСР-12-0139-81. На примере автомобилей ЗИЛ-130/Минавтотранс РСФСР.-М.: ЦБНТИ Минавтотранса РСФСР, 1981.-88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уководство по текущему ремонту (постовые работы) автомобилей КамАЗ-5320, -5511, -5410, прицепов ГКБ-8350, полуприцепов ОдАЗ-9370; РТ-200-РСФСР-15-0061-81. Часть 1/Техническое управление Минавтотранса РСФСР.-М.: ЦНИИТЭИпищепрома, 1984.-321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Номенклатурный каталог/Минавтотранс РСФСР.-М.: ЦБНТИ Минавтотранса РСФСР.-1986.-185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ециализированное технологическое оборудование: Изменения и дополнения к номенклатурному каталогу изд. 1986 г./Минавтотранс РСФСР.-М.: ЦБНТИ Минантотранса РСФСР, 1987.-1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пичкин Г.В., Третьяков А.М. Практикум по диагностированию автомобилей/Учеб. Пособие для СПТУ.-2-е изд., перераб. И доп.-М.: Высшая школа, 1986.-439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Суханов Б.Н., Борзых И.О., Бедарев Ю.Ф. Техническое обслуживание и ремонт автомобилей: Пособие по курсовому и дипломному проектированию.-М.: Транспорт. 1991.-158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Типовые проекты рабочих мест на автотранспортном предприятии / НИИАТ (Ленинградский филиал). КазНИИПИАТ, ГосавтотрансНИИ-проект.-М.: Транспорт, 1977.-197 с.</w:t>
      </w:r>
    </w:p>
    <w:p>
      <w:pPr>
        <w:pStyle w:val="Subtitle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Шадричев В.А. .Основы технологии автомобилестроения и ремонта автомобилей.-Л.: Машиностроение, 1976.-560 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540" w:footer="0" w:bottom="28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ind w:left="180" w:first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40"/>
      <w:ind w:right="600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540"/>
      <w:ind w:right="600" w:hanging="0"/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  <w:tab w:val="left" w:pos="1440" w:leader="none"/>
        <w:tab w:val="left" w:pos="2160" w:leader="none"/>
      </w:tabs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0" w:after="166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820" w:leader="none"/>
      </w:tabs>
      <w:spacing w:lineRule="auto" w:line="259"/>
    </w:pPr>
    <w:rPr>
      <w:sz w:val="28"/>
    </w:rPr>
  </w:style>
  <w:style w:type="paragraph" w:styleId="TextBodyIndent">
    <w:name w:val="Body Text Indent"/>
    <w:basedOn w:val="Normal"/>
    <w:pPr>
      <w:widowControl w:val="false"/>
      <w:spacing w:lineRule="auto" w:line="259" w:before="440" w:after="0"/>
      <w:ind w:left="40" w:hanging="0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sz w:val="9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6:50:00Z</dcterms:created>
  <dc:creator>Броль</dc:creator>
  <dc:description/>
  <dc:language>en-US</dc:language>
  <cp:lastModifiedBy>tmi</cp:lastModifiedBy>
  <cp:lastPrinted>2001-04-23T16:13:00Z</cp:lastPrinted>
  <dcterms:modified xsi:type="dcterms:W3CDTF">2001-04-23T07:24:00Z</dcterms:modified>
  <cp:revision>3</cp:revision>
  <dc:subject/>
  <dc:title>Минстрой РФ</dc:title>
</cp:coreProperties>
</file>