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firstLine="320"/>
        <w:rPr/>
      </w:pPr>
      <w:r>
        <w:rPr/>
        <w:t>ПЛАН</w:t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rPr/>
      </w:pPr>
      <w:r>
        <w:rPr>
          <w:sz w:val="24"/>
        </w:rPr>
        <w:t>Конструктивные меры непотопляемости суд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rPr/>
      </w:pPr>
      <w:r>
        <w:rPr>
          <w:sz w:val="24"/>
        </w:rPr>
        <w:t>Конструктивные меры пожаробезопас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rPr/>
      </w:pPr>
      <w:r>
        <w:rPr>
          <w:sz w:val="24"/>
        </w:rPr>
        <w:t>Системы пожароту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rPr/>
      </w:pPr>
      <w:r>
        <w:rPr>
          <w:sz w:val="24"/>
        </w:rPr>
        <w:t>Борьба с пожа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rPr/>
      </w:pPr>
      <w:r>
        <w:rPr>
          <w:sz w:val="24"/>
        </w:rPr>
        <w:t>Спасательные средства на суд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rPr/>
      </w:pPr>
      <w:r>
        <w:rPr>
          <w:sz w:val="24"/>
        </w:rPr>
        <w:t>Аварийное снабжение суд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lineRule="auto" w:line="360"/>
        <w:ind w:left="680" w:right="0" w:hanging="360"/>
        <w:rPr/>
      </w:pPr>
      <w:r>
        <w:rPr>
          <w:sz w:val="24"/>
        </w:rPr>
        <w:t>Борьба с водой.</w:t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Под непотопляемостью судна понимается его способность оставаться на плаву после затопления части помещений (отсеков) и сохранять остойчивость, достаточную хотя бы для ограниченного использования его по назначению. Непотопляемость судна обеспечивается: конструктивными мерами при постройке, организационно-техническими – в процессе эксплуатации, оперативными действиями (борьбой за непотопляемость) – после получения пробоины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 xml:space="preserve">Основным </w:t>
      </w:r>
      <w:r>
        <w:rPr>
          <w:i/>
          <w:sz w:val="24"/>
        </w:rPr>
        <w:t>конструктивным мероприятием,</w:t>
      </w:r>
      <w:r>
        <w:rPr>
          <w:sz w:val="24"/>
        </w:rPr>
        <w:t xml:space="preserve"> разрабатываемым еще на стадии проектирования судна, является создание доста</w:t>
        <w:softHyphen/>
        <w:t>точного запаса плавучести и правильного его использования при повреждении корпуса. Запас плавучести определяется вы</w:t>
        <w:softHyphen/>
        <w:t>сотой надводного борта; рациональное подразделение судна на водонепроницаемые отсеки продольными и поперечными пере</w:t>
        <w:softHyphen/>
        <w:t>борками способствует минимальному расходованию этого запа</w:t>
        <w:softHyphen/>
        <w:t>са при повреждении корпуса и затоплении одного или группы помещений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Гибель судна от потери плавучести происходит в течение длительного (несколько часов, а иногда и суток) периода, что позволяет провести работы по спасению экипажа и пассажиров. При потере остойчивости судно опрокидывается за считанные минуты, что влечет большое число жертв. Поэтому требуется, чтобы обреченное судно тонуло, не опрокидываясь, т. е. запас плавучести должен расходоваться раньше; чем запас остойчи</w:t>
        <w:softHyphen/>
        <w:t>вости. Это обстоятельство также учитывается при выборе раз</w:t>
        <w:softHyphen/>
        <w:t>меров и расположения водонепроницаемых отсеков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 xml:space="preserve">Среди основных предупредительных </w:t>
      </w:r>
      <w:r>
        <w:rPr>
          <w:i/>
          <w:sz w:val="24"/>
        </w:rPr>
        <w:t>организационно-техни</w:t>
        <w:softHyphen/>
        <w:t>ческих мероприятий</w:t>
      </w:r>
      <w:r>
        <w:rPr>
          <w:sz w:val="24"/>
        </w:rPr>
        <w:t xml:space="preserve"> по обеспечению непотопляемости судна в первую очередь следует назвать систематическую учебу лич</w:t>
        <w:softHyphen/>
        <w:t>ного состава; содержание в исправном состоянии всех водоне</w:t>
        <w:softHyphen/>
        <w:t>проницаемых закрытий; периодическую проверку на герметич</w:t>
        <w:softHyphen/>
        <w:t>ность всех водонепроницаемых отсеков; строгое соблюдение ин</w:t>
        <w:softHyphen/>
        <w:t>струкций по приему и расходованию жидких грузов; поддержа</w:t>
        <w:softHyphen/>
        <w:t xml:space="preserve">ние всех технических средств борьбы за живучесть судна в состоянии, гарантирующем их немедленное использование.  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 xml:space="preserve">В </w:t>
      </w:r>
      <w:r>
        <w:rPr>
          <w:i/>
          <w:sz w:val="24"/>
        </w:rPr>
        <w:t>борьбу за непотопляемость</w:t>
      </w:r>
      <w:r>
        <w:rPr>
          <w:sz w:val="24"/>
        </w:rPr>
        <w:t xml:space="preserve"> экипаж судна обычно вступает после аварии, при этом он должен определить место и характер повреждения, предотвратить, по возможности, распро</w:t>
        <w:softHyphen/>
        <w:t>странение воды, заделать пробоину, в максимальной степени восстановить остойчивость поврежденного судна и спрямить его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Остойчивость восстанавливается путем откачки фильтрационной воды из помещений, смежных с затопленным отсеком, спуска воды в нижележащие помещения (цистерны), балласти</w:t>
        <w:softHyphen/>
        <w:t>ровки судна забортной водой. Спрямление судна подразумевает уменьшение (в идеале устранение) крена и дифферента. Меро</w:t>
        <w:softHyphen/>
        <w:t>приятия по спрямлению судна: осушение затопленных отсеков после заделки пробоины, перекачка жидких грузов, контрзатоп</w:t>
        <w:softHyphen/>
        <w:t>ление неповрежденных отсеков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Общий принцип, которого придерживаются при борьбе за не</w:t>
        <w:softHyphen/>
        <w:t>потопляемость судна, формулируется следующим образом: вос</w:t>
        <w:softHyphen/>
        <w:t>становление остойчивости и спрямление судна должны прово</w:t>
        <w:softHyphen/>
        <w:t>диться таким образом, чтобы при этом запас плавучести рас</w:t>
        <w:softHyphen/>
        <w:t>ходовался в наименьшей степени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Варианты возможных затоплений прорабатываются еще на стадии проектирования судна. На их основе составляется специальная документация в виде, например, «Информации по непотопляемости для капитана», где содержатся рекомендации по наиболее эффективной борьбе за живучесть судна после аварии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В результате возникновения пожаров на судах наносится ущерб имуществу, сгорают жилые и служебные помещения, гибнут люди от огня в  задымленных помещениях, и, в особо тяжких случаях, гибнет судно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Пожары на судах происходят о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неосторожного обращения с открытым огнем, нагревательными приборами, от ку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неисправности электрокабелей, электрооборудования, освещения, нарушения правил эксплуатации судовых механиз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попадания топлива на раскаленные и горячие поверхности механизмов, выхлопных трубопров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искрообразования при работе котлов, камбузов и при удар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оспламенения горючих газов и паров нефтепроду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нарушения правил производства сварочных раб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разрядов статического и атмосферного электрич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самовозгорания и самовоспламенения груз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смешения несовместимых опасных грузов</w:t>
      </w:r>
    </w:p>
    <w:p>
      <w:pPr>
        <w:pStyle w:val="Normal"/>
        <w:bidi w:val="0"/>
        <w:ind w:left="320" w:right="0" w:firstLine="400"/>
        <w:rPr/>
      </w:pPr>
      <w:r>
        <w:rPr>
          <w:sz w:val="24"/>
        </w:rPr>
        <w:t>Значительную опасность для возникновения и развития пожара, представляют собой горючие материалы, входящие в судовое снабжение (лаки, краски, растворители, карбид и др.). При погрузке их на судно и хранении в кладовых необходимо соблюдать требования совместимости. Например: - горючие жидкости не должны храниться вместе  с окислителями и сильными кислотами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Судовая система вентиляции может являться путем развития пожара по каналам из одного отсека (помещения) в другой. Вентиляция должна  быть отключена, а ее каналы перекрыты после того, как из аварийного помещения выведены люди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Вентилирование не должно прекращаться в помещениях и отсеках судна, пока там находятся люди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Для обнаружения пожара в судовых помещениях могут быть установлены датчики автоматической электрической системы сигнализации – дымовые и тепловые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Дымовые устанавливаются в трюмах, МП, на камбузах и кладовых. Тепловые – в жилых, служебных, производственных помещениях, а также в МП, трюмах, на камбузах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На судах используются следующие системы пожароту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одопожарная – воздействует на зону горения, охлаждая е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спринклерная – то ж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одораспыления – то ж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одяных завесов – воздействует на зону горения, охлаждая ее, создает преграду распространения ог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одяного орошения – охлаждает констр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паротушения – разбавляет окислитель и частично охлаждает зону го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углекислотного тушения – разбавляет окисли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инертных газов – то ж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тушения хладонами – ингибирует (снижает интенсивность) процесс го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пенотушения – изолирует горючие вещества от зоны го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порошкового тушения – изолирует горючие вещества и ингибирует горение.</w:t>
      </w:r>
    </w:p>
    <w:p>
      <w:pPr>
        <w:pStyle w:val="BodyText2"/>
        <w:bidi w:val="0"/>
        <w:ind w:left="0" w:right="0" w:firstLine="320"/>
        <w:rPr/>
      </w:pPr>
      <w:r>
        <w:rPr>
          <w:i/>
        </w:rPr>
        <w:t>Водопожарная система</w:t>
      </w:r>
      <w:r>
        <w:rPr/>
        <w:t xml:space="preserve"> состоит из насосов (основных и аварийного), трубопроводов, пожарных кранов (рожков), рукавов и стволов.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</w:r>
      <w:r>
        <w:rPr>
          <w:i/>
          <w:sz w:val="24"/>
        </w:rPr>
        <w:t xml:space="preserve">Система пенотушения </w:t>
      </w:r>
      <w:r>
        <w:rPr>
          <w:sz w:val="24"/>
        </w:rPr>
        <w:t>состоит из емкости для хранения пенообразователя, подводящих трубопроводов, смесительного устройства и пеногенераторов. Судовые магистрали, пожарные краны и рукава общие с водопожарной системой.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ab/>
      </w:r>
      <w:r>
        <w:rPr>
          <w:i/>
          <w:sz w:val="24"/>
        </w:rPr>
        <w:t>Углекислотные системы</w:t>
      </w:r>
      <w:r>
        <w:rPr>
          <w:sz w:val="24"/>
        </w:rPr>
        <w:t xml:space="preserve"> подразделяются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 xml:space="preserve">высокого давления, когда </w:t>
      </w:r>
      <w:r>
        <w:rPr>
          <w:sz w:val="24"/>
          <w:lang w:val="en-US"/>
        </w:rPr>
        <w:t>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</w:t>
      </w:r>
      <w:r>
        <w:rPr>
          <w:sz w:val="24"/>
          <w:lang w:val="uk-UA"/>
        </w:rPr>
        <w:t>хранится под давлением 60 атм. В специальн</w:t>
      </w:r>
      <w:r>
        <w:rPr>
          <w:sz w:val="24"/>
        </w:rPr>
        <w:t>ых баллонах 40-50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низкого давления – углекислый газ содержится в изотермической цистерне при температуре около –20</w:t>
      </w:r>
      <w:r>
        <w:rPr>
          <w:sz w:val="24"/>
          <w:vertAlign w:val="superscript"/>
        </w:rPr>
        <w:t>0</w:t>
      </w:r>
      <w:r>
        <w:rPr>
          <w:sz w:val="24"/>
        </w:rPr>
        <w:t>С и давлением несколько выше атмосферного.</w:t>
      </w:r>
    </w:p>
    <w:p>
      <w:pPr>
        <w:pStyle w:val="Normal"/>
        <w:bidi w:val="0"/>
        <w:ind w:left="320" w:right="0" w:firstLine="400"/>
        <w:rPr/>
      </w:pPr>
      <w:r>
        <w:rPr>
          <w:sz w:val="24"/>
        </w:rPr>
        <w:t>От станции по специальным трубопроводам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дается в помещение, где распыляется с помощью выходных головок.</w:t>
      </w:r>
    </w:p>
    <w:p>
      <w:pPr>
        <w:pStyle w:val="Normal"/>
        <w:bidi w:val="0"/>
        <w:ind w:left="320" w:right="0" w:firstLine="400"/>
        <w:rPr/>
      </w:pPr>
      <w:r>
        <w:rPr>
          <w:i/>
          <w:sz w:val="24"/>
        </w:rPr>
        <w:t>Хладоновая система,</w:t>
      </w:r>
      <w:r>
        <w:rPr>
          <w:sz w:val="24"/>
        </w:rPr>
        <w:t xml:space="preserve"> устанавливаемая в МП, грузовых трюмах и некоторых других помещениях судна, состоит из станции в специальном помещении, где размещаются емкости для хранения хладона и пусковой аппаратуры, разводящих трубопроводов и головок-распылителей, размещенных равномерно в охраняемых помещениях.</w:t>
      </w:r>
    </w:p>
    <w:p>
      <w:pPr>
        <w:pStyle w:val="Normal"/>
        <w:bidi w:val="0"/>
        <w:ind w:left="320" w:right="0" w:firstLine="400"/>
        <w:rPr/>
      </w:pPr>
      <w:r>
        <w:rPr>
          <w:sz w:val="24"/>
        </w:rPr>
        <w:t>В случае возникновения пожара, по общей судовой тревоге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остановить движение судна, а в случае необходимости развернуть так, чтобы пламя и дым сбивались ветром за бор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ывести людей из опасной зо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задраить все двери (противопожарные) и засло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ыключить вентиля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герметизировать корпус судна, задраить водонепроницаемые закрытия, имеющие маркировку ТП и иллюминаторы, запорные устройства судовой вентиляции и имеющие маркировку 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запустить насосы водопожарной сис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все стационарные системы пожаротушения и противопожарное снабжение привести в полную готовность к немедленному действ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с разрешения капитана судна отключить электроэнергию в районе, охваченном пожар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командир аварийной партии посылает группу разведки пожара на место пож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шлюпки, оказывающиеся под угрозой огня приспустить или спустить на воду</w:t>
      </w:r>
    </w:p>
    <w:p>
      <w:pPr>
        <w:pStyle w:val="Normal"/>
        <w:bidi w:val="0"/>
        <w:ind w:left="720" w:right="0" w:hanging="0"/>
        <w:rPr/>
      </w:pPr>
      <w:r>
        <w:rPr>
          <w:sz w:val="24"/>
        </w:rPr>
        <w:t>Способы ликвидации пожа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охлаждение зоны горения (в основном водо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изоляция реагирующего вещества от зоны горения (в основном пеной, порошковыми состава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разбавление реагирующих веще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>
          <w:sz w:val="24"/>
        </w:rPr>
        <w:t>химическое торможение реакции горения с помощью ингибиторов</w:t>
      </w:r>
    </w:p>
    <w:p>
      <w:pPr>
        <w:pStyle w:val="Normal"/>
        <w:bidi w:val="0"/>
        <w:ind w:left="0" w:right="200" w:firstLine="320"/>
        <w:rPr/>
      </w:pPr>
      <w:r>
        <w:rPr>
          <w:b/>
          <w:sz w:val="24"/>
        </w:rPr>
        <w:t>Спасательные средства</w:t>
      </w:r>
      <w:r>
        <w:rPr>
          <w:sz w:val="24"/>
        </w:rPr>
        <w:t xml:space="preserve"> предназначаются как для спасения экипажа и пассажиров с гибнущего судна, так и для оказания помощи людям с других судов, терпящих бедствия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Причины гибели судов могут быть самыми различными: по</w:t>
        <w:softHyphen/>
        <w:t>жар, посадка на мель, утрата плавучести, потеря остойчивости и др. Спасательные средства должны обеспечивать не только эвакуацию людей с гибнущего судна, но и в наибольшей сте</w:t>
        <w:softHyphen/>
        <w:t>пени ограждать их от неблагоприятных воздействий внешней среды (высокая температура горящей на поверхности воды нефти; низкая—в арктических водах), создавать условия для нормальной жизнедеятельности в течение некоторого времени.</w:t>
      </w:r>
    </w:p>
    <w:p>
      <w:pPr>
        <w:pStyle w:val="BodyTextIndent2"/>
        <w:bidi w:val="0"/>
        <w:ind w:left="0" w:right="0" w:firstLine="320"/>
        <w:rPr/>
      </w:pPr>
      <w:r>
        <w:rPr/>
        <w:t>Все морские суда снабжаются спасательными средствами в соответствии с Международной конвенцией по охране чело</w:t>
        <w:softHyphen/>
        <w:t>веческой жизни на море (СОЛАС-74/83) и разработанными на ее основе соответствующими Правилами Регистра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Все спасательные средства можно разделить на две категории — индивидуального и коллективного пользования.        |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Индивидуальные спасательные средства предназначены для кратковременного поддержания человека на плаву. Кратковре</w:t>
        <w:softHyphen/>
        <w:t xml:space="preserve">менного потому, что даже в достаточно теплой воде (&lt; </w:t>
      </w:r>
      <w:r>
        <w:rPr>
          <w:i/>
          <w:sz w:val="24"/>
        </w:rPr>
        <w:t>=</w:t>
      </w:r>
      <w:r>
        <w:rPr>
          <w:sz w:val="24"/>
        </w:rPr>
        <w:t xml:space="preserve"> 20 °С) человек от переохлаждения теряет сознание через 2—2,5 ч, </w:t>
      </w:r>
      <w:r>
        <w:rPr>
          <w:i/>
          <w:sz w:val="24"/>
        </w:rPr>
        <w:t xml:space="preserve"> </w:t>
      </w:r>
      <w:r>
        <w:rPr>
          <w:sz w:val="24"/>
        </w:rPr>
        <w:t xml:space="preserve">а его гибель наступает через 8—10 ч. При </w:t>
      </w:r>
      <w:r>
        <w:rPr>
          <w:sz w:val="24"/>
          <w:lang w:val="en-US"/>
        </w:rPr>
        <w:t>t</w:t>
      </w:r>
      <w:r>
        <w:rPr>
          <w:i/>
          <w:sz w:val="24"/>
        </w:rPr>
        <w:t>=</w:t>
      </w:r>
      <w:r>
        <w:rPr>
          <w:sz w:val="24"/>
        </w:rPr>
        <w:t xml:space="preserve"> 10°С это время 1 соответственно составляет 0,5 ч и 1—1,5 ч. Считается, что допустимое время пребывания человека в воде без специальной  одежды при </w:t>
      </w:r>
      <w:r>
        <w:rPr>
          <w:sz w:val="24"/>
          <w:lang w:val="en-US"/>
        </w:rPr>
        <w:t>t</w:t>
      </w:r>
      <w:r>
        <w:rPr>
          <w:sz w:val="24"/>
        </w:rPr>
        <w:t xml:space="preserve">==10°С равно 3—5 мин, а при </w:t>
      </w:r>
      <w:r>
        <w:rPr>
          <w:sz w:val="24"/>
          <w:lang w:val="en-US"/>
        </w:rPr>
        <w:t>t</w:t>
      </w:r>
      <w:r>
        <w:rPr>
          <w:sz w:val="24"/>
        </w:rPr>
        <w:t xml:space="preserve">=20°С—не более 40 мин. К индивидуальным спасательным средствам относятся спасательные круги, жилеты, нагрудники, а также костюмы-комбинезоны, некоторое время предохраняющие от переохлаждения.                                           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 xml:space="preserve">Основным спасательным средством на морских судах служит шлюпочное устройство, включающее шлюпки и катера, </w:t>
      </w:r>
      <w:r>
        <w:rPr>
          <w:i/>
          <w:smallCaps/>
          <w:sz w:val="24"/>
        </w:rPr>
        <w:t xml:space="preserve"> </w:t>
      </w:r>
      <w:r>
        <w:rPr>
          <w:sz w:val="24"/>
        </w:rPr>
        <w:t>а также механизмы для их спуска и подъема. Количество спасательных средств и их номенклатура определяются Регистром в зависимости от типа судна и района его плавания. Так,</w:t>
      </w:r>
      <w:r>
        <w:rPr>
          <w:b/>
          <w:sz w:val="24"/>
        </w:rPr>
        <w:t xml:space="preserve"> </w:t>
      </w:r>
      <w:r>
        <w:rPr>
          <w:sz w:val="24"/>
        </w:rPr>
        <w:t xml:space="preserve"> общее число мест в спасательных шлюпках, размещенных на каждом борту судна, должно быть равным: на пассажирских, экспедиционных и промысловых судах — половине общего количества людей; на 'прочих судах — общему количеству мест судне. В дополнение к шлюпкам, а иногда взамен них могут устанавливаться спасательные плоты.  На морских судах всех назначений предусматривается на</w:t>
        <w:softHyphen/>
        <w:t>личие как минимум одной моторной (дежурной шлюпки), имею</w:t>
        <w:softHyphen/>
        <w:t>щей скорость не менее 4—6 уз. Эта шлюпка должна быть готова для немедленного использования в случае падения че</w:t>
        <w:softHyphen/>
        <w:t>ловека за борт.</w:t>
      </w:r>
    </w:p>
    <w:p>
      <w:pPr>
        <w:pStyle w:val="Normal"/>
        <w:bidi w:val="0"/>
        <w:spacing w:before="20" w:after="0"/>
        <w:ind w:left="80" w:right="0" w:firstLine="320"/>
        <w:rPr/>
      </w:pPr>
      <w:r>
        <w:rPr>
          <w:sz w:val="24"/>
        </w:rPr>
        <w:t>Спасательные шлюпки могут быть открытого и за</w:t>
        <w:softHyphen/>
        <w:t>крытого типа. Максимальная вместимость спасательной шлюпки не должна превышать 150 человек, а ее полная масса с людьми и снабжением 20,3 т. Шлюпки вмести</w:t>
        <w:softHyphen/>
        <w:t xml:space="preserve">мостью 60—100 человек должны быть  либо моторными, либо с механическим  приводом на гребной винт, вместимостью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более 100 человек—только моторными.    </w:t>
      </w:r>
    </w:p>
    <w:p>
      <w:pPr>
        <w:pStyle w:val="Normal"/>
        <w:bidi w:val="0"/>
        <w:ind w:left="40" w:right="0" w:firstLine="300"/>
        <w:rPr/>
      </w:pPr>
      <w:r>
        <w:rPr>
          <w:sz w:val="24"/>
        </w:rPr>
        <w:t>В связи с тем, что возможно заливание открытых шлюпок, они должны  обладать внутренним запасом плаву</w:t>
        <w:softHyphen/>
        <w:t>чести, достаточным для того, чтобы</w:t>
      </w:r>
      <w:r>
        <w:rPr>
          <w:b/>
          <w:sz w:val="24"/>
        </w:rPr>
        <w:t xml:space="preserve">  </w:t>
      </w:r>
      <w:r>
        <w:rPr>
          <w:sz w:val="24"/>
        </w:rPr>
        <w:t xml:space="preserve">полностью залитая шлюпка оставалась    на плаву со всеми находящимися в ней   </w:t>
      </w:r>
      <w:r>
        <w:rPr>
          <w:i/>
          <w:sz w:val="24"/>
        </w:rPr>
        <w:t xml:space="preserve"> </w:t>
      </w:r>
      <w:r>
        <w:rPr>
          <w:sz w:val="24"/>
        </w:rPr>
        <w:t xml:space="preserve">людьми, механизмами и снабжением.     </w:t>
      </w:r>
    </w:p>
    <w:p>
      <w:pPr>
        <w:pStyle w:val="Normal"/>
        <w:bidi w:val="0"/>
        <w:ind w:left="0" w:right="0" w:firstLine="340"/>
        <w:rPr/>
      </w:pPr>
      <w:r>
        <w:rPr>
          <w:sz w:val="24"/>
        </w:rPr>
        <w:t>Указанный запас плавучести обеспечивается либо воздушными ящиками,   обычно совмещаемыми с бортовыми сидениями, либо за счет утолщения бортов. Для защиты людей от непогоды шлюпки данного типа снаб</w:t>
        <w:softHyphen/>
        <w:t>жают специальными закрытиями ярко-оранжевого цвета, хо</w:t>
        <w:softHyphen/>
        <w:t>рошо заметного на морской поверхности.</w:t>
      </w:r>
    </w:p>
    <w:p>
      <w:pPr>
        <w:pStyle w:val="Normal"/>
        <w:bidi w:val="0"/>
        <w:ind w:left="0" w:right="0" w:firstLine="320"/>
        <w:rPr/>
      </w:pPr>
      <w:r>
        <w:rPr>
          <w:sz w:val="24"/>
        </w:rPr>
        <w:t>Основные недостатки открытых шлюпок—возможность их заливания и плохая защита спасающихся от экстремальных температур и атмосферных осадков. Определенные преимуще</w:t>
        <w:softHyphen/>
        <w:t>ства в этом плане имеют закрытые самовосстанавливающиеся шлюпки, которые в последнее время находят все большее при</w:t>
        <w:softHyphen/>
        <w:t>менение. В конструкции этих шлюпок используются два спо</w:t>
        <w:softHyphen/>
        <w:t>соба самовосстановления — пассивный и активный. В первом случае восстановление происходит за счет формы надводной части шлюпки и положения ее ЦТ, во втором — за счет перетекания жидкого балласта из днищевого отсека в не</w:t>
        <w:softHyphen/>
        <w:t>симметричный бортовой. В самовосстанавливаю</w:t>
        <w:softHyphen/>
        <w:t>щихся шлюпках люди пристегиваются к сидениям ремнями, чтобы в случае ее опрокидывания при спуске они не получили травм и чтобы не изменялось положение ЦТ шлюпки.</w:t>
      </w:r>
    </w:p>
    <w:p>
      <w:pPr>
        <w:pStyle w:val="Normal"/>
        <w:bidi w:val="0"/>
        <w:spacing w:before="220" w:after="0"/>
        <w:ind w:left="0" w:right="0" w:hanging="0"/>
        <w:rPr/>
      </w:pPr>
      <w:r>
        <w:rPr>
          <w:sz w:val="24"/>
        </w:rPr>
        <w:t xml:space="preserve">Спасательные плоты, наряду со шлюпками, находят применение на морских судах. Они бывают жесткими  и надувными. Материалом для жестких плотов служат легкие сплавы или пластмассы.  </w:t>
      </w:r>
    </w:p>
    <w:p>
      <w:pPr>
        <w:pStyle w:val="Normal"/>
        <w:bidi w:val="0"/>
        <w:ind w:left="40" w:right="0" w:firstLine="320"/>
        <w:rPr/>
      </w:pPr>
      <w:r>
        <w:rPr>
          <w:sz w:val="24"/>
        </w:rPr>
        <w:t>Плоты снабжаются каме</w:t>
        <w:softHyphen/>
        <w:t>рами плавучести, их грузоподъемность—4—12 человек. Ши</w:t>
        <w:softHyphen/>
        <w:t>рокого распространения жесткие плоты не получили из-за своей громоздкости.</w:t>
      </w:r>
    </w:p>
    <w:p>
      <w:pPr>
        <w:pStyle w:val="Normal"/>
        <w:bidi w:val="0"/>
        <w:ind w:left="40" w:right="0" w:firstLine="320"/>
        <w:rPr/>
      </w:pPr>
      <w:r>
        <w:rPr>
          <w:sz w:val="24"/>
        </w:rPr>
        <w:t>Надувные плоты пассажировместимостью 6—25 человек в по</w:t>
        <w:softHyphen/>
        <w:t>ходном положении хранят в контейнерах, занимающих срав</w:t>
        <w:softHyphen/>
        <w:t>нительно мало места. Конструкция устройства для крепления контейнеров с плотами выполнена таким образом, что позво</w:t>
        <w:softHyphen/>
        <w:t>ляет приводить их в готовность двумя способами. В первом случае экипаж освобождает от крепления контейнеры и сбрасы</w:t>
        <w:softHyphen/>
        <w:t>вает их в воду, во втором освобождение контейнера происходит автоматически за счет срабатывания гидростата, когда тонущее судно погружается в воду. Обладающий положительной плаву</w:t>
        <w:softHyphen/>
        <w:t>честью контейнер всплывает, его створки раскрываются, пуско</w:t>
        <w:softHyphen/>
        <w:t>вой линь, закрепленный одним концом на палубе судна, вклю</w:t>
        <w:softHyphen/>
        <w:t>чает систему газонаполнения, которая приводит плот в рабочее (надутое) состояние за 1—3 мин, в зависимости от темпе</w:t>
        <w:softHyphen/>
        <w:t>ратуры окружающего воздуха. В обоих случаях посадка осуществляется либо с воды (люди прыгают за борт и вплавь-добираются до плота), либо, реже, с помощью специальных трапов. Компактность хранения надувных плотов описанной конструкции обусловила их широкое применение на судах ма</w:t>
        <w:softHyphen/>
        <w:t>лых и средних размеров, причем в некоторых случаях это единственные спасательные средства (например, на СПК, СВП).</w:t>
      </w:r>
    </w:p>
    <w:p>
      <w:pPr>
        <w:pStyle w:val="Normal"/>
        <w:bidi w:val="0"/>
        <w:ind w:left="0" w:right="0" w:firstLine="300"/>
        <w:rPr/>
      </w:pPr>
      <w:r>
        <w:rPr>
          <w:sz w:val="24"/>
        </w:rPr>
        <w:t>Основные недостатки этих плотов — необходимость прыгать в воду, иногда с большой высоты; на плот люди попадают в мокрой одежде, что при низкой температуре воздуха может привести к переохлаждению и гибели.</w:t>
      </w:r>
    </w:p>
    <w:p>
      <w:pPr>
        <w:pStyle w:val="Normal"/>
        <w:bidi w:val="0"/>
        <w:ind w:left="0" w:right="0" w:firstLine="300"/>
        <w:rPr/>
      </w:pPr>
      <w:r>
        <w:rPr>
          <w:sz w:val="24"/>
        </w:rPr>
        <w:t>В последнее время созданы плоты новых конструкций: они надуваются на палубе судна, здесь же проводится посадка лю</w:t>
        <w:softHyphen/>
        <w:t>дей, затем с помощью кран-балки их спускают за борт.</w:t>
      </w:r>
    </w:p>
    <w:p>
      <w:pPr>
        <w:pStyle w:val="Normal"/>
        <w:bidi w:val="0"/>
        <w:ind w:left="0" w:right="0" w:firstLine="300"/>
        <w:rPr/>
      </w:pPr>
      <w:r>
        <w:rPr>
          <w:sz w:val="24"/>
        </w:rPr>
        <w:t>Всем плотам присущ один общий недостаток—невозмож</w:t>
        <w:softHyphen/>
        <w:t>ность активного перемещения, поскольку они не оборудованы двигателями. Однако следует отметить, что сегодня потерпев</w:t>
        <w:softHyphen/>
        <w:t>шим кораблекрушение нет необходимости самостоятельно до</w:t>
        <w:softHyphen/>
        <w:t>бираться до берега. Более того, они должны держаться как. можно ближе к месту гибели судна. Дело в том, что в рамках Международной космической системы определения местополо</w:t>
        <w:softHyphen/>
        <w:t>жения самолетов и судов КОСПАС — САРСАТ на все совре</w:t>
        <w:softHyphen/>
        <w:t>менные морские суда устанавливаются аварийные радиобуи— автоматически действующие устройства, посылающие радиосиг</w:t>
        <w:softHyphen/>
        <w:t>налы, которые служат для радиопеленгования и наведения спа</w:t>
        <w:softHyphen/>
        <w:t>сателей на место аварии.</w:t>
      </w:r>
    </w:p>
    <w:p>
      <w:pPr>
        <w:pStyle w:val="BodyText2"/>
        <w:bidi w:val="0"/>
        <w:ind w:left="0" w:right="0" w:firstLine="320"/>
        <w:rPr/>
      </w:pPr>
      <w:r>
        <w:rPr/>
        <w:t>Аварийный радиобуй либо сбрасывается экипажем с терпя</w:t>
        <w:softHyphen/>
        <w:t>щего бедствие судна, либо всплывает после его гибели. В воде он автоматически включается и передает сигнал бедствия, со</w:t>
        <w:softHyphen/>
        <w:t>держащий сведения о судне (его тип, название, государствен</w:t>
        <w:softHyphen/>
        <w:t>ная принадлежность), характере бедствия и времени, прошед</w:t>
        <w:softHyphen/>
        <w:t>шем с начала аварии.</w:t>
      </w:r>
    </w:p>
    <w:p>
      <w:pPr>
        <w:pStyle w:val="BodyText2"/>
        <w:bidi w:val="0"/>
        <w:ind w:left="0" w:right="0" w:firstLine="320"/>
        <w:rPr/>
      </w:pPr>
      <w:r>
        <w:rPr/>
        <w:t>Нормы комплектация судов аварийным снабжением зависят от района плавания, длины и назначения судна. К аварийному снабжению судна относятся: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ластыри мягкие облегченные и шпигованные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Мат шпигованный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Набор такелажного инструмента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Набор слесарного инструмента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Брус сосновы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Доски сосновые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Клин сосновы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Клин березовы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робки сосновые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арусина полульнян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Резина листов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Войлок грубошерстны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акля смоляная ленточн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роволока стальная низкоуглеродист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Скоба строительн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Болты шестигранные с головко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Гайки шестигранные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Шайба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Гвозди строительные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Цемент быстросхватывающийс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есок для строительных работ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Жидкое стекло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Жир технически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Сурки железны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ила двуручн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Топор плотницки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ила-ножовка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Лопата подборочн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Вёдра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Кувалда тупоносная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Фонарь взрывобезопасный аккумуляторный переносно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Упор раздвижной.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Струбцина аварийная.</w:t>
      </w:r>
    </w:p>
    <w:p>
      <w:pPr>
        <w:pStyle w:val="BodyText2"/>
        <w:bidi w:val="0"/>
        <w:ind w:left="32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320" w:right="0" w:hanging="0"/>
        <w:rPr/>
      </w:pPr>
      <w:r>
        <w:rPr/>
        <w:t>Дополнительное снабжение пассажирских судов и судов специального назначения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Переносной автогенный агрегат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Ручной гидравлический домкрат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Кузнечная кувалда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Кузнечное зубило с ручкой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Лом обыкновенный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Домкрат винтовой.</w:t>
      </w:r>
    </w:p>
    <w:p>
      <w:pPr>
        <w:pStyle w:val="BodyText2"/>
        <w:bidi w:val="0"/>
        <w:ind w:left="32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320" w:right="0" w:firstLine="360"/>
        <w:rPr/>
      </w:pPr>
      <w:r>
        <w:rPr/>
        <w:t>Пришедший в негодность во время ликвидации аварий и в процессе учения аварийный инвентарь должен быть возобновлен при первой же возможности независимо от установленных сроков службы.</w:t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Структура организации борьбы с водой определяется кругом задач, которые должны решаться комплексно, и условиями, в которых это происходит. Эти задачи реализуются Расписанием по тревогам и разработкой типа Наставления или Рекомендаций на опыте крупных аварий и анализе действующих нормативных документов. Каждый член экипажа должен иметь каютную карточку и твердо знать ее содержание. В каютной  карточке указываются виды тревог, сигналы судовых тревог и их значение; обязанности и место сбора по тревоге; номер и местонахождение спасательной шлюпки. Подготовка экипажа должна осуществляться постоянно, быть обязательной для всех и проводиться в комплексе с технической и профессиональной подготовкой. Основными формами подготовки экипажа являются занятия, тренировки и учения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Еще при проектировании судна предусматривается разделение  корпуса на ряд водонепроницаемых отсеков, что обеспечивается водонепроницаемыми переборками (количество от водоизмещения судна). В ряде случаев в таких переборках делаются вырезы (лазы) для перехода из одного отсека в другой; на таких вырезах устанавливаются  водонепроницаемые клинкетные двери, задраиваемые по сигналам тревог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В обычных условиях эксплуатации поступление воды в отсек контролируется замерами в льялах грузовых помещений уровня воды – каждую вахту, о чем докладывается вахтенному офицеру и делается запись в журнале замеров; в МКО контроль поступления воды ведется визуально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В аварийных ситуациях, при получении пробоины визуально определяется район расположения пробоины: между какими шпангоутами она находится, ее размер, высота от главной палубы. Все вышеуказанное докладывается на мостик. На мостике ведутся расчеты по остойчивости и непотопляемости судна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В зависимости от величины пробоины применяются: деревянные клинья, забиваемые вручную с внутренней стороны корпуса; иллюминаторные пробки, имеющиеся в аварийном снабжении упорные аварийные брусья, раздвижные механические упоры; заводка пластыря на пробоину и откачка воды из отсека, постановка цементного ящика (установка, расклинивание опалубки, заливка цементного раствора с применением жидкого стекла)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При пробоинах, превышающих размер пластыря, заделкой их принимаются аварийно-спасательные службы с применением кессонов.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  <w:t>При невозможности продолжения борьбы за живучесть судна в затопленном отсеке, его необходимо покинуть по команде с мостика или, по мере поступления воды в аварийный отсек, по внутренним трапам на палубу, для чего необходимо знать их расположение. Пути эвакуации из помещений должны быть соответствующим образом отмаркированы.</w:t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20" w:right="0" w:hanging="0"/>
        <w:rPr/>
      </w:pPr>
      <w:r>
        <w:rPr>
          <w:i/>
          <w:sz w:val="24"/>
        </w:rPr>
        <w:t>Литература</w:t>
      </w:r>
      <w:r>
        <w:rPr>
          <w:sz w:val="24"/>
        </w:rPr>
        <w:t>: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/>
        <w:t>«Квалифицированный матрос» - учебное пособие под редакцией профессора Пипченко А.Н., ЦПИАП Одесской морской Академиии, Одесса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>
          <w:sz w:val="24"/>
        </w:rPr>
        <w:t>«Теория и устройство корабля» - В.Б. Жинкин, «Судостроение», С-Петербург, 199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>
          <w:sz w:val="24"/>
        </w:rPr>
        <w:t>«Справочник капитана дальнего плавания» - «Транспорт», Москва, 198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bidi w:val="0"/>
        <w:ind w:left="680" w:right="0" w:hanging="360"/>
        <w:rPr/>
      </w:pPr>
      <w:r>
        <w:rPr>
          <w:sz w:val="24"/>
        </w:rPr>
        <w:t>«Нормы снабжения инвентарным имуществом и ниструментом» - В/О «Мортехинформреклама», Москва, 1989,</w:t>
      </w:r>
    </w:p>
    <w:p>
      <w:pPr>
        <w:pStyle w:val="Normal"/>
        <w:bidi w:val="0"/>
        <w:ind w:left="0" w:right="0" w:firstLine="320"/>
        <w:rPr/>
      </w:pPr>
      <w:r>
        <w:rPr/>
      </w:r>
      <w:r>
        <w:br w:type="page"/>
      </w:r>
    </w:p>
    <w:p>
      <w:pPr>
        <w:pStyle w:val="Heading1"/>
        <w:bidi w:val="0"/>
        <w:ind w:left="0" w:right="0" w:firstLine="320"/>
        <w:rPr/>
      </w:pPr>
      <w:r>
        <w:rPr>
          <w:b/>
          <w:i w:val="false"/>
        </w:rPr>
        <w:t>Севастопольский Национальный Технический Университет</w:t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320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firstLine="320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firstLine="320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firstLine="320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ind w:left="0" w:right="0" w:firstLine="320"/>
        <w:rPr>
          <w:rFonts w:ascii="Times New Roman" w:hAnsi="Times New Roman"/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bidi w:val="0"/>
        <w:ind w:left="0" w:right="0" w:firstLine="320"/>
        <w:rPr/>
      </w:pPr>
      <w:r>
        <w:rPr/>
        <w:t>Р Е Ф Е Р А Т</w:t>
      </w:r>
    </w:p>
    <w:p>
      <w:pPr>
        <w:pStyle w:val="Normal"/>
        <w:bidi w:val="0"/>
        <w:ind w:left="0" w:right="0" w:firstLine="32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firstLine="320"/>
        <w:rPr/>
      </w:pPr>
      <w:r>
        <w:rPr/>
        <w:t>ТЕМА: «БОРЬБА ЗА ЖИВУЧЕСТЬ СУДНА»</w:t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right"/>
        <w:rPr/>
      </w:pPr>
      <w:r>
        <w:rPr>
          <w:b/>
          <w:sz w:val="28"/>
        </w:rPr>
        <w:t>Подготовил:</w:t>
      </w:r>
    </w:p>
    <w:p>
      <w:pPr>
        <w:pStyle w:val="Normal"/>
        <w:bidi w:val="0"/>
        <w:ind w:left="0" w:right="0" w:firstLine="320"/>
        <w:jc w:val="right"/>
        <w:rPr/>
      </w:pPr>
      <w:r>
        <w:rPr>
          <w:b/>
          <w:sz w:val="28"/>
        </w:rPr>
        <w:t>Студент группы  ЭД-22з</w:t>
      </w:r>
    </w:p>
    <w:p>
      <w:pPr>
        <w:pStyle w:val="Normal"/>
        <w:bidi w:val="0"/>
        <w:ind w:left="0" w:right="0" w:firstLine="320"/>
        <w:jc w:val="righ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320"/>
        <w:jc w:val="right"/>
        <w:rPr/>
      </w:pPr>
      <w:r>
        <w:rPr>
          <w:b/>
          <w:sz w:val="28"/>
        </w:rPr>
        <w:t>ИВАНОВ Сергей Александрович</w:t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0" w:right="0" w:firstLine="320"/>
        <w:jc w:val="center"/>
        <w:rPr/>
      </w:pPr>
      <w:r>
        <w:rPr>
          <w:b/>
          <w:i/>
          <w:sz w:val="28"/>
        </w:rPr>
        <w:t>г.Севастополь</w:t>
      </w:r>
    </w:p>
    <w:p>
      <w:pPr>
        <w:pStyle w:val="Normal"/>
        <w:bidi w:val="0"/>
        <w:ind w:left="0" w:right="0" w:firstLine="320"/>
        <w:jc w:val="center"/>
        <w:rPr/>
      </w:pPr>
      <w:r>
        <w:rPr>
          <w:b/>
          <w:i/>
          <w:sz w:val="28"/>
        </w:rPr>
        <w:t>2002 год</w:t>
      </w:r>
    </w:p>
    <w:p>
      <w:pPr>
        <w:pStyle w:val="Normal"/>
        <w:bidi w:val="0"/>
        <w:ind w:left="320" w:right="0" w:hanging="0"/>
        <w:rPr/>
      </w:pPr>
      <w:r>
        <w:rPr>
          <w:sz w:val="24"/>
        </w:rPr>
        <w:tab/>
      </w:r>
    </w:p>
    <w:p>
      <w:pPr>
        <w:pStyle w:val="Normal"/>
        <w:bidi w:val="0"/>
        <w:ind w:left="32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bidi w:val="0"/>
        <w:ind w:left="845" w:right="0" w:hanging="525"/>
        <w:rPr/>
      </w:pPr>
      <w:r>
        <w:rPr/>
      </w:r>
    </w:p>
    <w:sectPr>
      <w:type w:val="nextPage"/>
      <w:pgSz w:w="11906" w:h="16820"/>
      <w:pgMar w:left="1440" w:right="1410" w:gutter="0" w:header="0" w:top="28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00"/>
        </w:tabs>
        <w:ind w:left="1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20"/>
        </w:tabs>
        <w:ind w:left="2120" w:hanging="18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/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5"/>
        </w:tabs>
        <w:ind w:left="845" w:hanging="52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0"/>
        </w:tabs>
        <w:ind w:left="2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0"/>
        </w:tabs>
        <w:ind w:left="2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0"/>
        </w:tabs>
        <w:ind w:left="3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0"/>
        </w:tabs>
        <w:ind w:left="4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0"/>
        </w:tabs>
        <w:ind w:left="5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0"/>
        </w:tabs>
        <w:ind w:left="5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0"/>
        </w:tabs>
        <w:ind w:left="6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00"/>
        </w:tabs>
        <w:ind w:left="1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20"/>
        </w:tabs>
        <w:ind w:left="2120" w:hanging="18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/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00"/>
        </w:tabs>
        <w:ind w:left="1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20"/>
        </w:tabs>
        <w:ind w:left="2120" w:hanging="18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/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00"/>
        </w:tabs>
        <w:ind w:left="1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20"/>
        </w:tabs>
        <w:ind w:left="2120" w:hanging="180"/>
      </w:pPr>
      <w:rPr/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60"/>
        </w:tabs>
        <w:ind w:left="35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80"/>
        </w:tabs>
        <w:ind w:left="4280" w:hanging="180"/>
      </w:pPr>
      <w:rPr/>
    </w:lvl>
    <w:lvl w:ilvl="6">
      <w:start w:val="1"/>
      <w:numFmt w:val="decimal"/>
      <w:lvlText w:val="%7."/>
      <w:lvlJc w:val="left"/>
      <w:pPr>
        <w:tabs>
          <w:tab w:val="num" w:pos="5000"/>
        </w:tabs>
        <w:ind w:left="50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20"/>
        </w:tabs>
        <w:ind w:left="57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40"/>
        </w:tabs>
        <w:ind w:left="64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firstLine="320"/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32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firstLine="320"/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firstLine="32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320"/>
    </w:pPr>
    <w:rPr>
      <w:sz w:val="24"/>
    </w:rPr>
  </w:style>
  <w:style w:type="paragraph" w:styleId="BodyTextIndent2">
    <w:name w:val="Body Text Indent 2"/>
    <w:basedOn w:val="Normal"/>
    <w:qFormat/>
    <w:pPr>
      <w:ind w:firstLine="320"/>
    </w:pPr>
    <w:rPr>
      <w:sz w:val="24"/>
    </w:rPr>
  </w:style>
  <w:style w:type="paragraph" w:styleId="BodyTextIndent3">
    <w:name w:val="Body Text Indent 3"/>
    <w:basedOn w:val="Normal"/>
    <w:qFormat/>
    <w:pPr>
      <w:ind w:left="32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805</Words>
  <Characters>19636</Characters>
  <CharactersWithSpaces>15990</CharactersWithSpaces>
  <Company>SevMorTorgPor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5:12:00Z</dcterms:created>
  <dc:creator>None</dc:creator>
  <dc:description/>
  <dc:language>en-US</dc:language>
  <cp:lastModifiedBy/>
  <cp:lastPrinted>2002-12-16T09:19:00Z</cp:lastPrinted>
  <dcterms:modified xsi:type="dcterms:W3CDTF">2002-12-16T09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ne</vt:lpwstr>
  </property>
</Properties>
</file>