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ОБРАЗОВАНИЯ УКРАИНЫ</w:t>
      </w:r>
    </w:p>
    <w:p>
      <w:pPr>
        <w:pStyle w:val="Normal"/>
        <w:jc w:val="center"/>
        <w:rPr/>
      </w:pPr>
      <w:r>
        <w:rPr/>
        <w:t>ОДЕССКИЙ НАЦИОНАЛЬНЫЙ ПОЛИТЕХНИЧЕСКИЙ УНИВЕРСИТЕТ</w:t>
      </w:r>
    </w:p>
    <w:p>
      <w:pPr>
        <w:pStyle w:val="Normal"/>
        <w:jc w:val="center"/>
        <w:rPr/>
      </w:pPr>
      <w:r>
        <w:rPr/>
        <w:t>КАФЕДРА ИСТОРИИ И ЭТНОГРАФИИ УКРА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на тем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Проблема выбора государственной религии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ияние христианизации на историческую судьбу Киевской Рус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удент группы АН-033</w:t>
      </w:r>
    </w:p>
    <w:p>
      <w:pPr>
        <w:pStyle w:val="Normal"/>
        <w:jc w:val="right"/>
        <w:rPr/>
      </w:pPr>
      <w:r>
        <w:rPr/>
        <w:t>Костылев В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Доц. Дузь А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десса 200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/>
        <w:t>Пла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ступлени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бщая характеристика ведизм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естандартный взгляд на христианство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писание процесса христианизаци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следствия христианизации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воды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jc w:val="center"/>
        <w:rPr/>
      </w:pPr>
      <w:r>
        <w:rPr/>
        <w:t>Вступление</w:t>
      </w:r>
    </w:p>
    <w:p>
      <w:pPr>
        <w:pStyle w:val="TextBodyIndent"/>
        <w:ind w:left="360" w:firstLine="348"/>
        <w:rPr/>
      </w:pPr>
      <w:r>
        <w:rPr/>
        <w:t xml:space="preserve">Как известно, в 988 году н.э. Киевская Русь была крещена во времена правления князя Владимира. Однако было бы ошибочно считать, что новая вера пришла в тот самый год и моментально была принята. По официальной версии христианство на Русь принёс сам Андрей Первозванный, но почти тысячу лет пропаганда христианства игнорировалась русским народом. Почему это происходило – часть этого реферата. </w:t>
      </w:r>
    </w:p>
    <w:p>
      <w:pPr>
        <w:pStyle w:val="Normal"/>
        <w:spacing w:lineRule="auto" w:line="360"/>
        <w:ind w:left="360" w:firstLine="348"/>
        <w:rPr/>
      </w:pPr>
      <w:r>
        <w:rPr/>
        <w:t>Написано множество работ, восхваляющих князя Владимира и воспевающих христианство, считая установление этой веры на Руси крайне полезным моментом в русской истории. Я хотел бы предоставить вниманию читателей работу, поддерживающие иные, менее популярные, взгляды.</w:t>
      </w:r>
    </w:p>
    <w:p>
      <w:pPr>
        <w:pStyle w:val="Normal"/>
        <w:spacing w:lineRule="auto" w:line="360"/>
        <w:ind w:left="360" w:firstLine="348"/>
        <w:rPr/>
      </w:pPr>
      <w:r>
        <w:rPr/>
        <w:t>Ни для кого не секрет, что на Руси до 988 года царило язычество, однако многие не понимают, не знают и даже не пытаются понять, что же есть на самом деле это язычество. Вообще, сам термин «язычество» неконкретный, т.к. является общим обозначением всех исповеданий, кроме христианского, еврейского и магометанского (Малый энциклопедический словарь Брокгауза и Ефрона). Если речь идёт о славянской религии, то следует использовать термин «ведизм» - от слова «веда», что значит «знание».</w:t>
      </w:r>
    </w:p>
    <w:p>
      <w:pPr>
        <w:pStyle w:val="Heading3"/>
        <w:jc w:val="center"/>
        <w:rPr/>
      </w:pPr>
      <w:r>
        <w:rPr/>
        <w:t>Общая характеристика ведизма</w:t>
      </w:r>
    </w:p>
    <w:p>
      <w:pPr>
        <w:pStyle w:val="Normal"/>
        <w:spacing w:lineRule="auto" w:line="360"/>
        <w:ind w:left="360" w:firstLine="348"/>
        <w:rPr/>
      </w:pPr>
      <w:r>
        <w:rPr/>
        <w:t>Итак, ведизм. Вопреки убеждениям многих, последователи Традиции, как ещё называют эту религию, не приносили кровавых жертв и не устраивали разнузданных оргий. Все разговоры о страшных ритуалах язычников – ничто иное, как дезинформация, направленная на дискредитацию ведизма, которую усиленно распространяют христиане, сжегшие на кострах более 13 миллионов человек.</w:t>
      </w:r>
    </w:p>
    <w:p>
      <w:pPr>
        <w:pStyle w:val="Normal"/>
        <w:spacing w:lineRule="auto" w:line="360"/>
        <w:ind w:left="360" w:firstLine="348"/>
        <w:rPr/>
      </w:pPr>
      <w:r>
        <w:rPr/>
        <w:t>Естественно, жертвоприношения были, однако жертвы эти были такими же невинными, как сегодняшнее возложение цветов к памятникам. В книге Велеса, которая считается одним из основных сборников мудрости ведизма, написано следующее: «Боги русов не берут жертв людскх и ни животными, единственно плоды, овощи, цветы, зерно, молоко, сырное питьё (сыворотка), на травах настоенное, и мёд и никогда живую птицу и не рыбу. А вот варяги и аланы богам дают жертву иную – страшную, человеческую, этого мы не должны делать, ибо мы Даждь-боговы внуки и не можем идти чужими стопами…».</w:t>
      </w:r>
    </w:p>
    <w:p>
      <w:pPr>
        <w:pStyle w:val="Normal"/>
        <w:spacing w:lineRule="auto" w:line="360"/>
        <w:ind w:left="360" w:firstLine="348"/>
        <w:rPr/>
      </w:pPr>
      <w:r>
        <w:rPr/>
        <w:t>Басни об оргиях, устраивавшихся древними – извращённое представление празднований. Даже сейчас, празднуя Купалу, люди иногда обнажаются, однако обнажение это не несёт в себе ничего порочного. Красота человеческого тела, если это тело действительно красиво, не может восхитить лишь глупцов и тех, у кого восхищение заглушает зависть. Мои пращуры не запрещали оголять тело, если оно не было уродливо, и не видели в этом ничего сверхъестественного.</w:t>
      </w:r>
    </w:p>
    <w:p>
      <w:pPr>
        <w:pStyle w:val="Normal"/>
        <w:spacing w:lineRule="auto" w:line="360"/>
        <w:ind w:left="360" w:firstLine="348"/>
        <w:rPr/>
      </w:pPr>
      <w:r>
        <w:rPr/>
        <w:t>Что же чтили славяне, кому покланялись и по каким законам жили? Ведизм – это религия, колоссальный объём знаний, которой не умещается в одной книге, подобно Библии христиан. Сегодня общественности доступны: «Книга Велеса», «Слово о полку Игореве», «Повесть временных лет», «Боянов гимн», и весь народный эпос: легенды, мифы, сказки, пословицы, поговорки. Многие работы были уничтожены, а многие по сей день хранятся в тайных архивах, и это делает восстановление ведизма сложной работой. Но то, что уже доступно, позволяет опровергать клевету, которая беспрестанно льётся на традиции древности.</w:t>
      </w:r>
    </w:p>
    <w:p>
      <w:pPr>
        <w:pStyle w:val="Normal"/>
        <w:spacing w:lineRule="auto" w:line="360"/>
        <w:ind w:left="360" w:firstLine="348"/>
        <w:rPr/>
      </w:pPr>
      <w:r>
        <w:rPr/>
        <w:t>Важно не отождествлять понятия «вера» и «религия». Ведизм – это религия, не требующая лишь веры, но требующая понимания, знания. Да, в Традиции есть место для веры, однако эта вера не должна быть слепой и абсолютной. Слепая вера – отменное средство для обмана дураков и манипулирования ими.</w:t>
      </w:r>
    </w:p>
    <w:p>
      <w:pPr>
        <w:pStyle w:val="Normal"/>
        <w:spacing w:lineRule="auto" w:line="360"/>
        <w:ind w:left="360" w:firstLine="348"/>
        <w:rPr/>
      </w:pPr>
      <w:r>
        <w:rPr/>
        <w:t>Ведизм занимается описанием мира, вселенной и описывает реальные силы. Ведизм утверждает, что жизнь существует не только на Земле, но и на других планетах, утверждает наличие космических сил, наделённых разумом и свободой воли. При этом, не обязательно верить в эти силы, их можно просто почувствовать. Например, достаточно посмотреть на Солнце, на его влияние на наш мир, почувствовать его тепло, чтобы поверить в существования Бога солнца Ра. Огонь и ветер – ни что иное, как проявление Богов Симаргла и Стрибога. Язычество – знания о мире, данные в образной и символической форме.</w:t>
      </w:r>
    </w:p>
    <w:p>
      <w:pPr>
        <w:pStyle w:val="Normal"/>
        <w:spacing w:lineRule="auto" w:line="360"/>
        <w:ind w:left="360" w:firstLine="348"/>
        <w:rPr/>
      </w:pPr>
      <w:r>
        <w:rPr/>
        <w:t>Как же определяется место человека в Ведизме, каковы его отношения с Богами? Славяне – это потомки своих Богов. Понимая своё родство с Богами, славяне не ставили себя с ними на один уровень. Однако, не было и раболепия – славяне жили собственной волей, хотя и старались согласовывать её с волей своих Богов, во время молитвы не гнули спины, не становились на колени и не целовали руки жрецов. Славяне любили и уважали своих Богов, и молитвы славян носили характер гимнов, восхваления. Уважение так же проявлялось в том, что перед молитвой полагалось омовение чистой водой. Традиция поощряла труд, и грехи должно было искупать не только молитвами, но и конкретными действиями. Ведизм воспитывал и воспитывает гордых, смелых, жизнерадостных, сильных духом людей. Священным делом также была защита своей семьи, Родины и себя самого.</w:t>
      </w:r>
    </w:p>
    <w:p>
      <w:pPr>
        <w:pStyle w:val="2"/>
        <w:rPr/>
      </w:pPr>
      <w:r>
        <w:rPr/>
        <w:t xml:space="preserve">Смерть воспринималась древними славянами, как конец одной формы жизни и начало рождения другой. Любя жизнь, они не страшились смерти, т.к. понимали, что абсолютной смерти не существует. Предки также верили в карму, в реинкарнацию соответственно заслугами или проступкам человека. </w:t>
      </w:r>
    </w:p>
    <w:p>
      <w:pPr>
        <w:pStyle w:val="Heading3"/>
        <w:spacing w:lineRule="auto" w:line="360"/>
        <w:jc w:val="center"/>
        <w:rPr/>
      </w:pPr>
      <w:r>
        <w:rPr/>
        <w:t>Нестандартный взгляд на христианство</w:t>
      </w:r>
    </w:p>
    <w:p>
      <w:pPr>
        <w:pStyle w:val="3"/>
        <w:spacing w:lineRule="auto" w:line="360"/>
        <w:rPr/>
      </w:pPr>
      <w:r>
        <w:rPr/>
        <w:tab/>
        <w:tab/>
        <w:t>Как уже было сказано, чаще всего христианство преподносится, как нечто абсолютно чистое и замечательное во всех отношениях. Я, тем не менее, разделяю мнение другого круга людей.</w:t>
      </w:r>
    </w:p>
    <w:p>
      <w:pPr>
        <w:pStyle w:val="3"/>
        <w:spacing w:lineRule="auto" w:line="360"/>
        <w:ind w:left="360" w:hanging="0"/>
        <w:rPr/>
      </w:pPr>
      <w:r>
        <w:rPr/>
        <w:tab/>
        <w:t>Христианство – религия слабых, религия рабов, воспитывающая трусость и безволие. Христианство противоречит самой природе, естеству человеческому. Христианство – это чистой воды сатанизм. Цель христианских проповедников – мир жидо-масонской верхушки и их слуг-гоев.</w:t>
      </w:r>
    </w:p>
    <w:p>
      <w:pPr>
        <w:pStyle w:val="3"/>
        <w:spacing w:lineRule="auto" w:line="360"/>
        <w:ind w:left="360" w:hanging="0"/>
        <w:rPr/>
      </w:pPr>
      <w:r>
        <w:rPr/>
        <w:tab/>
        <w:t>Почему это именно так, а не так, как увещевают нас приторными голосами проповедники? Доказательств море, и я приведу лишь наиболее весомые из них.</w:t>
      </w:r>
    </w:p>
    <w:p>
      <w:pPr>
        <w:pStyle w:val="3"/>
        <w:spacing w:lineRule="auto" w:line="360"/>
        <w:ind w:left="360" w:hanging="0"/>
        <w:rPr/>
      </w:pPr>
      <w:r>
        <w:rPr/>
        <w:tab/>
        <w:t xml:space="preserve">Обратите внимание на слова, часто повторяемые в Библии и в христианских обрядах. Во-первых, речь всегда идёт о «сынах Израилевых». Я русский, и к евреям отношения не имею, так почему это я должен почитать книгу, написанную якобы для евреев? Тем не менее, вот уже больше тысячи лет русским навязывают христианство, заставляя чтить Библию. </w:t>
      </w:r>
    </w:p>
    <w:p>
      <w:pPr>
        <w:pStyle w:val="3"/>
        <w:spacing w:lineRule="auto" w:line="360"/>
        <w:ind w:left="360" w:firstLine="348"/>
        <w:rPr/>
      </w:pPr>
      <w:r>
        <w:rPr/>
        <w:t>Во-вторых, постоянно повторяются словосочетания «раб Божий», «раба Божья». Почему это я раб? Я себя считаю свободным человеком и не собираюсь кланяться ни сатане, ни христианскому богу, хотя это, в принципе, одно лицо.</w:t>
      </w:r>
    </w:p>
    <w:p>
      <w:pPr>
        <w:pStyle w:val="3"/>
        <w:spacing w:lineRule="auto" w:line="360"/>
        <w:ind w:left="360" w:firstLine="348"/>
        <w:rPr/>
      </w:pPr>
      <w:r>
        <w:rPr/>
        <w:t>В-третьих, постоянно Библия напоминает о грешности людей от рождения. Тут уж Библия противоречит сама себе. Если христианский бог создал человека по своему подобию, то получается, что бог сам грешен?</w:t>
      </w:r>
    </w:p>
    <w:p>
      <w:pPr>
        <w:pStyle w:val="3"/>
        <w:spacing w:lineRule="auto" w:line="360"/>
        <w:ind w:left="360" w:firstLine="348"/>
        <w:rPr/>
      </w:pPr>
      <w:r>
        <w:rPr/>
        <w:t>Почему Иисус Христос считается сыном божьим, если его родословная расписана на все 42 колена, и все его предки – обычные евреи?</w:t>
      </w:r>
    </w:p>
    <w:p>
      <w:pPr>
        <w:pStyle w:val="3"/>
        <w:spacing w:lineRule="auto" w:line="360"/>
        <w:ind w:left="360" w:firstLine="348"/>
        <w:rPr/>
      </w:pPr>
      <w:r>
        <w:rPr/>
        <w:t>На все эти вопросы ответ прост – христианство – религия лжи. Истинный христианин не будет задавать этих вопросов, т.к. он обязан слепо верить тому, что ему рассказал батюшка или то, что он вычитал в Библии. Если же эти вопросы ему задаст другой человек, то он не станет его слушать, чтобы не терять покоя и уверенности в собственном благополучии, оправдывая свой страх и нежелание думать тем, что это всё «искушения дьявольские».</w:t>
      </w:r>
    </w:p>
    <w:p>
      <w:pPr>
        <w:pStyle w:val="3"/>
        <w:spacing w:lineRule="auto" w:line="360"/>
        <w:ind w:left="360" w:firstLine="348"/>
        <w:rPr/>
      </w:pPr>
      <w:r>
        <w:rPr/>
        <w:t>Почему христианство воспитывает рабов и трусов? Ну, а кого иного может воспитать религия, призывающая подставляться под удары, прощать всех и вся, давить в себе здоровую сексуальность, и порочащая здоровый эгоизм и патриотизм?</w:t>
      </w:r>
    </w:p>
    <w:p>
      <w:pPr>
        <w:pStyle w:val="3"/>
        <w:spacing w:lineRule="auto" w:line="360"/>
        <w:ind w:left="360" w:firstLine="348"/>
        <w:rPr/>
      </w:pPr>
      <w:r>
        <w:rPr/>
        <w:t>Почему христианство – сатанизм? А как иначе назвать религию, в которой людей призывают отдать душу за бога (Матфей 16:24-25), ненавидеть свою душу (от Иоанна 12:25)? Как ещё назвать религию, последователи которой носят на теле символ богоубийства – крест?</w:t>
      </w:r>
    </w:p>
    <w:p>
      <w:pPr>
        <w:pStyle w:val="TextBodyIndent"/>
        <w:rPr/>
      </w:pPr>
      <w:r>
        <w:rPr/>
        <w:tab/>
        <w:t>Обратите внимание на христианских героев. Среди них нет весёлых, здоровых или хотя бы просто богатых людей! Христианство восхваляет нытиков, нищих духом людей, дегенератов («блаженных»). Возможно, кому-то и нравится такие в качестве примеров для подражания, но никак не мне.</w:t>
      </w:r>
    </w:p>
    <w:p>
      <w:pPr>
        <w:pStyle w:val="TextBodyIndent"/>
        <w:rPr/>
      </w:pPr>
      <w:r>
        <w:rPr/>
        <w:tab/>
        <w:t>Я не буду вдаваться в подробности – их слишком много и они не являются основной темой реферата, а перейду к самому процессу крещения Руси.</w:t>
      </w:r>
    </w:p>
    <w:p>
      <w:pPr>
        <w:pStyle w:val="Heading3"/>
        <w:spacing w:lineRule="auto" w:line="360"/>
        <w:ind w:left="360" w:firstLine="360"/>
        <w:jc w:val="center"/>
        <w:rPr/>
      </w:pPr>
      <w:r>
        <w:rPr/>
        <w:t>Описание процесса христианизации</w:t>
      </w:r>
    </w:p>
    <w:p>
      <w:pPr>
        <w:pStyle w:val="TextBodyIndent"/>
        <w:rPr/>
      </w:pPr>
      <w:r>
        <w:rPr/>
        <w:tab/>
        <w:t>Популярна сказка о том, что народ Руси радостно ринулся в реку, следуя мудрым указаниям доброго князя Владимира, однако это неправда. Русь изначально не принимала христианства. Великий князь Святослав выразился прямо: «Вера христианска – уродство есть».</w:t>
      </w:r>
    </w:p>
    <w:p>
      <w:pPr>
        <w:pStyle w:val="TextBodyIndent"/>
        <w:ind w:left="360" w:firstLine="348"/>
        <w:rPr/>
      </w:pPr>
      <w:r>
        <w:rPr/>
        <w:t>Владимир, князь-полукровка, со своей дружиной помог плоду заговора иудейских жрецов вступить на землю русскую. Но не легко далась измена, были люди помнящие, что они внуки Дажьбожии, а не рабы чужого Бога. Помнили и боролись за Веру своих предков. Их кровью обагрился Днепр во время крещения Руси, их кровью омывалась Мать - Сыра Земля и в последствии. И прокляли они невежд забывших заветы предков на сорок поколений.</w:t>
      </w:r>
    </w:p>
    <w:p>
      <w:pPr>
        <w:pStyle w:val="TextBodyIndent"/>
        <w:ind w:left="360" w:firstLine="348"/>
        <w:rPr/>
      </w:pPr>
      <w:r>
        <w:rPr/>
        <w:t>Не буду пространно описывать злодеяния крестителей народа русского, а просто приведу исторические факты:</w:t>
      </w:r>
    </w:p>
    <w:p>
      <w:pPr>
        <w:pStyle w:val="TextBodyIndent"/>
        <w:numPr>
          <w:ilvl w:val="0"/>
          <w:numId w:val="5"/>
        </w:numPr>
        <w:rPr/>
      </w:pPr>
      <w:r>
        <w:rPr/>
        <w:t>988 г. – Подневольное крещение киевлян («А кто не придёт, противен мне будет»). Варварское низвержение кумира Перуна и других, вандализм.</w:t>
      </w:r>
    </w:p>
    <w:p>
      <w:pPr>
        <w:pStyle w:val="TextBodyIndent"/>
        <w:numPr>
          <w:ilvl w:val="0"/>
          <w:numId w:val="2"/>
        </w:numPr>
        <w:rPr/>
      </w:pPr>
      <w:r>
        <w:rPr/>
        <w:t>989 г. – Учреждение «Церковного Устава св. Владимира», где предписывалось сожжение волхвов. Сам князь Владимир при покорении и крещении белых хорватов уничтожил десятки городов и сёл</w:t>
      </w:r>
    </w:p>
    <w:p>
      <w:pPr>
        <w:pStyle w:val="TextBodyIndent"/>
        <w:numPr>
          <w:ilvl w:val="0"/>
          <w:numId w:val="2"/>
        </w:numPr>
        <w:rPr/>
      </w:pPr>
      <w:r>
        <w:rPr/>
        <w:t>1071 г. – Убийство волхвов в Киеве</w:t>
      </w:r>
    </w:p>
    <w:p>
      <w:pPr>
        <w:pStyle w:val="TextBodyIndent"/>
        <w:numPr>
          <w:ilvl w:val="0"/>
          <w:numId w:val="2"/>
        </w:numPr>
        <w:rPr/>
      </w:pPr>
      <w:r>
        <w:rPr/>
        <w:t>1091 г. – Подавление движения волхвов в Ростове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firstLine="348"/>
        <w:rPr/>
      </w:pPr>
      <w:r>
        <w:rPr/>
        <w:t>Этот список далеко не полный, но и его достаточно для того, чтобы представить, какие реки крови пролил Владимир со своей дружиной.</w:t>
      </w:r>
    </w:p>
    <w:p>
      <w:pPr>
        <w:pStyle w:val="Heading3"/>
        <w:spacing w:lineRule="auto" w:line="360"/>
        <w:jc w:val="center"/>
        <w:rPr/>
      </w:pPr>
      <w:r>
        <w:rPr/>
        <w:t>Последствия христианизации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Ужасы крещения Руси часто пытаются оправдать, рассказывая о различных прелестях, которое принесло христианство. </w:t>
      </w:r>
    </w:p>
    <w:p>
      <w:pPr>
        <w:pStyle w:val="Normal"/>
        <w:spacing w:lineRule="auto" w:line="360"/>
        <w:ind w:left="360" w:firstLine="348"/>
        <w:rPr/>
      </w:pPr>
      <w:r>
        <w:rPr/>
        <w:t>Вначале вообще говорят о несовершенстве язычества вообще, о более высокой культуре монотеистических религий. Это чушь. Славяне, как выделившаяся самостоятельная арийская ветвь существует 20 000 лет, и не просто влачила жалкое существование, а развивалась и процветала. Просто смешно говорить о том, что освящённая ложь возрастом в 2000 лет могла быть мудрее того, что формировалось двадцать тысячелетий.</w:t>
      </w:r>
    </w:p>
    <w:p>
      <w:pPr>
        <w:pStyle w:val="Normal"/>
        <w:spacing w:lineRule="auto" w:line="360"/>
        <w:ind w:left="360" w:firstLine="348"/>
        <w:rPr/>
      </w:pPr>
      <w:r>
        <w:rPr/>
        <w:t>Важнейшим достоинством христианства называют привнесение на земли славян государственной власти. Это также не соответствует действительности. Даже если не принимать в расчёт свидетельства об основателях славного Киева – Кие, Щеке и Хоривае, даже если не верить фактам из Лаврентьевской и Воскресенской летописей о Рюрике, то уже Вещий Олег между 907 и 912 гг. заключил с ромеями договор, свидетельствующий о том, что он является в самом деле князем – высшим исполнительным лицом государственного образования русов и славян.</w:t>
      </w:r>
    </w:p>
    <w:p>
      <w:pPr>
        <w:pStyle w:val="Normal"/>
        <w:spacing w:lineRule="auto" w:line="360"/>
        <w:ind w:left="360" w:firstLine="348"/>
        <w:rPr/>
      </w:pPr>
      <w:r>
        <w:rPr/>
        <w:t>Не соответствует действительности также и то мнение, что по пришествии христианства у славян началось активное градостроительство. Геродот ещё за 500 лет до н.э. говорит о городе будинов Гелони, как о славном городе (академик Б.А. Рыбаков говорит, что если сами будины и не праславяне, тем не менее праславяне жили в Гелоне). Тацит в 60 г. н.э. – «германцы не знают городов, но венеты строят прочные деревянные дома и укреплённые города, для обороны от неприятелей.</w:t>
      </w:r>
    </w:p>
    <w:p>
      <w:pPr>
        <w:pStyle w:val="2"/>
        <w:rPr/>
      </w:pPr>
      <w:r>
        <w:rPr/>
        <w:t>Одним из самых главных «успехов» славян якобы является принесение на Русь письменности Кириллом и Мефодием, а также связанной с этим письменной культуры и культуры вообще. Между тем есть значительное число достоверных археологических и письменных источников и данных о том, что славяне издревле поользовались руническим письмом, так называемыми венедскими рунами, произошедшими от того же корня, что и древнегерманский футарк – от северо-италийских рун.</w:t>
      </w:r>
    </w:p>
    <w:p>
      <w:pPr>
        <w:pStyle w:val="Normal"/>
        <w:spacing w:lineRule="auto" w:line="360"/>
        <w:ind w:left="360" w:firstLine="348"/>
        <w:rPr/>
      </w:pPr>
      <w:r>
        <w:rPr/>
        <w:t>Также говорят о том, что христианизация Руси помогла сближению Запада и Киева. Только вот сближение такой ценой – это уже не дипломатия, а предательство Родины. Не гоже было сынам Руси предавать богов и предков своих для того, чтобы с германцами знаться – сами не лыком шиты.</w:t>
      </w:r>
    </w:p>
    <w:p>
      <w:pPr>
        <w:pStyle w:val="Normal"/>
        <w:spacing w:lineRule="auto" w:line="360"/>
        <w:ind w:left="360" w:firstLine="348"/>
        <w:rPr/>
      </w:pPr>
      <w:r>
        <w:rPr/>
        <w:t>Полнейшая ложь и то, что тонкие искусства получили толчок с приходом христианства. Уничтожавшиеся храмы и идолы зачастую были не менее искусно выполнены, чем воздвигавшиеся на их местах христианские церкви.</w:t>
      </w:r>
    </w:p>
    <w:p>
      <w:pPr>
        <w:pStyle w:val="Heading3"/>
        <w:jc w:val="center"/>
        <w:rPr/>
      </w:pPr>
      <w:r>
        <w:rPr/>
        <w:t>Выводы</w:t>
      </w:r>
    </w:p>
    <w:p>
      <w:pPr>
        <w:pStyle w:val="2"/>
        <w:rPr/>
      </w:pPr>
      <w:r>
        <w:rPr/>
        <w:t>Христианизация Руси была катастрофой. Жестокое насаждение чуждой и тёмной религии, сопровождавшееся кровопролитием не принесло никакой пользы народу русскому, а лишь затормозило его развитие, уничтожив талантливую часть населения и стравив родственные славянские племена. До сих пор Русь находится под гнётом религии смерти, но по-прежнему есть внуки Даждьбожьи, не предавшие своих предков.</w:t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spacing w:lineRule="auto" w:line="360"/>
        <w:ind w:left="360" w:firstLine="34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Гаврилов Д.А., Наговицын А.Е., «Боги славян, язычество, традиции», Москва, 2002 г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Гумилёв Л.Н., «От Руси до России», Москва, 2001 г. -стр. 45-55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стархов В.А., «Удар Русских Богов», Москва, 2001 г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ttp://paganism.msk.r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ttp://slavjanstvo.or</w:t>
      </w:r>
      <w:r>
        <w:rPr>
          <w:lang w:val="en-US"/>
        </w:rPr>
        <w:t>g</w:t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4:54:00Z</dcterms:created>
  <dc:creator>Vadym Kostylyev</dc:creator>
  <dc:description/>
  <dc:language>en-US</dc:language>
  <cp:lastModifiedBy>Vadym Kostylyev</cp:lastModifiedBy>
  <dcterms:modified xsi:type="dcterms:W3CDTF">2003-10-02T19:15:00Z</dcterms:modified>
  <cp:revision>4</cp:revision>
  <dc:subject/>
  <dc:title>МИНИСТЕРСТВО НАУКИ И ОБРАЗОВАНИЯ УКРАИНЫ</dc:title>
</cp:coreProperties>
</file>