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В истории еврейского народа концепция государственного строительства, имеющая глубинную этноконфессиональную основу, являлась определяющей в период формирования древнееврейского государства (около 1000 г. до н.э.), а также теократического государства, существовавшего на территории Иудеи (IV в. до н.э.). Символом еврейской государственности являлся Иерусалимский храм, окончательно уничтоженный в 70 г. н.э. Теократическая форма правления в разных видах просуществовала в Иудее несколько столетий и была уничтожена римскими завоевателями, однако идея теократического государства, закрепленная в Торе (Пятикнижии Моисея), продолжала существовать в сознании еврейского народа в условиях утраты государственной самостоятельности, внешних завоеваний и диаспоры. </w:t>
        <w:br/>
        <w:t xml:space="preserve">Идея теократического государства, базирующаяся на вере в единого и общенационального Бога, объективно способствовавшая этнической и конфессиональной консолидации еврейского народа, до сих пор является актуальной в концепции взаимоотношений иудаизма и государства в Израиле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br/>
        <w:t xml:space="preserve">Формально Израиль не является клерикальным государством, однако фактически иудаизм выполняет функцию государственной религии и государственной идеологии; его влияние распространяется на государственно-политическую и социальную сферы Израиля. </w:t>
      </w:r>
    </w:p>
    <w:p>
      <w:pPr>
        <w:pStyle w:val="Normal"/>
        <w:spacing w:lineRule="auto" w:line="360"/>
        <w:ind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br/>
        <w:t>В Израиле все вопросы личного статуса граждан решаются судами раввинов, действующими на основе талмудического права. Гражданского брака в Израиле не существует. Раввинат играет значительную роль в общественно-литической и культурной жизни страны особенно в области просвещения. Религиозные учебные заведения составляют около 30% всех средних учебных заведений Израиля. В ряде городов Израиля (Тель-Авиве, Иерусалиме и др.) в субботу (шаббат) не работают общественный транспорт, ряд аэропортов и т д. В Торе написано, что Бог сотворил землю, светила, растения, животных  и первых людей за шесть дней, седьмой день он отдыхал. В память об этом религиозный еврей не совершает действия, направленные на разрушение или сотворение чего-либо. Считается, что если все евреи смогут соблюсти 2 шаббата, то это приблизит пришествие Мессии (Мошиаха). Все обряды и богослужение в субботу предназначены, чтобы уловить это ощущение «святости времени». Таким образом, шаббат воспринимается как дар Божий Израилю, знак завета Бога с Его народом и знак откровения Божьего, способ жить с ощущением Творца. Суббота представляется как «предвкушение грядущего мира» для евреев, способ почувствовать радость конечного спасения. Это выражено в шаббатних молитвах, читаемых, например, за вином, на дополнительной службе, на дневной службе, а также в нижеследующей выдержке из утренней службы, с которой начинается суббота:</w:t>
      </w:r>
    </w:p>
    <w:p>
      <w:pPr>
        <w:pStyle w:val="TextBody"/>
        <w:spacing w:lineRule="auto" w:line="360"/>
        <w:ind w:firstLine="284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«…Народ, что освящает седьмой день, насладится щедротами Твоими, и был избран волей Твоей седьмой день; и Ты освятил его самым и назвал его самым желанным из всех дней, в память сотворения мира». </w:t>
      </w:r>
    </w:p>
    <w:p>
      <w:pPr>
        <w:pStyle w:val="Normal"/>
        <w:spacing w:lineRule="auto" w:line="360"/>
        <w:ind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Перед субботой необходимо провести тщательные приготовления. Нужно уладить все споры, очиститься от дурных мыслей и чувств. К материальным приготовлениям относятся покупки, уборка, необходимо приготовить еду, накрыть стол для трапезы в пятницу вечером. Это важное семейное торжество.</w:t>
      </w:r>
    </w:p>
    <w:p>
      <w:pPr>
        <w:pStyle w:val="Normal"/>
        <w:spacing w:lineRule="auto" w:line="360"/>
        <w:ind w:firstLine="284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скоре после захода солнца зажигаются две субботние свечи. Обычно это делает мать семейства  в сопровождении дочерей или маленьких детей. Это действие вводит в субботу. Тем временем другие члены семьи приветствуют приход праздника в синагоге. Когда начинается вечерняя служба, о субботе возвещают, как о королеве или невесте. Существует притча о том, что человека на пути домой из синагоги в субботу сопровождают два ангела, добрый и злой. Если он видит, что дома всё приготовлено для встречи шаббата и царит приятная обстановка, добрый ангел произносит: «Пусть всё будет так же на следующей неделе», а злой должен ответить: «Омен» («Да будет так»). Но если дома ничего не готово, тогда злой ангел говорит: «Пусть все будет так же на следующей неделе», а добрый должен против своей воли ответить: «Омен». Перед трапезой читают «кидуш» («освящение»), пьют вино, которое символизирует сладость и веселье этого дня, и едят хлеб, напоминающий о двойной доле манны небесной выпадавшей во время скитаний евреев по пустыне. После празднования читают шаббатнюю молитву благодарения. Церемония завершения субботы носит название «Авдала». Читаются благословения над вином и пряностями. Некоторые воспринимают это как обряд подслащения дел наступающей недели, для других это способ продления праздника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br/>
        <w:t xml:space="preserve">В 1948 г. (14 мая была обнародована Декларация независимости Израиля) одним из основных вопросов, вставших перед новым государством, был статус иудаизма и взаимоотношение государства и религии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br/>
        <w:t xml:space="preserve">Статус еврейской религии в Государстве Израиль не получил до сих пор законодательного оформления из-за разногласий в обществе по вопросу об отношении религии к государству и ее роли в обществе. Сравнительно небольшая часть населения Израиля требует абсолютного приоритета религиозного законодательства над государственным; также относительно невелика группа населения, требующая полной секуляризации законодательства вплоть до исключения личного права из юрисдикции раввината. Большинство же населения поддерживает сохранение в той или иной форме традиционного специфического колорита израильской государственности и общества. </w:t>
        <w:br/>
        <w:t xml:space="preserve">При изучении общественного мнения было установлено, что только 15 % взрослого еврейского населения Израиля высказывается в пользу теократического государства. За полностью секуляризованное государство выступает более 30 %, а что касается остальных (около 50 %), то часть из них придерживается мнения о тесных связях государства и религии, а другие предлагают отделение синагоги от государства и школы от церкви. В результате сложилась ситуация, когда в Израиле иудаизм не отделен от государства, как и школа от церкви. Несмотря на наличие в стране нескольких вероисповеданий кроме иудаизма (мусульманского, христианского, друзского и др.), только иудаизм занимает господствующее положение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br/>
        <w:t xml:space="preserve"> Вместе с тем стремление израильского общества к компромиссу, приемлемому для религиозных и нерелигиозных кругов, а также к сохранению традиций в государственной и общественной жизни страны, нашло выражение в статус-кво, еще до возникновения Государства Израиль: юрисдикция раввинских судов в области личного статуса (браки и разводы) членов еврейской общины, запрещение работы в субботу и дни религиозных праздников в государственных учреждениях и общественных заведениях, на общественном транспорте, промышленных предприятиях и в сфере обслуживания; особая сеть религиозных школ; признание и субсидирование религиозных учреждений и служб. </w:t>
        <w:br/>
        <w:t xml:space="preserve">Влияние иудаизма сказывается на гражданском законодательстве - в Израиле официально запрещены не только браки евреев с неевреями, но затруднены браки между представителями различных направлений в иудаизме. По закону 1953 г. все дела брачно-семейного характера были отданы в исключительное ведение раввинских судов. Поэтому чтобы подобные браки были признаны и зарегистрированы религиозными советами общин, нееврейская сторона или последователь реформированного или консервативного направления в иудаизме должны принять иудаизм в соответствии с ортодоксальным обрядом, установленным Талмудом. Практически невозможен переход евреев в другое вероисповедание, суровое уголовное наказание предусмотрено для лиц, содействующих такому переходу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br/>
        <w:t xml:space="preserve">По израильским законам о гражданстве автоматическое его предоставление может иметь место только в отношении еврея. По закону 1970 г. евреем признается лицо, родившееся от еврейской матери, либо перешедшее в иудаизм и не исповедующее иной религии. </w:t>
        <w:br/>
        <w:t xml:space="preserve">Современное еврейское население Израиля сложилось из репатриантов из стран рассеяния, и его этнический состав является отражением этнического состава мирового еврейства, составляющего один народ, объединенный общностью происхождения, религии, духовного наследия и национального самосознания. Однако существование еврейского народа в диаспоре и отсутствие государственности (до 1948 г.) привели к его фрагментации на отдельные общины с разными языками повседневного общения, некоторыми различиями в религиозной обрядности, а также в сложившихся формах быта, культурных традициях и т.п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br/>
        <w:t xml:space="preserve">Наиболее значительной этнолингвистической общностью является ащкеназы, языком общения которых был идиш и, которые принадлежат к выходцам из стран Восточной и Центральной Европы, Северной Америки, Южной Африки и Австралии, большинству выходцев из стран Западной Европы и Южной Америки. Они составляли абсолютное большинство еврейского населения Израиля к моменту его образования (85 %), в настоящее время их число уменьшилось в результате массовой репатриации из арабских стран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br/>
        <w:t xml:space="preserve">К сефардам, языком общения которых был еврейско-испанский, относятся выходцы из стран Балканского полуострова (Греция, Болгария, Югославия, Турция), часть выходцев из Северной Африки. Около 40 % еврейского населения Израиля составляют в настоящее время выходцы из арабского мира (Марокко, Ирак, Йемен, Иран), значительны этноконфессиональные группы бухарских, горских, курдских и др. евреев. </w:t>
        <w:br/>
        <w:t xml:space="preserve">Государство Израиль является средоточием памятных мест иудаизма и святым местом для его последователей не только граждан Израиля, но и тех, кто проживает за его пределами. Главная святыня - Западная стена (в европейской традиции - стена плача), участок уцелевшей части храмового комплекса, которая уже в первые века после разрушения Иерусалимского храма (70 г.) стала местом молитвы. Западная стена привлекает евреев как из самого Израиля, так и из стран диаспоры. К ней приходят ежегодно миллионы молящихся туристов. После воссоединения Иерусалима (1967 г.) сложились и получили широкое распространение традиции, связанные с Западной стеной. Многие мальчики, достигшие 13-летнего возраста, здесь впервые вызываются к чтению Торы, приносят присягу новобранцы отборных боевых частей, проводятся церемонии в честь национальных праздников Израиля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br/>
        <w:t xml:space="preserve">В начале 90-х годов в Израиле насчитывалось около 7 тысяч официально зарегистрированных синагог. Столь большое число молитвенных зданий объясняется разнообразием литургий различных этнических групп и религиозных течений в иудаизме. Во многих синагогах после молитвы проводится изучение Закона. Число молящихся особенно значительно по субботам и праздникам. В крупные праздники синагогу посещает большинство еврейского населения страны. Во многих общинах принято справлять в синагоге семейные праздники: обряды бракосочетания, обрезания, бар-мицвы (совершеннолетия) Почти все конгрегации отмечают благодарственными молитвами День Независимости Израиля и День освобождения Иерусалима, а в субботнюю и праздничную литургию включают молитвы за благоденствие Израиля, за благополучие президента страны и ее армии. 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br/>
        <w:t xml:space="preserve">В настоящее время Израиль является мировым центром традиционного еврейского образования. В Израиле были воссозданы иешивы, так называемого литовского типа (одна из наиболее знаменитых - Поневежская иешива в Бней-Браке) и обосновалось несколько хасидских иешив ("дворов"). Они быстро прижились в Израиле и стали привлекать многочисленных учащихся из уроженцев страны. Часто традиционное обучение в иешивах сочетается со средне образовательной программой (или программой профессионального обучения). Многие из учеников средних иешив продолжают обучение в высших иешивах. К другим видам иешив относятся иешивы, в которых четырехлетнее изучение Закона сочетается с военной подготовкой и несением действительной воинской службы. В 1960-80-х годах в связи с активным обращением к религии выходцев из разных стран, эмигрировавших в Израиль, возникает сеть специальных иешив для учащихся с разным уровнем знаний о религии, образовательным уровнем и т.д. Создаются специальные учебно-воспитательные заведения для девушек. Некоторые из этих иешив создаются специально для учащихся из США, Франции и других стран, а также для лиц с высшим образованием, для бывших преступников и т.п. </w:t>
      </w:r>
    </w:p>
    <w:p>
      <w:pPr>
        <w:pStyle w:val="2"/>
        <w:spacing w:lineRule="auto" w:line="360"/>
        <w:rPr>
          <w:sz w:val="28"/>
        </w:rPr>
      </w:pPr>
      <w:r>
        <w:rPr>
          <w:sz w:val="28"/>
        </w:rPr>
        <w:br/>
        <w:t xml:space="preserve">С образованием Государства Израиль для обеспечения религиозных нужд населения и контроля над деятельностью религиозных учреждений было создано Министерство по делам религий. Еврейскими общинно религиозными учреждениями руководит Верховный раввинат, являющийся одновременно верховным апелляционным раввинским судом. В городах действуют городские раввинаты. </w:t>
        <w:br/>
        <w:t xml:space="preserve">При муниципальных и поселковых советах действуют религиозные советы. В функции религиозных советов входит устройство и содержание микве (бассейна для религиозного омовения), оказание материальной помощи в учреждении и содержании синагог, контроль за соблюдением религиозных правил (кашрут) в скотобойнях и мясных лавках, ресторанах, гостиницах и т.п. Члены религиозного совета назначаются раз в четыре года муниципалитетом, местным раввином и Министерством по делам религий. </w:t>
        <w:br/>
        <w:t xml:space="preserve">Около 100 даянов (судей) заседают в 24 раввинских судах, действующих в десяти городах Израиля. Помимо правовых вопросов, касающихся личного статуса еврейских граждан страны, в юрисдикцию раввинских судов входит утверждение гиюра (формального перехода в иудаизм)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br/>
        <w:t xml:space="preserve">Общины консервативного и реформистского течений в иудаизме (возникли на территории Израиля в 1937 и 1957 гг. соответственно) немногочисленны и, несмотря на наблюдающуюся тенденцию роста остаются периферийным явлением в религиозной жизни страны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br/>
        <w:t xml:space="preserve">Разрыв с иудаизмом в любой форме (переход в другую конфессию или выполнение обрядов иной религии при формальном принятии иудаизма) может немедленно отразиться на гражданском статусе человека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br/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br/>
        <w:t xml:space="preserve">Помимо евреев, значительная часть которых хотя бы формально исповедует иудаизм, в Израиле живут многочисленные этноконфессиональные общины, группы, национальные меньшинства. В Израиле насчитывается около 20 тысяч караимов, представителей секты, отделившейся от иудаизма в VIII веке. У караимов существуют Всеизраильский религиозный совет и религиозный суд, которые находятся в Рамле. В Министерстве по делам религий существует специальный отдел по делам караимов, государство финансирует религиозные занятия детей караимов в государственных школах. Министерство по делам религий также участвует в расходах на содержание молельного дома и жалование главы религиозной общины самаритян, потомков населения Самарии. </w:t>
        <w:br/>
        <w:t xml:space="preserve">Мусульмане составляют 13 % населения Израиля. Подавляющее большинство израильских мусульман - сунниты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br/>
        <w:t xml:space="preserve"> </w:t>
        <w:br/>
        <w:t xml:space="preserve">Христиане составляют 2,3% населения Израиля, около 50% христиан проживают в Галилее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 xml:space="preserve">Католическая церковь в Израиле насчитывает около 25 тысяч прихожан, греко-католическая - 38 тысяч, маронитская - 6 тысяч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br/>
        <w:t xml:space="preserve">Согласно Закону о компетенции раввинских судов от 1953 г., еврейский религиозный суд имеет исключительную юрисдикцию в вопросах брака и развода евреев (граждан или жителей Израиля), включая вопросы о выплате алиментов или содержания жены и детей, в исках евреек о халице - освобождение от обязанности вступить в брак с братом покойного мужа. В делах по опекунству, усыновлению, управлению имуществом и наследованию и т.п. Раввинские суды имеют исключительную компетенцию в любом вопросе, связанном с устройством и внутренним управлением религиозным имуществом и религиозными пожертвованиями, учрежденными и зарегистрированными в раввинском суде согласно еврейскому праву. </w:t>
        <w:br/>
        <w:t xml:space="preserve"> </w:t>
        <w:br/>
        <w:t xml:space="preserve">Таким образом, хотя иудаизм в Государстве Израиль и не имеет официального статуса государственной религии, его роль является доминирующей не только в религиозной картине страны, но и в ее государственно-политической жизни - религиозные партии (прежде всего Национально-религиозная партия, Агудат Израиль и др.) входят в блок правящей коалиции; он охватывает своим воздействием частную и общественную жизнь граждан. Верховный раввинат (в котором представлены главы основных этноконфессиональных общин Израиля - сефардов и ашкеназов) является высшим религиозным органом страны, выполняющим ряд важнейших государственных функций, в том числе и в сфере раввинской юрисдикции.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br/>
        <w:t>Объединение общин, представляющих различные этноконфессиональные общности современного Израиля (прежде всего сефардов, ашкеназов, "восточных евреев") является в настоящее время важной государственной проблемой, поскольку она в свою очередь связана с проблемой консолидации еврейской нации и укреплением позиций иудаизма.  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br/>
        <w:t xml:space="preserve"> 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br/>
      </w:r>
    </w:p>
    <w:p>
      <w:pPr>
        <w:pStyle w:val="Normal"/>
        <w:spacing w:lineRule="auto" w:line="36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Garamond" w:hAnsi="Garamond" w:cs="Garamond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9:47:00Z</dcterms:created>
  <dc:creator>Анна</dc:creator>
  <dc:description/>
  <dc:language>en-US</dc:language>
  <cp:lastModifiedBy>Анна</cp:lastModifiedBy>
  <dcterms:modified xsi:type="dcterms:W3CDTF">2005-02-27T14:06:00Z</dcterms:modified>
  <cp:revision>3</cp:revision>
  <dc:subject/>
  <dc:title>В истории еврейского народа концепция государственного строительства, имеющая глубинную этноконфессиональную основу, являлась </dc:title>
</cp:coreProperties>
</file>