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ИРОВАНИЕ СЕВООБОРОТОВ, СИСТЕМЫ ОБРАБОТКИ, ВОСПРОИЗВОДСТВА ПЛОДОРОДИЯ И КОМПЛЕКСНЫХ МЕР БОРЬБЫ С ЗАСОРОЁННОСТЬЮ ПО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rPr>
          <w:vertAlign w:val="superscript"/>
        </w:rPr>
      </w:pP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57785</wp:posOffset>
                </wp:positionV>
                <wp:extent cx="533400" cy="547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4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4.55pt;width:41.95pt;height:4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9264785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86">
            <w:r>
              <w:rPr>
                <w:rStyle w:val="IndexLink"/>
                <w:lang w:val="en-US" w:eastAsia="en-US"/>
              </w:rPr>
              <w:t>1 Основные сведения о хозяйстве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87">
            <w:r>
              <w:rPr>
                <w:rStyle w:val="IndexLink"/>
                <w:lang w:val="en-US" w:eastAsia="en-US"/>
              </w:rPr>
              <w:t>1.1 Земельные ресурсы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88">
            <w:r>
              <w:rPr>
                <w:rStyle w:val="IndexLink"/>
                <w:bCs/>
                <w:lang w:val="en-US" w:eastAsia="en-US"/>
              </w:rPr>
              <w:t>1.2 Показатели плодород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89">
            <w:r>
              <w:rPr>
                <w:rStyle w:val="IndexLink"/>
                <w:bCs/>
                <w:lang w:val="en-US" w:eastAsia="en-US"/>
              </w:rPr>
              <w:t>1.3 Агроклиматические ресурс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90">
            <w:r>
              <w:rPr>
                <w:rStyle w:val="IndexLink"/>
                <w:bCs/>
                <w:lang w:val="en-US" w:eastAsia="en-US"/>
              </w:rPr>
              <w:t>1.4 Существующие посевные площади. Урожайность и валовой сбор сельскохозяйственных культу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91">
            <w:r>
              <w:rPr>
                <w:rStyle w:val="IndexLink"/>
                <w:bCs/>
                <w:lang w:val="en-US" w:eastAsia="en-US"/>
              </w:rPr>
              <w:t>1.5 Схемы введённых севооборотов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92">
            <w:r>
              <w:rPr>
                <w:rStyle w:val="IndexLink"/>
                <w:bCs/>
                <w:lang w:val="en-US" w:eastAsia="en-US"/>
              </w:rPr>
              <w:t>1.6 Наличие сельскохозяйственных животных и их продуктивность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93">
            <w:r>
              <w:rPr>
                <w:rStyle w:val="IndexLink"/>
                <w:bCs/>
                <w:lang w:val="en-US" w:eastAsia="en-US"/>
              </w:rPr>
              <w:t>2 Проектирование системы севооборотов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94">
            <w:r>
              <w:rPr>
                <w:rStyle w:val="IndexLink"/>
                <w:bCs/>
                <w:lang w:val="en-US" w:eastAsia="en-US"/>
              </w:rPr>
              <w:t>2.1 Природно-экономические зоны Республики Мордов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95">
            <w:r>
              <w:rPr>
                <w:rStyle w:val="IndexLink"/>
                <w:bCs/>
                <w:lang w:val="en-US" w:eastAsia="en-US"/>
              </w:rPr>
              <w:t>2.2 Обоснование структуры посевных площаде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96">
            <w:r>
              <w:rPr>
                <w:rStyle w:val="IndexLink"/>
                <w:bCs/>
                <w:lang w:val="en-US" w:eastAsia="en-US"/>
              </w:rPr>
              <w:t>2.3 Проектирование системы севооборотов и их схем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97">
            <w:r>
              <w:rPr>
                <w:rStyle w:val="IndexLink"/>
                <w:bCs/>
                <w:lang w:val="en-US" w:eastAsia="en-US"/>
              </w:rPr>
              <w:t>2.4 План перехода к разработанным севооборотам и ротационные таблиц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98">
            <w:r>
              <w:rPr>
                <w:rStyle w:val="IndexLink"/>
                <w:bCs/>
                <w:lang w:val="en-US" w:eastAsia="en-US"/>
              </w:rPr>
              <w:t>3 Система обработки почвы в севооборотах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799">
            <w:r>
              <w:rPr>
                <w:rStyle w:val="IndexLink"/>
                <w:bCs/>
                <w:lang w:val="en-US" w:eastAsia="en-US"/>
              </w:rPr>
              <w:t>3.1 Обоснование технологий обработки почв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800">
            <w:r>
              <w:rPr>
                <w:rStyle w:val="IndexLink"/>
                <w:bCs/>
                <w:lang w:val="en-US" w:eastAsia="en-US"/>
              </w:rPr>
              <w:t>3.2 Оценка качества полевых работ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801">
            <w:r>
              <w:rPr>
                <w:rStyle w:val="IndexLink"/>
                <w:bCs/>
                <w:lang w:val="en-US" w:eastAsia="en-US"/>
              </w:rPr>
              <w:t>4 Засорённость полей хозяйства и меры борьбы с сорняками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802">
            <w:r>
              <w:rPr>
                <w:rStyle w:val="IndexLink"/>
                <w:bCs/>
                <w:lang w:val="en-US" w:eastAsia="en-US"/>
              </w:rPr>
              <w:t>4.1 Состав сорного компонента агрофитоцинозов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803">
            <w:r>
              <w:rPr>
                <w:rStyle w:val="IndexLink"/>
                <w:bCs/>
                <w:lang w:val="en-US" w:eastAsia="en-US"/>
              </w:rPr>
              <w:t>4.2 Химический метод. Расчёт потребности в гербицидах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804">
            <w:r>
              <w:rPr>
                <w:rStyle w:val="IndexLink"/>
                <w:bCs/>
                <w:lang w:val="en-US" w:eastAsia="en-US"/>
              </w:rPr>
              <w:t>4.3 Охран труда при работе с гербицидами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805">
            <w:r>
              <w:rPr>
                <w:rStyle w:val="IndexLink"/>
                <w:bCs/>
                <w:lang w:val="en-US" w:eastAsia="en-US"/>
              </w:rPr>
              <w:t>5 Оценка существующих и вновь разработанных севооборотов хозяйства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806">
            <w:r>
              <w:rPr>
                <w:rStyle w:val="IndexLink"/>
                <w:bCs/>
                <w:lang w:val="en-US" w:eastAsia="en-US"/>
              </w:rPr>
              <w:t>5.1 Агроэкологическая оценка севооборотов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807">
            <w:r>
              <w:rPr>
                <w:rStyle w:val="IndexLink"/>
                <w:bCs/>
                <w:lang w:val="en-US" w:eastAsia="en-US"/>
              </w:rPr>
              <w:t>5.2 Экономическая оценка (на примере севооборота №1, существующего и вновь разработанного)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808">
            <w:r>
              <w:rPr>
                <w:rStyle w:val="IndexLink"/>
                <w:bCs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209264809">
            <w:r>
              <w:rPr>
                <w:rStyle w:val="IndexLink"/>
                <w:bCs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0</wp:posOffset>
                </wp:positionV>
                <wp:extent cx="9144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68pt;width:71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00</wp:posOffset>
                </wp:positionV>
                <wp:extent cx="8382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220pt;width:65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851"/>
        <w:jc w:val="both"/>
        <w:rPr>
          <w:b/>
          <w:b/>
        </w:rPr>
      </w:pPr>
      <w:bookmarkStart w:id="0" w:name="__RefHeading___Toc209264785"/>
      <w:bookmarkEnd w:id="0"/>
      <w:r>
        <w:rPr>
          <w:b/>
        </w:rPr>
        <w:t>Введение</w:t>
      </w:r>
    </w:p>
    <w:p>
      <w:pPr>
        <w:pStyle w:val="Normal"/>
        <w:spacing w:lineRule="auto" w:line="336"/>
        <w:ind w:firstLine="839"/>
        <w:jc w:val="both"/>
        <w:rPr/>
      </w:pPr>
      <w:r>
        <w:rPr/>
        <w:t>Севообороты - главная составная часть современных зональных систем земледелия. Еще в 1771 г. известный русский агроном А. Т. Болотов в статье «О разделении полей» писал, что севооборот является таким общим приемом в земледелии и во всем сельском хозяйстве, при помощи которого перестраивается и совершенствуется сама основа сельскохозяйственного производства, что он оказывает влияние на все отрасли сельского хозяйства. Под севооборотом в настоящее время понимают научно обоснованное чередование сельскохозяйственных культур и чистого пара во времени и размещение их на полях, неразрывно связанные со всей агротехникой.[1]</w:t>
      </w:r>
    </w:p>
    <w:p>
      <w:pPr>
        <w:pStyle w:val="Normal"/>
        <w:spacing w:lineRule="auto" w:line="336"/>
        <w:ind w:firstLine="839"/>
        <w:jc w:val="both"/>
        <w:rPr/>
      </w:pPr>
      <w:r>
        <w:rPr/>
        <w:t>Севооборот многогранно воздействует на растения, почву, окружающую среду. Ему принадлежит важная роль в регулировании и расширенном воспроизводстве почвенного плодородия. Он оказывает большое влияние на улучшение химических, физико-химических, физических свойств почв, интенсивность микробиологических процессов и фитосанитарное состояние.</w:t>
      </w:r>
    </w:p>
    <w:p>
      <w:pPr>
        <w:pStyle w:val="Normal"/>
        <w:spacing w:lineRule="auto" w:line="336"/>
        <w:ind w:firstLine="839"/>
        <w:jc w:val="both"/>
        <w:rPr/>
      </w:pPr>
      <w:r>
        <w:rPr/>
        <w:t>Севообороты - организующее и дисциплинирующее начало, основа земледелия в каждом хозяйстве, способствуют лучшей организации труда, более рациональному использованию техники и удобрений и являются важной агроэкономической категорией. Они позволяют более производительно использовать землю — основное средство сельскохозяйственного производства, получать высокие урожаи при наименьших затратах труда и средств на единицу продукции. [2]</w:t>
      </w:r>
    </w:p>
    <w:p>
      <w:pPr>
        <w:pStyle w:val="Normal"/>
        <w:spacing w:lineRule="auto" w:line="336"/>
        <w:ind w:firstLine="839"/>
        <w:jc w:val="both"/>
        <w:rPr/>
      </w:pPr>
      <w:r>
        <w:rPr/>
        <w:t>Севооборот не только влияет на результаты полеводства, но и определяет направление и темпы развития животноводства, так как наряду с естественными кормовыми угодьями создает кормовую базу.</w:t>
      </w:r>
    </w:p>
    <w:p>
      <w:pPr>
        <w:pStyle w:val="Normal"/>
        <w:spacing w:lineRule="auto" w:line="336"/>
        <w:ind w:firstLine="839"/>
        <w:jc w:val="both"/>
        <w:rPr/>
      </w:pPr>
      <w:r>
        <w:rPr/>
        <w:t>Животноводство в свою очередь оказывает влияние на севооборот, так как набор культур в севообороте определяется количеством скота, типом кормления и его содержанием. Кроме того, животноводство обеспечивает земледелие органическими удобрениями, что повышает продуктивность севооборотов. [3]</w:t>
      </w:r>
    </w:p>
    <w:p>
      <w:pPr>
        <w:pStyle w:val="Heading1"/>
        <w:ind w:firstLine="851"/>
        <w:jc w:val="both"/>
        <w:rPr>
          <w:b/>
          <w:b/>
        </w:rPr>
      </w:pPr>
      <w:bookmarkStart w:id="1" w:name="__RefHeading___Toc209264786"/>
      <w:bookmarkEnd w:id="1"/>
      <w:r>
        <w:rPr>
          <w:b/>
        </w:rPr>
        <w:t>1 Основные сведения о хозяй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851"/>
        <w:jc w:val="both"/>
        <w:rPr/>
      </w:pPr>
      <w:bookmarkStart w:id="2" w:name="__RefHeading___Toc209264787"/>
      <w:bookmarkEnd w:id="2"/>
      <w:r>
        <w:rPr>
          <w:b/>
        </w:rPr>
        <w:t>1.1 Земельные ресурсы</w:t>
      </w:r>
    </w:p>
    <w:p>
      <w:pPr>
        <w:pStyle w:val="Normal"/>
        <w:spacing w:lineRule="auto" w:line="360"/>
        <w:jc w:val="both"/>
        <w:rPr/>
      </w:pPr>
      <w:r>
        <w:rPr/>
        <w:t>Таблица 1 – Экспликация земельных угодий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806"/>
        <w:gridCol w:w="1186"/>
      </w:tblGrid>
      <w:tr>
        <w:trPr>
          <w:trHeight w:val="4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год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от общей площади</w:t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ме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паш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стбищ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840"/>
        <w:jc w:val="both"/>
        <w:rPr/>
      </w:pPr>
      <w:r>
        <w:rPr/>
        <w:t xml:space="preserve">Как видно из таблицы 1 пашня, составляет 84 % площади хозяйства, по Республике доля пашни составляет 64,5 %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Однако оценка только экспликации земель хозяйства сама по себе не дает чёткого представления о пригодности тех или иных земель к возделыванию сельскохозяйственных культур и подверженности данных земель эрозионным процессам. Для этого нам необходимо иметь представление о расположении данных земель по рельефу местности. (таблица 2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Таблица 2 – Характеристика сельскохозяйственных угодий по рельефу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601"/>
        <w:gridCol w:w="1680"/>
        <w:gridCol w:w="1560"/>
        <w:gridCol w:w="1920"/>
      </w:tblGrid>
      <w:tr>
        <w:trPr>
          <w:trHeight w:val="208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ья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о рельефу</w:t>
            </w:r>
          </w:p>
        </w:tc>
      </w:tr>
      <w:tr>
        <w:trPr>
          <w:trHeight w:val="90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5°</w:t>
            </w:r>
          </w:p>
        </w:tc>
      </w:tr>
      <w:tr>
        <w:trPr>
          <w:trHeight w:val="10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тбищ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ind w:firstLine="840"/>
        <w:jc w:val="both"/>
        <w:rPr/>
      </w:pPr>
      <w:r>
        <w:rPr/>
        <w:t>Большая часть пашни (950 га) подходит для возделывания большинства сельскохозяйственных культур без угрозы развития процессов эрозии. 605 га пашни и 100 га пастбищ подходят для возделывания всех культур, но с обязательным использованием почвозащитных технолог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3" w:name="__RefHeading___Toc209264788"/>
      <w:bookmarkEnd w:id="3"/>
      <w:r>
        <w:rPr>
          <w:b/>
          <w:bCs/>
        </w:rPr>
        <w:t>1.2 Показатели плодородия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Немаловажная роль в возделывании сельскохозяйственных культур отводится и агрохимическим показателям плодородия. Так как на основании этих показателей рассчитываются дозы удобрений под те или иные сельскохозяйственные культуры, дозы извести и т.д. (таблица 3)</w:t>
      </w:r>
    </w:p>
    <w:p>
      <w:pPr>
        <w:pStyle w:val="TextBodyIndent"/>
        <w:rPr/>
      </w:pPr>
      <w:r>
        <w:rPr/>
        <w:t xml:space="preserve">Таблица 3 </w:t>
        <w:noBreakHyphen/>
        <w:t xml:space="preserve"> Агрохимические показатели плодородия почв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00"/>
        <w:gridCol w:w="2202"/>
        <w:gridCol w:w="832"/>
        <w:gridCol w:w="791"/>
        <w:gridCol w:w="1109"/>
        <w:gridCol w:w="840"/>
        <w:gridCol w:w="790"/>
        <w:gridCol w:w="992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Типы, подтипы и разновидности поч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ханический соста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ус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мг/100 г почвы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 xml:space="preserve"> мг-экв/100 г почвы</w:t>
            </w:r>
          </w:p>
        </w:tc>
      </w:tr>
      <w:tr>
        <w:trPr>
          <w:trHeight w:val="782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/га в 30 см сло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зем выщелоченны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о суглинист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TextBodyIndent"/>
        <w:rPr/>
      </w:pPr>
      <w:r>
        <w:rPr/>
        <w:t>Наиболее распространенным типом почв в хозяйстве является чернозем выщелоченный тяжелосуглинистого механического состава. Можно отметить, что они высоко обеспечены гумусом. Все почвы характеризуются повышенной кислотностью. Обеспеченность фосфором повышенная, калием высокая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4" w:name="__RefHeading___Toc209264789"/>
      <w:bookmarkEnd w:id="4"/>
      <w:r>
        <w:rPr>
          <w:b/>
          <w:bCs/>
        </w:rPr>
        <w:t>1.3 Агроклиматические ресурс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По своему географическому положению территория хозяйства находится в зоне умеренно-континентального климата, который характеризуется сравнительно холодной зимой и умеренно жарким летом. Господствующими являются юго-западные ветра. [4]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Таблица 4 – Агроклиматические условия </w:t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558"/>
        <w:gridCol w:w="949"/>
        <w:gridCol w:w="2262"/>
      </w:tblGrid>
      <w:tr>
        <w:trPr>
          <w:trHeight w:val="34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данные</w:t>
            </w:r>
          </w:p>
        </w:tc>
      </w:tr>
      <w:tr>
        <w:trPr>
          <w:trHeight w:val="1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ние многолетние</w:t>
            </w:r>
          </w:p>
        </w:tc>
      </w:tr>
      <w:tr>
        <w:trPr>
          <w:trHeight w:val="1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садков, м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  <w:t xml:space="preserve"> </w:t>
            </w:r>
            <w:r>
              <w:rPr>
                <w:sz w:val="24"/>
                <w:szCs w:val="24"/>
              </w:rPr>
              <w:t>за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</w:tr>
      <w:tr>
        <w:trPr>
          <w:trHeight w:val="3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  <w:t xml:space="preserve"> </w:t>
            </w:r>
            <w:r>
              <w:rPr>
                <w:sz w:val="24"/>
                <w:szCs w:val="24"/>
              </w:rPr>
              <w:t>за вегетационный период (май-сентябрь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3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  <w:t xml:space="preserve"> </w:t>
            </w:r>
            <w:r>
              <w:rPr>
                <w:sz w:val="24"/>
                <w:szCs w:val="24"/>
              </w:rPr>
              <w:t>в т. ч. за май-ию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бание осадков по года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50</w:t>
            </w:r>
          </w:p>
        </w:tc>
      </w:tr>
      <w:tr>
        <w:trPr>
          <w:trHeight w:val="3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воздуха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  <w:t xml:space="preserve"> </w:t>
            </w:r>
            <w:r>
              <w:rPr>
                <w:sz w:val="24"/>
                <w:szCs w:val="24"/>
              </w:rPr>
              <w:t>в среднем за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,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</w:t>
            </w:r>
          </w:p>
        </w:tc>
      </w:tr>
      <w:tr>
        <w:trPr>
          <w:trHeight w:val="3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  <w:t xml:space="preserve"> </w:t>
            </w:r>
            <w:r>
              <w:rPr>
                <w:sz w:val="24"/>
                <w:szCs w:val="24"/>
              </w:rPr>
              <w:t>за вегетационный период (май-сентябрь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3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  <w:t xml:space="preserve"> </w:t>
            </w:r>
            <w:r>
              <w:rPr>
                <w:sz w:val="24"/>
                <w:szCs w:val="24"/>
              </w:rPr>
              <w:t>за ма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3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  <w:t xml:space="preserve"> </w:t>
            </w:r>
            <w:r>
              <w:rPr>
                <w:sz w:val="24"/>
                <w:szCs w:val="24"/>
              </w:rPr>
              <w:t>за ию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34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  <w:t xml:space="preserve"> </w:t>
            </w:r>
            <w:r>
              <w:rPr>
                <w:sz w:val="24"/>
                <w:szCs w:val="24"/>
              </w:rPr>
              <w:t>за июл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</w:tbl>
    <w:p>
      <w:pPr>
        <w:pStyle w:val="Normal"/>
        <w:rPr/>
      </w:pPr>
      <w:r>
        <w:rPr/>
        <w:t>Окончание таблицы 4</w:t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842"/>
        <w:gridCol w:w="949"/>
        <w:gridCol w:w="2262"/>
      </w:tblGrid>
      <w:tr>
        <w:trPr>
          <w:trHeight w:val="12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  <w:t xml:space="preserve"> </w:t>
            </w:r>
            <w:r>
              <w:rPr>
                <w:sz w:val="24"/>
                <w:szCs w:val="24"/>
              </w:rPr>
              <w:t>за авгу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35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  <w:t xml:space="preserve"> </w:t>
            </w:r>
            <w:r>
              <w:rPr>
                <w:sz w:val="24"/>
                <w:szCs w:val="24"/>
              </w:rPr>
              <w:t>за сентябр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5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активных температур за вегетационный пери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</w:t>
            </w:r>
          </w:p>
        </w:tc>
      </w:tr>
      <w:tr>
        <w:trPr>
          <w:trHeight w:val="35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вегетационного пери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5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spacing w:lineRule="auto" w:line="360"/>
        <w:ind w:firstLine="840"/>
        <w:jc w:val="both"/>
        <w:rPr/>
      </w:pPr>
      <w:r>
        <w:rPr/>
        <w:t>Среднегодовая температура воздуха составляет  + 3,6</w:t>
      </w:r>
      <w:r>
        <w:rPr>
          <w:vertAlign w:val="superscript"/>
        </w:rPr>
        <w:t>0</w:t>
      </w:r>
      <w:r>
        <w:rPr/>
        <w:t>С, за вегетационный период + 11,4</w:t>
      </w:r>
      <w:r>
        <w:rPr>
          <w:vertAlign w:val="superscript"/>
        </w:rPr>
        <w:t>0</w:t>
      </w:r>
      <w:r>
        <w:rPr/>
        <w:t xml:space="preserve">С Землепользование находится в зоне неустойчивого увлажнения. Максимальные запасы воды и снега составляют, в среднем, 80-100 мм. [5]В зависимости от механического состава, влажности и снегового покрова почва промерзает на глубину 80-100 см. осадков за вегетационный период выпадает 240-280 мм. Начало вегетации растений 18-20 апреля. Продолжительность вегетационного периода 115-179 дней. Продолжительность безморозного периода составляет в среднем 130-140 дней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ГТК </w:t>
      </w:r>
      <w:r>
        <w:rPr>
          <w:vertAlign w:val="subscript"/>
        </w:rPr>
        <w:t>2007</w:t>
      </w:r>
      <w:r>
        <w:rPr/>
        <w:t xml:space="preserve"> =10 × 219 / 2397 = 0,9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ГТК ср. мн = 10 × 270 / 2352 = 1,1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2007 год был более засушливый по количеству осадков. [6]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5" w:name="__RefHeading___Toc209264790"/>
      <w:bookmarkEnd w:id="5"/>
      <w:r>
        <w:rPr>
          <w:b/>
          <w:bCs/>
        </w:rPr>
        <w:t>1.4 Существующие посевные площади. Урожайность и валовой сбор сельскохозяйственных культу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Таблица 5 – Посевные площади, урожайность и валовой сбор с.-х. культур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723"/>
        <w:gridCol w:w="692"/>
        <w:gridCol w:w="557"/>
        <w:gridCol w:w="922"/>
        <w:gridCol w:w="1054"/>
        <w:gridCol w:w="1220"/>
        <w:gridCol w:w="696"/>
        <w:gridCol w:w="695"/>
        <w:gridCol w:w="773"/>
      </w:tblGrid>
      <w:tr>
        <w:trPr>
          <w:trHeight w:val="232" w:hRule="atLeast"/>
          <w:cantSplit w:val="true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жайность, т/га</w:t>
            </w:r>
          </w:p>
        </w:tc>
      </w:tr>
      <w:tr>
        <w:trPr>
          <w:trHeight w:val="236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.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еднем за 2 год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 среднем за 2 года</w:t>
            </w:r>
          </w:p>
        </w:tc>
      </w:tr>
      <w:tr>
        <w:trPr>
          <w:trHeight w:val="341" w:hRule="atLeast"/>
          <w:cantSplit w:val="true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</w:tr>
      <w:tr>
        <w:trPr>
          <w:trHeight w:val="1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зимая пшениц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</w:tr>
      <w:tr>
        <w:trPr>
          <w:trHeight w:val="163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зимая рож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63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firstLine="142"/>
              <w:jc w:val="center"/>
              <w:rPr/>
            </w:pPr>
            <w:r>
              <w:rPr>
                <w:sz w:val="24"/>
                <w:szCs w:val="24"/>
              </w:rPr>
              <w:t>яровая пшениц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</w:t>
            </w:r>
          </w:p>
        </w:tc>
      </w:tr>
      <w:tr>
        <w:trPr>
          <w:trHeight w:val="13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ес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</w:tr>
      <w:tr>
        <w:trPr>
          <w:trHeight w:val="13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firstLine="142"/>
              <w:jc w:val="center"/>
              <w:rPr/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1</w:t>
            </w:r>
          </w:p>
        </w:tc>
      </w:tr>
      <w:tr>
        <w:trPr>
          <w:trHeight w:val="13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</w:tr>
      <w:tr>
        <w:trPr>
          <w:trHeight w:val="13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3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3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вы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1</w:t>
            </w:r>
          </w:p>
        </w:tc>
      </w:tr>
      <w:tr>
        <w:trPr>
          <w:trHeight w:val="1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 на сило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1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м. корнеплод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1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. травы на сен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. травы на сен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</w:t>
            </w:r>
          </w:p>
        </w:tc>
      </w:tr>
      <w:tr>
        <w:trPr>
          <w:trHeight w:val="1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ые площад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ы чисты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ежь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бищ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840"/>
        <w:jc w:val="both"/>
        <w:rPr/>
      </w:pPr>
      <w:r>
        <w:rPr/>
        <w:t>Как видно из таблицы 5, в структуре посевных площадей хозяйства зерновым культурам отводится 49,6 %, кормовым 26,3 %. Под чистыми парами находится 10,7 %, залежь – 0,1 % земель от общей площади пашни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Heading1"/>
        <w:ind w:firstLine="851"/>
        <w:jc w:val="both"/>
        <w:rPr/>
      </w:pPr>
      <w:bookmarkStart w:id="6" w:name="__RefHeading___Toc209264791"/>
      <w:bookmarkEnd w:id="6"/>
      <w:r>
        <w:rPr>
          <w:b/>
          <w:bCs/>
        </w:rPr>
        <w:t>1.5 Схемы введённых севооборотов</w:t>
      </w:r>
    </w:p>
    <w:p>
      <w:pPr>
        <w:pStyle w:val="3"/>
        <w:spacing w:lineRule="auto" w:line="360" w:before="0" w:after="0"/>
        <w:ind w:left="0"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360" w:before="0" w:after="0"/>
        <w:ind w:left="0" w:firstLine="840"/>
        <w:jc w:val="both"/>
        <w:rPr/>
      </w:pPr>
      <w:r>
        <w:rPr>
          <w:sz w:val="28"/>
          <w:szCs w:val="28"/>
        </w:rPr>
        <w:t xml:space="preserve">На организацию угодий и севооборотов решающее значение оказали организационная структура, размещение ферм и территориальное размещение пахотных массивов. Исходя из расчетов по определению потребности в кормах, плана продажи продукции, была установлена площадь кормовых культур и общая структура посевных площадей. В хозяйстве введено 2 севооборота. Количество полей в севооборотах запроектировано с учетом требований правильного размещения установленных посевных площадей с.-х. культур.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Основными факторами, повлиявшими на размещение полей были: существующая дорожная сеть и лесные полосы, рельеф, конфигурация и размеры пахотных массивов. Учитывая эти условия поля, формировались так, чтобы свести к минимуму процессы водной эрозии и создать наилучшие условия использования машинно-тракторного парка.</w:t>
      </w:r>
    </w:p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блица 6 - Схемы введённых сево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</w:tblGrid>
      <w:tr>
        <w:trPr>
          <w:trHeight w:val="28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оборот № 1</w:t>
            </w:r>
          </w:p>
        </w:tc>
      </w:tr>
      <w:tr>
        <w:trPr>
          <w:trHeight w:val="1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щая площадь 1160 га</w:t>
            </w:r>
          </w:p>
        </w:tc>
      </w:tr>
      <w:tr>
        <w:trPr>
          <w:trHeight w:val="2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. размер поля 145 г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665"/>
      </w:tblGrid>
      <w:tr>
        <w:trPr>
          <w:trHeight w:val="233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парокормовой</w:t>
            </w:r>
          </w:p>
        </w:tc>
      </w:tr>
      <w:tr>
        <w:trPr>
          <w:trHeight w:val="206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редование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пар 90 га + горох 55 га</w:t>
            </w:r>
          </w:p>
        </w:tc>
      </w:tr>
      <w:tr>
        <w:trPr>
          <w:trHeight w:val="24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</w:t>
            </w:r>
          </w:p>
        </w:tc>
      </w:tr>
      <w:tr>
        <w:trPr>
          <w:trHeight w:val="15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ая пшеница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. травы 1 г. п.</w:t>
            </w:r>
          </w:p>
        </w:tc>
      </w:tr>
      <w:tr>
        <w:trPr>
          <w:trHeight w:val="32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ая рожь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. травы 2 г.п.</w:t>
            </w:r>
          </w:p>
        </w:tc>
      </w:tr>
      <w:tr>
        <w:trPr>
          <w:trHeight w:val="24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 + корм. корн 20 га</w:t>
            </w:r>
          </w:p>
        </w:tc>
      </w:tr>
      <w:tr>
        <w:trPr>
          <w:trHeight w:val="24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 + мн. тр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3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</w:tblGrid>
      <w:tr>
        <w:trPr>
          <w:trHeight w:val="28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оборот № 2</w:t>
            </w:r>
          </w:p>
        </w:tc>
      </w:tr>
      <w:tr>
        <w:trPr>
          <w:trHeight w:val="1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щая площадь 1085 га</w:t>
            </w:r>
          </w:p>
        </w:tc>
      </w:tr>
      <w:tr>
        <w:trPr>
          <w:trHeight w:val="2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. размер поля 155 г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92"/>
      </w:tblGrid>
      <w:tr>
        <w:trPr>
          <w:trHeight w:val="3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паротравяной</w:t>
            </w:r>
          </w:p>
        </w:tc>
      </w:tr>
      <w:tr>
        <w:trPr>
          <w:trHeight w:val="3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пар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</w:t>
            </w:r>
          </w:p>
        </w:tc>
      </w:tr>
      <w:tr>
        <w:trPr>
          <w:trHeight w:val="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</w:t>
            </w:r>
          </w:p>
        </w:tc>
      </w:tr>
      <w:tr>
        <w:trPr>
          <w:trHeight w:val="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вая пшеница</w:t>
            </w:r>
          </w:p>
        </w:tc>
      </w:tr>
      <w:tr>
        <w:trPr>
          <w:trHeight w:val="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ая пшеница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ес </w:t>
            </w:r>
          </w:p>
        </w:tc>
      </w:tr>
      <w:tr>
        <w:trPr>
          <w:trHeight w:val="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етние трав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Структура посевных площадей не соответствует площадям севооборотов. Культуры в севооборотах размещены не рационально. Площадь чистых паров севооборотов значительно превышает их количество в структуре посевных площадей. Следует учесть, что принятые севообороты не всегда соблюдаются, отсутствует принцип плодосме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jc w:val="both"/>
        <w:rPr/>
      </w:pPr>
      <w:bookmarkStart w:id="7" w:name="__RefHeading___Toc209264792"/>
      <w:bookmarkEnd w:id="7"/>
      <w:r>
        <w:rPr>
          <w:b/>
          <w:bCs/>
        </w:rPr>
        <w:t>1.6 Наличие сельскохозяйственных животных и их продуктивность</w:t>
      </w:r>
    </w:p>
    <w:p>
      <w:pPr>
        <w:pStyle w:val="Normal"/>
        <w:spacing w:lineRule="auto" w:line="360"/>
        <w:ind w:firstLine="8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Для правильной организации землепользования хозяйства и составления новых севооборотов, нам необходимо учитывать, также наличие и потребность имеющегося поголовья скота в кормах. (таблица 7)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Таблица 7 - Наличие фактического и условного поголовья скота и их продуктивность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34"/>
        <w:gridCol w:w="2400"/>
        <w:gridCol w:w="2040"/>
        <w:gridCol w:w="2688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кота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ость 1 животного, кг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е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</w:tr>
    </w:tbl>
    <w:p>
      <w:pPr>
        <w:pStyle w:val="Normal"/>
        <w:spacing w:lineRule="auto" w:line="360"/>
        <w:ind w:firstLine="840"/>
        <w:jc w:val="both"/>
        <w:rPr/>
      </w:pPr>
      <w:r>
        <w:rPr/>
        <w:t>Из представленной таблицы видно, что продуктивность скота не высока. Это связано с несбалансированностью кормов.</w:t>
      </w:r>
      <w:r>
        <w:br w:type="page"/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8" w:name="__RefHeading___Toc209264793"/>
      <w:bookmarkEnd w:id="8"/>
      <w:r>
        <w:rPr>
          <w:b/>
          <w:bCs/>
        </w:rPr>
        <w:t>2 Проектирование системы севооборотов</w:t>
      </w:r>
    </w:p>
    <w:p>
      <w:pPr>
        <w:pStyle w:val="Heading1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9" w:name="__RefHeading___Toc209264794"/>
      <w:bookmarkEnd w:id="9"/>
      <w:r>
        <w:rPr>
          <w:b/>
          <w:bCs/>
        </w:rPr>
        <w:t>2.1 Природно-экономические зоны Республики Мордов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Хозяйство района входит во вторую природно-экономическую зону. Она занимает 47 % площади сельхозугодий Мордовии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В почвенном отношении зона представлена пестрым составом почв – от оподзоленных черноземов до серых лесных и щебнистых почв. Практически все культуры, возделываемые в республике (за исключением сахарной свеклы), можно успешно выращивать во всех хозяйствах этой зоны. По механическому составу почвы относятся к средним и тяжелым суглинкам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Производство зерна – ключевая проблема в земледелии. Совершенствование структуры посевных площадей состоит в оптимальном сочетании озимых зерновых, зернобобовых, ранних яровых и поздних яровых зерновых культур и чистых паров. Последнее обстоятельство имеет целью проведения мер по восстановлению плодородия и оптимизации фитосанитарного состояния почвы и посевов. При недостатке удобрений и гербицидов роль паров возрастает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Для зерновых должна составлять от площади пашни 55 %. В структуре зернового клина озимые должны занимать около 45 %, яровых 55 %. При этом достигается наиболее продуктивное использование пашни, лучший состав предшественников, улучшается фитосанитарное состояние почвы. Наукой и производственным опытом доказано, что в наших условиях для ячменя должна составлять около 20 %, овса 16 % и яровой пшеницы – 7 %. Оптимальная доля зерновых бобовых культур – 12 %, крупяных – 4 % от зерновых, что вполне достаточно для нужд республики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Под пары чистые следует отвести 8 – 10 % и более площадей полей, которые нуждаются в улучшении фитосанитарного состояния и для внесения органических удобрений, чтобы компенсировать потери гумуса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Чтобы предотвратить процессы дегумификации почвенного плодородия, необходимо предусматривать введение сидерального пара с возделыванием донника, рапса и других сидеральных культур, а также применение соломы на удобрения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Исходя из концепции биологизации и экологизации земледелия подбираются культуры и сорта с наибольшим адаптивным потенциалом. При этом уделяется особое внимание многолетним бобовым и бобово-злаковым травосмесям (люцерна, клевер, эспарцет, люцерно-кострецовая смесь, козлятник и др.). Они обладают средовосстанавливающей способностью, что проявляется в укреплении энергетического потенциала почвы, защите её от эрозии, вовлечение ресурсов биологического азота и создаст условия для энерго-ресурсосбережения в системах земледелия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В основе биогенной интенсификации земледелия приоритетная роль принадлежит зернобобовым культурам, в первую очередь гороху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>Для кормового клина  для большинства хозяйств республики должна составлять до 30 % от площади пашни, в хозяйствах с крупным животноводческим комплексами она должна быть увеличена. Многолетние травы должны занимать 60 – 70 % от кормовых культур. Кукуруза – 20 – 25 %, корнеплоды – 3 – 5, однолетние травы – 5 – 10 %. Потребность в кормах рассчитывается исходя из поголовья скота как в коллективных, так и в личных подсобных хозяйствах.</w:t>
      </w:r>
    </w:p>
    <w:p>
      <w:pPr>
        <w:pStyle w:val="Normal"/>
        <w:widowControl w:val="false"/>
        <w:spacing w:lineRule="auto" w:line="360"/>
        <w:ind w:firstLine="840"/>
        <w:jc w:val="both"/>
        <w:rPr/>
      </w:pPr>
      <w:r>
        <w:rPr/>
        <w:t xml:space="preserve">Потребности республики в технических культурах будут удовлетворены, если они будут занимать 3 % площади пашни (конопля и сахарная свёкла). В свеклосеющих хозяйствах под ней должно быть до 10 % площади пашни. [2]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/>
      </w:pPr>
      <w:r>
        <w:rPr/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10" w:name="__RefHeading___Toc209264795"/>
      <w:bookmarkEnd w:id="10"/>
      <w:r>
        <w:rPr>
          <w:b/>
          <w:bCs/>
        </w:rPr>
        <w:t>2.2 Обоснование структуры посевных площад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rPr/>
      </w:pPr>
      <w:r>
        <w:rPr/>
        <w:t>Хозяйственно и экономические обусловленные потребности предприятия в продукции растениеводства являются обоснованием структуры посевных площадей, которая в свою очередь является основой севооборота. Производство той или иной культуры, прежде всего, зависти от почвенно-климатических условий хозяйства, спроса на данную продукцию на рынке, материально-технического оснащения хозяйства. [7]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В таблице 8 приведены расчёты потребности в кормах для существующего в хозяйстве поголовья скота, с учётом дальнейшего увеличения продуктивности животных.</w:t>
      </w:r>
    </w:p>
    <w:p>
      <w:pPr>
        <w:pStyle w:val="31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блица 8 – Расчёт потребности животных в кормах (ц к. е.) в натуральном виде (ц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7"/>
        <w:gridCol w:w="1060"/>
        <w:gridCol w:w="853"/>
        <w:gridCol w:w="1043"/>
        <w:gridCol w:w="921"/>
        <w:gridCol w:w="924"/>
        <w:gridCol w:w="1043"/>
        <w:gridCol w:w="926"/>
        <w:gridCol w:w="892"/>
      </w:tblGrid>
      <w:tr>
        <w:trPr>
          <w:trHeight w:val="68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иды животных и расход кор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Корнепло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ёны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Коровы 290 голов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Удой 3150 кг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Расход на одну голову 42,8 ц к.е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отребность на всё поголовье, 12441 ц к. 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42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1</w:t>
            </w:r>
          </w:p>
        </w:tc>
      </w:tr>
      <w:tr>
        <w:trPr>
          <w:trHeight w:val="1440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Молодняк КРС 557 голов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ривес 262,5 кг на 1 голову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Расход на 1 голову 25,7 ц к. е.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отребность на всё поголовье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14314 ц к. е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47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4</w:t>
            </w:r>
          </w:p>
        </w:tc>
      </w:tr>
      <w:tr>
        <w:trPr>
          <w:trHeight w:val="1546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 120 голов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Привес 105 кг на 1 голову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на 1 голову 9,4 ц к. е.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на все поголовье ц к. е.1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</w:tr>
      <w:tr>
        <w:trPr>
          <w:trHeight w:val="55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Всего без страхового фон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8</w:t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1107"/>
        <w:gridCol w:w="994"/>
        <w:gridCol w:w="1106"/>
        <w:gridCol w:w="994"/>
        <w:gridCol w:w="994"/>
        <w:gridCol w:w="1107"/>
        <w:gridCol w:w="994"/>
        <w:gridCol w:w="546"/>
      </w:tblGrid>
      <w:tr>
        <w:trPr>
          <w:trHeight w:val="7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й фонд, 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ц к. 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ится ц к. е. в 1 ц натурального кор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</w:tr>
      <w:tr>
        <w:trPr>
          <w:trHeight w:val="27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ребность в натуральных кормах, 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При расчёте потребности животных в кормах фактическую продуктивность животных увеличили на 15 % за счёт сбалансированного рациона питания. Размер страхового фонда кормов  составил 15 %.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/>
        <w:t>Расчёты посевной площади под кормовые культуры приведены в таблице 9.</w:t>
      </w:r>
    </w:p>
    <w:p>
      <w:pPr>
        <w:pStyle w:val="Normal"/>
        <w:rPr/>
      </w:pPr>
      <w:r>
        <w:rPr/>
        <w:t>Таблица 9 – Расчёт посевной площади под кормовые культуры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01"/>
        <w:gridCol w:w="1300"/>
        <w:gridCol w:w="1300"/>
        <w:gridCol w:w="1300"/>
        <w:gridCol w:w="1300"/>
        <w:gridCol w:w="1078"/>
      </w:tblGrid>
      <w:tr>
        <w:trPr>
          <w:trHeight w:val="23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ид корм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Потребность, 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Для обеспечени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рожайность, т/г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еобходимая площадь, га</w:t>
            </w:r>
          </w:p>
        </w:tc>
      </w:tr>
      <w:tr>
        <w:trPr>
          <w:trHeight w:val="2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ёный кор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бищ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Многолетние трав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етние трав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Многолетние трав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аж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етние трав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Многолетние трав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ны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Корнепл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7</w:t>
            </w:r>
          </w:p>
        </w:tc>
      </w:tr>
      <w:tr>
        <w:trPr>
          <w:trHeight w:val="23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Зернофура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ё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7</w:t>
            </w:r>
          </w:p>
        </w:tc>
      </w:tr>
      <w:tr>
        <w:trPr>
          <w:trHeight w:val="2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1</w:t>
            </w:r>
          </w:p>
        </w:tc>
      </w:tr>
      <w:tr>
        <w:trPr>
          <w:trHeight w:val="2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4</w:t>
            </w:r>
          </w:p>
        </w:tc>
      </w:tr>
      <w:tr>
        <w:trPr>
          <w:trHeight w:val="2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сего, г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69</w:t>
            </w:r>
          </w:p>
        </w:tc>
      </w:tr>
    </w:tbl>
    <w:p>
      <w:pPr>
        <w:pStyle w:val="TextBody"/>
        <w:spacing w:lineRule="auto" w:line="360" w:before="0" w:after="0"/>
        <w:ind w:firstLine="851"/>
        <w:jc w:val="both"/>
        <w:rPr/>
      </w:pPr>
      <w:r>
        <w:rPr/>
        <w:t>Как видно из таблицы 9 под кормовые культуры хозяйству требуется отвести 1257,69 га (совместно с пастбищами).</w:t>
      </w:r>
    </w:p>
    <w:p>
      <w:pPr>
        <w:pStyle w:val="2"/>
        <w:spacing w:before="0" w:after="0"/>
        <w:ind w:left="0" w:firstLine="840"/>
        <w:jc w:val="both"/>
        <w:rPr/>
      </w:pPr>
      <w:r>
        <w:rPr/>
        <w:t xml:space="preserve">Обоснование структуры использования пашни и посевных площадей (на год освоения севооборота) приведены в таблице 11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Таблица 10 – Обоснование структуры использования пашни и посевных площадей (на год освоения севооборота)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tbl>
      <w:tblPr>
        <w:tblW w:w="47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"/>
        <w:gridCol w:w="1164"/>
        <w:gridCol w:w="1032"/>
        <w:gridCol w:w="664"/>
        <w:gridCol w:w="1309"/>
        <w:gridCol w:w="742"/>
        <w:gridCol w:w="664"/>
        <w:gridCol w:w="556"/>
        <w:gridCol w:w="967"/>
        <w:gridCol w:w="660"/>
      </w:tblGrid>
      <w:tr>
        <w:trPr>
          <w:trHeight w:val="548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потребность. Т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. урожайность. т/г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ная площадь. г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ашне</w:t>
            </w:r>
          </w:p>
        </w:tc>
      </w:tr>
      <w:tr>
        <w:trPr>
          <w:trHeight w:val="842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ной фон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р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опла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ругие потреб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. рож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6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з. пшениц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OLE_LINK1"/>
            <w:bookmarkEnd w:id="11"/>
            <w:r>
              <w:rPr>
                <w:sz w:val="24"/>
                <w:szCs w:val="24"/>
              </w:rPr>
              <w:t>Яр. пшениц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8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8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ё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8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. свек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56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 на сило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рм свек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6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. тр. на сен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5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. тр. на сенаж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5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. тр. на сен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5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. тр. на з/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56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пары, 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56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, 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бищ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</w:tr>
    </w:tbl>
    <w:p>
      <w:pPr>
        <w:pStyle w:val="Normal"/>
        <w:spacing w:lineRule="auto" w:line="360"/>
        <w:ind w:firstLine="840"/>
        <w:jc w:val="both"/>
        <w:rPr/>
      </w:pPr>
      <w:r>
        <w:rPr/>
        <w:t>Из расчётных данных таблицы видно, что в новой структуре посевных площадей 91 % будут занимать посевы, а 9 % чистые пары. При этом доля озимой пшеницы в посевах составит 12 %, озимой ржи 6 %.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12" w:name="__RefHeading___Toc209264796"/>
      <w:r>
        <w:rPr>
          <w:b/>
          <w:bCs/>
        </w:rPr>
        <w:t>2.3 Проектирование системы севооборотов и их схем</w:t>
      </w:r>
      <w:bookmarkEnd w:id="12"/>
      <w:r>
        <w:rPr>
          <w:b/>
          <w:bCs/>
        </w:rPr>
        <w:t xml:space="preserve"> 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Основой современных систем земледелия для хозяйств любой формы собственности является система севооборотов – совокупность принятых в хозяйстве севооборотов. [8]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Процесс внедрения новых севооборотов имеет три этапа: проектирование, введение и освоение севооборотов. На этапе проектирования по заявку хозяйства разрабатывают проектную документацию и дают агроэкономическое обоснование севооборотов. Этап введения севооборотов включают утверждение проекта и перенесение его на территорию хозяйства. Этап освоения севооборотов – период, в течение которого реализуют план освоения вводимых севооборото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Севообороты размещают на основных массивах земельных угодий хозяйства – пашне. Это наиболее ценная и продуктивная часть землепользования хозяйства, которая находится в тесной связи с другими видами сельскохозяйственных угодий со всеми элементами агролондшафта. Поэтому разработку системы севооборотов, их введение и освоение осуществляют с учётом особенностей землепользования в рамках сложившегося агроландшафта и системы земледелия, отвечающей этим особенностям [8]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Таблица 11 – Схемы планируемых севооборотов</w:t>
      </w:r>
    </w:p>
    <w:tbl>
      <w:tblPr>
        <w:tblW w:w="37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</w:tblGrid>
      <w:tr>
        <w:trPr>
          <w:trHeight w:val="20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е, бригада 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селении  </w:t>
            </w:r>
          </w:p>
        </w:tc>
      </w:tr>
      <w:tr>
        <w:trPr>
          <w:trHeight w:val="28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оборот № 1</w:t>
            </w:r>
          </w:p>
        </w:tc>
      </w:tr>
      <w:tr>
        <w:trPr>
          <w:trHeight w:val="1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ая площадь 1160 га</w:t>
            </w:r>
          </w:p>
        </w:tc>
      </w:tr>
      <w:tr>
        <w:trPr>
          <w:trHeight w:val="2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. размер поля 145 г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5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5764"/>
      </w:tblGrid>
      <w:tr>
        <w:trPr>
          <w:trHeight w:val="225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ля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травопаропропашной</w:t>
            </w:r>
          </w:p>
        </w:tc>
      </w:tr>
      <w:tr>
        <w:trPr>
          <w:trHeight w:val="277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</w:t>
            </w:r>
          </w:p>
        </w:tc>
      </w:tr>
      <w:tr>
        <w:trPr>
          <w:trHeight w:val="27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имая пшеница</w:t>
            </w:r>
          </w:p>
        </w:tc>
      </w:tr>
      <w:tr>
        <w:trPr>
          <w:trHeight w:val="27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. пшеница + мн. травы</w:t>
            </w:r>
          </w:p>
        </w:tc>
      </w:tr>
      <w:tr>
        <w:trPr>
          <w:trHeight w:val="17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. травы 1 г. п.</w:t>
            </w:r>
          </w:p>
        </w:tc>
      </w:tr>
      <w:tr>
        <w:trPr>
          <w:trHeight w:val="27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. травы 2 г. п.</w:t>
            </w:r>
          </w:p>
        </w:tc>
      </w:tr>
      <w:tr>
        <w:trPr>
          <w:trHeight w:val="154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имая пшеницы</w:t>
            </w:r>
          </w:p>
        </w:tc>
      </w:tr>
      <w:tr>
        <w:trPr>
          <w:trHeight w:val="27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</w:t>
            </w:r>
          </w:p>
        </w:tc>
      </w:tr>
      <w:tr>
        <w:trPr>
          <w:trHeight w:val="27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</w:tr>
      <w:tr>
        <w:trPr>
          <w:trHeight w:val="27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й пар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9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е, бригада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селении 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ооборот № 2</w:t>
            </w:r>
          </w:p>
        </w:tc>
      </w:tr>
      <w:tr>
        <w:trPr>
          <w:trHeight w:val="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щая площадь 1085 га</w:t>
            </w:r>
          </w:p>
        </w:tc>
      </w:tr>
      <w:tr>
        <w:trPr>
          <w:trHeight w:val="2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р. размер поля 155 г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8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6491"/>
      </w:tblGrid>
      <w:tr>
        <w:trPr>
          <w:trHeight w:val="65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ля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травянопропашной</w:t>
            </w:r>
          </w:p>
        </w:tc>
      </w:tr>
      <w:tr>
        <w:trPr>
          <w:trHeight w:val="2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ование</w:t>
            </w:r>
          </w:p>
        </w:tc>
      </w:tr>
      <w:tr>
        <w:trPr>
          <w:trHeight w:val="7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</w:t>
            </w:r>
          </w:p>
        </w:tc>
      </w:tr>
      <w:tr>
        <w:trPr>
          <w:trHeight w:val="4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</w:tr>
      <w:tr>
        <w:trPr>
          <w:trHeight w:val="11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</w:tr>
      <w:tr>
        <w:trPr>
          <w:trHeight w:val="7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летние травы</w:t>
            </w:r>
          </w:p>
        </w:tc>
      </w:tr>
      <w:tr>
        <w:trPr>
          <w:trHeight w:val="7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 + кормовая свекла</w:t>
            </w:r>
          </w:p>
        </w:tc>
      </w:tr>
      <w:tr>
        <w:trPr>
          <w:trHeight w:val="7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</w:t>
            </w:r>
          </w:p>
        </w:tc>
      </w:tr>
      <w:tr>
        <w:trPr>
          <w:trHeight w:val="7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имая рож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851"/>
        <w:jc w:val="both"/>
        <w:rPr/>
      </w:pPr>
      <w:bookmarkStart w:id="13" w:name="__RefHeading___Toc209264797"/>
      <w:bookmarkEnd w:id="13"/>
      <w:r>
        <w:rPr>
          <w:b/>
          <w:bCs/>
        </w:rPr>
        <w:t>2.4 План перехода к разработанным севооборотам и ротационные таблицы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После того как были составлены схемы планируемых севооборотов, составляют план перехода к этим севооборотам. План перехода к разработанным севооборотам представляет собой таблицу размещения с.-х. культур по полям севооборота. [9]</w:t>
      </w:r>
    </w:p>
    <w:p>
      <w:pPr>
        <w:pStyle w:val="TextBodyIndent"/>
        <w:widowControl w:val="false"/>
        <w:autoSpaceDE w:val="false"/>
        <w:rPr/>
      </w:pPr>
      <w:r>
        <w:rPr/>
        <w:t>По мере освоения севооборотов размеры и структура посевов все более и более должны приближаться к показателям, установленным перспективным планом. Для того чтобы в первые же годы освоения достичь значительных результатов в увеличении производства зерна, технических культур и продуктов животноводства, необходимо правильно разместить культуры в полях сево</w:t>
        <w:softHyphen/>
        <w:t>оборота, улучшить агротехнику, сократить сроки выполнения полевых работ, ликвидировать потери при уборке.</w:t>
      </w:r>
    </w:p>
    <w:p>
      <w:pPr>
        <w:pStyle w:val="TextBodyIndent"/>
        <w:widowControl w:val="false"/>
        <w:autoSpaceDE w:val="false"/>
        <w:rPr/>
      </w:pPr>
      <w:r>
        <w:rPr/>
        <w:t xml:space="preserve">Одновременно с переходом к правильному чередованию культур план перехода к севооборотам должен предусматривать внедрение прогрессивных приемов агротехники. </w:t>
      </w:r>
    </w:p>
    <w:p>
      <w:pPr>
        <w:pStyle w:val="TextBodyIndent"/>
        <w:widowControl w:val="false"/>
        <w:autoSpaceDE w:val="false"/>
        <w:rPr/>
      </w:pPr>
      <w:r>
        <w:rPr/>
        <w:t>До составления плана перехода к установленным севооборотам изучают историю полей каждого севооборота и составляют график и карты предшественников. [10]</w:t>
      </w:r>
    </w:p>
    <w:p>
      <w:pPr>
        <w:pStyle w:val="TextBodyIndent"/>
        <w:widowControl w:val="false"/>
        <w:autoSpaceDE w:val="false"/>
        <w:rPr/>
      </w:pPr>
      <w:r>
        <w:rPr/>
        <w:t>Для этого выявляют: а) культуры, которые высевали на данном поле за последние два года, площадь каждой из них и расположение; б) засоренность полей в прошлые годы, преобладающие биологические группы сорняков; в) зараженность почвы вредителями и возбудителями болезней сельскохозяйственных культур; г) виды и количество удобрений, внесенных за предыдущие 2— 3 года; д) обработку почвы, применявшуюся за те же годы.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rPr/>
      </w:pPr>
      <w:r>
        <w:rPr/>
        <w:t>Таблица 12 – План перехода к севообороту с чередованием культур и пара: Севооборот №1 1) Чистый пар; 2) Оз. пшеница; 3) Яровая пшеница + мн. травы; 4) Многолетние травы 1 г. п.; 5) Многолетние травы 2 г. п.; 6) Озимая пшеница; 7) Сахарная свекла; 8) Ячмень.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067"/>
        <w:gridCol w:w="910"/>
        <w:gridCol w:w="644"/>
        <w:gridCol w:w="1082"/>
        <w:gridCol w:w="549"/>
        <w:gridCol w:w="947"/>
        <w:gridCol w:w="628"/>
        <w:gridCol w:w="1037"/>
        <w:gridCol w:w="740"/>
        <w:gridCol w:w="1077"/>
        <w:gridCol w:w="699"/>
      </w:tblGrid>
      <w:tr>
        <w:trPr>
          <w:trHeight w:val="58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л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шественники</w:t>
            </w:r>
          </w:p>
        </w:tc>
        <w:tc>
          <w:tcPr>
            <w:tcW w:w="6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культур в годы освоения</w:t>
            </w:r>
          </w:p>
        </w:tc>
      </w:tr>
      <w:tr>
        <w:trPr>
          <w:trHeight w:val="74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 г.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</w:t>
            </w:r>
          </w:p>
        </w:tc>
      </w:tr>
      <w:tr>
        <w:trPr>
          <w:trHeight w:val="558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</w:tr>
      <w:tr>
        <w:trPr>
          <w:trHeight w:val="558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й пар +горо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векл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23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векл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векл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па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109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иц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екл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па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11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 1 г. 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 2 г. п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па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. пшен + трав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55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рож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. па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. пшен + трав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1 г. 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55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2 г. п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. пшен + трав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1 г. п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2 г. п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55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уруза + корм. кор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. пшен + трав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1 г. п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2 г. п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55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 + мн. тр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1 г. п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2 г. п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векл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Севооборот №1 был введён в землепользование в 2009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  <w:t>Период, в течение которого культуры и пар проходят через каждое поле в последовательности, установленной схемой, называют ротацией севооборота. Ротацию обычно изображают в виде перечня культур в порядке последовательной их схемы во времени на одном и том же поле. Смену культур по всем полям показывают в виде таблицы, которую называют ротационной. Она представляет план размещения культур и чистого пара по полям и годам на период ротации. [11]</w:t>
      </w:r>
    </w:p>
    <w:p>
      <w:pPr>
        <w:pStyle w:val="Normal"/>
        <w:spacing w:lineRule="auto" w:line="360"/>
        <w:jc w:val="both"/>
        <w:rPr/>
      </w:pPr>
      <w:r>
        <w:rPr/>
        <w:t>Таблица 13 – Ротационная таблица</w:t>
      </w:r>
    </w:p>
    <w:p>
      <w:pPr>
        <w:pStyle w:val="Normal"/>
        <w:spacing w:lineRule="auto" w:line="360"/>
        <w:jc w:val="both"/>
        <w:rPr/>
      </w:pPr>
      <w:r>
        <w:rPr/>
        <w:t>Схема чередования культур в новом севообороте:</w:t>
      </w:r>
    </w:p>
    <w:tbl>
      <w:tblPr>
        <w:tblW w:w="140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97"/>
        <w:gridCol w:w="1997"/>
        <w:gridCol w:w="1997"/>
        <w:gridCol w:w="1997"/>
        <w:gridCol w:w="1997"/>
        <w:gridCol w:w="1997"/>
        <w:gridCol w:w="1282"/>
      </w:tblGrid>
      <w:tr>
        <w:trPr>
          <w:trHeight w:val="46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ля</w:t>
            </w:r>
          </w:p>
        </w:tc>
        <w:tc>
          <w:tcPr>
            <w:tcW w:w="1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395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112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па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. пшен + трав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1 г. п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2 г. п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векла</w:t>
            </w:r>
          </w:p>
        </w:tc>
      </w:tr>
      <w:tr>
        <w:trPr>
          <w:trHeight w:val="20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. пшен + трав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1 г. п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2 г. п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век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ячмень</w:t>
            </w:r>
          </w:p>
        </w:tc>
      </w:tr>
      <w:tr>
        <w:trPr>
          <w:trHeight w:val="25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. пшен + трав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1 г. п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2 г. п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век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пар</w:t>
            </w:r>
          </w:p>
        </w:tc>
      </w:tr>
      <w:tr>
        <w:trPr>
          <w:trHeight w:val="32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60730</wp:posOffset>
                      </wp:positionH>
                      <wp:positionV relativeFrom="paragraph">
                        <wp:posOffset>328930</wp:posOffset>
                      </wp:positionV>
                      <wp:extent cx="686435" cy="381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8652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59.9pt;margin-top:25.9pt;width:54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1 г. п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2 г. п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век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па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</w:tr>
      <w:tr>
        <w:trPr>
          <w:trHeight w:val="32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. тр. 2 г. п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век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па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. пшен + травы</w:t>
            </w:r>
          </w:p>
        </w:tc>
      </w:tr>
      <w:tr>
        <w:trPr>
          <w:trHeight w:val="32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век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па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. пшен + трав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н. тр. 1 г. п.</w:t>
            </w:r>
          </w:p>
        </w:tc>
      </w:tr>
      <w:tr>
        <w:trPr>
          <w:trHeight w:val="32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век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па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. пшен + трав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н. тр. 1 г. п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н. тр. 2 г. п.</w:t>
            </w:r>
          </w:p>
        </w:tc>
      </w:tr>
      <w:tr>
        <w:trPr>
          <w:trHeight w:val="62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па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. пшен + трав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н. тр. 1 г. п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н. тр. 2 г. п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з. пшен</w:t>
            </w:r>
          </w:p>
        </w:tc>
      </w:tr>
    </w:tbl>
    <w:p>
      <w:pPr>
        <w:pStyle w:val="Heading6"/>
        <w:widowControl w:val="false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widowControl w:val="false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14" w:name="__RefHeading___Toc209264798"/>
      <w:bookmarkEnd w:id="14"/>
      <w:r>
        <w:rPr>
          <w:b/>
          <w:bCs/>
        </w:rPr>
        <w:t>3 Система обработки почвы в севооборотах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15" w:name="__RefHeading___Toc209264799"/>
      <w:bookmarkEnd w:id="15"/>
      <w:r>
        <w:rPr>
          <w:b/>
          <w:bCs/>
        </w:rPr>
        <w:t>3.1 Обоснование технологий обработки почвы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rPr/>
      </w:pPr>
      <w:r>
        <w:rPr/>
        <w:t>Под системой обработки почвы понимают обработка почвы под культуры в севообороте способствующие регулированию почвенных режимов; фитосанитарное состояние почвы определяет земледельческую культуру поля, а следовательно, уровень плодородия почвы и урожайность сельскохозяйственных культур. [12]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Современными системами земледелия соответствует дифференцированные технологии обработки в зависимости от биологических особенностей культуры, ландшафтных условий (типа почвы, её свойств, увлажнения, уровня плодородия), а также от засорённости полей, степени проявления эрозии почвы и других условий. Они предусматривают сочетание в севообороте периодически глубокой и мелкой, отвальной или безотвальной и других способов обработок [13]</w:t>
      </w:r>
    </w:p>
    <w:p>
      <w:pPr>
        <w:pStyle w:val="Normal"/>
        <w:spacing w:lineRule="auto" w:line="360"/>
        <w:jc w:val="both"/>
        <w:rPr/>
      </w:pPr>
      <w:r>
        <w:rPr/>
        <w:t>Таблица 14 – Система обработки почвы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332"/>
        <w:gridCol w:w="1602"/>
        <w:gridCol w:w="1798"/>
        <w:gridCol w:w="1434"/>
        <w:gridCol w:w="863"/>
      </w:tblGrid>
      <w:tr>
        <w:trPr>
          <w:trHeight w:val="113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я, культура и пары, сорня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гротехнические приёмы, начиная вслед за уборкой предшественни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остав агрегата (марка трактора, оруд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проводимых приём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Глубина обработки, количество следов и т. д. Норма расхода гербицида кг (л)/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гротехнические сроки выполнения</w:t>
            </w:r>
          </w:p>
        </w:tc>
      </w:tr>
      <w:tr>
        <w:trPr>
          <w:trHeight w:val="8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48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истый пар, двудольные, однодольные, корнеотпрысковые, овсю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Лущение стерни дисковыми лущильниками, при засорении корнеотпрысковых сорняков лемешным лущильник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, ЛОГ-1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, ППЛ-10-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овокация семян к прораста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-10.08</w:t>
            </w:r>
          </w:p>
        </w:tc>
      </w:tr>
      <w:tr>
        <w:trPr>
          <w:trHeight w:val="249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ПЛН-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душение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 – 15.09</w:t>
            </w:r>
          </w:p>
        </w:tc>
      </w:tr>
      <w:tr>
        <w:trPr>
          <w:trHeight w:val="406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Ранневесенние боро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БЗТС-1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ничтожение проросших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– 26.04</w:t>
            </w:r>
          </w:p>
        </w:tc>
      </w:tr>
      <w:tr>
        <w:trPr>
          <w:trHeight w:val="563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Лущение лемешным лущильник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ППЛ-10-25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овокация семян к прораста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30.05</w:t>
            </w:r>
          </w:p>
        </w:tc>
      </w:tr>
      <w:tr>
        <w:trPr>
          <w:trHeight w:val="8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Химическая пропол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ничтожение сорняков гербицид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2.06</w:t>
            </w:r>
          </w:p>
        </w:tc>
      </w:tr>
    </w:tbl>
    <w:p>
      <w:pPr>
        <w:pStyle w:val="Normal"/>
        <w:rPr/>
      </w:pPr>
      <w:r>
        <w:rPr/>
        <w:t>Продолжение таблицы 14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332"/>
        <w:gridCol w:w="1602"/>
        <w:gridCol w:w="1798"/>
        <w:gridCol w:w="1434"/>
        <w:gridCol w:w="863"/>
      </w:tblGrid>
      <w:tr>
        <w:trPr>
          <w:trHeight w:val="8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1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ультивация с боронование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,2КПС –4,БЗСС-1.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тощение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.08</w:t>
            </w:r>
          </w:p>
        </w:tc>
      </w:tr>
      <w:tr>
        <w:trPr>
          <w:trHeight w:val="368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ультивация с боронование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,2КПС –4,БЗСС-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тощение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.08</w:t>
            </w:r>
          </w:p>
        </w:tc>
      </w:tr>
      <w:tr>
        <w:trPr>
          <w:trHeight w:val="712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зимая пшеница двудольные, однодольные корнеотпрысковы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едпосевная культивация с боронованием и шлейфование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КПС-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СС-1.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-2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душение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.08</w:t>
            </w:r>
          </w:p>
        </w:tc>
      </w:tr>
      <w:tr>
        <w:trPr>
          <w:trHeight w:val="342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оронование озимы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,БЗСС-1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е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8 л/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.04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Химическая пропол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.05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ровая пшеница малолетние, овсю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 зяб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-150К, ПЛН 6-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апахивание семян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 зяб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 – 75М, ЗБЗС-1.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е сорняков в фазе ниточ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 мере поспевния почвы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ультивация с боронование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,КПГ-4, ЗБЗС-1.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дрезание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кануне сева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 1 г. п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 посев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, ЗБЗС -1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стерн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-4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вгуст-сентябрь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 посев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, ЗБЗС -1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буждения поче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  <w:noBreakHyphen/>
              <w:t xml:space="preserve"> май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 1 г. п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оронование посев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, ЗБЗС -1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стерн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-4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вгуст-сентябрь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ание посев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, ЗБЗС -1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буждения поче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кануне сева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зимая пшеница двудольные, однодольные корнеотпрысковы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редпосевная культивация с боронованием и шлейфование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КПС-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СС-1.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-2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душение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.08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оронование озимы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,БЗСС-1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е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8 л/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.04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Химическая пропол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.05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"/>
              <w:jc w:val="center"/>
              <w:rPr/>
            </w:pPr>
            <w:r>
              <w:rPr/>
              <w:t>Сахарная свёкла,</w:t>
            </w:r>
          </w:p>
          <w:p>
            <w:pPr>
              <w:pStyle w:val="Style7"/>
              <w:jc w:val="center"/>
              <w:rPr/>
            </w:pPr>
            <w:r>
              <w:rPr>
                <w:b w:val="false"/>
              </w:rPr>
              <w:t>двудольные, однодольные,корнеотпрысковые</w:t>
            </w:r>
          </w:p>
          <w:p>
            <w:pPr>
              <w:pStyle w:val="Normal"/>
              <w:widowControl w:val="false"/>
              <w:spacing w:lineRule="auto" w:line="192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4"/>
              </w:rPr>
              <w:t>Лущение стерни отвальными лущильника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Т-75М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ДК-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овокация семян к прорастани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-10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-22.07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Вспаш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Т-75М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ЛН-4-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Запахивание семян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7-35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анне-весеннее боронование со шлейфованием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ервый сле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Т-75М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ЗТС-1,0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ШБ-2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Закрытие вла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о мере поспевания почв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Окончание таблицы 14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332"/>
        <w:gridCol w:w="1602"/>
        <w:gridCol w:w="1798"/>
        <w:gridCol w:w="1434"/>
        <w:gridCol w:w="863"/>
      </w:tblGrid>
      <w:tr>
        <w:trPr>
          <w:trHeight w:val="8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торой сле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Т-75М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ЗТС-1,0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ШБ-2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ыхление верхнего слоя почв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еред посевом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едпосевная культивац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Т-75М, УСМК-5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Удаление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-8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Боронование свёклы до появления всход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-70С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ОР-0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ыхление почв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Через 5-7 дней после посева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Шаро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-70С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МК-5,4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ыхление почв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 км/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Механизированное прорежи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-70С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СМК-5,4 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еханическое уничтож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-5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Ручная проверка свёклы с прополкой в ряда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еханическое уничтож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Ручная прополка сорняк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еханическое уничтож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 25.05 – 5.06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192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Ячмень двудольные, однадольные, устойчивые к 2.4 - 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шка зяб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, ПЛН-4-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апахивание семян сорняк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Ранне-весенние боро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ДТ-75М, БЗТС-1.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Закрытие вла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 мере поспевания почвы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ультивация с одновременным боронование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-150,КПС-4, БЗТС-1,0 ПС-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чтожение сорняков в фазе ниточ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 с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кануне посева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оронование посев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, БЗТС-1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Рыхление почвенной кор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6 л/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сле посева</w:t>
            </w:r>
          </w:p>
        </w:tc>
      </w:tr>
      <w:tr>
        <w:trPr>
          <w:trHeight w:val="37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бработка гербицида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ничтожение сорняков с помощью гербици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 фазе кущения до выхода в трубку</w:t>
            </w:r>
          </w:p>
        </w:tc>
      </w:tr>
    </w:tbl>
    <w:p>
      <w:pPr>
        <w:pStyle w:val="Normal"/>
        <w:spacing w:lineRule="auto" w:line="360"/>
        <w:ind w:firstLine="840"/>
        <w:jc w:val="both"/>
        <w:rPr/>
      </w:pPr>
      <w:r>
        <w:rPr/>
        <w:t>Исходя из таблицы 14 видно, что для борьбы с сорняками эффективны и агротехнические и химические способы. В основном в хозяйстве пользуются агротехническими приёмами, но в случае, когда засорённость превышает экономический порог вредоносности,  агротехнические меры  бывают недостаточны для их подавления. В этом случае предусматривается применение химических мер борьбы с сорной растительностью. Этот метод более дорогостоящий, поэтому гербициды подбираются с учётом преобладающих видов сорняков и применяются в строгом соответствии с регламентами, обеспечивая максимальную гибель сорняков</w:t>
      </w:r>
    </w:p>
    <w:p>
      <w:pPr>
        <w:pStyle w:val="Normal"/>
        <w:spacing w:lineRule="auto" w:line="360"/>
        <w:ind w:firstLine="840"/>
        <w:jc w:val="both"/>
        <w:rPr/>
      </w:pPr>
      <w:r>
        <w:rPr/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16" w:name="__RefHeading___Toc209264800"/>
      <w:bookmarkEnd w:id="16"/>
      <w:r>
        <w:rPr>
          <w:b/>
          <w:bCs/>
        </w:rPr>
        <w:t>3.2 Оценка качества полевых работ</w:t>
      </w:r>
    </w:p>
    <w:p>
      <w:pPr>
        <w:pStyle w:val="TextBodyInden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rPr/>
      </w:pPr>
      <w:r>
        <w:rPr/>
        <w:t>Уровень урожайности сельскохозяйственных культур в значительной степени зависит от качества выполнения полевых работ, и в первую очередь от технического состояния почвообрабатывающих и посевных агрегатов и правильной их регулировки, от основной и предпосевной обработок, качества подготовленной к посеву (посадке) почвы и приёмов по уходу за культурами в период вегетации. [10]</w:t>
      </w:r>
    </w:p>
    <w:p>
      <w:pPr>
        <w:pStyle w:val="TextBodyIndent"/>
        <w:widowControl w:val="false"/>
        <w:rPr/>
      </w:pPr>
      <w:r>
        <w:rPr/>
        <w:t>Под качеством выполненных работ понимают степень соответствия параметров качества или сроков фактически выполненных отдельных приёмов требованиям стандарта или агротехническим требованиям.</w:t>
      </w:r>
    </w:p>
    <w:p>
      <w:pPr>
        <w:pStyle w:val="TextBodyIndent"/>
        <w:widowControl w:val="false"/>
        <w:rPr/>
      </w:pPr>
      <w:r>
        <w:rPr/>
        <w:t>Качество выполнения каждого приёма обработки почвы, посева и других определяют совокупность показателей, характеризующих степень пригодности почвы для благоприятного роста культурных растений или выполнения последующих технологических операций. Оно в значительной мере определяется почвенными условиями, технологическим состоянием и качеством регулировки почвообрабатывающих и посевных агрегатов, сроками выполнения работ и другими условиями.</w:t>
      </w:r>
    </w:p>
    <w:p>
      <w:pPr>
        <w:pStyle w:val="TextBodyIndent"/>
        <w:widowControl w:val="false"/>
        <w:rPr/>
      </w:pPr>
      <w:r>
        <w:rPr/>
        <w:t>Качество обработки почвы, посева и ухода за посевными оценивают с учётом выполнения агротехнических требований, установленных для каждого вида полевых работ. Оценку проводят по трёх или пяти бальной системе: отлично, хорошо, удовлетворительно, плохо и очень плохо.</w:t>
      </w:r>
    </w:p>
    <w:p>
      <w:pPr>
        <w:pStyle w:val="TextBodyIndent"/>
        <w:widowControl w:val="false"/>
        <w:rPr/>
      </w:pPr>
      <w:r>
        <w:rPr/>
        <w:t>В производственных условиях работу оценивают хорошо, если она выполнена в срок с точным соблюдением всех агротехнических требований.</w:t>
      </w:r>
    </w:p>
    <w:p>
      <w:pPr>
        <w:pStyle w:val="TextBodyIndent"/>
        <w:widowControl w:val="false"/>
        <w:rPr/>
      </w:pPr>
      <w:r>
        <w:rPr/>
        <w:t>Удовлетворительной считают работу, выполненную в срок, с соблюдением основных агротехнических требований, но при этом отдельные показатели качества незначительно выходят за пределы допустимых отклонений и не оказывают существенного влияния на снижение урожайности. [13]</w:t>
      </w:r>
    </w:p>
    <w:p>
      <w:pPr>
        <w:pStyle w:val="TextBodyIndent"/>
        <w:widowControl w:val="false"/>
        <w:rPr/>
      </w:pPr>
      <w:r>
        <w:rPr/>
        <w:t>Плохой считают работу, выполненную с грубым нарушением сроков агротехнических правил, что влечёт сильное снижение урожайности. Такую работу бракуют и переделывают. В связи с этим качество всех видов полевых работ оценивают в начале их выполнения и сразу устраняют недостатки. Затем качество контролируют в ходе дальнейшего выполнения работы. Вторичное же выполнение работы. Вторичное же выполнение работы требует больших трудовых и энергетических затрат.</w:t>
      </w:r>
    </w:p>
    <w:p>
      <w:pPr>
        <w:pStyle w:val="TextBodyIndent"/>
        <w:widowControl w:val="false"/>
        <w:ind w:hanging="0"/>
        <w:rPr/>
      </w:pPr>
      <w:r>
        <w:rPr/>
        <w:t xml:space="preserve">Таблица 15 – Агротехнические требования к выполнению (лущения, вспашки, боронования, культивации, плоскорезной обработки, посева зерновых и пропашных культур). 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203"/>
      </w:tblGrid>
      <w:tr>
        <w:trPr>
          <w:trHeight w:val="26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и допуски</w:t>
            </w:r>
          </w:p>
        </w:tc>
      </w:tr>
      <w:tr>
        <w:trPr>
          <w:trHeight w:val="50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щение стерни 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ят сразу после уборки  зерновых культур, не позднее 1 – 2 дней, чтобы не иссушать почву. Глубина обработки 6 – 8 см. </w:t>
            </w:r>
          </w:p>
        </w:tc>
      </w:tr>
      <w:tr>
        <w:trPr>
          <w:trHeight w:val="15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ашка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both"/>
              <w:rPr/>
            </w:pPr>
            <w:r>
              <w:rPr>
                <w:sz w:val="24"/>
                <w:szCs w:val="24"/>
              </w:rPr>
              <w:t>Через 2 -3 недели после лущения по мере отрастания сорняков. Глубина 25 – 30 см. Отклонение средней глубины вспашки от заданной ± 10 %, Равномерность глубины вспашки не менее 90 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рошение почвы  10 – 15 %. Высота свального гребня 5 – 7 см. Глубина вспашки под свальным гребнем не менее половины заданной глубины вспашки. Заделка растительных остатков полная.  </w:t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нование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ёк направлению вспашки или по диагонали. Глубина 2 – 3 см</w:t>
            </w:r>
          </w:p>
        </w:tc>
      </w:tr>
      <w:tr>
        <w:trPr>
          <w:trHeight w:val="86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ивация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both"/>
              <w:rPr/>
            </w:pPr>
            <w:r>
              <w:rPr>
                <w:sz w:val="24"/>
                <w:szCs w:val="24"/>
              </w:rPr>
              <w:t>Проводят поперёк вспашки. Равномерная обработка почвы на глубину посева семян. Обработанный слой должен быть мелкокомкаватый и  раскрашённый.</w:t>
            </w:r>
          </w:p>
        </w:tc>
      </w:tr>
      <w:tr>
        <w:trPr>
          <w:trHeight w:val="12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Плоскорезная обработка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ыхление проводят в оптимальные для зоны сроки. Должно достигаться полное крошение, обработка на однородную глубину, не должна отклонятся ± 2 см, при глубине 25 – 27 см. В местах прохода допускается образование бороздок шириной не более 20 см. </w:t>
            </w:r>
          </w:p>
        </w:tc>
      </w:tr>
      <w:tr>
        <w:trPr>
          <w:trHeight w:val="7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В оптимальные сроки в прогретую почву. Высевать только протравленными семенами. Заделка семян осуществляется на заданную глубину. Одинаковая ширина междурядий.</w:t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Таблицы 15 позволяет оценить качество проведенных агротехнических мероприятий. Отклонения от агротехнических требований ведет к увеличению потерь, снижению экономической эффективности производства.</w:t>
      </w:r>
      <w:r>
        <w:br w:type="page"/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17" w:name="__RefHeading___Toc209264801"/>
      <w:bookmarkEnd w:id="17"/>
      <w:r>
        <w:rPr>
          <w:b/>
          <w:bCs/>
        </w:rPr>
        <w:t>4 Засорённость полей хозяйства и меры борьбы с сорняками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18" w:name="__RefHeading___Toc209264802"/>
      <w:bookmarkEnd w:id="18"/>
      <w:r>
        <w:rPr>
          <w:b/>
          <w:bCs/>
        </w:rPr>
        <w:t>4.1 Состав сорного компонента агрофитоцинозов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/>
        <w:t xml:space="preserve">В таблице 16 приводятся данные по засоренности полей севооборота по результатам сплошного обследования или карты засоренности полей севооборота хозяйства. </w:t>
      </w:r>
    </w:p>
    <w:p>
      <w:pPr>
        <w:pStyle w:val="21"/>
        <w:spacing w:lineRule="auto" w:line="360" w:before="0" w:after="0"/>
        <w:jc w:val="both"/>
        <w:rPr/>
      </w:pPr>
      <w:r>
        <w:rPr/>
        <w:t>Таблица 16 – Количественный состав и структура сорного компонента агрофитоцинозов в севооборотах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56"/>
        <w:gridCol w:w="642"/>
        <w:gridCol w:w="686"/>
        <w:gridCol w:w="855"/>
        <w:gridCol w:w="931"/>
        <w:gridCol w:w="950"/>
        <w:gridCol w:w="988"/>
        <w:gridCol w:w="1292"/>
        <w:gridCol w:w="1102"/>
        <w:gridCol w:w="1008"/>
      </w:tblGrid>
      <w:tr>
        <w:trPr>
          <w:trHeight w:val="187" w:hRule="atLeast"/>
          <w:cantSplit w:val="true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евооборот, № поля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7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рённость, ш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сего сорняков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етни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х</w:t>
            </w:r>
          </w:p>
        </w:tc>
      </w:tr>
      <w:tr>
        <w:trPr>
          <w:trHeight w:val="1349" w:hRule="atLeas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вудольные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з них устойчивых к 2,4 - Д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днодольные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з них овсюг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орнеотпрысковых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орневищных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ругих биогрупп</w:t>
            </w:r>
          </w:p>
        </w:tc>
      </w:tr>
      <w:tr>
        <w:trPr>
          <w:trHeight w:val="396" w:hRule="atLeas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8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6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7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7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7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7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21"/>
        <w:spacing w:lineRule="auto" w:line="360" w:before="0" w:after="0"/>
        <w:ind w:firstLine="851"/>
        <w:jc w:val="both"/>
        <w:rPr/>
      </w:pPr>
      <w:r>
        <w:rPr/>
        <w:t>Из таблицы 16 видно, что в севообороте в основном преобладают малолетние сорняки [11].</w:t>
      </w:r>
    </w:p>
    <w:p>
      <w:pPr>
        <w:pStyle w:val="21"/>
        <w:spacing w:before="0" w:after="0"/>
        <w:ind w:firstLine="851"/>
        <w:rPr/>
      </w:pPr>
      <w:r>
        <w:rPr/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19" w:name="__RefHeading___Toc209264803"/>
      <w:bookmarkEnd w:id="19"/>
      <w:r>
        <w:rPr>
          <w:b/>
          <w:bCs/>
        </w:rPr>
        <w:t>4.2 Химический метод. Расчёт потребности в гербицидах</w:t>
      </w:r>
    </w:p>
    <w:p>
      <w:pPr>
        <w:pStyle w:val="21"/>
        <w:spacing w:before="0" w:after="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Уничтожение и подавление сорняков одними агротехническими и биологическими способами не всегда дают желаемые результат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Это обусловлено тем, что с помощью машин и оборудования невозможно уничтожить сорняки, например, в рядках или гнёздах культурных растени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i/>
        </w:rPr>
        <w:t xml:space="preserve">Гербициды </w:t>
      </w:r>
      <w:r>
        <w:rPr/>
        <w:t xml:space="preserve">– химические вещества, применяемые для уничтожения сорняков. Они получили своё название от латинских слов </w:t>
      </w:r>
      <w:r>
        <w:rPr>
          <w:lang w:val="en-US"/>
        </w:rPr>
        <w:t>herba</w:t>
      </w:r>
      <w:r>
        <w:rPr/>
        <w:t xml:space="preserve"> – трава и </w:t>
      </w:r>
      <w:r>
        <w:rPr>
          <w:lang w:val="en-US"/>
        </w:rPr>
        <w:t>ceado</w:t>
      </w:r>
      <w:r>
        <w:rPr/>
        <w:t xml:space="preserve"> – убивать. Список гербицидов, разрешённых для применения в Российской Федерации, ежегодно уточняется специальной комиссией АПК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Гербициды были известны и применялись в производстве с конца прошлого век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Из-за существенных недостатков они не получили широкого распространения вплоть до 40-х годов нашего столетия, когда были синтезированы органические соединения, характеризующиеся физиологической активностью и эффективностью при относительно небольших нормах расхода и материальных затратах. Гербициды стали неотъемлемой частью при использовании современных технологий, предусматривающих всестороннюю химизацию в условиях применения почвозащитных энергосберегающих технологий обработки почв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Однако при химической борьбе с сорняками есть нерешённые проблемы – нежелательное накопление устойчивых сорняков, недостаточная селективность, отсутствие необходимых препаратов, длительная инактивация и отрицательное последействие гербицидов, загрязнение окружающей среды. [14]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Для грамотного использования гербицидов необходимы знания их классификации, основ избирательности, регламента применения, оценки прогрессивных направлений в разработки и совершенствовании химического метода борьбы с сорняками в современных условиях представленного в таблице 18 [2]</w:t>
      </w:r>
      <w:r>
        <w:br w:type="page"/>
      </w:r>
    </w:p>
    <w:p>
      <w:pPr>
        <w:pStyle w:val="21"/>
        <w:spacing w:lineRule="auto" w:line="360" w:before="0" w:after="0"/>
        <w:rPr/>
      </w:pPr>
      <w:r>
        <w:rPr/>
        <w:t>Таблица 17 – Потребность в гербицидах в полевом севообороте №1 и затраты на химическую обработку посевов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600"/>
        <w:gridCol w:w="600"/>
        <w:gridCol w:w="868"/>
        <w:gridCol w:w="1292"/>
        <w:gridCol w:w="840"/>
        <w:gridCol w:w="960"/>
        <w:gridCol w:w="720"/>
        <w:gridCol w:w="720"/>
        <w:gridCol w:w="840"/>
        <w:gridCol w:w="826"/>
      </w:tblGrid>
      <w:tr>
        <w:trPr>
          <w:trHeight w:val="2911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Культура и па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Засорен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Обрабатываемая площадь, 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Гербици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 расхода,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г/га, л/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пособ, время приме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</w:rPr>
              <w:t>Расход гербици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 гербицида,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оимость обработки, 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Всего затрат,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</w:t>
            </w:r>
          </w:p>
        </w:tc>
      </w:tr>
      <w:tr>
        <w:trPr>
          <w:trHeight w:val="120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Ячмен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Агриток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-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7" w:right="-108" w:hanging="0"/>
              <w:jc w:val="center"/>
              <w:rPr/>
            </w:pPr>
            <w:r>
              <w:rPr>
                <w:sz w:val="24"/>
              </w:rPr>
              <w:t>Опрыскивание посевов в фазе кущения до выхода в труб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6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2160</w:t>
            </w:r>
          </w:p>
        </w:tc>
      </w:tr>
    </w:tbl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Из таблицы 17 видно что, потребность в гербицидах севооборота № 1 составляет  190,4 литров, а всего затрат для проведения химической обработки 82160 рублей [1].</w:t>
      </w:r>
    </w:p>
    <w:p>
      <w:pPr>
        <w:pStyle w:val="21"/>
        <w:spacing w:before="0" w:after="0"/>
        <w:ind w:firstLine="851"/>
        <w:rPr/>
      </w:pPr>
      <w:r>
        <w:rPr/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20" w:name="__RefHeading___Toc209264804"/>
      <w:bookmarkEnd w:id="20"/>
      <w:r>
        <w:rPr>
          <w:b/>
          <w:bCs/>
        </w:rPr>
        <w:t>4.3 Охран труда при работе с гербицидами</w:t>
      </w:r>
    </w:p>
    <w:p>
      <w:pPr>
        <w:pStyle w:val="21"/>
        <w:spacing w:before="0" w:after="0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В России 24 июня 1997 г. был принят федеральный закон «О безопасном обращении с пестицидами и агрохимикатами», в котором установлено правовое обеспечение безопасного обращения с пестицидами, в том числе с их действующими веществами, а также с агрохимикатами в целях охраны здоровья людей и окружающей природной среды. Все работы с использованием химических средств проводят в соответствии с ГОСТом и Инструкцией по техники безопасности при хранении, транспортировке и применении пестицидов в сельском хозяйстве. Токсичность гербицидов для человека и животных неодинакова. Она измеряется величиной ЛД</w:t>
      </w:r>
      <w:r>
        <w:rPr>
          <w:vertAlign w:val="subscript"/>
        </w:rPr>
        <w:t>50</w:t>
      </w:r>
      <w:r>
        <w:rPr/>
        <w:t>, т. е. летальной дозой, приводящей при попадании в желудок к гибели 50 % теплокровных животных. Выражается она в миллиграммах на 1 кг живой массы организма. [14]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По степени токсичности гербициды делят на 4 группы: сильнодействующие, высокотоксичные, среднетоксичные, малотоксичные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Большая часть гербицидов, применяемых в сельском хозяйстве, малотоксичная и при соблюдении правил техники безопасности безвредна для людей и животных. С этими правилами необходимо ознакомится всем лицам, связанным с обработкой посевов химическими средствами борьбы с сорняками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Прежде всего, следует знать свойства применяемого гербицида, как он действует на человека, меры предосторожности во время работы с ним, а также как оказать первую помощь пострадавшим от препарата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Лица, направляемые на работу с гербицидами, проходят медицинское обследование. К этой работе не допускают молодёжь до 18 лет, а также беременных и кормящих женщин. Работающих людей снабжают спецодеждой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Транспортные средства, предназначенные для перевозки гербицидов, должны легко очищаться, обеззараживаться и плотно закрываться. Нельзя транспортировать гербициды вместе с людьми, продуктами питания и фуражом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Гербициды хранят в специальных складах, удалённых от жилых и хозяйственных построек не мене чем на 200 м. Они должны иметь хорошо закрывающиеся двери и ставни; достаточные вентиляцию и освещённость; покатые, плотные, без щелей и подпола, полы; душ; умывальник; помещение для хранения спецодежды; аптечку. Пестициды со склада отпускают по письменному распоряжению руководителя хозяйства или главного агронома. Двери склада по окончании работы опечатывают. Запрещается бестарное хранение гербицидов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Обрабатывают посева гербицидами под руководством специалиста. Жители близлежащих населённых пунктов должны быть заблаговременно оповещены о предстоящей работе. Поля и некоторые участки, удалённые не более чем на 300 м от водоемов, жилых хозяйственных построек, можно обрабатывать только с разрешения станции защиты растений малотоксичными гербицидами наземными штанговыми опрыскивателями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Заправочные пункты располагают в местах, удалённых от жилых и хозяйственных строений не менее чем на 200 м. Приготовление растворов, заполнение ими баков опрыскивателя должны быть механизированы. По окончании работы территорию заправочного пункта обрабатывают хлорной известью и перепахивают. [14]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 xml:space="preserve">Во время работы не разрешается принимать пищу, курить. Перед завтраком, обедом необходимо тщательно вымыть руки и лицо с мылом или принять душ. 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Однако и при соблюдении всех правил, а тем более при их нарушении, возможны отравления, признаками которых служит головокружение, судороги, рвота, озноб и т. д. В этих случаях пострадавшему необходимо оказать первую помощь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Открытые части тела, поражённые гербицидами, следует очистить сухой ватой и промыть тёплой водой с мылом. Глаза в случае попадания гербицида надо обильно промыть чистой водой, а затем 2 % -  ным раствором соды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Если препарат попал в желудок, нужно вызывать рвоту у пострадавшего, дав ему предварительно выпить несколько стаканов тёплой кипячёной воды, затем 2 – 3 столовые ложки активированного угля, размешав его с водой, а после этого слабительное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При проникновении гербицидов в дыхательные органы и появления першения и кашля пострадавшего отводят подальше от места применения гербицида и на время оставляют там, заменив фильтр респиратора. Во время работы с растворами фильтры меняют 2 – 3 раза в день. После работы лицевые части респиратора моют тёплой водой с мылом и хорошо протирают тканью, смоченной раствором марганцовокислого калия (0,5 %-ным) или спиртом, затем респиратор промывают чистой водой и сушат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Спецодежду хранят до следующего рабочего дня на специальных складах в отдельных шкафчиках. После окончания сезона её, а также предварительно промытые и высушенные части опрыскивателей сдают на склад, где они хранятся до следующего года. Транспортные средства, цистерны, тару и весь инвентарь обеззараживают: металлические предметы – керосином, деревянные – хлорной известью, металлическую и стеклянную тару – 3 – 5 %-ным раствором кальцинированной соды, хлорной известью или золой; бумажную и непригодную деревянную тару из-под пестицидов сжигают, а остатки раствора и использованные обеззараживающие средства засыпают известью и закапывают не менее чем на 200 м от жилых и хозяйственных помещений и водоёмов. Лица, виновные в нарушении правил безопасности обращения с гербицидами, несут ответственность в соответствии с законодательством Российской Федерации.</w:t>
      </w:r>
      <w:r>
        <w:br w:type="page"/>
      </w:r>
    </w:p>
    <w:p>
      <w:pPr>
        <w:pStyle w:val="Heading1"/>
        <w:ind w:firstLine="851"/>
        <w:jc w:val="both"/>
        <w:rPr/>
      </w:pPr>
      <w:bookmarkStart w:id="21" w:name="__RefHeading___Toc209264805"/>
      <w:bookmarkEnd w:id="21"/>
      <w:r>
        <w:rPr>
          <w:b/>
          <w:bCs/>
        </w:rPr>
        <w:t>5 Оценка существующих и вновь разработанных севооборотов хозяй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22" w:name="__RefHeading___Toc209264806"/>
      <w:bookmarkEnd w:id="22"/>
      <w:r>
        <w:rPr>
          <w:b/>
          <w:bCs/>
        </w:rPr>
        <w:t>5.1 Агроэкологическая оценка севооборотов</w:t>
      </w:r>
    </w:p>
    <w:p>
      <w:pPr>
        <w:pStyle w:val="21"/>
        <w:spacing w:before="0" w:after="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Основным показателем оценки севооборотов является выход продукции с единицы площади пашни, выраженный в сопоставимых величинах – в зерновых, кормовых, кормопротэиновых, энергитических единицах или в рублях. При этом учитывают качественные показатели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851"/>
        <w:jc w:val="both"/>
        <w:rPr/>
      </w:pPr>
      <w:r>
        <w:rPr/>
        <w:t>При определении валового производства продукции в севообороте суммируют основную и побочную продукцию всех культур севооборота, переведённую, например, в кормовые единицы (1 кормовая единица равна кормовой ценности 1 кг овса). Для этого используют справочники по кормопроизводству. Полученную сумму делят на всю площадь севооборота и определяют выход кормовых единиц на 1 га севооборотной площади.</w:t>
      </w:r>
    </w:p>
    <w:p>
      <w:pPr>
        <w:pStyle w:val="21"/>
        <w:spacing w:lineRule="auto" w:line="240" w:before="0" w:after="0"/>
        <w:rPr/>
      </w:pPr>
      <w:r>
        <w:rPr/>
        <w:t>Таблица 18 – Прогноз гумусового баланса в севообороте № 1</w:t>
      </w:r>
    </w:p>
    <w:tbl>
      <w:tblPr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565"/>
        <w:gridCol w:w="977"/>
        <w:gridCol w:w="1053"/>
        <w:gridCol w:w="1051"/>
        <w:gridCol w:w="876"/>
        <w:gridCol w:w="876"/>
        <w:gridCol w:w="702"/>
        <w:gridCol w:w="701"/>
        <w:gridCol w:w="1225"/>
        <w:gridCol w:w="1051"/>
        <w:gridCol w:w="1245"/>
      </w:tblGrid>
      <w:tr>
        <w:trPr>
          <w:trHeight w:val="255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Культуры севооборота в порядке черед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Система удобрени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ланируемый урожай осн. пр., т/г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азота с урожаем, кг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азота из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ефицит азот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инерализуется гумуса для покрытия дефицит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личество новообразованного гумус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етто, баланс гумуса</w:t>
            </w:r>
          </w:p>
        </w:tc>
      </w:tr>
      <w:tr>
        <w:trPr>
          <w:trHeight w:val="1604" w:hRule="atLeast"/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авоз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ин. удо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аст. остатков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па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ая пшениц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5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75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вая пшеница + мн. трав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5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75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летние трав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5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75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летние трав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5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75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387475</wp:posOffset>
                      </wp:positionH>
                      <wp:positionV relativeFrom="paragraph">
                        <wp:posOffset>-607060</wp:posOffset>
                      </wp:positionV>
                      <wp:extent cx="1486535" cy="534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8644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9.3pt;margin-top:-47.85pt;width:117pt;height:4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Озимая пшениц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5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75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харная свекл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99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6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60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-9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 пш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5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75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5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75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851"/>
        <w:jc w:val="both"/>
        <w:rPr/>
      </w:pPr>
      <w:bookmarkStart w:id="23" w:name="__RefHeading___Toc209264807"/>
      <w:bookmarkEnd w:id="23"/>
      <w:r>
        <w:rPr>
          <w:b/>
          <w:bCs/>
        </w:rPr>
        <w:t>5.2 Экономическая оценка (на примере севооборота №1, существующего и вновь разработанного)</w:t>
      </w:r>
    </w:p>
    <w:p>
      <w:pPr>
        <w:pStyle w:val="21"/>
        <w:spacing w:before="0" w:after="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before="0" w:after="0"/>
        <w:ind w:firstLine="851"/>
        <w:jc w:val="both"/>
        <w:rPr/>
      </w:pPr>
      <w:r>
        <w:rPr/>
        <w:t xml:space="preserve">Экономическая оценка производится по выходу сельскохозяйственной продукции с единицы площади и пересчёте её в рубли. Здесь включается и товарная продукция и продукция идущая на корм скоту. </w:t>
      </w:r>
    </w:p>
    <w:p>
      <w:pPr>
        <w:pStyle w:val="21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58825</wp:posOffset>
                </wp:positionH>
                <wp:positionV relativeFrom="paragraph">
                  <wp:posOffset>2566670</wp:posOffset>
                </wp:positionV>
                <wp:extent cx="686435" cy="5340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9.75pt;margin-top:202.1pt;width:54pt;height:4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Таблица 19 – Экономическая оценка продуктивности севооборота №1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999"/>
        <w:gridCol w:w="1532"/>
        <w:gridCol w:w="1031"/>
        <w:gridCol w:w="1055"/>
        <w:gridCol w:w="1031"/>
        <w:gridCol w:w="1056"/>
        <w:gridCol w:w="1031"/>
        <w:gridCol w:w="1055"/>
        <w:gridCol w:w="1092"/>
        <w:gridCol w:w="1113"/>
        <w:gridCol w:w="1031"/>
        <w:gridCol w:w="1056"/>
      </w:tblGrid>
      <w:tr>
        <w:trPr>
          <w:trHeight w:val="589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севооборо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севов, га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овой сбор продукции, т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. ед. 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 продукции, руб./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сей продукции, руб</w:t>
            </w:r>
          </w:p>
        </w:tc>
      </w:tr>
      <w:tr>
        <w:trPr>
          <w:trHeight w:val="29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 продукции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м сборе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очной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очной</w:t>
            </w:r>
          </w:p>
        </w:tc>
      </w:tr>
      <w:tr>
        <w:trPr>
          <w:trHeight w:val="29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очно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очно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очной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 севооборот</w:t>
            </w:r>
          </w:p>
        </w:tc>
      </w:tr>
      <w:tr>
        <w:trPr>
          <w:trHeight w:val="308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пар +горо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</w:t>
            </w:r>
          </w:p>
        </w:tc>
      </w:tr>
      <w:tr>
        <w:trPr>
          <w:trHeight w:val="729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6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80</w:t>
            </w:r>
          </w:p>
        </w:tc>
      </w:tr>
      <w:tr>
        <w:trPr>
          <w:trHeight w:val="448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зимая пшениц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2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3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0</w:t>
            </w:r>
          </w:p>
        </w:tc>
      </w:tr>
      <w:tr>
        <w:trPr>
          <w:trHeight w:val="491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. травы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</w:tr>
      <w:tr>
        <w:trPr>
          <w:trHeight w:val="491" w:hRule="atLeast"/>
        </w:trPr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ая рожь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4</w:t>
            </w:r>
          </w:p>
        </w:tc>
      </w:tr>
      <w:tr>
        <w:trPr>
          <w:trHeight w:val="72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. травы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</w:tr>
      <w:tr>
        <w:trPr>
          <w:trHeight w:val="491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</w:tr>
      <w:tr>
        <w:trPr>
          <w:trHeight w:val="252" w:hRule="atLeast"/>
        </w:trPr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 свекл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</w:tr>
      <w:tr>
        <w:trPr>
          <w:trHeight w:val="23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4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3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8</w:t>
            </w:r>
          </w:p>
        </w:tc>
      </w:tr>
      <w:tr>
        <w:trPr>
          <w:trHeight w:val="238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6,9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7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,8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8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25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70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/>
        <w:t>Всего выход на 100 га пашни: 93,7 т зерна, 277,3 т корм. ед., основной продукции 1435800 р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8600</wp:posOffset>
                </wp:positionH>
                <wp:positionV relativeFrom="paragraph">
                  <wp:posOffset>810260</wp:posOffset>
                </wp:positionV>
                <wp:extent cx="1066800" cy="571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8pt;margin-top:63.8pt;width:83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22630</wp:posOffset>
                </wp:positionH>
                <wp:positionV relativeFrom="paragraph">
                  <wp:posOffset>2628900</wp:posOffset>
                </wp:positionV>
                <wp:extent cx="68643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6.9pt;margin-top:207pt;width:5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одолжение таблицы 19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996"/>
        <w:gridCol w:w="1529"/>
        <w:gridCol w:w="1029"/>
        <w:gridCol w:w="1053"/>
        <w:gridCol w:w="1030"/>
        <w:gridCol w:w="1053"/>
        <w:gridCol w:w="1029"/>
        <w:gridCol w:w="1053"/>
        <w:gridCol w:w="1030"/>
        <w:gridCol w:w="1053"/>
        <w:gridCol w:w="1029"/>
        <w:gridCol w:w="1054"/>
      </w:tblGrid>
      <w:tr>
        <w:trPr>
          <w:trHeight w:val="619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севооборот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севов, г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овой сбор продукции, т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. ед. в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 единицы продукции, руб./т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сей продукции, руб</w:t>
            </w:r>
          </w:p>
        </w:tc>
      </w:tr>
      <w:tr>
        <w:trPr>
          <w:trHeight w:val="30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 продукции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м сборе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очной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очной</w:t>
            </w:r>
          </w:p>
        </w:tc>
      </w:tr>
      <w:tr>
        <w:trPr>
          <w:trHeight w:val="30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очной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очно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очной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4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вь разработанный севооборот</w:t>
            </w:r>
          </w:p>
        </w:tc>
      </w:tr>
      <w:tr>
        <w:trPr>
          <w:trHeight w:val="324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пар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з. пшеница.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6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5</w:t>
            </w:r>
          </w:p>
        </w:tc>
      </w:tr>
      <w:tr>
        <w:trPr>
          <w:trHeight w:val="472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р пшеница.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1</w:t>
            </w:r>
          </w:p>
        </w:tc>
      </w:tr>
      <w:tr>
        <w:trPr>
          <w:trHeight w:val="51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. трав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</w:tr>
      <w:tr>
        <w:trPr>
          <w:trHeight w:val="51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. травы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noBreakHyphen/>
            </w:r>
          </w:p>
        </w:tc>
      </w:tr>
      <w:tr>
        <w:trPr>
          <w:trHeight w:val="76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з. пшеница.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6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5</w:t>
            </w:r>
          </w:p>
        </w:tc>
      </w:tr>
      <w:tr>
        <w:trPr>
          <w:trHeight w:val="51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,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2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2</w:t>
            </w:r>
          </w:p>
        </w:tc>
      </w:tr>
      <w:tr>
        <w:trPr>
          <w:trHeight w:val="265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6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9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9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5</w:t>
            </w:r>
          </w:p>
        </w:tc>
      </w:tr>
      <w:tr>
        <w:trPr>
          <w:trHeight w:val="25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2,6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3,1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5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48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/>
        <w:t>Всего выход на 100 га пашни: 135,4 т зерна, 275,2 т корм. ед., основной продукции 2107117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auto" w:line="360" w:before="0" w:after="0"/>
        <w:ind w:firstLine="8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6245</wp:posOffset>
                </wp:positionH>
                <wp:positionV relativeFrom="paragraph">
                  <wp:posOffset>737870</wp:posOffset>
                </wp:positionV>
                <wp:extent cx="609600" cy="685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4.35pt;margin-top:58.1pt;width:47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70045</wp:posOffset>
                </wp:positionH>
                <wp:positionV relativeFrom="paragraph">
                  <wp:posOffset>276860</wp:posOffset>
                </wp:positionV>
                <wp:extent cx="990600" cy="571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8.35pt;margin-top:21.8pt;width:7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24" w:name="__RefHeading___Toc209264808"/>
      <w:bookmarkEnd w:id="24"/>
      <w:r>
        <w:rPr>
          <w:b/>
          <w:bCs/>
        </w:rPr>
        <w:t>Заключение</w:t>
      </w:r>
    </w:p>
    <w:p>
      <w:pPr>
        <w:pStyle w:val="21"/>
        <w:spacing w:lineRule="auto" w:line="360" w:before="0" w:after="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В данной курсовой работе нам было предложено разработать систему севооборотов, обработки почвы, воспроизводства плодородия, мер борьбы с засоренностью полей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Разработанная нами система земледелия позволяет увеличить продуктивность сельскохозяйственных животных за счет сбалансированности кормовой базы. Увеличение продуктивности скота ведет к росту товарной продукции и прибыли предприятия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Система обработки почвы позволяет увеличить продуктивность севооборота, уменьшить засоренность полей хозяйства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Расчет потребности в гербицидах позволит более эффективно использовать дорогостоящие, но наиболее действенные препараты при химическом методе борьбы с засоренностью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При всей пользе пестицидов не следует забывать о их негативном воздействии на окружающую среду. Их следует применять только с учетом экономического порога вредоносности. Следует строго соблюдать дозировку и способ применения химиката. Не допускать потерь и случайных разливов.</w:t>
      </w:r>
    </w:p>
    <w:p>
      <w:pPr>
        <w:pStyle w:val="21"/>
        <w:spacing w:lineRule="auto" w:line="360" w:before="0" w:after="0"/>
        <w:ind w:firstLine="851"/>
        <w:jc w:val="both"/>
        <w:rPr/>
      </w:pPr>
      <w:r>
        <w:rPr/>
        <w:t>Разработанный нами севооборот по выходу основной продукции, кормовых единиц, прибыли получаемой с данного севооборота оказался более прибыльным, при одинаковых затратах, чем используемый на данный момент в хозяйстве.</w:t>
      </w:r>
      <w:r>
        <w:br w:type="page"/>
      </w:r>
    </w:p>
    <w:p>
      <w:pPr>
        <w:pStyle w:val="Heading1"/>
        <w:ind w:firstLine="851"/>
        <w:jc w:val="both"/>
        <w:rPr>
          <w:b/>
          <w:b/>
          <w:bCs/>
        </w:rPr>
      </w:pPr>
      <w:bookmarkStart w:id="25" w:name="__RefHeading___Toc209264809"/>
      <w:bookmarkEnd w:id="25"/>
      <w:r>
        <w:rPr>
          <w:b/>
          <w:bCs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rPr/>
      </w:pPr>
      <w:r>
        <w:rPr/>
        <w:t>1. Земледелие / Баздырев Г. И., Лошаков В. Г., Пупонин А. И. И др. – М.: Колос, 2001. – 550 с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2. Исайкин И. И., Волков М. К. Адаптивная система обработки почвы. – Саранск, 2003. – 88 с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3. Кирюшин В. И. Экологические основы земледелия. Изд-во «Кололс», 1996, 366 с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4. Климатический справочник СССР. – Горький: Гидрометиоиздат, 1960а. – Вып. 29, Ч.1. Температура воздуха. – 391 с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5. Климатический справочник СССР. – Горький: Гидрометиоиздат, 1960б. – Вып. 29, Ч.2. Атмосферные осадки. –752 с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6. Климатический справочник СССР. – Горький: Гидрометиоиздат, 1960в. – Вып. 29, Ч.4. Ветер. –55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840"/>
        <w:jc w:val="both"/>
        <w:rPr/>
      </w:pPr>
      <w:r>
        <w:rPr/>
        <w:t>Государственный каталог пестицидов и агрохимикатов, разрешённых к применению на территории Российской Федирации. – Госхимкомиссия РФ Минсельхоза России, 2006. – 404 с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8. Морозов В. И. Проектирование севооборотов, обработки почвы и обоснование мер борьбы с засорённостью полей / Уч.-методич. Пос. - Ульяновск: ГСХА, 2003. – 42 с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9. Пупонин А. И. Зональные системы земледелия на ландшафтной основе. – М.: Колос, 1995. – 287 с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10. Система ведения сельского хозяйства Мордовской АССР. – Саранск: Морд. Кн. изд-во, 1983. – 464 с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11. Системы земледелия хозяйств. Книг истории полей. Годовые отчёты хозяйств. Статистические отчёты форма 29 с.х. – посевные площади, валовой сбор сельскохозяйственных культур. Внесение удобрений и проведение работ по химизации и мелиорации земель форма 9 с.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12. Смолин Н. В. Мульчирование почвы в зерновой системе земледелия. – Саранск: Изд-во Мородов. Ун-та, 1997. – 116 с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13 Сорные растения и регулирование засорённости на сельскохозяйственных угодьях Среднего Поволжья / В. И. Морозов, Ю. А. Злобин, А. Х. Куликова и др. – Ульяновск, 2000. – 199 с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14. Стандартные предприятия МордГУ 006-2004</w:t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spacing w:lineRule="auto" w:line="360"/>
      <w:ind w:firstLine="851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hanging="283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Цитата"/>
    <w:basedOn w:val="Normal"/>
    <w:qFormat/>
    <w:pPr>
      <w:widowControl w:val="false"/>
      <w:ind w:left="-108" w:right="-108" w:hanging="0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none"/>
      </w:tabs>
      <w:jc w:val="both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29:00Z</dcterms:created>
  <dc:creator>Пользователь</dc:creator>
  <dc:description/>
  <cp:keywords/>
  <dc:language>en-US</dc:language>
  <cp:lastModifiedBy>Александр Александрович</cp:lastModifiedBy>
  <cp:lastPrinted>2008-05-30T11:19:00Z</cp:lastPrinted>
  <dcterms:modified xsi:type="dcterms:W3CDTF">2010-03-31T12:29:00Z</dcterms:modified>
  <cp:revision>2</cp:revision>
  <dc:subject/>
  <dc:title>МОРДОВСКИЙ ГОСУДАРСТВЕННЫЙ УНИВЕРСИТЕТ</dc:title>
</cp:coreProperties>
</file>