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ая сельскохозяйственная академия имени К.А. Тимирязе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кономической киберне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КУРСОВАЯ РАБОТ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/>
        <w:t>На тему: Оптимизация производственной структуры сельскохозяйственного предприятия на примере хозяйства «Путь Лени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795" w:type="dxa"/>
        <w:jc w:val="left"/>
        <w:tblInd w:w="4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415"/>
      </w:tblGrid>
      <w:tr>
        <w:trPr>
          <w:trHeight w:val="294" w:hRule="atLeast"/>
        </w:trPr>
        <w:tc>
          <w:tcPr>
            <w:tcW w:w="23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ыполнила: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танина О.Г.   </w:t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  <w:p>
            <w:pPr>
              <w:pStyle w:val="Normal"/>
              <w:ind w:left="360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экономический факультет  </w:t>
            </w:r>
          </w:p>
        </w:tc>
      </w:tr>
      <w:tr>
        <w:trPr>
          <w:trHeight w:val="294" w:hRule="atLeast"/>
        </w:trPr>
        <w:tc>
          <w:tcPr>
            <w:tcW w:w="23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оверил: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Романов Н.Т.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Москва 2002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7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21:28:00Z</dcterms:created>
  <dc:creator>Олеся</dc:creator>
  <dc:description/>
  <dc:language>en-US</dc:language>
  <cp:lastModifiedBy>Олеся</cp:lastModifiedBy>
  <cp:lastPrinted>2001-11-14T22:08:00Z</cp:lastPrinted>
  <dcterms:modified xsi:type="dcterms:W3CDTF">2002-04-26T21:29:00Z</dcterms:modified>
  <cp:revision>3</cp:revision>
  <dc:subject/>
  <dc:title>Московская сельскохозяйственная академия имени К</dc:title>
</cp:coreProperties>
</file>