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 xml:space="preserve">СИПО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ферат  по  психологии  общен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На  тему:  Дискуссия  в  ситуациях  делового     общен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ыполнила:  студентка  2  курса,   Группы  П.- 22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Качнова  Анн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роверила:  Ревина  И.Ю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Севастополь,200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01:00Z</dcterms:created>
  <dc:creator>Кчнова А.Н.</dc:creator>
  <dc:description/>
  <dc:language>en-US</dc:language>
  <cp:lastModifiedBy>Качнова А.Н.</cp:lastModifiedBy>
  <cp:lastPrinted>2003-06-12T11:04:00Z</cp:lastPrinted>
  <dcterms:modified xsi:type="dcterms:W3CDTF">2004-01-28T17:25:00Z</dcterms:modified>
  <cp:revision>3</cp:revision>
  <dc:subject/>
  <dc:title> </dc:title>
</cp:coreProperties>
</file>