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Тема: </w:t>
      </w:r>
      <w:r>
        <w:rPr>
          <w:rFonts w:cs="Arial" w:ascii="Arial" w:hAnsi="Arial"/>
          <w:b/>
          <w:sz w:val="24"/>
          <w:lang w:eastAsia="ru-RU"/>
        </w:rPr>
        <w:t>Взаимоотношения руководителя с подчененными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одержание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lang w:eastAsia="ru-RU"/>
        </w:rPr>
        <w:t>стр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ведение. -----------------------------------------.   ..2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 Искусство строить отношения. -----------.   2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 Творческие обсуждения: -------------------   .7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1. как обсуждение сделать творческим; --.7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2. метод распределения ролей. -------------.9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3. Методика. ----------------------------                13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3.1. Тест "Умеете ли Вы слушать?"----------..13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3.2. Тест "Приятно ли с Вами общаться?"---16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ключение. -----------------------------17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писок используемой литературы. -----------.18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ведение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Еще некий древний мудрец говорил: искусство управления людьми - самое трудное и высокое из всех искусств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Нет, пожалуй, сегодня более трудной профессии, чем профессия руководителя. Да, быть руководителем - это профессия из тех, что называют комплексными, потому что она требует от человека владения столь многими и столь разными навыками. Он должен знать, пусть немного, но обо всем - от секретов маркетинга до хитростей финансовой науки, от методов организации современных производств до тайников человеческой психологии.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Чтобы быть руководителем, надо- иметь подчиненных. Мысль не слишком оригинальная, но не лишенная, однако, подводных рифов. Рифы эти скрыты под словом "иметь", которое мутит взор многим руководителям, привычно считающим, что подчиненные - это почти что их собственность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днако именно та сфера деятельности руководителя, которая связана с его взаимоотношениями с подчиненными, занимает ключевую позицию с точки зрения успешности работы руководителя в целом. Сколь бы ни был талантлив и трудолюбив начальник, но, если его усилия не поддерживаются подчиненными - итог деятельности подразделения в целом вряд ли будет особенно успешным. Именно от успешности решения задачи - увидеть в подчиненном человека - зависит работа коллектива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метим, что одного только умения адекватно воспринимать и оценивать другого человека для нормального развития последующих отношений явно недостаточно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ыстро приобретает и укрепляет свой авторитет  тот, кому удается найти правильный стиль общения с подчиненным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Искусство строить отноше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о своему характеру работа руководителя является управлением людей с целью получения конкретного результата. Работа по управлению людьми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едполагает, что руководитель хорошо знает себя, свои способности и возможности. Он должен хорошо знать и своих подчиненных, их интересы на работе, да и вообще в жизни. Чем лучше руководитель знает своих подчиненных как на работе, так и вне ее, тем больше у него возможностей для успеха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ножество профессиональных задач в качестве фактора успешности своего решения предполагают кооперацию и сотрудничество людей, а значит, и отложенные их взаимоотношения. Следовательно, от нас требуется готовность строить такие отношения, которые бы, работая на решение стоящих перед коллективом задач, в то же время приносили нам удовлетворение. Но как прийти к подобной готовности, каковы пути и средства ее достижения и реализации? Ответ на эти вопросы дает ключи к пониманию интимных механизмов этого трудноуловимого явления, именуемого психологическим климатом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так, одного только понимания другого человека недостаточно для организации отношений с ним. Что же тогда необходимо еще? Прежде всего, необходима установка на организацию соответствующих отношений, иными словами, установка (или настроенность) человека на общение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уководителю не мешает настроиться на соответствующие отношения с подчиненными, памятуя о том, что тем самым он демонстрирует им готовность и желание общаться, как бы предлагает себя в качестве партнера по взаимодействию, вызывая своих визави на аналогичные встречные шаги, побуждая их к обоюдност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Другое важное условие развития межличностных отношений может быть охарактеризовано, как наша способность к пониманию мотивов, целей другого человека, его личности как целого образова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Любые отношения, устанавливающиеся между людьми, принимают конкретные материализованные формы. Симпатии и антипатии, совместимость и конфликтность, взаимные тяготения и отвержения. Последнее не только характеризует сложившиеся межлюдские отношения, она вместе с тем и влияет на них, становясь в этом случае одним из условий их развит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Чтобы исходящая от руководителя информация вызывала расположение со стороны подчиненных, вероятно, стоит обратить внимание на ряд сопутствующих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ей моментов. Например, она должна содействовать доверительности отношений, но для этого, как полагает польский исследователь Е. Мелибруда (1986), необходимо позаботиться о соблюдении хотя бы следующих условий: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екомендуется стремиться к открытой демонстрации своих намерений, а это удается далеко не всякому;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еобходимо проявление теплоты и доброжелательности в отношениях. В этом случае усиливается вероятность того, что сообщаемая информация будет содействовать росту доверительност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уществен фактор компетентности. Например, некомпетентный по общему признанию руководитель своим сообщением, касающихся каких-то профессиональных проблем, вряд ли вызовет к себе доверие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ажно помнить, что убедительное изложение информации усиливает доверие к ней и ее носителю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"Если вы хотите внушать работающим у вас людям стремление хорошо трудиться и проявлять инициативу, - говорит Л. Якокка - нужно уметь внимательно слушать."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деляют несколько причин неумения слушать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тсутствие слова от мысли. Дело в том, что мы думаем значительно быстрее, чем говорим. Мысленно мы очень часто предвосхищаем  сказанное, В силу чего нам становится скучно следить за смысловым содержанием речи собеседника, и фактически "выключаемся" из разговора или, что не лучше, перебиваем своего визав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тремление дать собеседнику желательный для него ответ. Вызывается это разными моментами: ситуация взаимодействия (жесткие ролевые отношения, нежеланием дискутировать, просто симпатией к собеседнику)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еумение сиюминутную критику информации подчинить содержательному ее рассмотрению. Иными словами, вместо того, чтобы вначале выслушать собеседника, затем, отрефлексировать услышанное, подвергнув его всестороннему анализу, а уж потом высказывать какие-то критические соображения на сей счет, мы начинаем с последнего этапа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4.   Сталкиваемся с плохо понимаемой информацией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5.   Испытываем антипатию к говорящему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о вот причина, обусловленная чисто статусным моментом и наблюдаемая в поведении главным образом руководящих лиц. Иные из них полагают, что с вершины опыта и власти им и так все ясно и понятно. Поэтому попытки подчиненных что-то рассказать, объяснить, проходят мимо ушей шефа, особенно если еще расходятся в чем-то с его точкой зре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так, неумение слушать собеседника приводит к возникновению недопонимания в отношениях. В свою очередь недопонимание представляет собой некоторое препятствие на пути дальнейшего развития отношений. Их проявления разнообразны, но в самом общем виде и в зависимости от возможных причин они могут быть разбиты на три группы: барьеры социального, этнокультурного и психологического характера. Остановлюсь на них более подробно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ежде всего, относительно барьеров социального характера. В их основе - весьма разнообразный спектр причин (социальных, политических, религиозных и т.д.), порождающих непонимание, подозрительность, ведущих к блокированию межличностной динамики, а то и просто к конфликту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ледующая группа барьеров обусловлена этнокультурными особенностями людей и в повседневной жизни многонационального государства напоминает о себе весьма ощутимо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 последнее - барьер психологического плана. Их немало: индивидуальные особенности людей (кто-то более замкнут, кто-то менее решителен, один излишне застенчив, другой чрезмерно назойлив, есть конфликтные, вздорные по характеру люди и т.д.), психологические отношения общающихся ( взаимные антипатии, неприязнь, несовместимость и т.п.), отсутствие необходимых навыков, "техник" общения и т.д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иходится прилагать немалые усилия руководителям в отношениях с так называемыми "трудными" служащими. Эти люди в силу присущих им психологических особенностей создают в организации немало проблем. М. Вудкок и Д. Френсис (консультанты в области управления) на основе опроса группы  менеджеров составили своеобразную типологию таких "трудных" и дали определение каждому типу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Ленивые (делают гораздо меньше, чем могли бы),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злые (в отношениях с людьми ведут себя раздражительно, порой вызывающе),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беспомощные (так стремятся избежать неудачи, что обязательно её терпят),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эмоциональные (слишком "купаются" в своих чувствах),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моральные (ради собственного удовольствия используют людей и системы, нанося им ущерб),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нимающие оборонительную позицию (воздвигают барьеры при малейшем намёке на перемены),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жесточённые ("носятся" со старыми обидами),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клоняющиеся (активно избегают выставлять на показ свои дела),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есчувственные (их не трогают окружающие),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еуёмные (делают неверные или ограниченные умозаключения),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амоуверенные (часто считают себя непогрешимыми),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запуганные (ограничивают свои потенциальные возможности).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так "трудные" служащие - серьёзная организационная проблема. Во всяком случае, наличие любой из них вполне достаточно, чтобы создать мощный коммуникативный барьер в отношениях "трудных" с руководителем. Но вот как подобный барьер снять - вопрос  отнюдь не риторический. М. Вудкок и Д. Френсис предлагают ряд приёмов, способных, по их мнению, увеличить вероятность успеха в решении столь нелёгкой задачи.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оставьте себя на место другого человека. Как он или она смотрят на мир? Что значит быть в его положении?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оразмыслите над тем, что интересует другого человека. Во что он или она вкладывают свои силы? О чём они говорят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Установите, что влияет на поведение человека. Есть ли силы или обстоятельства, способные привести к переменам в нём?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4.   Можете ли выяснить поведенческий образец, которому бы хотел следовать другой человек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5.   Работайте над созданием открытых отношений. Это приведёт каждого из вас к необходимости мириться с другим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lang w:eastAsia="ru-RU"/>
        </w:rPr>
        <w:t>Творческие обсуждения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Как обсуждение сделать творческим?</w:t>
      </w:r>
    </w:p>
    <w:p>
      <w:pPr>
        <w:pStyle w:val="TextBody"/>
        <w:rPr/>
      </w:pPr>
      <w:r>
        <w:rPr/>
        <w:t>Одного только дружелюбия и уважительности ещё мало, чтобы, например, результативно провести совещание по сложному и неотложному вопросу, добиться, чтобы в ходе этого совещания на полную мощность был задействован интеллектуальный потенциал всех присутствующих. Дискуссия становится творческой лишь в том случае, если она хорошо подготовлена и умело управляется. Более того, полезно набросать не что вроде сценария будущего совещания, а при распределении ролей исходить из характера каждого из приглашенных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бсуждения, лишённые критической мысли, вместо творческого психологического климата создают душную от сдерживаемых порывов атмосферу умолчания и равнодуш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Есть и другая крайность. Иногда при обсуждение создаётся чрезмерно критическая, недоброжелательная атмосфера, которая не способствует не только творческому подходу, но и просто реалистическому рассмотрению вопроса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Каждому, тем или иным образом, приходилось наблюдать, как при обсуждении проекта, изделия или документа создаётся атмосфера взаимных поклонов и любезностей; собравшиеся делают малозначительные замечания, не решаясь затронуть глубинную суть вопроса и поколебать создавшееся равновесие, сложившийся негласный порядок обсуждения. Но вот кто-то не выдерживает и заявляет своё решительное несогласие. Разгорается спор. Ранее сдержанных ораторов не узнать, их  с трудом успокаивает председатель, чувства всех напряжены, мышление работает на полную мощность. Возникла творческая атмосфера. Итог такого обсуждения нередко оказывается неожиданностью для всех,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о, как правило, польза от подобных обсуждений бывает значительной. Собравшиеся продвигаются в понимании проблемы, приближаются к истине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звестно, что истина рождается как новая идея, обличённая в слова, и только потом она может стать проектом, затем многократно тиражированной вещью, которая подчас изменяет нашу жизнь. Известно также, что всякая истина относительна и ее раньше или позже сменит другая, а это значит, что рождение новой идеи вступит в противоречие со старой, и между носителями этих идей возникает конфликт. История творчества убедительно свидетельствует, что если лишить новую идею конфликта со старой, а в дальнейшем с еще более новыми идеями, то она не развивается до положенного ей предела и как бы сама собой исчезает из поля зрения, утрачивается как альтернатива, что равноценно ее гибели. Любая идея живет, пока с ней спорят. Конфликт необходим как регулятор отбора новых наиболее прогрессивных идей. С другой стороны, в истории творчества не мало примеров, когда, проходя через конфликты, теряется и пропадает новая конструктивная идея - уж очень она слабое, нежное образование-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Как видим, конфликты неизбежны, но они могут быть существенно разными. Психологи различают два типа конфликтов: конструктивные и деструктивные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Конструктивный конфликт вызывается объективными противоречиями старого и нового, его преодоление приводит к снятию противоречий в форме укрепления позиций новой идеи. Преодолевшие такой конфликт стороны еще теснее объединяются для дальнейшей работы, между ними устанавливается если не полное единство взглядов, то высокий уровень взаимного понимания и уваже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Деструктивные конфликты могут вызываться объективными и субъективными противоречиями, но наиболее часто их преодоление переносится конфликтующими сторонами из деловой сферы в личностно-эмоциональную (если конфликтуют люди) или в сферу формально-престижную (если конфликт разгорается между организациями). Деструктивный конфликт завершается установлением негласной конвенции, определяющей границы и порядок взаимоотношений сторон, разделяемых на относительно независимые блоки. Объективные противоречия такого конфликта никак не разрешаются, их обычно замалчивают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бщая обстановка в коллективе; уважение к мнению каждого сотрудника; понимание того, что любой сложный вопрос, решенный в одиночку или в узком кругу, не будет решен оптимально; готовность вынести всякий серьезный вопрос на коллективное рассмотрение - вот основные условия творческого обсужде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Наиболее яркая и выраженная форма творческого обсуждения - дискуссия, когда определились полярные точки зрения на какой-то предмет и только обстоятельное обсуждение этих взаимоисключающих точек зрения может привести к оптимальному решению.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о такое обсуждение не возникает само собой. Его надо готовить. К нему надо приучать коллектив, воспитывать в нем привычку к тому, что каждое мнение сотрудника - это ценность, что оно будет выслушано и не отброшено без аргументов, а либо опровергнуто силой фактов и доказательств, либо учтено и принято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Метод распределения ролей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сихологи утверждают, что во многих сферах деятельности нам стало не хватать конструктивных конфликтов идей, мнений и стилей мышления. Что сделать, чтобы их стало больше, как избежать при этом сопутствующих им деструктивных, межличностных и узкоместнических конфликтов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тоит попробовать у себя в коллективе метод распределения ролей. На первый взгляд он выглядит очень искусственно, но полезен тем, что приучает сотрудников, никогда не участвующий в дискуссиях, к стилю дискуссионного поведения по существу, он включает их в творческое обсуждение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Чтобы организовать, а затем и управлять плодотворными обсуждениями, полезно заранее распределить роли между несколькими его участниками: два человека получают роли, находящиеся между собой в оппозиции, а третий - промежуточную роль. Таких триад может быть создано несколько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трого формальных правил построения ролевых триад не существует. Каждый руководитель должен сам определить, исходя из спецификации предмета обсуждения и конкретной ситуации, ролевой состав участников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Триады ролей, распределяемых на различных этапах обсужде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Роль    Действия        Средства  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осприятие предмета дискусси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нтегратор      Воспринимает предмет в целом и создает о нем обобщенное представление.  Обобщенная информация, общенаучные понятия и категории, установка на решение проблемы в целом.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Аналитик        Воспринимает специальный аспект предмета дискуссии, создает детальное представление об одной его стороне.       Специальные знания, установка на решение узкой задачи.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истемный аналитик      Те же, что у интегратора и аналитика, но используемые в оптимальном соотношении.        Те же, что у интегратора и аналитика, но используемые в оптимальном соотношении.  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нализ предмета дискусси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Футуролог       Дополняет имеющуюся информацию прогнозами, вводит предмет дискуссии в сценарий будущего, анализирует последствия и значение для будущего.       Интуиция, воображение, методы прогнозирования.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сторик Дополняет имеющуюся информацию ретроспективным анализом, выводит следствия о предмете дискуссии из прошлого, определяет происхождение, преемственность, историческое значение предмета дискуссии.       Значение истории и развития предмета дискуссии.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инхронист      На основе имеющейся информации создает вневременное представление о предмете дискуссии, описывает его общую структуру   Функциональный анализ, обобщенное представление о предмете дискуссии, каким он есть, был и будет. 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ценка предмета дискусси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Оптимист        Преувеличенно хвалит и наиболее высоко оценивает предмет дискуссии, склонен к рискованным поспешным действиям и выводам.        Установка преувеличивать все положительное, отсутствие осторожности, приуменьшение риска и опасности.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ессимист       Осторожен в оценках предмета дискуссии, не склонен рисковать и спешить с окончательными выводами, оценивает новые идеи наиболее низко.  Установка преувеличивать все отрицательное, склонность к чрезвычайной осторожности.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Реалист Реалистическая оценка всех составляющих предмета дискуссии, взвешивание риска.  Установки, позволяющие не впадать в крайние оценки, владение способами, позволяющими компенсировать возможные отрицательные отклонения.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инятие реше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Критик  Суммирует недостатки предмета дискуссии и формулирует решение "против" новой идеи, выдвигает обвинение. Вывод из анализа недостатков, их причин и следствий.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Защитник        Суммирует достоинства и формулирует решение "за" новую идею, отклоняет обвинения.       Вывод из анализа достоинств, их причин и следствий.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удья   Суммирует достоинства и недостатки, по возможности компенсирует недостатки достоинствами и выносит решение.     Способы совмещения структур достоинств и недостатков.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таблице указан рекомендуемый состав людей, однако, он является неполным и требует конкретной интерпретации со стороны руководител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звестно, что человек, постоянно исполняющий роль критика, обычно не пользуется популярностью в коллективе. Не очень-то жалуют и лицо, исполняющее роль "слепого" к недостаткам, следовательно, нужно следить за тем, чтобы исполнители ролей менялись от обсуждения к обсуждению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и распределении ролей руководителю не рекомендуется выбирать для себя роль, находящуюся в оппозиции с другой, если на то нет веских оснований. Эти роли следует предоставить сотрудникам, а вот промежуточную роль или несколько промежуточных ролей лучше взять руководителю, так как его главная задача состоит в вынесении объективного вывода.</w:t>
      </w:r>
    </w:p>
    <w:p>
      <w:pPr>
        <w:pStyle w:val="TextBody"/>
        <w:rPr/>
      </w:pPr>
      <w:r>
        <w:rPr/>
        <w:t>Обычно ролевая "оппозиция" помогает руководителю определить и учесть весь диапазон мнений и правильно выбрать свою позицию, которой вовсе необязательно находиться где-то посередине. Нет ничего ошибочней, чем формально, не учитывая существа дела, придерживаться компромиссной точки зре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метим, что метод распределения ролей - это лишь один из подходов к воспитанию в коллективе постоянной потребности в творческих обсуждениях. По мере укрепления такой потребности необходимость в искусственном распределении ролей постепенно отпадает, дискуссии начинают активно развиваться под влиянием внутренних побуждений коллектив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lang w:eastAsia="ru-RU"/>
        </w:rPr>
        <w:t>Методика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Тест "Умеете ли Вы слушать?"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нструкц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твечайте искренне. Зачем обманывать самих себя? Вы узнаете на сколько развита или не развито умение слушать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ам кто-то рассказывает забавный случай из своей жизни. Что Вы при этом делаете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а) Вам приходит на ум нечто аналогичное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б) Вы слушаете с интересом, но вскоре начинаете скучать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Вы радуетесь за рассказчика, если события, о которых идет речь, приятные. Если же рассказанный случай не радостен, Вам становится за собеседника не ловко, и про себя Вы  произносите: "И за чем он об этом говорит?"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Кто-то из пожилых родственников или близких Вам людей жалуется на плохое здоровье. Вам известно, причин для беспокойства нет (скажем, Вы знаете, что недавно пройдено медицинское обследование и ничего серьезного не обнаружено). Поэтому слушая-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Вы лишний раз убеждаетесь, что пожилые люди склонны приписывать себе болезни, который у них нет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) Все-таки вызываете врача, демонстрируя заботу о близких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Постараетесь проводить больше времени с этим человеком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компании друзей Вы обычно-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берете на себя роль лидера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) вставляете отдельные реплики, подливая "масла в огонь"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разговариваете только с тем, кто Вам интересен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К Вам обратились за советом. Но едва Вы начинаете говорить, Вас перебивают и приводят свои аргументы. Что при этом Вы делаете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Молча слушаете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) Испытываете раздражение: за чем же тогда к Вам обратились за советом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Настойчиво пытаетесь отстоять свою точку зре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ебенок собирается Вам что-то рассказать, но Вы спешите: вот-вот начнется телепередача. Как Вы себя при этом ведете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Слушаете не внимательно, продолжая заниматься своим делом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б) Бросаете все дела и слушаете.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Просите ребенка найти другой момент для откровений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 с приятелем сидите в кафе и невольно слышите разговор за соседним столиком. При этом Вы: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прислушиваетесь к разговору, не перебивая спутника;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) прерываете беседу и начинаете слушать вместе;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каким бы интересным не казался тот разговор, Вы забываете о нем, внимательно слушая только одного спутника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лизкий Вам человек выглядит очень подавлено. При этом Вы-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ждете, пока он сам расскажет в чем дело;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) пытаетесь узнать от общих знакомых, что случилось;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спрашиваете: "Ты чем-то расстроен?"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аш друг жалуется, что Вы уделяете ему мало внимания. Вы отвечаете-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"Не говори глупостей, ты же знаешь, как я к тебе отношусь."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) "Ничего не могу сделать. Сам виноват!"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"Давай лучше выясним наши отношения."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одсчитаем очк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1.      5       1       10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2.      5       1       10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eastAsia="ru-RU"/>
        </w:rPr>
        <w:t xml:space="preserve">3.      5       10      1 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4.      10      1       5 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5.      10      1       5 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6.      1       10      5 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7.      5       1       10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8.      5       1       10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 xml:space="preserve">а       б       в      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8 - 28 очков. Вы любите интересоваться чужими делами, легко поддаетесь эмоциям. Верите всему, что Вам говорят, и только потом понимаете, что Вас обвели "вокруг пальца". Вам надо быть более внимательным к другим людям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9 - 49 очков. Вы очень отзывчивы к близким Вам людям, стараетесь быть им полезными, не скупитесь на советы. Остальные окружающие Вас вообще не интересуют. Задумайтесь об этом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50 - 80 очков. Вы не эгоистичны, не навязчивы, не агрессивны, умеете внимательно слушать собеседника, в меру участвуете в разговоре. Даете возможность собеседнику высказаться. Все это заслуживает похвалы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Тест "Приятно ли с Вами общаться?"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Если человек общителен, то это еще не значит, что с ним приятно разговаривать. Есть люди, которые своей общительностью надоедают каждому буквально с первых минут разговора. Посмотрите внимательно, разве мало вокруг таких людей? А Вы приятный собеседник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 любите больше слушать, чем говорить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 всегда можете найти тему для разговора даже с незнакомым человеком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 всегда внимательно слушаете собеседника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Любите ли Вы давать советы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Если темы разговора Вам не интересны, станете ли показывать это собеседнику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аздражаетесь, когда Вас не слушают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 Вас есть собственное мнение по любому вопросу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Если тема разговора Вам не знакома, станете ли ее развивать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 любите быть центром внимания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Есть ли хотя бы три предмета, по которым Вы обладаете достаточно прочными знаниями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 хороший оратор?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Если Вы ответили положительно на вопросы 1;2;3;6;7;8;9;10;11, можете засчитать по одному баллу за каждый из них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 - 3 балла. Трудно сказать, то ли Вы молчун, из которого не вытянешь ни слова, то ли настолько общительны, что Вас стараются избегать, но факт остается фактом: общаться с Вами далеко не всегда приятно, а порой даже тяжело. Вам бы следовало над этим задуматьс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4 - 9 баллов. Вы, может быть, и не слишком общительный человек, но почти всегда внимательный и приятный собеседник. Вы можете быть и весьма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ассеянным, когда не в духе, но требуете от окружающих в такие минуты особого внимания к Вашей персоне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9 - 11 баллов. Вы, наверное, один из самых приятных в общении людей. Вряд ли друзья могут без Вас обойтись. Это прекрасно. Возникает только один вопрос: не приходится ли Вам иногда играть, как на сцене?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lang w:eastAsia="ru-RU"/>
        </w:rPr>
        <w:t>Заключение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логом всех успехов в деловых контактах является самая обычная вежливость. Именно она создает с первых же минут ту атмосферу, в которой только и возможно найти согласие с вашими собеседникам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е нужно "давить" на подчиненных голосом, наконец, намеками на свое начальственное положение. Существует такой закон физики: "Действие равно противодействию", - который вполне справедлив и в человеческих взаимоотношениях. Как убедительно показал в своей книге Дейл Карнеги, успех приходит лишь к тем, кто умеет делать своих собеседников своими сторонниками, доказав им обоюдовыгодность своих предложений. Идеалом является "ролевая" организация совещания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еседы помогают установить отношение взаимного доверия, которое необходимо для руководителя в любой обстановке. Она  также повышает деловые качества как руководителя, так и подчиненных. Беседы являются испытанным методом обмена информацией, необходимой для работы, и к тому же самым простым, доступным и результативным из всех известных методов. Знание и практическое применение лучших технических приемов проведения бесед помогают организовать дружный коллектив и его слаженную работу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отношениях руководителя с подчиненными главную роль играет сам руководитель. Он должен уметь создавать благоприятную обстановку, располагающую к взаимопониманию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Наверняка вам не раз случалось произносить о ком-то: "Умеет же он найти подходец к каждому!" Звучали эти слова у вас, скорее всего полувосхищенно - полуосудительно, ведь мы почему-то привыкли считать умелый психологический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одход к человеку чем-то не вполне порядочным, неким признаком искусного манипулирования доверчивостью и неопытностью людей. А, собственно, почему? Если мы восхищаемся умелым шофером, ведущим машину без рывков даже по самой сложной трассе, то не меньшего восхищения заслуживает руководитель, ухитряющийся без конфликтов строить отношения  с самыми разными по характеру людьми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писок используемой литературы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"Кроссворды для руководителей". 1992г. Издательство "Дело"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. П. Марченко "Какой руководитель нам нужен". 1993г., Москва. "Экономика"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. Л. Кричевский "Если вы руководитель- Элементы психологии менеджмента в повседневной работе". 1993г. М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. В. Липсиц "Секреты умелого руководителя". "Экономика". 1991г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. М. Омаров "Руководитель. Размышления о стиле управления". 1987г. Издание 2-ое, дополнительное. Москва. Политиздат.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. Ниссинен, Э. Воутипайнен, П. Мицин, О. Кузнецов, А. Лях и др. "Советы управляющему." 1991г. Свердловск. Средне - Уральское книжное издание. 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3:23:00Z</dcterms:created>
  <dc:creator>Anatoly_ju</dc:creator>
  <dc:description/>
  <dc:language>en-US</dc:language>
  <cp:lastModifiedBy>Anatoly_ju</cp:lastModifiedBy>
  <dcterms:modified xsi:type="dcterms:W3CDTF">2001-03-13T14:23:00Z</dcterms:modified>
  <cp:revision>1</cp:revision>
  <dc:subject/>
  <dc:title>Тема: Взаимоотношения руководителя с подчененными</dc:title>
</cp:coreProperties>
</file>