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708733779"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1285232309"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534593789"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26733803"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2039842264"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1510801603"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978945974"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868615928"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1931762262"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135014784"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623122314"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297464803"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496023710"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522515377"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1841523147"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341168126"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279847518"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777446658"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