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язанская государственная радиотехническая академ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федра вычислительной и прикладной математики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ЫЧИСЛЕНИЕ ОПРЕДЕЛЕННЫХ ИНТЕГРАЛО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яснительная записка к курсовой работе по дисциплине «Информатик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Выполнил: студент гр. 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Проверил: 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Никитин В.И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Heading5"/>
        <w:rPr/>
      </w:pPr>
      <w:r>
        <w:rPr/>
        <w:t>Рязань, 2001г</w:t>
      </w:r>
      <w:r>
        <w:br w:type="page"/>
      </w:r>
    </w:p>
    <w:p>
      <w:pPr>
        <w:pStyle w:val="Heading1"/>
        <w:rPr/>
      </w:pPr>
      <w:bookmarkStart w:id="0" w:name="__RefHeading___Toc533924733"/>
      <w:bookmarkEnd w:id="0"/>
      <w:r>
        <w:rPr/>
        <w:t>Задание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28"/>
        </w:rPr>
        <w:tab/>
        <w:t xml:space="preserve">Составить программу вычисления определенного интеграла </w:t>
      </w:r>
      <w:r>
        <w:rPr/>
        <w:drawing>
          <wp:inline distT="0" distB="0" distL="0" distR="0">
            <wp:extent cx="10858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50"/>
        </w:rPr>
      </w:pPr>
      <w:r>
        <w:rPr>
          <w:sz w:val="28"/>
        </w:rPr>
        <w:t xml:space="preserve">с погрешностью не превышающей заданную величину </w:t>
      </w:r>
      <w:r>
        <w:rPr/>
        <w:drawing>
          <wp:inline distT="0" distB="0" distL="0" distR="0">
            <wp:extent cx="1333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45" r="-2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программе предусмотреть  защиту от зацикливания итерационного процесса, подсчет и вывод на печать числа итераций, за которое удается найти значение интеграла с заданной погрешностью.  Для проверки программы интегрирования вычислить </w:t>
      </w:r>
      <w:r>
        <w:rPr/>
        <w:drawing>
          <wp:inline distT="0" distB="0" distL="0" distR="0">
            <wp:extent cx="92392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42"/>
          <w:sz w:val="28"/>
          <w:lang w:val="en-US"/>
        </w:rPr>
      </w:pPr>
      <w:r>
        <w:rPr>
          <w:position w:val="-42"/>
          <w:sz w:val="28"/>
        </w:rPr>
        <w:t>Метод вычислений – Формула Гаусса.</w:t>
      </w:r>
    </w:p>
    <w:p>
      <w:pPr>
        <w:pStyle w:val="Normal"/>
        <w:jc w:val="both"/>
        <w:rPr>
          <w:position w:val="-42"/>
          <w:sz w:val="28"/>
          <w:lang w:val="en-US"/>
        </w:rPr>
      </w:pPr>
      <w:r>
        <w:rPr>
          <w:position w:val="-42"/>
          <w:sz w:val="28"/>
          <w:lang w:val="en-US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2"/>
        <w:gridCol w:w="960"/>
        <w:gridCol w:w="992"/>
        <w:gridCol w:w="2126"/>
        <w:gridCol w:w="1874"/>
        <w:gridCol w:w="14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(x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1333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45" r="-2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perscript"/>
                <w:lang w:val="en-US"/>
              </w:rPr>
              <w:t>dx/2</w:t>
            </w:r>
            <w:r>
              <w:rPr>
                <w:sz w:val="28"/>
                <w:lang w:val="en-US"/>
              </w:rPr>
              <w:t>cos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(cx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.9; 1; 1.05; 1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; 2.5; 2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x ln(cdx))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; 3.2; 3.4; 3.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; 0.4; 0.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bookmarkStart w:id="1" w:name="__RefHeading___Toc533924734"/>
      <w:bookmarkEnd w:id="1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Задание.</w:t>
            <w:tab/>
          </w:r>
          <w:hyperlink w:anchor="__RefHeading___Toc533924733"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одержание.</w:t>
            <w:tab/>
          </w:r>
          <w:hyperlink w:anchor="__RefHeading___Toc533924734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Описание метода решения.</w:t>
            <w:tab/>
          </w:r>
          <w:hyperlink w:anchor="__RefHeading___Toc533924735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Блок-схема программы.</w:t>
            <w:tab/>
          </w:r>
          <w:hyperlink w:anchor="__RefHeading___Toc533924736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Текст программы и результаты  счета.</w:t>
            <w:tab/>
          </w:r>
          <w:hyperlink w:anchor="__RefHeading___Toc533924737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.</w:t>
            <w:tab/>
          </w:r>
          <w:hyperlink w:anchor="__RefHeading___Toc533924738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Библиографический список.</w:t>
            <w:tab/>
          </w:r>
          <w:hyperlink w:anchor="__RefHeading___Toc533924739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533924735"/>
      <w:bookmarkEnd w:id="2"/>
      <w:r>
        <w:rPr/>
        <w:t>Описание метода ре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формуле Гаусса на каждом интервале интегрирования значение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вычисляется не в равномерно распределенных по интервалу  узлах, а в абсциссах, выбранных из условия обеспечения минимума погрешности интерполяции:</w:t>
      </w:r>
    </w:p>
    <w:p>
      <w:pPr>
        <w:pStyle w:val="Normal"/>
        <w:spacing w:lineRule="auto" w:line="360"/>
        <w:jc w:val="center"/>
        <w:rPr>
          <w:position w:val="-66"/>
          <w:lang w:val="en-US"/>
        </w:rPr>
      </w:pPr>
      <w:r>
        <w:rPr/>
        <w:drawing>
          <wp:inline distT="0" distB="0" distL="0" distR="0">
            <wp:extent cx="35337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 n- число интервалов интегрирования, m – число вычисляемых на каждом интервале значений функции. </w:t>
      </w:r>
      <w:r>
        <w:rPr/>
        <w:drawing>
          <wp:inline distT="0" distB="0" distL="0" distR="0">
            <wp:extent cx="4857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/>
        <w:drawing>
          <wp:inline distT="0" distB="0" distL="0" distR="0">
            <wp:extent cx="96202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границы интервалов интегрирования;</w:t>
      </w:r>
      <w:r>
        <w:rPr>
          <w:position w:val="-19"/>
        </w:rPr>
        <w:t xml:space="preserve"> </w:t>
      </w:r>
      <w:r>
        <w:rPr/>
        <w:drawing>
          <wp:inline distT="0" distB="0" distL="0" distR="0">
            <wp:extent cx="19050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9"/>
        </w:rPr>
        <w:t xml:space="preserve"> </w:t>
      </w:r>
      <w:r>
        <w:rPr>
          <w:sz w:val="28"/>
        </w:rPr>
        <w:t>и</w:t>
      </w:r>
      <w:r>
        <w:rPr>
          <w:position w:val="-19"/>
        </w:rPr>
        <w:t xml:space="preserve"> </w:t>
      </w:r>
      <w:r>
        <w:rPr/>
        <w:drawing>
          <wp:inline distT="0" distB="0" distL="0" distR="0">
            <wp:extent cx="1333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ы значения которых определяются величиной </w:t>
      </w:r>
      <w:r>
        <w:rPr>
          <w:sz w:val="28"/>
          <w:lang w:val="en-US"/>
        </w:rPr>
        <w:t>m</w:t>
      </w:r>
      <w:r>
        <w:rPr>
          <w:sz w:val="28"/>
        </w:rPr>
        <w:t xml:space="preserve">. Для </w:t>
      </w:r>
      <w:r>
        <w:rPr>
          <w:sz w:val="28"/>
          <w:lang w:val="en-US"/>
        </w:rPr>
        <w:t>m</w:t>
      </w:r>
      <w:r>
        <w:rPr>
          <w:sz w:val="28"/>
        </w:rPr>
        <w:t xml:space="preserve">=3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/9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8/9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5/9, </w:t>
      </w:r>
      <w:r>
        <w:rPr/>
        <w:drawing>
          <wp:inline distT="0" distB="0" distL="0" distR="0">
            <wp:extent cx="79057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=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bookmarkStart w:id="3" w:name="__RefHeading___Toc533924736"/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5165</wp:posOffset>
                </wp:positionH>
                <wp:positionV relativeFrom="paragraph">
                  <wp:posOffset>342265</wp:posOffset>
                </wp:positionV>
                <wp:extent cx="2790190" cy="8615045"/>
                <wp:effectExtent l="5080" t="5080" r="508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8615160"/>
                          <a:chOff x="0" y="0"/>
                          <a:chExt cx="2790360" cy="8615160"/>
                        </a:xfrm>
                      </wpg:grpSpPr>
                      <wpg:grpSp>
                        <wpg:cNvGrpSpPr/>
                        <wpg:grpSpPr>
                          <a:xfrm>
                            <a:off x="246240" y="0"/>
                            <a:ext cx="228024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80240" cy="325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40" y="0"/>
                              <a:ext cx="17589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04720" y="326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48870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440" y="434520"/>
                            <a:ext cx="228096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280960" cy="6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3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0"/>
                              <a:ext cx="2135520" cy="68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position w:val="-4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0520" y="1231200"/>
                            <a:ext cx="187848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8480" cy="361800"/>
                            </a:xfrm>
                            <a:prstGeom prst="parallelogram">
                              <a:avLst>
                                <a:gd name="adj" fmla="val 129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784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04720" y="1122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5933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4597560"/>
                            <a:ext cx="22809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289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3400 h 164160"/>
                                <a:gd name="textAreaBottom" fmla="*/ 140760 h 16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01720"/>
                            <a:ext cx="27903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1]:=0.9; c[2]:=1; c[3]:=1.05; c[4]:=1.1;  d[1]:=2.4; d[2]:=2.5; d[3]:=2.6; eps:=1e-4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0; b:=3.14159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040" y="2388960"/>
                            <a:ext cx="2280960" cy="25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2280240" cy="253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0520 h 143640"/>
                                <a:gd name="textAreaBottom" fmla="*/ 123120 h 1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=1,4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040" y="2751480"/>
                            <a:ext cx="2280960" cy="28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2280240" cy="289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3400 h 164160"/>
                                <a:gd name="textAreaBottom" fmla="*/ 140760 h 16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=1,3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97160" y="22809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6427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0409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440" y="3148920"/>
                            <a:ext cx="228096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809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72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0"/>
                              <a:ext cx="213552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иближенное вычисление первого интеграла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0520" y="3728880"/>
                            <a:ext cx="187848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8480" cy="361800"/>
                            </a:xfrm>
                            <a:prstGeom prst="parallelogram">
                              <a:avLst>
                                <a:gd name="adj" fmla="val 129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784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, n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04720" y="3620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488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4199400"/>
                            <a:ext cx="22809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289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3400 h 164160"/>
                                <a:gd name="textAreaBottom" fmla="*/ 140760 h 16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86720" y="40906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8180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7891200"/>
                            <a:ext cx="22809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289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3400 h 164160"/>
                                <a:gd name="textAreaBottom" fmla="*/ 140760 h 16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995720"/>
                            <a:ext cx="27903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1]:=0.9; c[2]:=1; c[3]:=1.05; c[4]:=1.1;  d[1]:=2.4; d[2]:=2.5; d[3]:=2.6; eps:=1e-4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0; b:=3.14159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040" y="5682600"/>
                            <a:ext cx="2280960" cy="25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2280240" cy="253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0520 h 143640"/>
                                <a:gd name="textAreaBottom" fmla="*/ 123120 h 1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=1,4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040" y="6045120"/>
                            <a:ext cx="2280960" cy="28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2280240" cy="289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3400 h 164160"/>
                                <a:gd name="textAreaBottom" fmla="*/ 140760 h 16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=1,3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97160" y="55746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9367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3349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440" y="6442560"/>
                            <a:ext cx="228096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809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72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0"/>
                              <a:ext cx="213552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иближенное вычисление второго интеграла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0520" y="7022520"/>
                            <a:ext cx="187848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8480" cy="361800"/>
                            </a:xfrm>
                            <a:prstGeom prst="parallelogram">
                              <a:avLst>
                                <a:gd name="adj" fmla="val 129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784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, n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04720" y="69138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82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7493040"/>
                            <a:ext cx="22809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289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3400 h 164160"/>
                                <a:gd name="textAreaBottom" fmla="*/ 140760 h 16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86720" y="73843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8288640"/>
                            <a:ext cx="150048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00480" cy="325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0"/>
                              <a:ext cx="11577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5pt;margin-top:26.95pt;width:219.7pt;height:678.35pt" coordorigin="5079,539" coordsize="4394,13567">
                <v:group id="shape_0" style="position:absolute;left:5467;top:539;width:3591;height:514">
                  <v:roundrect id="shape_0" fillcolor="white" stroked="t" o:allowincell="f" style="position:absolute;left:5467;top:540;width:3590;height:512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77;top:539;width:27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7291,1053" to="7291,122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45,8235" to="7245,840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5478;top:1223;width:3592;height:1084">
                  <v:rect id="shape_0" fillcolor="white" stroked="t" o:allowincell="f" style="position:absolute;left:5478;top:1224;width:3591;height:1082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line id="shape_0" from="5592,1224" to="5592,230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955,1224" to="8955,230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5591;top:1223;width:3362;height:10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=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position w:val="-4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5820;top:2478;width:2958;height:57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5820;top:2478;width:2957;height:569;mso-wrap-style:none;v-text-anchor:middle" type="_x0000_t7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820;top:2478;width:295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7291,2307" to="7291,2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79,3048" to="7279,321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5467;top:7779;width:3592;height:45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467;top:7779;width:3590;height:455;mso-wrap-style:none;v-text-anchor:middle" type="_x0000_t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467;top:7779;width:359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5079;top:3219;width:4393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1]:=0.9; c[2]:=1; c[3]:=1.05; c[4]:=1.1;  d[1]:=2.4; d[2]:=2.5; d[3]:=2.6; eps:=1e-4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0; b:=3.14159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group id="shape_0" style="position:absolute;left:5484;top:4301;width:3592;height:400">
                  <v:shape id="shape_0" fillcolor="white" stroked="t" o:allowincell="f" style="position:absolute;left:5485;top:4301;width:3590;height:398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484;top:4301;width:359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=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5484;top:4872;width:3592;height:456">
                  <v:shape id="shape_0" fillcolor="white" stroked="t" o:allowincell="f" style="position:absolute;left:5485;top:4872;width:3590;height:455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484;top:4872;width:359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=1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7279,4131" to="7279,4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79,4701" to="7279,487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308,5328" to="7308,549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5478;top:5498;width:3592;height:742">
                  <v:rect id="shape_0" fillcolor="white" stroked="t" o:allowincell="f" style="position:absolute;left:5478;top:5499;width:3591;height:74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line id="shape_0" from="5592,5499" to="5592,623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955,5499" to="8955,623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5591;top:5498;width:336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иближенное вычисление первого интеграла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5820;top:6411;width:2958;height:570">
                  <v:shape id="shape_0" fillcolor="white" stroked="t" o:allowincell="f" style="position:absolute;left:5820;top:6411;width:2957;height:569;mso-wrap-style:none;v-text-anchor:middle" type="_x0000_t7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820;top:6411;width:295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,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7291,6240" to="7291,641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63,7608" to="7263,777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5467;top:7152;width:3592;height:456">
                  <v:shape id="shape_0" fillcolor="white" stroked="t" o:allowincell="f" style="position:absolute;left:5467;top:7152;width:3590;height:455;mso-wrap-style:none;v-text-anchor:middle" type="_x0000_t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467;top:7152;width:359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7263,6981" to="7263,715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45,13422" to="7245,1359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5467;top:12966;width:3592;height:456">
                  <v:shape id="shape_0" fillcolor="white" stroked="t" o:allowincell="f" style="position:absolute;left:5467;top:12966;width:3590;height:455;mso-wrap-style:none;v-text-anchor:middle" type="_x0000_t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467;top:12966;width:359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5079;top:8406;width:4393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1]:=0.9; c[2]:=1; c[3]:=1.05; c[4]:=1.1;  d[1]:=2.4; d[2]:=2.5; d[3]:=2.6; eps:=1e-4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0; b:=3.14159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group id="shape_0" style="position:absolute;left:5484;top:9487;width:3592;height:400">
                  <v:shape id="shape_0" fillcolor="white" stroked="t" o:allowincell="f" style="position:absolute;left:5485;top:9488;width:3590;height:398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484;top:9488;width:359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=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5484;top:10059;width:3592;height:456">
                  <v:shape id="shape_0" fillcolor="white" stroked="t" o:allowincell="f" style="position:absolute;left:5485;top:10059;width:3590;height:455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484;top:10059;width:359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=1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7279,9318" to="7279,94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79,9888" to="7279,1005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308,10515" to="7308,1068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5478;top:10685;width:3592;height:742">
                  <v:rect id="shape_0" fillcolor="white" stroked="t" o:allowincell="f" style="position:absolute;left:5478;top:10686;width:3591;height:740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line id="shape_0" from="5592,10686" to="5592,1142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955,10686" to="8955,1142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5591;top:10685;width:336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иближенное вычисление второго интеграла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5820;top:11598;width:2958;height:570">
                  <v:shape id="shape_0" fillcolor="white" stroked="t" o:allowincell="f" style="position:absolute;left:5820;top:11598;width:2957;height:569;mso-wrap-style:none;v-text-anchor:middle" type="_x0000_t7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820;top:11598;width:295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,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7291,11427" to="7291,1159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63,12795" to="7263,1296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5467;top:12339;width:3592;height:456">
                  <v:shape id="shape_0" fillcolor="white" stroked="t" o:allowincell="f" style="position:absolute;left:5467;top:12339;width:3590;height:455;mso-wrap-style:none;v-text-anchor:middle" type="_x0000_t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stroked="f" o:allowincell="f" style="position:absolute;left:5467;top:12339;width:359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7263,12168" to="7263,1233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6070;top:13592;width:2363;height:514">
                  <v:roundrect id="shape_0" fillcolor="white" stroked="t" o:allowincell="f" style="position:absolute;left:6070;top:13593;width:2362;height:512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oundrect>
                  <v:shape id="shape_0" stroked="f" o:allowincell="f" style="position:absolute;left:6339;top:13592;width:182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/>
        <w:t>Блок-схема программы.</w:t>
      </w:r>
      <w:bookmarkEnd w:id="3"/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</wp:posOffset>
                </wp:positionH>
                <wp:positionV relativeFrom="paragraph">
                  <wp:posOffset>158750</wp:posOffset>
                </wp:positionV>
                <wp:extent cx="2895600" cy="5067935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5068080"/>
                          <a:chOff x="0" y="0"/>
                          <a:chExt cx="2895480" cy="5068080"/>
                        </a:xfrm>
                      </wpg:grpSpPr>
                      <wpg:grpSp>
                        <wpg:cNvGrpSpPr/>
                        <wpg:grpSpPr>
                          <a:xfrm>
                            <a:off x="354960" y="0"/>
                            <a:ext cx="228024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80240" cy="325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280" y="0"/>
                              <a:ext cx="17589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(f,a,b,cm,dm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13080" y="326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4122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398160"/>
                            <a:ext cx="2280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1; S=0; k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3080" y="724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942840"/>
                            <a:ext cx="2284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k+1;z=S; n=n*2; h=(b-a)/n; x=a; S=0; c=h/2; l=c*t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3120" y="3691800"/>
                            <a:ext cx="224676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46760" cy="8323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2235240" cy="83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|z-S|&lt;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|S| 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 xml:space="preserve">              k&gt;=14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16320" y="4524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5320" y="4524480"/>
                            <a:ext cx="252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3836520"/>
                            <a:ext cx="252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0" y="4090680"/>
                            <a:ext cx="38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33040"/>
                            <a:ext cx="0" cy="32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040"/>
                            <a:ext cx="151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080" y="4741560"/>
                            <a:ext cx="150048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00480" cy="325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640" y="0"/>
                              <a:ext cx="11577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ход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S,k)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800" y="2860200"/>
                            <a:ext cx="22809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289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3400 h 164160"/>
                                <a:gd name="textAreaBottom" fmla="*/ 140760 h 16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2520" y="1520280"/>
                            <a:ext cx="2280960" cy="25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2280240" cy="253440"/>
                            </a:xfrm>
                            <a:custGeom>
                              <a:avLst/>
                              <a:gdLst>
                                <a:gd name="textAreaLeft" fmla="*/ 185040 w 1292760"/>
                                <a:gd name="textAreaRight" fmla="*/ 1107720 w 1292760"/>
                                <a:gd name="textAreaTop" fmla="*/ 20520 h 143640"/>
                                <a:gd name="textAreaBottom" fmla="*/ 123120 h 1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76" y="21600"/>
                                  </a:lnTo>
                                  <a:lnTo>
                                    <a:pt x="242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0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=0,n-1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1000" y="17740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882800"/>
                            <a:ext cx="279036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x+c; x1=d-l; x2=d; x3=d+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S+A1*(f(x1,cm,dm)+f(x3,cm,cd))+A2*(f(x2,cm,dm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x+h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0280" y="2751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3257640"/>
                            <a:ext cx="15037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S*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0280" y="3149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5838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12.5pt;width:228.05pt;height:399.05pt" coordorigin="-113,250" coordsize="4561,7981">
                <v:group id="shape_0" style="position:absolute;left:446;top:250;width:3591;height:514">
                  <v:roundrect id="shape_0" fillcolor="white" stroked="t" o:allowincell="f" style="position:absolute;left:446;top:251;width:3590;height:5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shape id="shape_0" stroked="f" o:allowincell="f" style="position:absolute;left:856;top:250;width:27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(f,a,b,cm,dm,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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270,764" to="2270,9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0,2474" to="2270,2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7;top:877;width:35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1; S=0; k=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70,1391" to="2270,17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1;top:1735;width:3597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k+1;z=S; n=n*2; h=(b-a)/n; x=a; S=0; c=h/2; l=c*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06;top:6064;width:3538;height:1312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06;top:6065;width:3537;height:1310;mso-wrap-style:none;v-text-anchor:middle" type="_x0000_t4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524;top:6064;width:3519;height:1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|z-S|&lt;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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|S| 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 xml:space="preserve">              k&gt;=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275,7376" to="2275,77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89;top:7375;width:3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;top:6292;width:3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108,6692" to="505,66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113,1562" to="-113,66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113,1562" to="2269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1065;top:7717;width:2363;height:514">
                  <v:roundrect id="shape_0" fillcolor="white" stroked="t" o:allowincell="f" style="position:absolute;left:1065;top:7718;width:2362;height:5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shape id="shape_0" stroked="f" o:allowincell="f" style="position:absolute;left:1334;top:7717;width:182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ход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S,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57;top:4754;width:3592;height:456">
                  <v:shape id="shape_0" fillcolor="white" stroked="t" o:allowincell="f" style="position:absolute;left:457;top:4754;width:3590;height:455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457;top:4754;width:359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58;top:2643;width:3592;height:400">
                  <v:shape id="shape_0" fillcolor="white" stroked="t" o:allowincell="f" style="position:absolute;left:459;top:2644;width:3590;height:398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458;top:2644;width:359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=0,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282,3044" to="2282,32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3;top:3215;width:4393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x+c; x1=d-l; x2=d; x3=d+l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S+A1*(f(x1,cm,dm)+f(x3,cm,cd))+A2*(f(x2,cm,dm)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x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81,4583" to="2281,47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89;top:5380;width:23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S*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81,5210" to="2281,53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1,5894" to="2281,60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1: Функция вычисления интегр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лок-схема 2: Основная программа.</w:t>
        <w:tab/>
        <w:tab/>
      </w:r>
      <w:r>
        <w:br w:type="page"/>
      </w:r>
    </w:p>
    <w:p>
      <w:pPr>
        <w:pStyle w:val="Heading1"/>
        <w:rPr/>
      </w:pPr>
      <w:bookmarkStart w:id="4" w:name="__RefHeading___Toc533924737"/>
      <w:bookmarkEnd w:id="4"/>
      <w:r>
        <w:rPr/>
        <w:t>Текст программы и результаты  счета.</w:t>
      </w:r>
    </w:p>
    <w:p>
      <w:pPr>
        <w:pStyle w:val="Normal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Kursovoy</w:t>
      </w:r>
      <w:r>
        <w:rPr/>
        <w:t>;</w:t>
      </w:r>
    </w:p>
    <w:p>
      <w:pPr>
        <w:pStyle w:val="Normal"/>
        <w:rPr/>
      </w:pP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1=5/9; </w:t>
      </w:r>
      <w:r>
        <w:rPr>
          <w:lang w:val="en-US"/>
        </w:rPr>
        <w:t>A</w:t>
      </w:r>
      <w:r>
        <w:rPr/>
        <w:t xml:space="preserve">2=8/9; </w:t>
      </w:r>
      <w:r>
        <w:rPr>
          <w:lang w:val="en-US"/>
        </w:rPr>
        <w:t>t</w:t>
      </w:r>
      <w:r>
        <w:rPr/>
        <w:t>=-0.77459;{константы для взятия интеграла методом Гаусса}</w:t>
      </w:r>
    </w:p>
    <w:p>
      <w:pPr>
        <w:pStyle w:val="Normal"/>
        <w:rPr/>
      </w:pP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func</w:t>
      </w:r>
      <w:r>
        <w:rPr/>
        <w:t>=</w:t>
      </w:r>
      <w:r>
        <w:rPr>
          <w:lang w:val="en-US"/>
        </w:rPr>
        <w:t>function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:</w:t>
      </w:r>
      <w:r>
        <w:rPr>
          <w:lang w:val="en-US"/>
        </w:rPr>
        <w:t>real</w:t>
      </w:r>
      <w:r>
        <w:rPr/>
        <w:t>):</w:t>
      </w:r>
      <w:r>
        <w:rPr>
          <w:lang w:val="en-US"/>
        </w:rPr>
        <w:t>real</w:t>
      </w:r>
      <w:r>
        <w:rPr/>
        <w:t>;{прототип функции от которой берется интеграл}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eps</w:t>
      </w:r>
      <w:r>
        <w:rPr/>
        <w:t>:</w:t>
      </w:r>
      <w:r>
        <w:rPr>
          <w:lang w:val="en-US"/>
        </w:rPr>
        <w:t>real</w:t>
      </w:r>
      <w:r>
        <w:rPr/>
        <w:t>;{пределы интегрирования и точность вычисления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</w:t>
      </w:r>
      <w:r>
        <w:rPr/>
        <w:t>:</w:t>
      </w:r>
      <w:r>
        <w:rPr>
          <w:lang w:val="en-US"/>
        </w:rPr>
        <w:t>array</w:t>
      </w:r>
      <w:r>
        <w:rPr/>
        <w:t xml:space="preserve">[1..4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</w:t>
      </w:r>
      <w:r>
        <w:rPr/>
        <w:t>;{параметры функции, от которой берется интеграл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d:array[1..5] of real;{взяты из таблицы 2}</w:t>
      </w:r>
    </w:p>
    <w:p>
      <w:pPr>
        <w:pStyle w:val="Normal"/>
        <w:rPr>
          <w:lang w:val="en-US"/>
        </w:rPr>
      </w:pPr>
      <w:r>
        <w:rPr>
          <w:lang w:val="en-US"/>
        </w:rPr>
        <w:t>function f_test(x,c,d:real):real;{тестовая функция sin(x)}</w:t>
      </w:r>
    </w:p>
    <w:p>
      <w:pPr>
        <w:pStyle w:val="Normal"/>
        <w:rPr/>
      </w:pPr>
      <w:r>
        <w:rPr>
          <w:lang w:val="en-US"/>
        </w:rPr>
        <w:t>begin</w:t>
      </w:r>
      <w:r>
        <w:rPr/>
        <w:t>{интеграл от 0 до пи теоретически равен 2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_test:=sin(x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f1(x,c,d:real):real;{первая функция из таблицы 2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1:=exp(d*x/2)*sqr(cos(c*x)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f2(x,c,d:real):real;{вторая функция из таблицы 2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2:=sqr(x*ln(c*d*x)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{Функция взятия интеграла от функции </w:t>
      </w:r>
      <w:r>
        <w:rPr>
          <w:lang w:val="en-US"/>
        </w:rPr>
        <w:t>f</w:t>
      </w:r>
      <w:r>
        <w:rPr/>
        <w:t xml:space="preserve">, прототип(вид) которой описан в типе </w:t>
      </w:r>
      <w:r>
        <w:rPr>
          <w:lang w:val="en-US"/>
        </w:rPr>
        <w:t>func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- пределы интегрирования, </w:t>
      </w:r>
      <w:r>
        <w:rPr>
          <w:lang w:val="en-US"/>
        </w:rPr>
        <w:t>cm</w:t>
      </w:r>
      <w:r>
        <w:rPr/>
        <w:t>,</w:t>
      </w:r>
      <w:r>
        <w:rPr>
          <w:lang w:val="en-US"/>
        </w:rPr>
        <w:t>dm</w:t>
      </w:r>
      <w:r>
        <w:rPr/>
        <w:t xml:space="preserve">-параметры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функции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eps</w:t>
      </w:r>
      <w:r>
        <w:rPr/>
        <w:t xml:space="preserve"> -точность вычислений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k</w:t>
      </w:r>
      <w:r>
        <w:rPr/>
        <w:t>-число итераций, за которые удалось найти интеграл }</w:t>
      </w:r>
    </w:p>
    <w:p>
      <w:pPr>
        <w:pStyle w:val="Normal"/>
        <w:rPr>
          <w:lang w:val="en-US"/>
        </w:rPr>
      </w:pPr>
      <w:r>
        <w:rPr>
          <w:lang w:val="en-US"/>
        </w:rPr>
        <w:t>function Integral(f:func;a,b,cm,dm,eps:real; var k:integer):real;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x</w:t>
      </w:r>
      <w:r>
        <w:rPr/>
        <w:t>3:</w:t>
      </w:r>
      <w:r>
        <w:rPr>
          <w:lang w:val="en-US"/>
        </w:rPr>
        <w:t>real</w:t>
      </w:r>
      <w:r>
        <w:rPr/>
        <w:t>;{</w:t>
      </w:r>
      <w:r>
        <w:rPr>
          <w:lang w:val="en-US"/>
        </w:rPr>
        <w:t>S</w:t>
      </w:r>
      <w:r>
        <w:rPr/>
        <w:t>-текущее приближенное значение интеграла,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z</w:t>
      </w:r>
      <w:r>
        <w:rPr/>
        <w:t>-предыдуще приближенное значение интеграла,</w:t>
      </w:r>
      <w:r>
        <w:rPr>
          <w:lang w:val="en-US"/>
        </w:rPr>
        <w:t>h</w:t>
      </w:r>
      <w:r>
        <w:rPr/>
        <w:t>-шаг интегрирования,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x</w:t>
      </w:r>
      <w:r>
        <w:rPr/>
        <w:t>3-вспомогательные переменные см. стр.25 методички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n</w:t>
      </w:r>
      <w:r>
        <w:rPr/>
        <w:t>:</w:t>
      </w:r>
      <w:r>
        <w:rPr>
          <w:lang w:val="en-US"/>
        </w:rPr>
        <w:t>integer</w:t>
      </w:r>
      <w:r>
        <w:rPr/>
        <w:t>;{</w:t>
      </w:r>
      <w:r>
        <w:rPr>
          <w:lang w:val="en-US"/>
        </w:rPr>
        <w:t>i</w:t>
      </w:r>
      <w:r>
        <w:rPr/>
        <w:t xml:space="preserve">-счетчик цикла, </w:t>
      </w:r>
      <w:r>
        <w:rPr>
          <w:lang w:val="en-US"/>
        </w:rPr>
        <w:t>n</w:t>
      </w:r>
      <w:r>
        <w:rPr/>
        <w:t>-число интервалов интегрирования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:=1;  S:=0; k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k</w:t>
      </w:r>
      <w:r>
        <w:rPr/>
        <w:t>:=</w:t>
      </w:r>
      <w:r>
        <w:rPr>
          <w:lang w:val="en-US"/>
        </w:rPr>
        <w:t>k</w:t>
      </w:r>
      <w:r>
        <w:rPr/>
        <w:t>+1;{увеличиваем число итераций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z</w:t>
      </w:r>
      <w:r>
        <w:rPr/>
        <w:t>:=</w:t>
      </w:r>
      <w:r>
        <w:rPr>
          <w:lang w:val="en-US"/>
        </w:rPr>
        <w:t>S</w:t>
      </w:r>
      <w:r>
        <w:rPr/>
        <w:t>; {предыдущее значение интеграла равно текущему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n</w:t>
      </w:r>
      <w:r>
        <w:rPr/>
        <w:t>:=</w:t>
      </w:r>
      <w:r>
        <w:rPr>
          <w:lang w:val="en-US"/>
        </w:rPr>
        <w:t>n</w:t>
      </w:r>
      <w:r>
        <w:rPr/>
        <w:t>*2;{в два раза увеличиваем число интервалов интегрирования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h</w:t>
      </w:r>
      <w:r>
        <w:rPr/>
        <w:t>:=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n</w:t>
      </w:r>
      <w:r>
        <w:rPr/>
        <w:t xml:space="preserve">; 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S</w:t>
      </w:r>
      <w:r>
        <w:rPr/>
        <w:t xml:space="preserve">:=0; </w:t>
      </w:r>
      <w:r>
        <w:rPr>
          <w:lang w:val="en-US"/>
        </w:rPr>
        <w:t>c</w:t>
      </w:r>
      <w:r>
        <w:rPr/>
        <w:t>:=</w:t>
      </w:r>
      <w:r>
        <w:rPr>
          <w:lang w:val="en-US"/>
        </w:rPr>
        <w:t>h</w:t>
      </w:r>
      <w:r>
        <w:rPr/>
        <w:t xml:space="preserve">/2; </w:t>
      </w:r>
      <w:r>
        <w:rPr>
          <w:lang w:val="en-US"/>
        </w:rPr>
        <w:t>l</w:t>
      </w:r>
      <w:r>
        <w:rPr/>
        <w:t>:=</w:t>
      </w:r>
      <w:r>
        <w:rPr>
          <w:lang w:val="en-US"/>
        </w:rPr>
        <w:t>c</w:t>
      </w:r>
      <w:r>
        <w:rPr/>
        <w:t>*</w:t>
      </w:r>
      <w:r>
        <w:rPr>
          <w:lang w:val="en-US"/>
        </w:rPr>
        <w:t>t</w:t>
      </w:r>
      <w:r>
        <w:rPr/>
        <w:t>;{определение шага интегрирования,</w:t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ого значения </w:t>
      </w:r>
      <w:r>
        <w:rPr>
          <w:lang w:val="en-US"/>
        </w:rPr>
        <w:t>x</w:t>
      </w:r>
      <w:r>
        <w:rPr/>
        <w:t>, сам интеграл сначала равен 0,</w:t>
      </w:r>
    </w:p>
    <w:p>
      <w:pPr>
        <w:pStyle w:val="Normal"/>
        <w:rPr/>
      </w:pPr>
      <w:r>
        <w:rPr/>
        <w:t xml:space="preserve">    </w:t>
      </w:r>
      <w:r>
        <w:rPr/>
        <w:t>вспомогательные переменные считаем 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0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-1 </w:t>
      </w:r>
      <w:r>
        <w:rPr>
          <w:lang w:val="en-US"/>
        </w:rPr>
        <w:t>do</w:t>
      </w:r>
      <w:r>
        <w:rPr/>
        <w:t>{перебираем все интервалы интегрирования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d</w:t>
      </w:r>
      <w:r>
        <w:rPr/>
        <w:t>: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x</w:t>
      </w:r>
      <w:r>
        <w:rPr/>
        <w:t>1:=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</w:t>
      </w:r>
      <w:r>
        <w:rPr/>
        <w:t>;</w:t>
      </w:r>
      <w:r>
        <w:rPr>
          <w:lang w:val="en-US"/>
        </w:rPr>
        <w:t>x</w:t>
      </w:r>
      <w:r>
        <w:rPr/>
        <w:t>2:=</w:t>
      </w:r>
      <w:r>
        <w:rPr>
          <w:lang w:val="en-US"/>
        </w:rPr>
        <w:t>d</w:t>
      </w:r>
      <w:r>
        <w:rPr/>
        <w:t xml:space="preserve">; </w:t>
      </w:r>
      <w:r>
        <w:rPr>
          <w:lang w:val="en-US"/>
        </w:rPr>
        <w:t>x</w:t>
      </w:r>
      <w:r>
        <w:rPr/>
        <w:t>3:=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l</w:t>
      </w:r>
      <w:r>
        <w:rPr/>
        <w:t>;{вычисляем значения абцисс узлов,</w:t>
      </w:r>
    </w:p>
    <w:p>
      <w:pPr>
        <w:pStyle w:val="Normal"/>
        <w:rPr/>
      </w:pPr>
      <w:r>
        <w:rPr/>
        <w:t xml:space="preserve">      </w:t>
      </w:r>
      <w:r>
        <w:rPr/>
        <w:t>выбранных из условия обеспечения минимума погрешности интерполяции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S:=S+A1*(f(x1,cm,dm)+f(x3,cm,dm))+A2*f(x2,cm,dm);{добавляем к сумме}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h</w:t>
      </w:r>
      <w:r>
        <w:rPr/>
        <w:t>;{переходим на новый интервал интегрирования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S</w:t>
      </w:r>
      <w:r>
        <w:rPr/>
        <w:t>: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c</w:t>
      </w:r>
      <w:r>
        <w:rPr/>
        <w:t xml:space="preserve">;{умножаем полученную сумму на </w:t>
      </w:r>
      <w:r>
        <w:rPr>
          <w:lang w:val="en-US"/>
        </w:rPr>
        <w:t>h</w:t>
      </w:r>
      <w:r>
        <w:rPr/>
        <w:t>/2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ntil (abs(z-S)&lt;eps*abs(S)) or (k&gt;=14);{выходим из цикла,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если относительная погрешность предыдущего и текущего интегралов меньше заданной точности</w:t>
      </w:r>
    </w:p>
    <w:p>
      <w:pPr>
        <w:pStyle w:val="Normal"/>
        <w:rPr/>
      </w:pPr>
      <w:r>
        <w:rPr/>
        <w:t xml:space="preserve">  </w:t>
      </w:r>
      <w:r>
        <w:rPr/>
        <w:t>или если число итераций превысило допустимое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ntegral</w:t>
      </w:r>
      <w:r>
        <w:rPr/>
        <w:t>:=</w:t>
      </w:r>
      <w:r>
        <w:rPr>
          <w:lang w:val="en-US"/>
        </w:rPr>
        <w:t>S</w:t>
      </w:r>
      <w:r>
        <w:rPr/>
        <w:t>;{возвращаем значение полученного интергала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 i,j,n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 xml:space="preserve">{вычисляем значение проверочного интеграла, передавая в функцию </w:t>
      </w:r>
      <w:r>
        <w:rPr>
          <w:lang w:val="en-US"/>
        </w:rPr>
        <w:t>Integral</w:t>
      </w:r>
      <w:r>
        <w:rPr/>
        <w:t xml:space="preserve"> имя вычисляемой функции</w:t>
      </w:r>
    </w:p>
    <w:p>
      <w:pPr>
        <w:pStyle w:val="Normal"/>
        <w:rPr/>
      </w:pPr>
      <w:r>
        <w:rPr/>
        <w:t xml:space="preserve">  </w:t>
      </w:r>
      <w:r>
        <w:rPr/>
        <w:t xml:space="preserve">в данном случае 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test</w:t>
      </w:r>
      <w:r>
        <w:rPr/>
        <w:t xml:space="preserve">, интервал интегрирования </w:t>
      </w:r>
      <w:r>
        <w:rPr>
          <w:lang w:val="en-US"/>
        </w:rPr>
        <w:t>a</w:t>
      </w:r>
      <w:r>
        <w:rPr/>
        <w:t xml:space="preserve">=0 </w:t>
      </w:r>
      <w:r>
        <w:rPr>
          <w:lang w:val="en-US"/>
        </w:rPr>
        <w:t>b</w:t>
      </w:r>
      <w:r>
        <w:rPr/>
        <w:t>=3.14159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cm</w:t>
      </w:r>
      <w:r>
        <w:rPr/>
        <w:t xml:space="preserve">=0 </w:t>
      </w:r>
      <w:r>
        <w:rPr>
          <w:lang w:val="en-US"/>
        </w:rPr>
        <w:t>dm</w:t>
      </w:r>
      <w:r>
        <w:rPr/>
        <w:t xml:space="preserve">=0(последние два параметра в данном случае могут быть любыми,т.к. 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test</w:t>
      </w:r>
      <w:r>
        <w:rPr/>
        <w:t xml:space="preserve"> от них не зависит)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eps</w:t>
      </w:r>
      <w:r>
        <w:rPr/>
        <w:t>=1</w:t>
      </w:r>
      <w:r>
        <w:rPr>
          <w:lang w:val="en-US"/>
        </w:rPr>
        <w:t>e</w:t>
      </w:r>
      <w:r>
        <w:rPr/>
        <w:t xml:space="preserve">-3(точность), в параметр </w:t>
      </w:r>
      <w:r>
        <w:rPr>
          <w:lang w:val="en-US"/>
        </w:rPr>
        <w:t>n</w:t>
      </w:r>
      <w:r>
        <w:rPr/>
        <w:t>, по выходе из функции вычисления интеграла будет записано число итераций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writeln</w:t>
      </w:r>
      <w:r>
        <w:rPr/>
        <w:t xml:space="preserve">('Проверочный интеграл от 0 до пи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dx</w:t>
      </w:r>
      <w:r>
        <w:rPr/>
        <w:t xml:space="preserve"> =',</w:t>
      </w:r>
      <w:r>
        <w:rPr>
          <w:lang w:val="en-US"/>
        </w:rPr>
        <w:t>Integral</w:t>
      </w:r>
      <w:r>
        <w:rPr/>
        <w:t>(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test</w:t>
      </w:r>
      <w:r>
        <w:rPr/>
        <w:t>,0,3.14159,0,0,1</w:t>
      </w:r>
      <w:r>
        <w:rPr>
          <w:lang w:val="en-US"/>
        </w:rPr>
        <w:t>e</w:t>
      </w:r>
      <w:r>
        <w:rPr/>
        <w:t>-3,</w:t>
      </w:r>
      <w:r>
        <w:rPr>
          <w:lang w:val="en-US"/>
        </w:rPr>
        <w:t>n</w:t>
      </w:r>
      <w:r>
        <w:rPr/>
        <w:t>):7:5,</w:t>
      </w:r>
    </w:p>
    <w:p>
      <w:pPr>
        <w:pStyle w:val="Normal"/>
        <w:rPr/>
      </w:pPr>
      <w:r>
        <w:rPr/>
        <w:t xml:space="preserve">    </w:t>
      </w:r>
      <w:r>
        <w:rPr/>
        <w:t>'  ',</w:t>
      </w:r>
      <w:r>
        <w:rPr>
          <w:lang w:val="en-US"/>
        </w:rPr>
        <w:t>n</w:t>
      </w:r>
      <w:r>
        <w:rPr/>
        <w:t>,' итераций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c</w:t>
      </w:r>
      <w:r>
        <w:rPr/>
        <w:t xml:space="preserve">[1]:=0.9; </w:t>
      </w:r>
      <w:r>
        <w:rPr>
          <w:lang w:val="en-US"/>
        </w:rPr>
        <w:t>c</w:t>
      </w:r>
      <w:r>
        <w:rPr/>
        <w:t xml:space="preserve">[2]:=1; </w:t>
      </w:r>
      <w:r>
        <w:rPr>
          <w:lang w:val="en-US"/>
        </w:rPr>
        <w:t>c</w:t>
      </w:r>
      <w:r>
        <w:rPr/>
        <w:t xml:space="preserve">[3]:=1.05; </w:t>
      </w:r>
      <w:r>
        <w:rPr>
          <w:lang w:val="en-US"/>
        </w:rPr>
        <w:t>c</w:t>
      </w:r>
      <w:r>
        <w:rPr/>
        <w:t>[4]:=1.1;{ввод параметров для первой функции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[1]:=2.4; d[2]:=2.5; d[3]:=2.6; eps:=1e-4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</w:t>
      </w:r>
      <w:r>
        <w:rPr/>
        <w:t xml:space="preserve">:=0; </w:t>
      </w:r>
      <w:r>
        <w:rPr>
          <w:lang w:val="en-US"/>
        </w:rPr>
        <w:t>b</w:t>
      </w:r>
      <w:r>
        <w:rPr/>
        <w:t>:=3.14159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writeln</w:t>
      </w:r>
      <w:r>
        <w:rPr/>
        <w:t>('Интеграл от ',</w:t>
      </w:r>
      <w:r>
        <w:rPr>
          <w:lang w:val="en-US"/>
        </w:rPr>
        <w:t>a</w:t>
      </w:r>
      <w:r>
        <w:rPr/>
        <w:t>:1:0,' до ',</w:t>
      </w:r>
      <w:r>
        <w:rPr>
          <w:lang w:val="en-US"/>
        </w:rPr>
        <w:t>b</w:t>
      </w:r>
      <w:r>
        <w:rPr/>
        <w:t xml:space="preserve">:5:3,' функции </w:t>
      </w:r>
      <w:r>
        <w:rPr>
          <w:lang w:val="en-US"/>
        </w:rPr>
        <w:t>f</w:t>
      </w:r>
      <w:r>
        <w:rPr/>
        <w:t>1 ','с точностью',</w:t>
      </w:r>
      <w:r>
        <w:rPr>
          <w:lang w:val="en-US"/>
        </w:rPr>
        <w:t>eps</w:t>
      </w:r>
      <w:r>
        <w:rPr/>
        <w:t>:5,' при: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4 </w:t>
      </w:r>
      <w:r>
        <w:rPr>
          <w:lang w:val="en-US"/>
        </w:rPr>
        <w:t>do</w:t>
      </w:r>
      <w:r>
        <w:rPr/>
        <w:t>{перебираем параметр с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3 </w:t>
      </w:r>
      <w:r>
        <w:rPr>
          <w:lang w:val="en-US"/>
        </w:rPr>
        <w:t>do</w:t>
      </w:r>
      <w:r>
        <w:rPr/>
        <w:t xml:space="preserve">{перебираем параметр </w:t>
      </w:r>
      <w:r>
        <w:rPr>
          <w:lang w:val="en-US"/>
        </w:rPr>
        <w:t>d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 xml:space="preserve">{вычисляем значение первого интеграла, передавая в функцию </w:t>
      </w:r>
      <w:r>
        <w:rPr>
          <w:lang w:val="en-US"/>
        </w:rPr>
        <w:t>Integral</w:t>
      </w:r>
      <w:r>
        <w:rPr/>
        <w:t xml:space="preserve"> имя вычисляемой функции</w:t>
      </w:r>
    </w:p>
    <w:p>
      <w:pPr>
        <w:pStyle w:val="Normal"/>
        <w:rPr/>
      </w:pPr>
      <w:r>
        <w:rPr/>
        <w:t xml:space="preserve">  </w:t>
      </w:r>
      <w:r>
        <w:rPr/>
        <w:t xml:space="preserve">в данном случае </w:t>
      </w:r>
      <w:r>
        <w:rPr>
          <w:lang w:val="en-US"/>
        </w:rPr>
        <w:t>f</w:t>
      </w:r>
      <w:r>
        <w:rPr/>
        <w:t xml:space="preserve">1, интервал интегрирования </w:t>
      </w:r>
      <w:r>
        <w:rPr>
          <w:lang w:val="en-US"/>
        </w:rPr>
        <w:t>a</w:t>
      </w:r>
      <w:r>
        <w:rPr/>
        <w:t xml:space="preserve">=0 </w:t>
      </w:r>
      <w:r>
        <w:rPr>
          <w:lang w:val="en-US"/>
        </w:rPr>
        <w:t>b</w:t>
      </w:r>
      <w:r>
        <w:rPr/>
        <w:t>=3.14159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cm</w:t>
      </w:r>
      <w:r>
        <w:rPr/>
        <w:t>=</w:t>
      </w:r>
      <w:r>
        <w:rPr>
          <w:lang w:val="en-US"/>
        </w:rPr>
        <w:t>c</w:t>
      </w:r>
      <w:r>
        <w:rPr/>
        <w:t>[</w:t>
      </w:r>
      <w:r>
        <w:rPr>
          <w:lang w:val="en-US"/>
        </w:rPr>
        <w:t>i</w:t>
      </w:r>
      <w:r>
        <w:rPr/>
        <w:t xml:space="preserve">] </w:t>
      </w:r>
      <w:r>
        <w:rPr>
          <w:lang w:val="en-US"/>
        </w:rPr>
        <w:t>dm</w:t>
      </w:r>
      <w:r>
        <w:rPr/>
        <w:t>=</w:t>
      </w:r>
      <w:r>
        <w:rPr>
          <w:lang w:val="en-US"/>
        </w:rPr>
        <w:t>d</w:t>
      </w:r>
      <w:r>
        <w:rPr/>
        <w:t>[</w:t>
      </w:r>
      <w:r>
        <w:rPr>
          <w:lang w:val="en-US"/>
        </w:rPr>
        <w:t>i</w:t>
      </w:r>
      <w:r>
        <w:rPr/>
        <w:t xml:space="preserve">](последние два параметра перебираются в цикле и не равны 0, т.к. </w:t>
      </w:r>
      <w:r>
        <w:rPr>
          <w:lang w:val="en-US"/>
        </w:rPr>
        <w:t>f</w:t>
      </w:r>
      <w:r>
        <w:rPr/>
        <w:t>1 от них зависит)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eps</w:t>
      </w:r>
      <w:r>
        <w:rPr/>
        <w:t>=1</w:t>
      </w:r>
      <w:r>
        <w:rPr>
          <w:lang w:val="en-US"/>
        </w:rPr>
        <w:t>e</w:t>
      </w:r>
      <w:r>
        <w:rPr/>
        <w:t xml:space="preserve">-4(точность), в параметр </w:t>
      </w:r>
      <w:r>
        <w:rPr>
          <w:lang w:val="en-US"/>
        </w:rPr>
        <w:t>n</w:t>
      </w:r>
      <w:r>
        <w:rPr/>
        <w:t>, по выходе из функции вычисления интеграла будет записано число итераций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riteln('с=',c[i]:4:2,' d=',d[j]:4:2,'  равен ',Integral(f1,a,b,c[i],d[j],eps,n):8:5, '  ',n, ' итераций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adln</w:t>
      </w:r>
      <w:r>
        <w:rPr/>
        <w:t xml:space="preserve">;{ожидаем нажатия клавиши </w:t>
      </w:r>
      <w:r>
        <w:rPr>
          <w:lang w:val="en-US"/>
        </w:rPr>
        <w:t>enter</w:t>
      </w:r>
      <w:r>
        <w:rPr/>
        <w:t>, иначе все выводимые данные не поместятся на один экран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c</w:t>
      </w:r>
      <w:r>
        <w:rPr/>
        <w:t xml:space="preserve">[1]:=3; </w:t>
      </w:r>
      <w:r>
        <w:rPr>
          <w:lang w:val="en-US"/>
        </w:rPr>
        <w:t>c</w:t>
      </w:r>
      <w:r>
        <w:rPr/>
        <w:t xml:space="preserve">[2]:=3.2; </w:t>
      </w:r>
      <w:r>
        <w:rPr>
          <w:lang w:val="en-US"/>
        </w:rPr>
        <w:t>c</w:t>
      </w:r>
      <w:r>
        <w:rPr/>
        <w:t xml:space="preserve">[3]:=3.4; </w:t>
      </w:r>
      <w:r>
        <w:rPr>
          <w:lang w:val="en-US"/>
        </w:rPr>
        <w:t>c</w:t>
      </w:r>
      <w:r>
        <w:rPr/>
        <w:t>[4]:=3.5;{ввод параметров для первой функции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[1]:=0.5; d[2]:=0.4; d[3]:=0.85; eps:=1e-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:=1; b:=exp(1);{b=e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</w:t>
      </w:r>
      <w:r>
        <w:rPr/>
        <w:t>('Интеграл от ',</w:t>
      </w:r>
      <w:r>
        <w:rPr>
          <w:lang w:val="en-US"/>
        </w:rPr>
        <w:t>a</w:t>
      </w:r>
      <w:r>
        <w:rPr/>
        <w:t>:1:0,' до ',</w:t>
      </w:r>
      <w:r>
        <w:rPr>
          <w:lang w:val="en-US"/>
        </w:rPr>
        <w:t>b</w:t>
      </w:r>
      <w:r>
        <w:rPr/>
        <w:t xml:space="preserve">:5:3,' функции </w:t>
      </w:r>
      <w:r>
        <w:rPr>
          <w:lang w:val="en-US"/>
        </w:rPr>
        <w:t>f</w:t>
      </w:r>
      <w:r>
        <w:rPr/>
        <w:t>2 ','с точностью',</w:t>
      </w:r>
      <w:r>
        <w:rPr>
          <w:lang w:val="en-US"/>
        </w:rPr>
        <w:t>eps</w:t>
      </w:r>
      <w:r>
        <w:rPr/>
        <w:t>:5,' при: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4 </w:t>
      </w:r>
      <w:r>
        <w:rPr>
          <w:lang w:val="en-US"/>
        </w:rPr>
        <w:t>do</w:t>
      </w:r>
      <w:r>
        <w:rPr/>
        <w:t>{перебираем параметр с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3 </w:t>
      </w:r>
      <w:r>
        <w:rPr>
          <w:lang w:val="en-US"/>
        </w:rPr>
        <w:t>do</w:t>
      </w:r>
      <w:r>
        <w:rPr/>
        <w:t xml:space="preserve">{перебираем параметр </w:t>
      </w:r>
      <w:r>
        <w:rPr>
          <w:lang w:val="en-US"/>
        </w:rPr>
        <w:t>d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 xml:space="preserve">{вычисляем значение второго интеграла, передавая в функцию </w:t>
      </w:r>
      <w:r>
        <w:rPr>
          <w:lang w:val="en-US"/>
        </w:rPr>
        <w:t>Integral</w:t>
      </w:r>
      <w:r>
        <w:rPr/>
        <w:t xml:space="preserve"> имя вычисляемой функции</w:t>
      </w:r>
    </w:p>
    <w:p>
      <w:pPr>
        <w:pStyle w:val="Normal"/>
        <w:rPr/>
      </w:pPr>
      <w:r>
        <w:rPr/>
        <w:t xml:space="preserve">  </w:t>
      </w:r>
      <w:r>
        <w:rPr/>
        <w:t xml:space="preserve">в данном случае </w:t>
      </w:r>
      <w:r>
        <w:rPr>
          <w:lang w:val="en-US"/>
        </w:rPr>
        <w:t>f</w:t>
      </w:r>
      <w:r>
        <w:rPr/>
        <w:t xml:space="preserve">2, интервал интегрирования </w:t>
      </w:r>
      <w:r>
        <w:rPr>
          <w:lang w:val="en-US"/>
        </w:rPr>
        <w:t>a</w:t>
      </w:r>
      <w:r>
        <w:rPr/>
        <w:t xml:space="preserve">=1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e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cm</w:t>
      </w:r>
      <w:r>
        <w:rPr/>
        <w:t>=</w:t>
      </w:r>
      <w:r>
        <w:rPr>
          <w:lang w:val="en-US"/>
        </w:rPr>
        <w:t>c</w:t>
      </w:r>
      <w:r>
        <w:rPr/>
        <w:t>[</w:t>
      </w:r>
      <w:r>
        <w:rPr>
          <w:lang w:val="en-US"/>
        </w:rPr>
        <w:t>i</w:t>
      </w:r>
      <w:r>
        <w:rPr/>
        <w:t xml:space="preserve">] </w:t>
      </w:r>
      <w:r>
        <w:rPr>
          <w:lang w:val="en-US"/>
        </w:rPr>
        <w:t>dm</w:t>
      </w:r>
      <w:r>
        <w:rPr/>
        <w:t>=</w:t>
      </w:r>
      <w:r>
        <w:rPr>
          <w:lang w:val="en-US"/>
        </w:rPr>
        <w:t>d</w:t>
      </w:r>
      <w:r>
        <w:rPr/>
        <w:t>[</w:t>
      </w:r>
      <w:r>
        <w:rPr>
          <w:lang w:val="en-US"/>
        </w:rPr>
        <w:t>i</w:t>
      </w:r>
      <w:r>
        <w:rPr/>
        <w:t xml:space="preserve">](последние два параметра перебираются в цикле и не равны 0, т.к. </w:t>
      </w:r>
      <w:r>
        <w:rPr>
          <w:lang w:val="en-US"/>
        </w:rPr>
        <w:t>f</w:t>
      </w:r>
      <w:r>
        <w:rPr/>
        <w:t>2 от них зависит)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eps</w:t>
      </w:r>
      <w:r>
        <w:rPr/>
        <w:t>=1</w:t>
      </w:r>
      <w:r>
        <w:rPr>
          <w:lang w:val="en-US"/>
        </w:rPr>
        <w:t>e</w:t>
      </w:r>
      <w:r>
        <w:rPr/>
        <w:t xml:space="preserve">-3(точность), в параметр </w:t>
      </w:r>
      <w:r>
        <w:rPr>
          <w:lang w:val="en-US"/>
        </w:rPr>
        <w:t>n</w:t>
      </w:r>
      <w:r>
        <w:rPr/>
        <w:t>, по выходе из функции вычисления интеграла будет записано число итераций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riteln('с=',c[i]:4:2,' d=',d[j]:4:2,'  равен ',Integral(f2,a,b,c[i],d[j],eps,n):8:5, '  ',n, ' итераций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ы сч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>
          <w:b w:val="false"/>
          <w:lang w:val="ru-RU"/>
        </w:rPr>
        <w:t xml:space="preserve">Проверочный интеграл от 0 до пи </w:t>
      </w:r>
      <w:r>
        <w:rPr>
          <w:b w:val="false"/>
        </w:rPr>
        <w:t>sin</w:t>
      </w:r>
      <w:r>
        <w:rPr>
          <w:b w:val="false"/>
          <w:lang w:val="ru-RU"/>
        </w:rPr>
        <w:t>(</w:t>
      </w:r>
      <w:r>
        <w:rPr>
          <w:b w:val="false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>dx</w:t>
      </w:r>
      <w:r>
        <w:rPr>
          <w:b w:val="false"/>
          <w:lang w:val="ru-RU"/>
        </w:rPr>
        <w:t xml:space="preserve"> =2.00000  2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Интеграл от 0 до 3.142 функции </w:t>
      </w:r>
      <w:r>
        <w:rPr>
          <w:rFonts w:cs="Courier New" w:ascii="Courier New" w:hAnsi="Courier New"/>
          <w:sz w:val="24"/>
          <w:lang w:val="en-US"/>
        </w:rPr>
        <w:t>f</w:t>
      </w:r>
      <w:r>
        <w:rPr>
          <w:rFonts w:cs="Courier New" w:ascii="Courier New" w:hAnsi="Courier New"/>
          <w:sz w:val="24"/>
        </w:rPr>
        <w:t>1 с точностью 1.0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24"/>
        </w:rPr>
        <w:t xml:space="preserve">-0004 при: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0.9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40  равен 17.12437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0.9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50  равен 19.52435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0.9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60  равен 22.28654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0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40  равен 22.33040  2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0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50  равен 25.49172  2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0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60  равен 29.12609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05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40  равен 24.19102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05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50  равен 27.60541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05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60  равен 31.52694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1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40  равен 25.37969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1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=2.50  равен 28.93760  3 итераций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1.1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2.60  равен 33.01928  3 итераций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Интеграл от 1 до 2.718 функции </w:t>
      </w:r>
      <w:r>
        <w:rPr>
          <w:rFonts w:cs="Courier New" w:ascii="Courier New" w:hAnsi="Courier New"/>
          <w:sz w:val="24"/>
          <w:lang w:val="en-US"/>
        </w:rPr>
        <w:t>f</w:t>
      </w:r>
      <w:r>
        <w:rPr>
          <w:rFonts w:cs="Courier New" w:ascii="Courier New" w:hAnsi="Courier New"/>
          <w:sz w:val="24"/>
        </w:rPr>
        <w:t>2 с точностью 1.0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24"/>
        </w:rPr>
        <w:t>-0003 при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0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50  равен  8.40102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0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40  равен  5.52503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0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85  равен 17.78460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2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50  равен  9.35094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2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40  равен  6.29171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2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85  равен 19.17026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4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50  равен 10.29153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4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40  равен  7.06018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4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85  равен 20.52016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5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50  равен 10.75780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5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40  равен  7.44414  2 итераций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с=3.50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=0.85  равен 21.18214  2 итераций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r>
        <w:br w:type="page"/>
      </w:r>
    </w:p>
    <w:p>
      <w:pPr>
        <w:pStyle w:val="Heading1"/>
        <w:rPr/>
      </w:pPr>
      <w:bookmarkStart w:id="5" w:name="__RefHeading___Toc533924738"/>
      <w:bookmarkEnd w:id="5"/>
      <w:r>
        <w:rPr/>
        <w:t>Заключение.</w:t>
      </w:r>
    </w:p>
    <w:p>
      <w:pPr>
        <w:pStyle w:val="Normal"/>
        <w:jc w:val="both"/>
        <w:rPr/>
      </w:pPr>
      <w:r>
        <w:rPr>
          <w:sz w:val="28"/>
        </w:rPr>
        <w:tab/>
        <w:t>В данной курсовой работе вычислялись определенные интегралы методом Гаусса. Как видно из полученных результатов, программа работает верно, т.к.</w:t>
      </w:r>
      <w:r>
        <w:rPr>
          <w:position w:val="-42"/>
          <w:sz w:val="28"/>
        </w:rPr>
        <w:t xml:space="preserve"> </w:t>
      </w:r>
      <w:r>
        <w:rPr>
          <w:sz w:val="28"/>
        </w:rPr>
        <w:t>теоретически</w:t>
      </w:r>
      <w:r>
        <w:rPr>
          <w:position w:val="-42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23925" cy="6572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 что совпадает с расчетным, обеспечивает заданную точность вычислений, при малом числе итераций. К достоинствам данного метода вычисления функций стоит отнести, то что метод Гаусса обеспечивает точное вычисление интеграла от полинома степени 2</w:t>
      </w:r>
      <w:r>
        <w:rPr>
          <w:sz w:val="28"/>
          <w:lang w:val="en-US"/>
        </w:rPr>
        <w:t>m</w:t>
      </w:r>
      <w:r>
        <w:rPr>
          <w:sz w:val="28"/>
        </w:rPr>
        <w:t xml:space="preserve">-1. К недостаткам следует отнести относительно большое время расчета интеграла, при больших 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33924739"/>
      <w:bookmarkEnd w:id="6"/>
      <w:r>
        <w:rPr/>
        <w:t>Библиографический списо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Решение уравнений и численное интегрирование на ЭВМ: Методические указания к курсовой работе по дисциплине «Информатика». Рязань,2000г. 32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ронштейн И.Н., Семендяев К.А. Справочник по математике для инженеров и учащихся втузов. М.:1986 544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Бахвалов Н.С. Численные методы. М.:1975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3"/>
      <w:footerReference w:type="first" r:id="rId14"/>
      <w:type w:val="nextPage"/>
      <w:pgSz w:w="11906" w:h="16838"/>
      <w:pgMar w:left="567" w:right="567" w:gutter="567" w:header="0" w:top="601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3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4:51:00Z</dcterms:created>
  <dc:creator>Щеглов Алексей Владимирович</dc:creator>
  <dc:description/>
  <dc:language>en-US</dc:language>
  <cp:lastModifiedBy>oper</cp:lastModifiedBy>
  <dcterms:modified xsi:type="dcterms:W3CDTF">2002-04-28T15:48:00Z</dcterms:modified>
  <cp:revision>4</cp:revision>
  <dc:subject/>
  <dc:title>Министерство Образования Российской Федерации</dc:title>
</cp:coreProperties>
</file>