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>1.1</w:t>
      </w:r>
    </w:p>
    <w:p>
      <w:pPr>
        <w:pStyle w:val="Style15"/>
        <w:rPr>
          <w:sz w:val="14"/>
        </w:rPr>
      </w:pPr>
      <w:r>
        <w:rPr>
          <w:sz w:val="14"/>
        </w:rPr>
        <w:t>Земельное право-самостоятельная отрасль Российского права,  представл. собой совокупность правовых норм, регулирующих: отношения  по использованию  и  охране  земли  как природного ресурса; условия и средства производства  в  целях  организации рационального использования и охраны земли;  улучшение и воспроизводство плодородия почв;  охрану прав и законных интересов субъектов земельных отношений. Предметом зем. права является определенная группа обшественных отношений,  регулируемая  соответствуюшими  нормами  права.  Отношения, возникаюшие в связи с распределением, использованием и охраной земель и  регулируемые нормами земельн. права, составл. предмет этой отрасли права.</w:t>
      </w:r>
    </w:p>
    <w:p>
      <w:pPr>
        <w:pStyle w:val="Style15"/>
        <w:rPr>
          <w:sz w:val="14"/>
        </w:rPr>
      </w:pPr>
      <w:r>
        <w:rPr>
          <w:sz w:val="14"/>
        </w:rPr>
        <w:t>1.2</w:t>
      </w:r>
    </w:p>
    <w:p>
      <w:pPr>
        <w:pStyle w:val="Style15"/>
        <w:rPr>
          <w:sz w:val="14"/>
        </w:rPr>
      </w:pPr>
      <w:r>
        <w:rPr>
          <w:sz w:val="14"/>
        </w:rPr>
        <w:t>Принципы: приоритет сельско-хозяйственного   использования земель  перед другими возможными вариантами их использования. Этот приоритет вызван к жизни обшегосударственной задачей  решения  продовольственной проблемы; Экологическая безопасность как ведушее начало при выборе способов и методов использования земли; Забота об интересах будущих поколений при осушествлении контроля за деятельностью  землепользователей - прежде  всего  тех, кто эксплуатирует почвенные и растительные ресурсы, дикую фауну. Методы: Императивный - выражается в установлении  обязанностей  субъектам  правоотношений  и запретов, подлежащих исполнению. Диспозитивный -  при  котором  субъектам земельных  правоотношений предоставляется свобода в реализации ими своих целей и задач. Также используются административно-правовой и смешанный методы.</w:t>
      </w:r>
    </w:p>
    <w:p>
      <w:pPr>
        <w:pStyle w:val="Style15"/>
        <w:rPr>
          <w:sz w:val="14"/>
        </w:rPr>
      </w:pPr>
      <w:r>
        <w:rPr>
          <w:sz w:val="14"/>
        </w:rPr>
        <w:t xml:space="preserve">1.3 .   </w:t>
      </w:r>
    </w:p>
    <w:p>
      <w:pPr>
        <w:pStyle w:val="Style15"/>
        <w:rPr>
          <w:sz w:val="14"/>
        </w:rPr>
      </w:pPr>
      <w:r>
        <w:rPr>
          <w:sz w:val="14"/>
        </w:rPr>
        <w:t>По поводу распределения, использования и охраны земель между органами власти,  организациями и частными лицами складываются определённые отношения,  которые регулируются нормами земельного права. Тем самым возникают земельные правоотношения.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</w:rPr>
      </w:pPr>
      <w:r>
        <w:rPr>
          <w:sz w:val="14"/>
        </w:rPr>
        <w:t>1.4</w:t>
      </w:r>
    </w:p>
    <w:p>
      <w:pPr>
        <w:pStyle w:val="Style15"/>
        <w:rPr>
          <w:sz w:val="14"/>
        </w:rPr>
      </w:pPr>
      <w:r>
        <w:rPr>
          <w:sz w:val="14"/>
        </w:rPr>
        <w:t>В зависимости от содержания правоотношений, прав и обязанностей их участников земельные правоотношения классифицируются по  основным институтам земельного права. По этой классификации все земельные правоотношения подразделяются на 4 вида:  право-отнош. собственности  на  землю  ,в  сфере гос-ного управления землями, в области использования  земель  и  охраны  земельных прав. Каждый из  этих  4  видов  по  принятым в науке зем.права классификационным критериям подразделяется в свою  очередь на разновидности..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/>
      </w:pPr>
      <w:r>
        <w:rPr>
          <w:sz w:val="14"/>
          <w:lang w:val="en-US"/>
        </w:rPr>
        <w:t>1</w:t>
      </w:r>
      <w:r>
        <w:rPr>
          <w:sz w:val="14"/>
        </w:rPr>
        <w:t>.5</w:t>
      </w:r>
    </w:p>
    <w:p>
      <w:pPr>
        <w:pStyle w:val="Style15"/>
        <w:rPr>
          <w:sz w:val="14"/>
        </w:rPr>
      </w:pPr>
      <w:r>
        <w:rPr>
          <w:sz w:val="14"/>
        </w:rPr>
        <w:t>Самая тесная и ограниченная связь у зем.права - с конституционным  правом  ,нормы  которого  определяют основополагающие конституц-ые принципы  всех  отраслей  правовой  системы. Связь зем.  права  с  административным  правом  имеет  место в сфере госуд-ного управления  земельным  фондом,  привлечения  к  админ-ной ответств-сти лиц, виновных в совершении адм -но-правовых нарушений зем-ного зак-ва.  Большое значение для зем.права имеет его связь с гражданским правом.Будучи основанным на праве собственности на землю и  являющиеся  по  своему  характеру имущественными  земельные отношения родственны гражданским отношениям.  Тесная связь существует между зем.правом с  водным, лесным, горным правом и правовой охраной природы .</w:t>
      </w:r>
    </w:p>
    <w:p>
      <w:pPr>
        <w:pStyle w:val="Style15"/>
        <w:rPr>
          <w:sz w:val="14"/>
        </w:rPr>
      </w:pPr>
      <w:r>
        <w:rPr>
          <w:sz w:val="14"/>
        </w:rPr>
        <w:t>1.6</w:t>
      </w:r>
    </w:p>
    <w:p>
      <w:pPr>
        <w:pStyle w:val="Style15"/>
        <w:rPr>
          <w:sz w:val="14"/>
        </w:rPr>
      </w:pPr>
      <w:r>
        <w:rPr>
          <w:sz w:val="14"/>
        </w:rPr>
        <w:t>Под системой зем.  права как отрасли следует понимать научно обоснов. последоват.  расположения институтов и образующих их норм в зависимости от их  значимости,  роли  и  содержания, обусловленного характером  регулируемых  общественных  отношений. Система зем.права сост. из Общей части, содержащ. правовые нормы и положения,  относящиеся ко всей отрасли в целом,  Особенной части,  охватывающей нормы, регулирующие отдельные виды зем.отношений.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</w:rPr>
      </w:pPr>
      <w:r>
        <w:rPr>
          <w:sz w:val="14"/>
        </w:rPr>
        <w:t>1.8</w:t>
      </w:r>
    </w:p>
    <w:p>
      <w:pPr>
        <w:pStyle w:val="Style15"/>
        <w:rPr>
          <w:sz w:val="14"/>
        </w:rPr>
      </w:pPr>
      <w:r>
        <w:rPr>
          <w:sz w:val="14"/>
        </w:rPr>
        <w:t>Среди всех законов есть основной- КОНСТИТУЦИЯ России, предусматривающая основы конституцион.  строя,права и свободы человека и гражданина, федеративное устройство, полномочия главы гос-ва, законодат-ых, исполнительных   и    судебных    органов власти, являющихся самостоятельными, и органов местного самоуправления. Конституц-ые положения явл. отправными для других отраслей права, в  том числе для земельного. При этом нормы Конституции можно условно  разбить  на  2  большие  группы:  1-  непосредственно посвященная    земельным    отношениям,2-непосредственно участвующая в регулировании земельных отношений.</w:t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Style15"/>
        <w:rPr>
          <w:sz w:val="14"/>
        </w:rPr>
      </w:pPr>
      <w:r>
        <w:rPr>
          <w:sz w:val="14"/>
        </w:rPr>
        <w:t>1.9</w:t>
      </w:r>
    </w:p>
    <w:p>
      <w:pPr>
        <w:pStyle w:val="Style15"/>
        <w:rPr>
          <w:sz w:val="14"/>
        </w:rPr>
      </w:pPr>
      <w:r>
        <w:rPr>
          <w:sz w:val="14"/>
        </w:rPr>
        <w:t>Закон- это нормативн.  акт, принимаемый в особом порядке и направленный на регулирование наиболее важных общественных отношений. В Законе  содержатся  юридические  нормы- общие правила поведения, рассчитанные на неопределенное кол-во случаев  применения. Закону должны  подчиняться все остальные правовые акты- как нормативные, так и индивидуальные, поэтому все  остальные акты и называются подзаконными. Законы могут приниматься только высшими представительными (законодательными) органами РФ и  ее субъектов либо всенародным голосованием.  Этим обуславливается верховенство закона над остальными актами,  которые  не  могут противоречить закону.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Style15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15:43:00Z</dcterms:created>
  <dc:creator>LCNCM</dc:creator>
  <dc:description/>
  <dc:language>en-US</dc:language>
  <cp:lastModifiedBy>LCNCM</cp:lastModifiedBy>
  <cp:lastPrinted>1998-03-23T18:41:00Z</cp:lastPrinted>
  <dcterms:modified xsi:type="dcterms:W3CDTF">1998-03-23T15:43:00Z</dcterms:modified>
  <cp:revision>2</cp:revision>
  <dc:subject/>
  <dc:title>1</dc:title>
</cp:coreProperties>
</file>