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ля успешного развития любая коммерческая организация должна быть понятной для своих партнёров. Это известно всем, потому что для  успешного развития любого бизнеса нужно исключить любые неприятности, связанные с предоставлением кредитов, выплатой долга. Но не всегда можно быть уверенным в том, что та или иная организация может вернуть ту или иную сумму денег. Как можно быть уверенным в том, что тот или иной хозяйствующий субъект не станет не способным удовлетворить  требования кредиторов? Рынок постоянно меняется, развиваются всё новые взаимоотношения, которых ранее в российской экономике не было, потому как наша экономика сравнительно молода. Но, возможные партнеры российских хозяйствующих субъектов не хотят или, скорее всего, боятся рисковать заключать сделки с ними, они ещё помнят неспокойные периоды нашей становившейся экономики, поэтому такое явление как банковская гарантия даёт возможность российской экономике развиваться, в том числе и в направлениях, ранее недоступных (западных). Одним из приоритетных направлений российской политики – привлечение иностранных инвестиций в российскую экономику, подъём малого и среднего бизнеса. Следствием преобразований в экономическом секторе будут являться повышение уровня жизни, рождаемости, снижение инфляционных процессов, то есть это те процессы, которые давно необходимы российскому обществу и которые президент Путин обозначил в своём послании к Федеральному Собранию. Но, дело в том, что все поставленные задачи невыполнимы без преобразований в экономике, а те, в свою очередь, невозможны без определённых предпосылок, к которым я хотела бы отнести среди прочих банковскую гарантию. Этим и обусловлена актуальность выбранной мной темы.  Раскрыть вопрос, когда банк может отказать в платеже, само существо банковской гарантии, кто является сторонами в договоре о банковской гарантии, какие хозяйствующие субъекты могут выступать гарантами – вот цели настоящей курсовой работы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719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1T19:40:00Z</dcterms:created>
  <dc:creator>Довольный пользователь Юрка</dc:creator>
  <dc:description/>
  <cp:keywords/>
  <dc:language>en-US</dc:language>
  <cp:lastModifiedBy>Довольный пользователь Юрка</cp:lastModifiedBy>
  <dcterms:modified xsi:type="dcterms:W3CDTF">2005-06-12T22:00:00Z</dcterms:modified>
  <cp:revision>4</cp:revision>
  <dc:subject/>
  <dc:title/>
</cp:coreProperties>
</file>