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Принципы и правовые основы банковской гарантии………………...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ринципы и правовые основы банковской гарантии………………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Банковская гарантия как способ обеспечения обязательств……….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Обеспечение исполнения договорных обязательств…...…………12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2. Банковская гарантия…………………………………………………...16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Банковская гарантия…………………………………………………16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Виды банковских гарантий международной практики……………26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Соотношение банковской гарантии и основного договора……….29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35</w:t>
      </w:r>
    </w:p>
    <w:p>
      <w:pPr>
        <w:pStyle w:val="Normal"/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35:00Z</dcterms:created>
  <dc:creator>Довольный пользователь Юрка</dc:creator>
  <dc:description/>
  <cp:keywords/>
  <dc:language>en-US</dc:language>
  <cp:lastModifiedBy>Довольный пользователь Юрка</cp:lastModifiedBy>
  <dcterms:modified xsi:type="dcterms:W3CDTF">2005-06-18T13:47:00Z</dcterms:modified>
  <cp:revision>5</cp:revision>
  <dc:subject/>
  <dc:title/>
</cp:coreProperties>
</file>