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4"/>
          <w:szCs w:val="14"/>
        </w:rPr>
      </w:pPr>
      <w:r>
        <w:rPr>
          <w:b/>
          <w:sz w:val="14"/>
          <w:szCs w:val="14"/>
        </w:rPr>
        <w:t>1. Современные учения о предмете и методах исследовании теории государства и права</w:t>
      </w:r>
    </w:p>
    <w:p>
      <w:pPr>
        <w:pStyle w:val="Normal"/>
        <w:jc w:val="both"/>
        <w:rPr>
          <w:sz w:val="14"/>
          <w:szCs w:val="14"/>
        </w:rPr>
      </w:pPr>
      <w:r>
        <w:rPr>
          <w:sz w:val="14"/>
          <w:szCs w:val="14"/>
        </w:rPr>
        <w:t>Теория государства и права изучает объективные закономерности возникновения, развития и функционирования государства и права, а также непосредственно связанных с ними общественных отношений и форм сознания.</w:t>
      </w:r>
    </w:p>
    <w:p>
      <w:pPr>
        <w:pStyle w:val="Normal"/>
        <w:jc w:val="both"/>
        <w:rPr>
          <w:sz w:val="14"/>
          <w:szCs w:val="14"/>
        </w:rPr>
      </w:pPr>
      <w:r>
        <w:rPr>
          <w:sz w:val="14"/>
          <w:szCs w:val="14"/>
        </w:rPr>
        <w:t>Предметом общей теории государства и права считают также правовые и государственные явления, закономерности их возникновения, развития и конечных судеб. В учебнике В.Н Хропанюка отмечается, что «предметом теории государства V права являются основные общие закономерности возникновения, функционирования и развития государства и права». Более емким является определение предмета общей теории государства и права, согласно которому эта наука изучает «...наиболее общие закономерности возникновения, развития и функционирования государства и права, а также органически связанные с ними и сопутствующие им иные социальные явления и процессы». М.И Байтин отмечает, что «предмет теории государства и права составляют: ^закономерности возникновения, развития и функционирования государства и права; 2)сущность, типы, формы, функции, структура и механизм действия государства и права, правовая система; 3)основные государствен но-правовые понятия, общие для всей юридической науки».</w:t>
      </w:r>
    </w:p>
    <w:p>
      <w:pPr>
        <w:pStyle w:val="Normal"/>
        <w:jc w:val="both"/>
        <w:rPr/>
      </w:pPr>
      <w:r>
        <w:rPr>
          <w:sz w:val="14"/>
          <w:szCs w:val="14"/>
        </w:rPr>
        <w:t xml:space="preserve">Всю совокупность методов, применяемых в современной теории и практике, </w:t>
      </w:r>
      <w:r>
        <w:rPr>
          <w:sz w:val="14"/>
          <w:szCs w:val="14"/>
          <w:u w:val="single"/>
        </w:rPr>
        <w:t>можно представить в виде такой системы:</w:t>
      </w:r>
    </w:p>
    <w:p>
      <w:pPr>
        <w:pStyle w:val="Normal"/>
        <w:jc w:val="both"/>
        <w:rPr/>
      </w:pPr>
      <w:r>
        <w:rPr>
          <w:sz w:val="14"/>
          <w:szCs w:val="14"/>
        </w:rPr>
        <w:t>1.  Всеобщие методы. 2.  Общенаучные методы. 3. Частнонаучные методы. 4. Дисциплинарные методы. 5. Междисциплинарные методы.</w:t>
      </w:r>
    </w:p>
    <w:p>
      <w:pPr>
        <w:pStyle w:val="Normal"/>
        <w:jc w:val="both"/>
        <w:rPr/>
      </w:pPr>
      <w:r>
        <w:rPr>
          <w:sz w:val="14"/>
          <w:szCs w:val="14"/>
        </w:rPr>
        <w:t>Всеобщие методы - это философские методы исследования, выражающие наиболее универсальные принципы мышления, категориальный аппарат науки, распространяющиеся на все области знаний. Среди них можно выделить диалектику, метафизику, феноменологию, герменевтику                                                    </w:t>
      </w:r>
    </w:p>
    <w:p>
      <w:pPr>
        <w:pStyle w:val="Normal"/>
        <w:jc w:val="both"/>
        <w:rPr/>
      </w:pPr>
      <w:r>
        <w:rPr>
          <w:sz w:val="14"/>
          <w:szCs w:val="14"/>
          <w:u w:val="single"/>
        </w:rPr>
        <w:t>Общенаучные методы</w:t>
      </w:r>
      <w:r>
        <w:rPr>
          <w:sz w:val="14"/>
          <w:szCs w:val="14"/>
        </w:rPr>
        <w:t xml:space="preserve"> - Они выступают в качестве промежуточной методологии между философией и фундаментальными теоретико-методологическими положениями специальных наук. Такими методами являются дедукция, индукция, системный подход, метод анализа, синтеза и др. Дедукция^- это переход в познании от общего к частному и единичному, выведение частного и единичного из общего. Индукция - это вид рациональной оценки (интерпретации) фактов, позволяющий предвидеть или предсказывать явления природы и общественной жизни с определенной степенью правдоподобия. Метод систематизации исследует объект не изолированно, а как целостную систему с выполнением ее многообразных типов связей. Метод анализа и синтеза^ это процесс мыслительного или фактического разложения целого на составные части и воссоединение целого из частей.</w:t>
      </w:r>
    </w:p>
    <w:p>
      <w:pPr>
        <w:pStyle w:val="Normal"/>
        <w:jc w:val="both"/>
        <w:rPr>
          <w:sz w:val="14"/>
          <w:szCs w:val="14"/>
        </w:rPr>
      </w:pPr>
      <w:r>
        <w:rPr>
          <w:sz w:val="14"/>
          <w:szCs w:val="14"/>
        </w:rPr>
        <w:t>Частнонаучные методы исследования — это такие методы, которые применяются только в естественных или только в общественных науках вообще и/ в конкретной науке в частности (сравнительно-правовой, социально-правовой эксперимент, методы выработки правовых решений, толкования норм права и т.д.).</w:t>
      </w:r>
    </w:p>
    <w:p>
      <w:pPr>
        <w:pStyle w:val="Normal"/>
        <w:jc w:val="both"/>
        <w:rPr>
          <w:sz w:val="14"/>
          <w:szCs w:val="14"/>
        </w:rPr>
      </w:pPr>
      <w:r>
        <w:rPr>
          <w:sz w:val="14"/>
          <w:szCs w:val="14"/>
        </w:rPr>
        <w:t>Дисциплинарные методы - это методы, которые применяются при изучении только определенной, конкретной дисциплины (методы общей теории государства и права - формально-юридический и нормативно-юридический методы). Формально-юридический метод (догматический) применяется для познания определенного аспекта, элемента права как нормативного явления, при изучении понятий и служит для установления смысла правовой нормы путем ее толкования. Нормативный юридический метод изучения права направлен на исследование нормативных свойств норм права без анализа содержащихся в них конкретных правил поведения.</w:t>
      </w:r>
    </w:p>
    <w:p>
      <w:pPr>
        <w:pStyle w:val="Normal"/>
        <w:jc w:val="both"/>
        <w:rPr>
          <w:sz w:val="14"/>
          <w:szCs w:val="14"/>
        </w:rPr>
      </w:pPr>
      <w:r>
        <w:rPr>
          <w:sz w:val="14"/>
          <w:szCs w:val="14"/>
        </w:rPr>
        <w:t>Междисциплинарные методы ~ это методы, которые применяются при исследовании комплексных, родственных или нескольких различных учебных дисциплин.</w:t>
      </w:r>
    </w:p>
    <w:p>
      <w:pPr>
        <w:pStyle w:val="Normal"/>
        <w:jc w:val="both"/>
        <w:rPr>
          <w:b/>
          <w:b/>
          <w:sz w:val="14"/>
          <w:szCs w:val="14"/>
        </w:rPr>
      </w:pPr>
      <w:r>
        <w:rPr>
          <w:b/>
          <w:sz w:val="14"/>
          <w:szCs w:val="14"/>
        </w:rPr>
        <w:t>2. Структура теории государства и права</w:t>
      </w:r>
    </w:p>
    <w:p>
      <w:pPr>
        <w:pStyle w:val="Normal"/>
        <w:jc w:val="both"/>
        <w:rPr>
          <w:sz w:val="14"/>
          <w:szCs w:val="14"/>
        </w:rPr>
      </w:pPr>
      <w:r>
        <w:rPr>
          <w:sz w:val="14"/>
          <w:szCs w:val="14"/>
        </w:rPr>
        <w:t>Общая теория государства и права является отраслью общественной науки и представляет собой систему обобщенных теоретико-методологических знаний о государственно-правовой действительности, сущности, закономерностях и перспективах развития государства и права. В силу того, что общая теория государства и права является обобщающей и методологической наукой, в ее состав включаются не только знания, полученные ею, но и знания о государстве и праве, накопленные другими науками. Следовательно, теория государства и права - это специальная политико-правовая, мировоззренческая наука, выполняющая обобщающую и методологическую функции в системе отраслевых юридических наук</w:t>
      </w:r>
    </w:p>
    <w:p>
      <w:pPr>
        <w:pStyle w:val="Normal"/>
        <w:jc w:val="both"/>
        <w:rPr>
          <w:sz w:val="14"/>
          <w:szCs w:val="14"/>
        </w:rPr>
      </w:pPr>
      <w:r>
        <w:rPr>
          <w:sz w:val="14"/>
          <w:szCs w:val="14"/>
        </w:rPr>
        <w:t>Меркель выдвинул общую теорию права взамен естественного права. Он считал, что общая теория государства и права является продолжением всех юридических наук, а материал ее составляет положительное право. Меркель называл общую теорию права наукой абстрактной.</w:t>
      </w:r>
    </w:p>
    <w:p>
      <w:pPr>
        <w:pStyle w:val="Normal"/>
        <w:jc w:val="both"/>
        <w:rPr>
          <w:sz w:val="14"/>
          <w:szCs w:val="14"/>
        </w:rPr>
      </w:pPr>
      <w:r>
        <w:rPr>
          <w:sz w:val="14"/>
          <w:szCs w:val="14"/>
        </w:rPr>
        <w:t>Щютце отождествлял философию права с общей теорией права. Теория права представляла собой метафизическое учение об абсолютных началах права и опиралась на изучение положительного исторического материала. Философию права сменили энциклопедией права. Энциклопедия права представляла собой краткий очерк обо всех юридических науках в совокупности.</w:t>
      </w:r>
    </w:p>
    <w:p>
      <w:pPr>
        <w:pStyle w:val="Normal"/>
        <w:jc w:val="both"/>
        <w:rPr>
          <w:sz w:val="14"/>
          <w:szCs w:val="14"/>
        </w:rPr>
      </w:pPr>
      <w:r>
        <w:rPr>
          <w:sz w:val="14"/>
          <w:szCs w:val="14"/>
        </w:rPr>
        <w:t>Керимов; теория государства и права «включает в себя две основные части социологию государства и права и философию государства и нрава».</w:t>
      </w:r>
    </w:p>
    <w:p>
      <w:pPr>
        <w:pStyle w:val="Normal"/>
        <w:jc w:val="both"/>
        <w:rPr>
          <w:sz w:val="14"/>
          <w:szCs w:val="14"/>
        </w:rPr>
      </w:pPr>
      <w:r>
        <w:rPr>
          <w:sz w:val="14"/>
          <w:szCs w:val="14"/>
        </w:rPr>
        <w:t>Современная отечественная теория государства и права до последнего времени базировалась на идее неразрывной связи права и государства, их взаимной обусловленности. Им приписывали общие закономерности, а собственные  госулапства и нрава отходили на задний план. Взаимосвязь нрава и государства рассматривали толко как причинно-следственную зависимость права и государства.</w:t>
      </w:r>
    </w:p>
    <w:p>
      <w:pPr>
        <w:pStyle w:val="Normal"/>
        <w:jc w:val="both"/>
        <w:rPr>
          <w:sz w:val="14"/>
          <w:szCs w:val="14"/>
        </w:rPr>
      </w:pPr>
      <w:r>
        <w:rPr>
          <w:sz w:val="14"/>
          <w:szCs w:val="14"/>
        </w:rPr>
        <w:t>Ряд теоретиков предпринял попытки рассмотреть отдельно друг от друга теорию права и теорию государства. Они это обосновывали тем, что будто бы идея неразрывной связи государства и права ограничивает предметную область теории государства и права закономерностями, которые являются общими для государства и права.</w:t>
      </w:r>
    </w:p>
    <w:p>
      <w:pPr>
        <w:pStyle w:val="Normal"/>
        <w:jc w:val="both"/>
        <w:rPr>
          <w:sz w:val="14"/>
          <w:szCs w:val="14"/>
        </w:rPr>
      </w:pPr>
      <w:r>
        <w:rPr>
          <w:sz w:val="14"/>
          <w:szCs w:val="14"/>
        </w:rPr>
        <w:t>Как все правоведение, общая теория государства и права имеет свою структуру. Сторонники единства общей теории государства и права выделяют в ней две относительно автономные части общую теорию государства и общую теорию права. Ряд авторов склонны выделять не две, а три части рассматривая отдельно от теории права теорию правосознания.</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3. Методы исследования теории государства и права</w:t>
      </w:r>
    </w:p>
    <w:p>
      <w:pPr>
        <w:pStyle w:val="Normal"/>
        <w:jc w:val="both"/>
        <w:rPr>
          <w:sz w:val="14"/>
          <w:szCs w:val="14"/>
        </w:rPr>
      </w:pPr>
      <w:r>
        <w:rPr>
          <w:sz w:val="14"/>
          <w:szCs w:val="14"/>
        </w:rPr>
        <w:t>(см. №1)</w:t>
      </w:r>
    </w:p>
    <w:p>
      <w:pPr>
        <w:pStyle w:val="Normal"/>
        <w:jc w:val="both"/>
        <w:rPr>
          <w:b/>
          <w:b/>
          <w:sz w:val="14"/>
          <w:szCs w:val="14"/>
        </w:rPr>
      </w:pPr>
      <w:r>
        <w:rPr>
          <w:b/>
          <w:sz w:val="14"/>
          <w:szCs w:val="14"/>
        </w:rPr>
        <w:t>4. Функции теории государства и права</w:t>
      </w:r>
    </w:p>
    <w:p>
      <w:pPr>
        <w:pStyle w:val="Normal"/>
        <w:jc w:val="both"/>
        <w:rPr>
          <w:sz w:val="14"/>
          <w:szCs w:val="14"/>
        </w:rPr>
      </w:pPr>
      <w:r>
        <w:rPr>
          <w:sz w:val="14"/>
          <w:szCs w:val="14"/>
        </w:rPr>
        <w:t>Теория государства и права как фундаментальная наука выполняет ряд важных функций.</w:t>
      </w:r>
    </w:p>
    <w:p>
      <w:pPr>
        <w:pStyle w:val="Normal"/>
        <w:jc w:val="both"/>
        <w:rPr>
          <w:sz w:val="14"/>
          <w:szCs w:val="14"/>
        </w:rPr>
      </w:pPr>
      <w:r>
        <w:rPr>
          <w:sz w:val="14"/>
          <w:szCs w:val="14"/>
        </w:rPr>
        <w:t>Онтологическая функция — первая и отправная. Онтология — учение о бытии, в котором исследуются основы, принципы бытия, его структура, закономерности.</w:t>
      </w:r>
    </w:p>
    <w:p>
      <w:pPr>
        <w:pStyle w:val="Normal"/>
        <w:jc w:val="both"/>
        <w:rPr>
          <w:sz w:val="14"/>
          <w:szCs w:val="14"/>
        </w:rPr>
      </w:pPr>
      <w:r>
        <w:rPr>
          <w:sz w:val="14"/>
          <w:szCs w:val="14"/>
        </w:rPr>
        <w:t>Выполняя онтологическую функцию, теория государства и права отвечает на вопросы, что есть государство и право, как и почему они возникли, что они представляют собой в настоящее время, какова их судьба и т. д.</w:t>
      </w:r>
    </w:p>
    <w:p>
      <w:pPr>
        <w:pStyle w:val="Normal"/>
        <w:jc w:val="both"/>
        <w:rPr>
          <w:sz w:val="14"/>
          <w:szCs w:val="14"/>
        </w:rPr>
      </w:pPr>
      <w:r>
        <w:rPr>
          <w:sz w:val="14"/>
          <w:szCs w:val="14"/>
        </w:rPr>
        <w:t>Гносеологическая функция. Гносеология, или теория познания, нацелена на изучение природы познания, его отношения к реальности и т. д. Теория государства и права, вырабатывая теоретические конструкции и приемы, тем самым способствует развитию правового познания.</w:t>
      </w:r>
    </w:p>
    <w:p>
      <w:pPr>
        <w:pStyle w:val="Normal"/>
        <w:jc w:val="both"/>
        <w:rPr>
          <w:sz w:val="14"/>
          <w:szCs w:val="14"/>
        </w:rPr>
      </w:pPr>
      <w:r>
        <w:rPr>
          <w:sz w:val="14"/>
          <w:szCs w:val="14"/>
        </w:rPr>
        <w:t>Эвристическая функция. Эвристика — это искусство нахождения истины, новых открытий. Теория государства и права не ограничивается познанием и объяснением государственно-правовых явлений, а открывает новые закономерности в их развитии, в наше время, в частности, в условиях рыночной экономики.</w:t>
      </w:r>
    </w:p>
    <w:p>
      <w:pPr>
        <w:pStyle w:val="Normal"/>
        <w:jc w:val="both"/>
        <w:rPr>
          <w:sz w:val="14"/>
          <w:szCs w:val="14"/>
        </w:rPr>
      </w:pPr>
      <w:r>
        <w:rPr>
          <w:sz w:val="14"/>
          <w:szCs w:val="14"/>
        </w:rPr>
        <w:t>Методологическая функция. Будучи фундаментальной наукой, теория государства и права выполняет по отношению к отраслевым юридическим наукам методологическую функцию, задавая им определенный уровень, теоретическую и логическую целостность. Обобщая государственно-правовую практику, теория государства и права формулирует идеи и выводы, имеющие принципиальное значение для юриспруденции в целом. Ее категории, принципы, идеи и выводы служат своеобразными «опорными пунктами», «несущими конструкциями» отраслевых и специальных юридических наук.</w:t>
      </w:r>
    </w:p>
    <w:p>
      <w:pPr>
        <w:pStyle w:val="Normal"/>
        <w:jc w:val="both"/>
        <w:rPr>
          <w:sz w:val="14"/>
          <w:szCs w:val="14"/>
        </w:rPr>
      </w:pPr>
      <w:r>
        <w:rPr>
          <w:sz w:val="14"/>
          <w:szCs w:val="14"/>
        </w:rPr>
        <w:t>Политико-управленческая функция. Термин «политика» в переводе с греческого — «искусство управления государством». Венцом политики выступает государственная власть. Вот почему партии и политические движения ведут столь активную борьбу за политическую власть. Кому принадлежит государственная власть, тот решает, по сути, все дела. Реализуется эта функция через государственное управление.</w:t>
      </w:r>
    </w:p>
    <w:p>
      <w:pPr>
        <w:pStyle w:val="Normal"/>
        <w:jc w:val="both"/>
        <w:rPr>
          <w:sz w:val="14"/>
          <w:szCs w:val="14"/>
        </w:rPr>
      </w:pPr>
      <w:r>
        <w:rPr>
          <w:sz w:val="14"/>
          <w:szCs w:val="14"/>
        </w:rPr>
        <w:t>Теория государства и права призвана формировать научные основы как внутренней, так и внешней государственной политики, обеспечивать научность государственного управления.</w:t>
      </w:r>
    </w:p>
    <w:p>
      <w:pPr>
        <w:pStyle w:val="Normal"/>
        <w:jc w:val="both"/>
        <w:rPr>
          <w:sz w:val="14"/>
          <w:szCs w:val="14"/>
        </w:rPr>
      </w:pPr>
      <w:r>
        <w:rPr>
          <w:sz w:val="14"/>
          <w:szCs w:val="14"/>
        </w:rPr>
        <w:t>Идеологическая функция. Идеология — система основополагающих (базовых) идей, понятий, взглядов, в соответствии с которыми формируется мировоззрение и жизненная позиция личности, социальных групп, общества в целом. Практически-организаторская функция. Теория государства и права служит научной основой функционирования государства и права, вырабатывает рекомендации для решения многочисленных проблем государственно-правового строительства, особенно в современный сложный переходный период.</w:t>
      </w:r>
    </w:p>
    <w:p>
      <w:pPr>
        <w:pStyle w:val="Normal"/>
        <w:jc w:val="both"/>
        <w:rPr>
          <w:sz w:val="14"/>
          <w:szCs w:val="14"/>
        </w:rPr>
      </w:pPr>
      <w:r>
        <w:rPr>
          <w:sz w:val="14"/>
          <w:szCs w:val="14"/>
        </w:rPr>
        <w:t>Прогностическая функция. На основе признания закономерностей развития государства и права анализируемая наука выдвигает гипотезы об их будущем, истинность которых затем проверяется практикой.</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5. Место и роль теории государства и права в системе других наук. Соотношение теории государства и права и философии права</w:t>
      </w:r>
    </w:p>
    <w:p>
      <w:pPr>
        <w:pStyle w:val="Normal"/>
        <w:jc w:val="both"/>
        <w:rPr>
          <w:sz w:val="14"/>
          <w:szCs w:val="14"/>
        </w:rPr>
      </w:pPr>
      <w:r>
        <w:rPr>
          <w:sz w:val="14"/>
          <w:szCs w:val="14"/>
        </w:rPr>
        <w:t>Единство и целостность материального и духовного мира обусловливают единство всех наук. Особо тесная взаимосвязь существует между гуманитарными (общественными) науками. Гуманитарные науки изучают общество, человека, человеческие отношения, созданные человеком институты и учреждения, индивидуальное, групповое и общественное сознание. В центре гуманитарных наук находятся человек, его достоинство, права и свободы.</w:t>
      </w:r>
    </w:p>
    <w:p>
      <w:pPr>
        <w:pStyle w:val="Normal"/>
        <w:jc w:val="both"/>
        <w:rPr>
          <w:sz w:val="14"/>
          <w:szCs w:val="14"/>
        </w:rPr>
      </w:pPr>
      <w:r>
        <w:rPr>
          <w:sz w:val="14"/>
          <w:szCs w:val="14"/>
        </w:rPr>
        <w:t>Коренной вопрос общественной жизни — вопрос о государстве и праве, их роли и месте в жизни общества. Этот вопрос не может быть монополией какой-то одной науки. Все гуманитарные науки в той или иной мере затрагивают em, отсюда тесное взаимодействие теории государства и права с Философией, экономической теорией, социологией, политологией я др. Она опирается на их передовые достижения, занимает в системе гуманитарного знания место, определяемое значением государства и права в жизнедеятельности общества.</w:t>
      </w:r>
    </w:p>
    <w:p>
      <w:pPr>
        <w:pStyle w:val="Normal"/>
        <w:jc w:val="both"/>
        <w:rPr>
          <w:sz w:val="14"/>
          <w:szCs w:val="14"/>
        </w:rPr>
      </w:pPr>
      <w:r>
        <w:rPr>
          <w:sz w:val="14"/>
          <w:szCs w:val="14"/>
        </w:rPr>
        <w:t>Теория государства и права и философия. Философия — наука о всеобщих закономерносгях природы, общества и мышления, сисгема знаний об общих принципах бытия и сознания, об отношении человека к окружающему миру. Теория государства и права имеет с этой наукой, пожалуй, самые глубокие и прочные связи. Творческое использование вершинных достижений философского знания во многом обусловливает общенаучный уровень учения о государстве и праве, которое в свою очередь вооружает философию богатым материалом, позволяющим формулировать общие принципы развития свободы и социального прогресса. Обращение к передовым достижениям философии при изучении проблем государства и права позволяет исследователям избегать мировоззренческих ошибок, способствует правильной постановке новых проблем и более осознанному решению «вечных» вопросов государства и права.</w:t>
      </w:r>
    </w:p>
    <w:p>
      <w:pPr>
        <w:pStyle w:val="Normal"/>
        <w:jc w:val="both"/>
        <w:rPr>
          <w:sz w:val="14"/>
          <w:szCs w:val="14"/>
        </w:rPr>
      </w:pPr>
      <w:r>
        <w:rPr>
          <w:sz w:val="14"/>
          <w:szCs w:val="14"/>
        </w:rPr>
        <w:t>Зависимость между философскими основами мировоззрения и государственно-правовыми теориями просматривается на протяжении всей их истории. Именно философское мировоззрение того или иного мыслителя может быть использовано и для про фесе и в но го, и для реакционного влияния на формирование в обшебтве взглядов на государство и право.</w:t>
      </w:r>
    </w:p>
    <w:p>
      <w:pPr>
        <w:pStyle w:val="Normal"/>
        <w:jc w:val="both"/>
        <w:rPr>
          <w:sz w:val="14"/>
          <w:szCs w:val="14"/>
        </w:rPr>
      </w:pPr>
      <w:r>
        <w:rPr>
          <w:sz w:val="14"/>
          <w:szCs w:val="14"/>
        </w:rPr>
        <w:t>Философское мировоззрение помогает более глубокому усвоению теории государства и права как учебной дисциплины. Диалектическое миропонимание открывает путь к осознанию внутренней противоречивости государства и права, их многостороннего воздействия на общественные процессы.</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6. Место и роль теории государства и права в системе юридических наук</w:t>
      </w:r>
    </w:p>
    <w:p>
      <w:pPr>
        <w:pStyle w:val="Normal"/>
        <w:jc w:val="both"/>
        <w:rPr>
          <w:sz w:val="14"/>
          <w:szCs w:val="14"/>
        </w:rPr>
      </w:pPr>
      <w:r>
        <w:rPr>
          <w:sz w:val="14"/>
          <w:szCs w:val="14"/>
        </w:rPr>
        <w:t>Систему юридических дисциплин можно подразделить наследующие группы:</w:t>
      </w:r>
    </w:p>
    <w:p>
      <w:pPr>
        <w:pStyle w:val="Normal"/>
        <w:jc w:val="both"/>
        <w:rPr>
          <w:sz w:val="14"/>
          <w:szCs w:val="14"/>
        </w:rPr>
      </w:pPr>
      <w:r>
        <w:rPr>
          <w:sz w:val="14"/>
          <w:szCs w:val="14"/>
        </w:rPr>
        <w:t>]} историко-теоретические науки (теория государства и права, история государства и права, история политических и правовых учений);</w:t>
      </w:r>
    </w:p>
    <w:p>
      <w:pPr>
        <w:pStyle w:val="Normal"/>
        <w:jc w:val="both"/>
        <w:rPr>
          <w:sz w:val="14"/>
          <w:szCs w:val="14"/>
        </w:rPr>
      </w:pPr>
      <w:r>
        <w:rPr>
          <w:sz w:val="14"/>
          <w:szCs w:val="14"/>
        </w:rPr>
        <w:t>2) отраслевые науки (конституционное право, гражданское право, трудовое право, административное право, уголовное право, экологическое право, уголовно-процессуальное право, гражданское процессуальное право и др.);</w:t>
      </w:r>
    </w:p>
    <w:p>
      <w:pPr>
        <w:pStyle w:val="Normal"/>
        <w:jc w:val="both"/>
        <w:rPr>
          <w:sz w:val="14"/>
          <w:szCs w:val="14"/>
        </w:rPr>
      </w:pPr>
      <w:r>
        <w:rPr>
          <w:sz w:val="14"/>
          <w:szCs w:val="14"/>
        </w:rPr>
        <w:t>3)  прикладные науки (криминалистика, судебная статистика, судебная медицина и пр.); особое место занимает наука международного права.</w:t>
      </w:r>
    </w:p>
    <w:p>
      <w:pPr>
        <w:pStyle w:val="Normal"/>
        <w:jc w:val="both"/>
        <w:rPr>
          <w:sz w:val="14"/>
          <w:szCs w:val="14"/>
        </w:rPr>
      </w:pPr>
      <w:r>
        <w:rPr>
          <w:sz w:val="14"/>
          <w:szCs w:val="14"/>
        </w:rPr>
        <w:t>Историко-правовые науки вплотную примыкают к теории государства и права, представляют ее своеобразное ответвление. Они тоже изучают государство и право в целом, историческое развитие политической и правовой мысли, но концентрируют внимание на фактической стороне, на исторической конкретности государства и права. Достоянием предмета историко-правовых наук является лишь то, что осталось в прошлом. Поэтому теория государства и права использует выводы и достижения исторических наук, исторический материал как опорные, базовые. Самая большая группа— отраслевые юридические науки, в которых происходят наиболее существенные изменения.</w:t>
      </w:r>
    </w:p>
    <w:p>
      <w:pPr>
        <w:pStyle w:val="Normal"/>
        <w:jc w:val="both"/>
        <w:rPr>
          <w:sz w:val="14"/>
          <w:szCs w:val="14"/>
        </w:rPr>
      </w:pPr>
      <w:r>
        <w:rPr>
          <w:sz w:val="14"/>
          <w:szCs w:val="14"/>
        </w:rPr>
        <w:t>Предметная, содержательная и понятийная взаимосвязь теории государства и права с отраслевыми науками не вызывает сомнений. По отношению к ним теория государства и права выступает как обобщающая, синтезирующая наука. Во-первых, она изучает государство и право в целом, выясняет общие закономерности их возникновения, развития и функционирования. Предмет же любой отраслевой науки задан границами определенных общественных отношений, рамками соответствующей отрасли права. Во-вторых, теория государства и права исследует общие для всех отраслевых наук вопросы (учение о правоотношениях, правонарушениях, юридической ответственности, правопонимании и др.). В-третьих, она играет методологическую роль в юриспруденции. Без ее выводов, научных категорий отраслевые науки обойтись не могут.</w:t>
      </w:r>
    </w:p>
    <w:p>
      <w:pPr>
        <w:pStyle w:val="Normal"/>
        <w:jc w:val="both"/>
        <w:rPr>
          <w:sz w:val="14"/>
          <w:szCs w:val="14"/>
        </w:rPr>
      </w:pPr>
      <w:r>
        <w:rPr>
          <w:sz w:val="14"/>
          <w:szCs w:val="14"/>
        </w:rPr>
        <w:t>Значительно меньше теория государства и права взаимосвязана с прикладными науками. Это обусловлено тем, что последние не в полной мере относятся к юридическим наукам, поскольку включают в свое содержание данные естественных, технических и других наук. Например, судебная медицина — использование медицинской науки в судебной деятельности, а криминалистика опирается на достижения технических наук.</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7. Общие закономерности возникновения государства и права</w:t>
      </w:r>
    </w:p>
    <w:p>
      <w:pPr>
        <w:pStyle w:val="Normal"/>
        <w:jc w:val="both"/>
        <w:rPr>
          <w:sz w:val="14"/>
          <w:szCs w:val="14"/>
        </w:rPr>
      </w:pPr>
      <w:r>
        <w:rPr>
          <w:sz w:val="14"/>
          <w:szCs w:val="14"/>
        </w:rPr>
        <w:t>Проблема возникновения государства и права остается дискуссионной. Во-первых, в основе этой сложнейшей проблемы лежат различные идейные, философские воззрения и течения. Например, есть мнение, согласно которому государство и право существовали вечно. Для его сторонников проблемы возникновения государства и права вообще нет/Во-вторых, исторические науки дают все новые знания о причинах происхождения государства и права.</w:t>
      </w:r>
    </w:p>
    <w:p>
      <w:pPr>
        <w:pStyle w:val="Normal"/>
        <w:jc w:val="both"/>
        <w:rPr>
          <w:sz w:val="14"/>
          <w:szCs w:val="14"/>
        </w:rPr>
      </w:pPr>
      <w:r>
        <w:rPr>
          <w:sz w:val="14"/>
          <w:szCs w:val="14"/>
        </w:rPr>
        <w:t>Современная материалистическая наука связывает процесс возникновения государства и права (особенно в европейских странах) с развитием производства, с переходом от присваивающей к производящей экономике. Переход к производящей экономике послужил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обмена — торговли (купцов).</w:t>
      </w:r>
    </w:p>
    <w:p>
      <w:pPr>
        <w:pStyle w:val="Normal"/>
        <w:jc w:val="both"/>
        <w:rPr>
          <w:sz w:val="14"/>
          <w:szCs w:val="14"/>
        </w:rPr>
      </w:pPr>
      <w:r>
        <w:rPr>
          <w:sz w:val="14"/>
          <w:szCs w:val="14"/>
        </w:rPr>
        <w:t>В изменив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Родовая община постепенно начинает дробиться на патриархальные семьи (земледельцев, скотоводов, ремесленников), интересы которых уже не полностью совпадают с интересами рода. С возникновением семьи началось разложение родовой общины. Затем наступил процесс при разделении труда специализации, повышения его производительности, товарообмена и присвоения результатов чужого труда, возникновения частной собственности, социального расслоения первобытного общества, образования классов, зарождения государства и права.</w:t>
      </w:r>
    </w:p>
    <w:p>
      <w:pPr>
        <w:pStyle w:val="Normal"/>
        <w:jc w:val="both"/>
        <w:rPr>
          <w:sz w:val="14"/>
          <w:szCs w:val="14"/>
        </w:rPr>
      </w:pPr>
      <w:r>
        <w:rPr>
          <w:sz w:val="14"/>
          <w:szCs w:val="14"/>
        </w:rPr>
        <w:t>Причины зарождения государства и права коренятся не только в материальном производстве, но и в воспроизводстве самого человека. Запрещение инцеста (кровосмешения) не только способствовало выживанию и укреплению рода человеческого, но и оказало многоплановое воздействие на развитие общества, структуру его внутренних и внешних отношений, культуру. Родовые органы, поддерживающие запрещение инцеста и насильственное его пресечение внутри рода, развивали связи с другими родами в целях взаимообмена женщинами</w:t>
      </w:r>
    </w:p>
    <w:p>
      <w:pPr>
        <w:pStyle w:val="Normal"/>
        <w:jc w:val="both"/>
        <w:rPr>
          <w:sz w:val="14"/>
          <w:szCs w:val="14"/>
        </w:rPr>
      </w:pPr>
      <w:r>
        <w:rPr>
          <w:sz w:val="14"/>
          <w:szCs w:val="14"/>
        </w:rPr>
        <w:t>Родовая организация общества трансформировалась в государство эволюционно, сохраняя историческую преемственность, проходя переходные стадии. Одной из таких переходных, предгосударственных форм была, «военная демократия», где органы родового общественного самоуправления еще сохраняются, но постепенно набирают силу новые пред государстве иные структуры в лице военачальника и его дружины.</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8. Теологическая теория возникновения государства и права</w:t>
      </w:r>
    </w:p>
    <w:p>
      <w:pPr>
        <w:pStyle w:val="Normal"/>
        <w:jc w:val="both"/>
        <w:rPr>
          <w:sz w:val="14"/>
          <w:szCs w:val="14"/>
        </w:rPr>
      </w:pPr>
      <w:r>
        <w:rPr>
          <w:sz w:val="14"/>
          <w:szCs w:val="14"/>
        </w:rPr>
        <w:t>Согласно теологической теории государство и право созданы не обществом, а, как и весь мир, есть творения Бога. В Суре 2 Корана под названием «Корова», сказано «и вот, сказал Господь твой ангелам: «Я установлю на земле наместника», наиболее глубоко эта теория была разработана в средние века Августином (VI в.), Фомой Аквинским (12-13 др. Государство, считал Ф. Аквинский, берег свое начало от Бога. Сущность государства заключается в том.</w:t>
      </w:r>
    </w:p>
    <w:p>
      <w:pPr>
        <w:pStyle w:val="Normal"/>
        <w:jc w:val="both"/>
        <w:rPr>
          <w:sz w:val="14"/>
          <w:szCs w:val="14"/>
        </w:rPr>
      </w:pPr>
      <w:r>
        <w:rPr>
          <w:sz w:val="14"/>
          <w:szCs w:val="14"/>
        </w:rPr>
        <w:t>чтобы вести народ к определенной цели, которую определяет Бог. Всякая власть от bora Плохая власть дается Богом, когда он наказывает народ.</w:t>
      </w:r>
    </w:p>
    <w:p>
      <w:pPr>
        <w:pStyle w:val="Normal"/>
        <w:jc w:val="both"/>
        <w:rPr>
          <w:sz w:val="14"/>
          <w:szCs w:val="14"/>
        </w:rPr>
      </w:pPr>
      <w:r>
        <w:rPr>
          <w:sz w:val="14"/>
          <w:szCs w:val="14"/>
        </w:rPr>
        <w:t>В силу того, что древние государства были теократическими, эта теория имела много примеров ее подтверждения на практике. Библия начинается книгой Моисея «Бытие», где в самом начале сказано. «В начале сотворил Бог небо и землю». В главе XI сказано, что сначала на всей земле были один язык и одно наречие. Двинувшись с Востока, люди нашли в земле Сеннар равнину и поселились там. Они наделали кирпичей и сказали «Построим себе город и башню, высотою до небес; и сделаем себе имя прежде, нежели рассеемся по лицу всей земли». В стихе 5 читаем. «И сошел Господь посмотреть город и башню, которую строили сыны человеческие. И сказал Господь: вот, один народ, и один у ни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Посему дано ему имя. Вавилон; ибо там смешал Господь язык всей земли, и оттуда рассеял их Господь по всей земле». После Всемирного потопа дети и внуки Ноя населили острова, земли. Их народы имели свои языки. Первыми возникли города-государства. Выходит, что государство так же старо, как и люди. Согласно Библии, основные законы были даны человечеству Богом через пророка Моисея. Глава государства, повелевая людьми, должен реализовывать волю Божью на земле, а поэтому люди должны ему беспрекословно подчиняться. Именно так эта идея изложена в христианстве, иудаизме и исламе. Наследование власти также исходит по воле Бога, чтобы было непреходящим благое царство. Главная функция государственной власти — поощрять доброе и наказывать злое. Если же власть бралась не за свое дело -за идеологию, то тогда начинал действовать Бог. Без государственной власти нет порядка. Царь должен наказывать творящих зло врагов Божьих, распространять учение Божье в своем царстве и создавать условия для доброй жизни людей. Центральной категорией в теологических кониепциях является теодицея — учение о принципах божественной справедливости и порядке их осуществления в мире. Эта теория основана на вере. Опровергнуть ее с научных позиций никому пока не удалось, ибо пока никто не доказал небытие Бога. По логике данной теории, Бог должен был создать мир совершенным и справедливым. Вопросов здесь больше, чем ответов. Первый: если Бог создал мир, то кто создал Бога? Второй: если Бог создал мир совершенным, то почему в христианстве существуют проблемы - представления о конце света, человеческой истории и человека? В «Апокалипсисе», в книге откровений апостола Иоанна, можно прочесть и о Страшном Суде, и о всеобщем воздаянии за грехи, которыми должны завершиться борьба добра и зла. Бог не только далек от людей, но и не понятен им. самой Библии нет четкого описания создания Богом государства. При этом все верующие пытаются доказать, что это не цель Библии. Ее цель - спасение человека,</w:t>
      </w:r>
    </w:p>
    <w:p>
      <w:pPr>
        <w:pStyle w:val="Normal"/>
        <w:jc w:val="both"/>
        <w:rPr>
          <w:b/>
          <w:b/>
          <w:sz w:val="14"/>
          <w:szCs w:val="14"/>
        </w:rPr>
      </w:pPr>
      <w:r>
        <w:rPr>
          <w:b/>
          <w:sz w:val="14"/>
          <w:szCs w:val="14"/>
        </w:rPr>
        <w:t>9. Взгляды на происхождение государства и права российских и западноевропейских мыслителей</w:t>
      </w:r>
    </w:p>
    <w:p>
      <w:pPr>
        <w:pStyle w:val="Normal"/>
        <w:jc w:val="both"/>
        <w:rPr>
          <w:sz w:val="14"/>
          <w:szCs w:val="14"/>
        </w:rPr>
      </w:pPr>
      <w:r>
        <w:rPr>
          <w:sz w:val="14"/>
          <w:szCs w:val="14"/>
        </w:rPr>
        <w:t>Историческая школа права. Немецкие ученые Гуго, Савиньи, Пухта - утверждали, что право не создается законодателем, а появляется в процессе развития народного духа, так же, как и язык. Право и государство — это продукты исторического развития того или иного народа, «народного духа», жизни, а поэтому у каждого народа они различны. Савиньи утверждал, что государство — это органическое проявление народа, а право - выражение его духовной общности. По их мнению, право возникло спонтанно и медленно и его первыми формами были народные обычаи. В теории насилия право — это продукт насилия, результат военно-политических процессов Насилие необходимо для удержания в повиновении покоренных народов С этой целью создается государство и его инструмент - право. Факт насилия, господства одной группы над другой порождает привычку, которая затем переходит в обычай и право. Выгодный для себя порядок властвующие провозглашают в форме права, закрепляют его с помощью общеобязательных норм, устанавливаемых государством. Здесь доминируют военно-политические факторы над социально-экономическими.</w:t>
      </w:r>
    </w:p>
    <w:p>
      <w:pPr>
        <w:pStyle w:val="Normal"/>
        <w:jc w:val="both"/>
        <w:rPr>
          <w:sz w:val="14"/>
          <w:szCs w:val="14"/>
        </w:rPr>
      </w:pPr>
      <w:r>
        <w:rPr>
          <w:sz w:val="14"/>
          <w:szCs w:val="14"/>
        </w:rPr>
        <w:t>Ф. Энгельс о возникновении государства и права. Главные причины возникновения государства и права лежат в области экономики и в социальной сфере жизни людей. Государственная организация приходит на смену родопле-менной организации, право - на смену обычаям.</w:t>
      </w:r>
    </w:p>
    <w:p>
      <w:pPr>
        <w:pStyle w:val="Normal"/>
        <w:jc w:val="both"/>
        <w:rPr>
          <w:sz w:val="14"/>
          <w:szCs w:val="14"/>
        </w:rPr>
      </w:pPr>
      <w:r>
        <w:rPr>
          <w:sz w:val="14"/>
          <w:szCs w:val="14"/>
        </w:rPr>
        <w:t>Ранний период человечества характеризуется неразвитостью производства, полной зависимостью человека от природы. Это был период присваивающей экономики (период собирательств готовых продуктов природы) Полная зависимость от природы вынуждала людей жить и добывать пишу сообща. Коллективному труду и образу жизни соответствовала коллективная форма собственности Совершенствование способа добычи средств к существованию, повлияло на появление более устойчивых объединений людей - общин и родов, складывается новая общественно-экономическая формация - первобытно-общинный строй.</w:t>
      </w:r>
    </w:p>
    <w:p>
      <w:pPr>
        <w:pStyle w:val="Normal"/>
        <w:jc w:val="both"/>
        <w:rPr>
          <w:sz w:val="14"/>
          <w:szCs w:val="14"/>
        </w:rPr>
      </w:pPr>
      <w:r>
        <w:rPr>
          <w:sz w:val="14"/>
          <w:szCs w:val="14"/>
        </w:rPr>
        <w:t>Материнский род сменился отцовским (патриархат), и родство стало определяться по мужской линии. Это было связано с повышением роли мужчины в общественном производстве. Власть характеризуется как первобытная демократия (народовластие) управление. Высшим органом власти было общее собрание всех взрослых членов рода -мужчин и женщин Оно избирало совет старейшин, вождя. Власть основывалась на авторитете и возможности жесткого принуждения и носила личностный характер, распространялась на личности и не имела территориального характера Согласно марксизму, государство и право не навязаны обществу извне, а являются результатом развития самого общества. Государство выросло из власти и органов родового общества, а право - из обычаев. Это происходило в процессе совершенствования орудий труда, что привело к разделению труда, возникновению частной собственности, классов, а затем государства.</w:t>
      </w:r>
    </w:p>
    <w:p>
      <w:pPr>
        <w:pStyle w:val="Normal"/>
        <w:jc w:val="both"/>
        <w:rPr>
          <w:sz w:val="14"/>
          <w:szCs w:val="14"/>
        </w:rPr>
      </w:pPr>
      <w:r>
        <w:rPr>
          <w:sz w:val="14"/>
          <w:szCs w:val="14"/>
        </w:rPr>
        <w:t>Первым крупным общественным разделением труда было отделение скотоводства от земледелия. Вторым разделением труда было отделение ремесла от земледелия. Третье разделение общественного труда было связано с обменом, появлением металлических денег, купечества. Иначе это разделение можно назвать отделением от производства торговли. Место родовой организации власти занимает государство.</w:t>
      </w:r>
    </w:p>
    <w:p>
      <w:pPr>
        <w:pStyle w:val="Normal"/>
        <w:jc w:val="both"/>
        <w:rPr>
          <w:sz w:val="14"/>
          <w:szCs w:val="14"/>
        </w:rPr>
      </w:pPr>
      <w:r>
        <w:rPr>
          <w:sz w:val="14"/>
          <w:szCs w:val="14"/>
        </w:rPr>
        <w:t>Происходят изменения и в воспроизводстве людей: беспорядочные половые связи упорядочиваются; исключается инцест (половые связи между родственниками); Укреплению семьи способствовали развитие производства, возможность трудиться отдельной семьей.</w:t>
      </w:r>
    </w:p>
    <w:p>
      <w:pPr>
        <w:pStyle w:val="Normal"/>
        <w:jc w:val="both"/>
        <w:rPr>
          <w:sz w:val="14"/>
          <w:szCs w:val="14"/>
        </w:rPr>
      </w:pPr>
      <w:r>
        <w:rPr>
          <w:sz w:val="14"/>
          <w:szCs w:val="14"/>
        </w:rPr>
        <w:t>Обособленная собственность отдельных семей постепенно превращается в частную собственность. Согласно учению Ф. Энгельса, между государством и негосударственной формой организации общества имеется переходный период военной демократии. Она существует на стадии разложения родового строя, когда появляются союзы племен. Традиционные подношения вождю приняли характер постоянных податей, налогов.</w:t>
      </w:r>
    </w:p>
    <w:p>
      <w:pPr>
        <w:pStyle w:val="Normal"/>
        <w:jc w:val="both"/>
        <w:rPr>
          <w:sz w:val="14"/>
          <w:szCs w:val="14"/>
        </w:rPr>
      </w:pPr>
      <w:r>
        <w:rPr>
          <w:sz w:val="14"/>
          <w:szCs w:val="14"/>
        </w:rPr>
        <w:t>Учения российских юристов.</w:t>
      </w:r>
    </w:p>
    <w:p>
      <w:pPr>
        <w:pStyle w:val="Normal"/>
        <w:jc w:val="both"/>
        <w:rPr>
          <w:sz w:val="14"/>
          <w:szCs w:val="14"/>
        </w:rPr>
      </w:pPr>
      <w:r>
        <w:rPr>
          <w:sz w:val="14"/>
          <w:szCs w:val="14"/>
        </w:rPr>
        <w:t>«Повесть временных лет». Исходя из текста можно утверждать, что до призвания варягов-русов северными княжествами на территории Древней Руси существовали государственные образования Куявия, Артания и др. Все славянские племена жили отдельно друг от друга и управлялись своими родами самостоятельно. Во главе каждого племени стоял князь. Власть передавалась по наследству от старшего брата к младшему. Первых киевских князей он называл мудрыми. Князь Кий совершал поход в Царьград и был на приеме у греческого царя, который «великие почести воздал ему». Славяне «жили между собою в мире», имели «свои обычаи, и законы своих отцов, и предания, и каждый -свой нрав». Куявия, Артания и др. имели не только своих князей, но и такие институты, как Советы родов. Варяги принесли на Русь дружинное и личностное начало. «Первая идея государства на нашей почве им принадлежит». Киевский князь Ярослав впоследствии «основал государственный быт Руси и утвердил ее политическое единство на родовом начале». Вся Россия стала принадлежать одному княжескому роду. Эта теория получила название «теории родового быта». Ее критиками выступили славянофилы, которые разработали теорию общинного быта. Третьей известной теорией возникновения государства была задружно-общинная (основоположник - профессор В. Леонтович). Суть ее заключается в том, что государства у славян возникли из задруги, которая представляла собой объединение индивидов на кровнородственной и профессиональной основе для совместного ведения сельскохозяйственных, строительных и других работ. Задруга выбирала себе руководителя из числа наиболее авторитетных людей, которые при разрастании объединения создавали аппарат управления - первый институт государственности. Кризисная теория А. Б. Венгерова. По мнению А.Б. Венгерова, ~ 12 тыс. лет назад на земном шаре возникли кризисные климатические явления, угрожавшие существованию человека как биологической особи, что привело к переходу человека от присваивающей экономики к производящей к пастбищам, а затем кочевому скотоводству, к подсечно-огневому, а затем и поливному земледелию. Социально-экономическая и экологическая сущность неолитической революции привела к производящей экономике, которая и стала основным способом существования и воспроизводства человечества. Переход к производящей экономике обеспечил рост народонаселения. «Неолитическая революция», производящая экономика привели первобытное общество к расслоению, появлению классов, зарождению государства. Первые государства - это города-государства (полисы).</w:t>
      </w:r>
    </w:p>
    <w:p>
      <w:pPr>
        <w:pStyle w:val="Normal"/>
        <w:jc w:val="both"/>
        <w:rPr>
          <w:sz w:val="14"/>
          <w:szCs w:val="14"/>
        </w:rPr>
      </w:pPr>
      <w:r>
        <w:rPr>
          <w:sz w:val="14"/>
          <w:szCs w:val="14"/>
        </w:rPr>
        <w:t>В теории государства и права нет единства мнений по вопросу о природе государства и права. В отечественной юридической науке в объяснении происхождения этих сложных социальных явлений доминирует историко-материалистическая концепция.</w:t>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10. Современные антропологические концепции о возникновении государства и права</w:t>
      </w:r>
    </w:p>
    <w:p>
      <w:pPr>
        <w:pStyle w:val="Normal"/>
        <w:jc w:val="both"/>
        <w:rPr>
          <w:sz w:val="14"/>
          <w:szCs w:val="14"/>
        </w:rPr>
      </w:pPr>
      <w:r>
        <w:rPr>
          <w:sz w:val="14"/>
          <w:szCs w:val="14"/>
        </w:rPr>
        <w:t>Антропологические трактовки происхождения гос-ва и права спорный вопрос т. к. юр-ая антропология выходит за рамки ТГиП, т. к. изучает догосударственное общество. Существует множество т. зрения. Нет общезначимой концепции, в силу не совпадения экон-ой, соц-ой и иных т. зр-ия исследователей. В России вопрос: как и почему возникло гос. и право 2-е группы концепций: 1) гос. и право-искусственное явление, не вытекающее из природы развития общества. 2) гос. и право - естественные исторические продукты развития общества- Все концепции м. классифицировать:-конфликтные (марксисткая, насильственное завоевание) - консенсуальные (естественного права, договорная Гоббс, Руссо, Локк).</w:t>
      </w:r>
    </w:p>
    <w:p>
      <w:pPr>
        <w:pStyle w:val="Normal"/>
        <w:jc w:val="both"/>
        <w:rPr>
          <w:sz w:val="14"/>
          <w:szCs w:val="14"/>
        </w:rPr>
      </w:pPr>
      <w:r>
        <w:rPr>
          <w:sz w:val="14"/>
          <w:szCs w:val="14"/>
        </w:rPr>
        <w:t>В полит. Антропологии есть подходы к возн-ию гос-ва: I ^линейный- возникновение вождеетва в рез-те полит-ой централизации нескольких общин. Власть вождя приобретает насильс-ый характер. В полисах нет регулирования бюрократами. Власть пока выборная, но времен, полит, структура управ-ьгх народом. 2) Билинейный - противопоставление Запада и Востока. Учение Маркса и Энгельса (о азиатском способе воспроизводства)^ Азиат система изначально доминирует над индивидом. Запад-прогрессивно, где в каждой более высшей форме осуществляется последовательная эмансипация субъектов (от меньшей свободы к большей) 3) многолинейный - множество эволюционных траекторий. lyp-появление бэндов (до земледелия появление семей) 2ур-появление землед-их и скотовод-их племен, кот еще не имеют ярко выраженных вождей. Зур- появление вождеетва. 4ур-возникновение гос-ва. 4) нелинейный - рост сложностей внутриобшинной и надобщинной структур происходит одновременно. Надобщинная структура приобретает жесткий характер. Происходит образование таких союзов, как конфедерации. Юрид антропология о праве Это наука о чел-ке как соц. явление в его правовом измерении. Главный источник права- обычай. Первые обычаи существовали устно след-но это устное право: способ общения способствовал образованию определенной модели общ-ых отношений.</w:t>
      </w:r>
    </w:p>
    <w:p>
      <w:pPr>
        <w:pStyle w:val="Normal"/>
        <w:jc w:val="both"/>
        <w:rPr>
          <w:sz w:val="14"/>
          <w:szCs w:val="14"/>
        </w:rPr>
      </w:pPr>
      <w:r>
        <w:rPr>
          <w:sz w:val="14"/>
          <w:szCs w:val="14"/>
        </w:rPr>
        <w:t>Вывод: все существующие концепции можно рассматривать как научные гипотезы, а не как истина в последней инстанции. Трудности концепций: 1) объективные - сложность и многосторонность процесса возникновения гос. и права, трудности его адекватного восприятия и отражения. 2) субъективные - невозможность однозначного объяснения процесса возникновения гос. и права со стороны исследования т. к. они имеют не совподающие эконом-ие полит-ие идеолог-ие и религ-ые взгляды и интересы.</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11. Проблемы современной типологии государства и права</w:t>
      </w:r>
    </w:p>
    <w:p>
      <w:pPr>
        <w:pStyle w:val="Normal"/>
        <w:jc w:val="both"/>
        <w:rPr>
          <w:sz w:val="14"/>
          <w:szCs w:val="14"/>
        </w:rPr>
      </w:pPr>
      <w:r>
        <w:rPr>
          <w:sz w:val="14"/>
          <w:szCs w:val="14"/>
        </w:rPr>
        <w:t>Мет общезначимой концепции, в силу не совпадения экон-ой, соц-ой и иных т зр-ия исследователей. В России вопрос как и почему возникло гос. и право 2-е группы концепций: I) i-ос и право-искусственное явление не вытекающее из природы развития общества. 2) гос и право- естественные исторические продукты развития общества. Все концепции м. классифицировать:- конфликтные (марксисткая, насильственное завоевание)    консенсуальные (естественного права, договорная Гоббс, Руссо, Локк) Вывод: все существующие концепции можно рассматривать как научные гипотезы, а не как истина в последней инстанции. Трудности концепций: I) объективные - сложность и многосторонность процесса возникновения гос. и права, трудности его адекватного восприятия и отражения. 2) субъективные - невозможность однозначного объяснения процесса возникновения гос. и права со стороны исследования т. к. они имеют не совподающие эконом-ие, полит-ие, идеолог-ие и религ-ые взгляды и интересы.</w:t>
      </w:r>
    </w:p>
    <w:p>
      <w:pPr>
        <w:pStyle w:val="Normal"/>
        <w:jc w:val="both"/>
        <w:rPr>
          <w:b/>
          <w:b/>
          <w:sz w:val="14"/>
          <w:szCs w:val="14"/>
        </w:rPr>
      </w:pPr>
      <w:r>
        <w:rPr>
          <w:b/>
          <w:sz w:val="14"/>
          <w:szCs w:val="14"/>
        </w:rPr>
        <w:t>12. Проблемы определения понятия государства</w:t>
      </w:r>
    </w:p>
    <w:p>
      <w:pPr>
        <w:pStyle w:val="Normal"/>
        <w:jc w:val="both"/>
        <w:rPr>
          <w:sz w:val="14"/>
          <w:szCs w:val="14"/>
        </w:rPr>
      </w:pPr>
      <w:r>
        <w:rPr>
          <w:sz w:val="14"/>
          <w:szCs w:val="14"/>
        </w:rPr>
        <w:t>Гумплович: столько определений гос-в сколько философов и государство ве до в. Платон один из первых пытался дать определение понятию гос-во.( там где справедливые з-ны и т д) Аристотель: гос-во- наивысшая форма полит-го общения людей. Н. Макиавелли ввел термин гос-во до него оно не употреблялось были термины: царство, полис, княжество, земдя и т д. Гос - такая соц организация, где сущ-ет администрация и з-ны, а цель всеобщее благо. Гос-во союз лиц подчиненные з-ам. 19век - рассвет нем-ой класс-ой юр науки. Именно в этот период формировалось понятие гос-ва кот были в дальнейшем заимствованы. Г-во определяется ч/з 3 признака: народ, власть, территория. Союз лии проживающих на единой территории и подчинены верх единой власти. В Германии возн-ло учение о гос как аппарате насилия, имущественный класс был над ним. В 20 веке м б подводить итоги по воросу определения понятия гос-ва. М выделить 4 подхода к определению понятия гос-ва: 1) Классический: Г-есть союз лиц прож-их на опред-ой территории, подчиненные единой верх-ой власти. 2) Юридический: Г-правовая форма организ-ии и функц-ия публ-ой полит власти. Этот подход свойственен сторонникам теории прав-го гос-ва. 3) Социолог-ий: Г-разделенная на классы полит организация общества. 4) Либертарно-юр :Г-это полит организация защищ-ая правовую свободу. В науке доминирует 3-й подход. Оказал влияние Макс Вебер: Г- чел общ-во кот веутри опред области претендует на монополию легитим физ-го насилия. С эконом-ой т зр Г- опред-ая соц производ-ая система. Любое определение гос-ва не может адекватно отразить это сложное соц явление. Определение отражает ту обстановку в кот. жил автор определения. Иванников: Г-это истор-ки сложивш-ся организация полит-оп власти классов-го общества, официально представляющая весь народ, проживающий в рамках строго опред-ой территории. Илыт:Г-публично-правовая территориальная корпорация.</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pPr>
      <w:r>
        <w:rPr>
          <w:b/>
          <w:sz w:val="14"/>
          <w:szCs w:val="14"/>
        </w:rPr>
        <w:t>13. Классификация признаков государства</w:t>
      </w:r>
      <w:r>
        <w:rPr>
          <w:sz w:val="14"/>
          <w:szCs w:val="14"/>
        </w:rPr>
        <w:t>. Основные первичные признаки государства</w:t>
      </w:r>
    </w:p>
    <w:p>
      <w:pPr>
        <w:pStyle w:val="Normal"/>
        <w:jc w:val="both"/>
        <w:rPr>
          <w:sz w:val="14"/>
          <w:szCs w:val="14"/>
        </w:rPr>
      </w:pPr>
      <w:r>
        <w:rPr>
          <w:sz w:val="14"/>
          <w:szCs w:val="14"/>
        </w:rPr>
        <w:t>IJJapod, Основу государства образует его народ. Народ можно определить как совокупность людей, приживающих в пределах ограниченной территории конкретного государства. Народ - это все население страны.</w:t>
      </w:r>
    </w:p>
    <w:p>
      <w:pPr>
        <w:pStyle w:val="Normal"/>
        <w:jc w:val="both"/>
        <w:rPr>
          <w:sz w:val="14"/>
          <w:szCs w:val="14"/>
        </w:rPr>
      </w:pPr>
      <w:r>
        <w:rPr>
          <w:sz w:val="14"/>
          <w:szCs w:val="14"/>
        </w:rPr>
        <w:t>2.  Государственная власть - это разновидность социальной   власти,   представляюшая   руководство делами всего общества с помощью государственного аппарата и его материальных придатков.</w:t>
      </w:r>
    </w:p>
    <w:p>
      <w:pPr>
        <w:pStyle w:val="Normal"/>
        <w:jc w:val="both"/>
        <w:rPr>
          <w:sz w:val="14"/>
          <w:szCs w:val="14"/>
        </w:rPr>
      </w:pPr>
      <w:r>
        <w:rPr>
          <w:sz w:val="14"/>
          <w:szCs w:val="14"/>
        </w:rPr>
        <w:t>Механизм государства (государственные органы, государственные учреждения, государственные служащие) - это главный компонент государственной власти. Государство стало возвышаться над обществом. Осуществляя управление обществом, оно стало координировать взаимоотношения между различными его частями.</w:t>
      </w:r>
    </w:p>
    <w:p>
      <w:pPr>
        <w:pStyle w:val="Normal"/>
        <w:jc w:val="both"/>
        <w:rPr>
          <w:sz w:val="14"/>
          <w:szCs w:val="14"/>
        </w:rPr>
      </w:pPr>
      <w:r>
        <w:rPr>
          <w:sz w:val="14"/>
          <w:szCs w:val="14"/>
        </w:rPr>
        <w:t>3.   Государственная территория. Территория государства - это часть земного шара, представляющая собой внутреннее пространство, ограниченное сухопутной, водной и воздушной границами, а также недра до технически доступной глубины, на которые распространяется суверенитет государственной власти.</w:t>
      </w:r>
    </w:p>
    <w:p>
      <w:pPr>
        <w:pStyle w:val="Normal"/>
        <w:jc w:val="both"/>
        <w:rPr>
          <w:sz w:val="14"/>
          <w:szCs w:val="14"/>
        </w:rPr>
      </w:pPr>
      <w:r>
        <w:rPr>
          <w:sz w:val="14"/>
          <w:szCs w:val="14"/>
        </w:rPr>
        <w:t>4.    Государственный суверенитет. Понятие «государственный суверенитет», т.е. верховенство власти государства внутри страны и независимость ее во вне (в пределах соблюдения суверенных прав других государств и общепризнанных норм международного права).</w:t>
      </w:r>
    </w:p>
    <w:p>
      <w:pPr>
        <w:pStyle w:val="Normal"/>
        <w:jc w:val="both"/>
        <w:rPr>
          <w:sz w:val="14"/>
          <w:szCs w:val="14"/>
        </w:rPr>
      </w:pPr>
      <w:r>
        <w:rPr>
          <w:sz w:val="14"/>
          <w:szCs w:val="14"/>
        </w:rPr>
        <w:t>5. Духовное единство народа, или всеобщий интерес. Это есть усовершенствование совместной жизни посредством установления и поддержания справедливого правопорядка</w:t>
      </w:r>
    </w:p>
    <w:p>
      <w:pPr>
        <w:pStyle w:val="Normal"/>
        <w:jc w:val="both"/>
        <w:rPr>
          <w:sz w:val="14"/>
          <w:szCs w:val="14"/>
        </w:rPr>
      </w:pPr>
      <w:r>
        <w:rPr>
          <w:sz w:val="14"/>
          <w:szCs w:val="14"/>
        </w:rPr>
        <w:t>1.2 Основные вторичные признаки государства</w:t>
      </w:r>
    </w:p>
    <w:p>
      <w:pPr>
        <w:pStyle w:val="Normal"/>
        <w:jc w:val="both"/>
        <w:rPr>
          <w:sz w:val="14"/>
          <w:szCs w:val="14"/>
        </w:rPr>
      </w:pPr>
      <w:r>
        <w:rPr>
          <w:sz w:val="14"/>
          <w:szCs w:val="14"/>
        </w:rPr>
        <w:t>1.   Монополию на легитимное физическое насилие. Этот признак означает, что право на физическое насилие над людьми принадлежит только государству и не может принадлежать каким-либо иным социальным объединениям или отдельным лицам.</w:t>
      </w:r>
    </w:p>
    <w:p>
      <w:pPr>
        <w:pStyle w:val="Normal"/>
        <w:jc w:val="both"/>
        <w:rPr>
          <w:sz w:val="14"/>
          <w:szCs w:val="14"/>
        </w:rPr>
      </w:pPr>
      <w:r>
        <w:rPr>
          <w:sz w:val="14"/>
          <w:szCs w:val="14"/>
        </w:rPr>
        <w:t>2.   Монополию на сбор налогов. Государству принадлежит монополия на легальный сбор налогов. Объем налогов зависит от уровня развития экономики, налог - это «обязате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jc w:val="both"/>
        <w:rPr>
          <w:sz w:val="14"/>
          <w:szCs w:val="14"/>
        </w:rPr>
      </w:pPr>
      <w:r>
        <w:rPr>
          <w:sz w:val="14"/>
          <w:szCs w:val="14"/>
        </w:rPr>
        <w:t>3.   Законодательство. Законы издаются государством и служат, главным образом, средством для достижения его целей.</w:t>
      </w:r>
    </w:p>
    <w:p>
      <w:pPr>
        <w:pStyle w:val="Normal"/>
        <w:jc w:val="both"/>
        <w:rPr>
          <w:sz w:val="14"/>
          <w:szCs w:val="14"/>
        </w:rPr>
      </w:pPr>
      <w:r>
        <w:rPr>
          <w:sz w:val="14"/>
          <w:szCs w:val="14"/>
        </w:rPr>
        <w:t>4.     Безопасность государства. Безопасность государства - это многогранное понятие, предполагающее территориальную целостность, политике-правовую, социально-экономическую, экологическую и культурную его устойчивость 1.3. Неосновные (факультативные) признаки государства</w:t>
      </w:r>
    </w:p>
    <w:p>
      <w:pPr>
        <w:pStyle w:val="Normal"/>
        <w:jc w:val="both"/>
        <w:rPr>
          <w:sz w:val="14"/>
          <w:szCs w:val="14"/>
        </w:rPr>
      </w:pPr>
      <w:r>
        <w:rPr>
          <w:sz w:val="14"/>
          <w:szCs w:val="14"/>
        </w:rPr>
        <w:t>1. Государственный язык. Его еще называют официальным языком. Это язык, используемый в законотворчестве и официальном делопроизводстве, судопроизводстве, обучении, в армии и т.д.</w:t>
      </w:r>
    </w:p>
    <w:p>
      <w:pPr>
        <w:pStyle w:val="Normal"/>
        <w:jc w:val="both"/>
        <w:rPr>
          <w:sz w:val="14"/>
          <w:szCs w:val="14"/>
        </w:rPr>
      </w:pPr>
      <w:r>
        <w:rPr>
          <w:sz w:val="14"/>
          <w:szCs w:val="14"/>
        </w:rPr>
        <w:t>2.Государственная символика. Государственная символика, как правило, учитывает историю, природу государства, олицетворяет его суверенитет, самобытность, идеологию.</w:t>
      </w:r>
    </w:p>
    <w:p>
      <w:pPr>
        <w:pStyle w:val="Normal"/>
        <w:jc w:val="both"/>
        <w:rPr>
          <w:sz w:val="14"/>
          <w:szCs w:val="14"/>
        </w:rPr>
      </w:pPr>
      <w:r>
        <w:rPr>
          <w:sz w:val="14"/>
          <w:szCs w:val="14"/>
        </w:rPr>
        <w:t>3.   Наличие национальной валюты</w:t>
      </w:r>
    </w:p>
    <w:p>
      <w:pPr>
        <w:pStyle w:val="Normal"/>
        <w:jc w:val="both"/>
        <w:rPr>
          <w:sz w:val="14"/>
          <w:szCs w:val="14"/>
          <w:lang w:val="en-US"/>
        </w:rPr>
      </w:pPr>
      <w:r>
        <w:rPr>
          <w:sz w:val="14"/>
          <w:szCs w:val="14"/>
          <w:lang w:val="en-US"/>
        </w:rPr>
      </w:r>
    </w:p>
    <w:p>
      <w:pPr>
        <w:pStyle w:val="Normal"/>
        <w:jc w:val="both"/>
        <w:rPr>
          <w:sz w:val="14"/>
          <w:szCs w:val="14"/>
          <w:lang w:val="en-US"/>
        </w:rPr>
      </w:pPr>
      <w:r>
        <w:rPr>
          <w:sz w:val="14"/>
          <w:szCs w:val="14"/>
          <w:lang w:val="en-US"/>
        </w:rPr>
      </w:r>
    </w:p>
    <w:p>
      <w:pPr>
        <w:pStyle w:val="Normal"/>
        <w:jc w:val="both"/>
        <w:rPr>
          <w:b/>
          <w:b/>
          <w:sz w:val="14"/>
          <w:szCs w:val="14"/>
        </w:rPr>
      </w:pPr>
      <w:r>
        <w:rPr>
          <w:b/>
          <w:sz w:val="14"/>
          <w:szCs w:val="14"/>
        </w:rPr>
        <w:t>14. Сущность государства и ее аспекты</w:t>
      </w:r>
    </w:p>
    <w:p>
      <w:pPr>
        <w:pStyle w:val="Normal"/>
        <w:jc w:val="both"/>
        <w:rPr>
          <w:sz w:val="14"/>
          <w:szCs w:val="14"/>
        </w:rPr>
      </w:pPr>
      <w:r>
        <w:rPr>
          <w:sz w:val="14"/>
          <w:szCs w:val="14"/>
        </w:rPr>
        <w:t>Сущность государства — смысл, главное, глубинное в нем, что определяет его содержание, назначение и функционирование. Основополагающим в государстве являются власть, ее принадлежность, назначение и функционирование в обществе, вопрос о сущности государства — это вопрос о том, кому принадлежит государственная власть, кто ее осуществляет и в чьих интересах. Сторонники теории элит,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 — элите до тех пор, пока одну властвующую элиту не сменит другая. Технократическая теория: властвовать, управлять могут и должны профессионалы-у правленцы, менеджеры.</w:t>
      </w:r>
    </w:p>
    <w:p>
      <w:pPr>
        <w:pStyle w:val="Normal"/>
        <w:jc w:val="both"/>
        <w:rPr>
          <w:sz w:val="14"/>
          <w:szCs w:val="14"/>
        </w:rPr>
      </w:pPr>
      <w:r>
        <w:rPr>
          <w:sz w:val="14"/>
          <w:szCs w:val="14"/>
        </w:rPr>
        <w:t>Названные теории страдают антидемократизмом, отрывают власть от народа.</w:t>
      </w:r>
    </w:p>
    <w:p>
      <w:pPr>
        <w:pStyle w:val="Normal"/>
        <w:jc w:val="both"/>
        <w:rPr>
          <w:sz w:val="14"/>
          <w:szCs w:val="14"/>
        </w:rPr>
      </w:pPr>
      <w:r>
        <w:rPr>
          <w:sz w:val="14"/>
          <w:szCs w:val="14"/>
        </w:rPr>
        <w:t>Приверженцы демократической доктрины исходят из того, что первоисточником и пер во носителем власти является народ, что государственная власть должна быть народной, осуществляться в интересах и под контролем народа.</w:t>
      </w:r>
    </w:p>
    <w:p>
      <w:pPr>
        <w:pStyle w:val="Normal"/>
        <w:jc w:val="both"/>
        <w:rPr>
          <w:sz w:val="14"/>
          <w:szCs w:val="14"/>
        </w:rPr>
      </w:pPr>
      <w:r>
        <w:rPr>
          <w:sz w:val="14"/>
          <w:szCs w:val="14"/>
        </w:rPr>
        <w:t>Марксистская теория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посредством которой экономически господствующий класс становится политически господствующим. В развитых демократических странах государство постепенно становится эффективным механизмом преодоления общественных противоречий путем не насилия и подавления, а достижения общественного компромисса. Само существование государства в наше время связано не столько с классами и классовой борьбой, сколько с общесоциальными потребностями и интересами, что предполагает сотрудничество различных, в том числе противоречивых сил. Такое государство сосредоточивает свою деятельность на обеспечении социального компромисса, на управлении делами общества.</w:t>
      </w:r>
    </w:p>
    <w:p>
      <w:pPr>
        <w:pStyle w:val="Normal"/>
        <w:jc w:val="both"/>
        <w:rPr>
          <w:sz w:val="14"/>
          <w:szCs w:val="14"/>
        </w:rPr>
      </w:pPr>
      <w:r>
        <w:rPr>
          <w:sz w:val="14"/>
          <w:szCs w:val="14"/>
        </w:rPr>
        <w:t>В демократическом государстве более значимой становится общесоциальная его сторона. Следовательно, анализ сущности государства требует учета обоих начал. Игнорирование любого из них сделает характеристику этой сущности односторонней.</w:t>
      </w:r>
    </w:p>
    <w:p>
      <w:pPr>
        <w:pStyle w:val="Normal"/>
        <w:jc w:val="both"/>
        <w:rPr>
          <w:sz w:val="14"/>
          <w:szCs w:val="14"/>
        </w:rPr>
      </w:pPr>
      <w:r>
        <w:rPr>
          <w:sz w:val="14"/>
          <w:szCs w:val="14"/>
        </w:rPr>
        <w:t>На государство и его сущность наряду с общесоциальным и классовым началами нередко оказывают сильное влияние национальные и даже националистические факторы. Иногда государственная власть оказывается в руках узкой группы, клана либо отдельных лиц, выражает их интересы, но такая власть обычно свои интересы, выдает за общесоциальные и общенациональные.</w:t>
      </w:r>
    </w:p>
    <w:p>
      <w:pPr>
        <w:pStyle w:val="Normal"/>
        <w:jc w:val="both"/>
        <w:rPr>
          <w:b/>
          <w:b/>
          <w:sz w:val="14"/>
          <w:szCs w:val="14"/>
        </w:rPr>
      </w:pPr>
      <w:r>
        <w:rPr>
          <w:b/>
          <w:sz w:val="14"/>
          <w:szCs w:val="14"/>
        </w:rPr>
        <w:t>15. Современное понимание связи сущности, формы, функций и механизма государства</w:t>
      </w:r>
    </w:p>
    <w:p>
      <w:pPr>
        <w:pStyle w:val="Normal"/>
        <w:jc w:val="both"/>
        <w:rPr>
          <w:sz w:val="14"/>
          <w:szCs w:val="14"/>
        </w:rPr>
      </w:pPr>
      <w:r>
        <w:rPr>
          <w:sz w:val="14"/>
          <w:szCs w:val="14"/>
        </w:rPr>
        <w:t>(смотри №14)</w:t>
      </w:r>
    </w:p>
    <w:p>
      <w:pPr>
        <w:pStyle w:val="Normal"/>
        <w:jc w:val="both"/>
        <w:rPr>
          <w:sz w:val="14"/>
          <w:szCs w:val="14"/>
        </w:rPr>
      </w:pPr>
      <w:r>
        <w:rPr>
          <w:sz w:val="14"/>
          <w:szCs w:val="14"/>
        </w:rPr>
        <w:t>Форма государства - это совокупность существенных способов (сторон) организации, устройства и реализации государственной власти, выражающих его сущность.</w:t>
      </w:r>
    </w:p>
    <w:p>
      <w:pPr>
        <w:pStyle w:val="Normal"/>
        <w:jc w:val="both"/>
        <w:rPr>
          <w:sz w:val="14"/>
          <w:szCs w:val="14"/>
        </w:rPr>
      </w:pPr>
      <w:r>
        <w:rPr>
          <w:sz w:val="14"/>
          <w:szCs w:val="14"/>
        </w:rPr>
        <w:t>Традиционно считается, что под формой государства следует понимать организацию политической власти в государстве, взятую в единстве трех ее основных элементов - формы правления, формы государственного устройства и политического режима. При этом под формой правления имеется ввиду организация верховной власти государства, характеризующаяся ее источником, взаимоотношениями органов государства между собой и населением. Под формой государственного устройства подразумевается административно-территориальная организация государственного аппарата, соотношение территориальных частей государства и их органов с государством в целом. Под политическим режимом понимается конкретное проявление государственной организации, выражающееся в состоянии и характере демократии и политической свободы в государстве, или совокупность способов и методов осуществления диктатуры политических сил, стоящих у власти.</w:t>
      </w:r>
    </w:p>
    <w:p>
      <w:pPr>
        <w:pStyle w:val="Normal"/>
        <w:jc w:val="both"/>
        <w:rPr>
          <w:sz w:val="14"/>
          <w:szCs w:val="14"/>
        </w:rPr>
      </w:pPr>
      <w:r>
        <w:rPr>
          <w:sz w:val="14"/>
          <w:szCs w:val="14"/>
        </w:rPr>
        <w:t>ФП: М(абс, конст:парл, дуал); Р(парл,през,смеш,с-п,соц). ФГУ: У; Ф(1-терр,нац,2-симм,несимм); К. Понятие и система функций государства.</w:t>
      </w:r>
    </w:p>
    <w:p>
      <w:pPr>
        <w:pStyle w:val="Normal"/>
        <w:jc w:val="both"/>
        <w:rPr>
          <w:sz w:val="14"/>
          <w:szCs w:val="14"/>
        </w:rPr>
      </w:pPr>
      <w:r>
        <w:rPr>
          <w:sz w:val="14"/>
          <w:szCs w:val="14"/>
        </w:rPr>
        <w:t>Любое гос-во постоянно действует, пытаясь т.о. достичь поставленных целей и решить возникающие задачи. Деят гос-ва м\б активной или пассивной. Активная предполагает постоянное вмешательство гос-ва в политич, экономич и иные общ-кые процессы. Пассивная деят приводит к тому, что гос-во отстраняется от решения возникающих проблем. Выражение деятельности гос-ва явл ф-ции гос-ва, кот можно рассматривать как средство достижения поставленных задач. Анализ ф-ции гос-ва показывает: а)уровень его развития, б)характер взаимоотношения с др гос-вами, в)роль, кот. данное гос-во играет на конкретном историч этапе, г)место личности в гос-ве. В юр лит-ре под функциями гос-ва понимается основные направления его деят-ти, кот выражают сущность, цели, соц. назначение гос-ва по управлению об-вам. Признаки: 1)они представ, собой гл. напр, дея-ти гос-ва, 2)они выражают сущность гос-ва (часто реализуются в интересах тех людей, кот осуществляют вл), 3)они реализуются опред методом, 4)всегда имеют практическую направленность, 5)всегда охватывают деят. гос-ва целиком. Для реализации ф-ций гос-ва характерны объективный (проявл в том, что ф-ции зависят от общих закономерностей развития об-ва и гос-ва. Гос-во вынуждено выполнять свои ф-ции в противном случае оно приведёт к анархии) и субъективный (проявляется в том, что люди должны осознать необходимость гос ф-ции и должны им подчиняться) факторы. Структура: -субъект ф-ции гос-ва — гос ор-ган(учреждение), кот данную ф-цию выполняет, -объект ф-ции - сфера общ-ных отношений, на кот направлено гос воздействие, -содержание ф-ции - непосредственная деят гос-ва. В идеале все ф-ции гос-ва д\б направлены на достижение обшего блага, на обеспечение комфорта личности. В различ периоды существование государственности, ф-цни гос-ва имели различ характер. При этом наблюдается эволюция от агрессивно-принудительных к общесоциальным.</w:t>
      </w:r>
    </w:p>
    <w:p>
      <w:pPr>
        <w:pStyle w:val="Normal"/>
        <w:jc w:val="both"/>
        <w:rPr>
          <w:sz w:val="14"/>
          <w:szCs w:val="14"/>
        </w:rPr>
      </w:pPr>
      <w:r>
        <w:rPr>
          <w:sz w:val="14"/>
          <w:szCs w:val="14"/>
        </w:rPr>
        <w:t>Механизм госудапства-sys гос органов и учреждений, кот. имеет иерархичную структуру и осуществляет гос вл. Признаки: -он рассматр как единое целостное образование, -имеет иерархичную структуру, -сущ-ет для выполнения ф-ций гос-ва, -облад спец инструментами принуждения, -в деят-ти мех-ма гос-ва принимает участие т.н. «управлен-иы». Принципы: 1)законности, 2)демократизма, 3)разделения властей, 4)гласности, 5)ирофессионализм. Подсистемы мех-ма гос-ва: а)высшис органы власти и управления, б) органы иласти и управления субъектов(в федерациях), a)opi аны правопорядка, г)МСУ. Классификация'. I )в jae-rtiu от способа возникновения: а)исрвичные(во:тикают либо в рез-те   наследственной   передачи   власти (монархня),  либо   в   рез-те   непосредственного   народного   волеизьявления (Президент в республике)}, б)производные (вторичные). Возникают по инициативе первичных органов. 2}-\\- V полномочий: а)высшие (президент), б)органы субъектов (в федерациях), в)местные органы (мэр, гор дума). 3)-\\- компетенции: а)органы общей компетенции (Парламент), б)органы спец компетенции (Суды). 4)-И- порядка принятия решения: а) коллегиальные( парламент), б)единоличные(президент). 5)-\\- принципа разделения властей: законодательные: -обшефедеральный парламент (1или2палатный); выделяется левое, правое или центристское крыло, -парламенты республик в составе РФ. б)исполнительные: -центральные(президент, правительство, министерства и ведомства), -органы субъектов(отраслевые областные министерства), -местные органы. в)судебные органы: -высшие суды, -суды общей юрисдикции, -спец суды. Помимо судов: I.нотариат, 2.адвокатура, 3.прокуратура.</w:t>
      </w:r>
    </w:p>
    <w:p>
      <w:pPr>
        <w:pStyle w:val="Normal"/>
        <w:jc w:val="both"/>
        <w:rPr>
          <w:b/>
          <w:b/>
          <w:sz w:val="14"/>
          <w:szCs w:val="14"/>
        </w:rPr>
      </w:pPr>
      <w:r>
        <w:rPr>
          <w:b/>
          <w:sz w:val="14"/>
          <w:szCs w:val="14"/>
        </w:rPr>
        <w:t>16. Основные современные концепции понимания права</w:t>
      </w:r>
    </w:p>
    <w:p>
      <w:pPr>
        <w:pStyle w:val="Normal"/>
        <w:jc w:val="both"/>
        <w:rPr>
          <w:sz w:val="14"/>
          <w:szCs w:val="14"/>
        </w:rPr>
      </w:pPr>
      <w:r>
        <w:rPr>
          <w:sz w:val="14"/>
          <w:szCs w:val="14"/>
        </w:rPr>
        <w:t>В эпоху перехода от первобытно-общинного строя к цивилизации возникла необходимость поддержания единого порядка. Таким средством явилось право - система социальных норм, установленных и санкционированных государством, что отличало его от обычаев родового строя и иных социальных норм. Через свои органы государство обеспечивало исполнение права и его охрану от нарушений.</w:t>
      </w:r>
    </w:p>
    <w:p>
      <w:pPr>
        <w:pStyle w:val="Normal"/>
        <w:jc w:val="both"/>
        <w:rPr>
          <w:sz w:val="14"/>
          <w:szCs w:val="14"/>
        </w:rPr>
      </w:pPr>
      <w:r>
        <w:rPr>
          <w:sz w:val="14"/>
          <w:szCs w:val="14"/>
        </w:rPr>
        <w:t>В настоящее время в теории права существует множество подходов к определению понятия «право». Термин "право" моралистами, богословами и некоторыми философами понимается в смысле "справедливого" и "справедливости", тогда как для юристов этот термин означает комплекс "юридических нормативов и правил".</w:t>
      </w:r>
    </w:p>
    <w:p>
      <w:pPr>
        <w:pStyle w:val="Normal"/>
        <w:jc w:val="both"/>
        <w:rPr>
          <w:sz w:val="14"/>
          <w:szCs w:val="14"/>
        </w:rPr>
      </w:pPr>
      <w:r>
        <w:rPr>
          <w:sz w:val="14"/>
          <w:szCs w:val="14"/>
        </w:rPr>
        <w:t>Юридическое понимание права.: «Право - это система норм и полномочий свободного общественно-политического существования формально равных субъектов. Правовые нормы и полномочия (требования, притязания) должны быть сформулированы в законах и других общеобязательных актах государства, т.е. должны признаваться и защищаться государством».</w:t>
      </w:r>
    </w:p>
    <w:p>
      <w:pPr>
        <w:pStyle w:val="Normal"/>
        <w:jc w:val="both"/>
        <w:rPr>
          <w:sz w:val="14"/>
          <w:szCs w:val="14"/>
        </w:rPr>
      </w:pPr>
      <w:r>
        <w:rPr>
          <w:sz w:val="14"/>
          <w:szCs w:val="14"/>
        </w:rPr>
        <w:t>В теории права формируется два подхода к понятию права - монистический (узкий) и плюралистический. Исходя из монистического понимания, право - это объективно обусловленная регулятивная система, воздействующая на общественные отношения совокупностью норм (правил поведения), установленных государством и защищающих интересы тех или иных классов, социальных групп общества. Плюралистический подход, право - это мера свободы личности с учетом свободной воли, свободным выбором соотношения интересов разных видов и т.д. А.Б. Венгеров определяет «право как имеющуюся социальную ценность, регулятивную систему, которая с помощью формально установленных или закрепленных норм (правил поведения), выраженных в нормативных актах, судебных прецедентах, обес-печенньсх возможностью государственного принуждения, воздействует на общественные отношения с целью их упорядочивания.</w:t>
      </w:r>
    </w:p>
    <w:p>
      <w:pPr>
        <w:pStyle w:val="Normal"/>
        <w:jc w:val="both"/>
        <w:rPr>
          <w:sz w:val="14"/>
          <w:szCs w:val="14"/>
        </w:rPr>
      </w:pPr>
      <w:r>
        <w:rPr>
          <w:sz w:val="14"/>
          <w:szCs w:val="14"/>
        </w:rPr>
        <w:t>В философии права Ю.В. Тихонравов: «Право есть система регулирования поведения людей в обществе посредством норм, устанавливаемых теми или иными организациями, при условии, что исполнение этих норм обеспечивается санкциями, осуществляемыми теми или иными организациями в меру их реальной власти».</w:t>
      </w:r>
    </w:p>
    <w:p>
      <w:pPr>
        <w:pStyle w:val="Normal"/>
        <w:jc w:val="both"/>
        <w:rPr>
          <w:sz w:val="14"/>
          <w:szCs w:val="14"/>
        </w:rPr>
      </w:pPr>
      <w:r>
        <w:rPr>
          <w:sz w:val="14"/>
          <w:szCs w:val="14"/>
        </w:rPr>
        <w:t>К. Маркс и Ф. Энгельс буржуазное право - это «...возведенная в закон воля вашего класса, воля, содержание которой определяется материальными условиями жизни вашего класса». В постсоветской юридической науке право как воля всего населения страны, как надклассовое явление. Наличие волеизъявления различных социальных сил и индивидов в своем содержании позволили определить право как систему «...общеобязательных, формально-определенных норм, обеспечиваемых государством и направленных на регулирование поведения людей в соответствии с принятыми в данном обществе устоями социально-экономической, политической и духовной жизни».</w:t>
      </w:r>
    </w:p>
    <w:p>
      <w:pPr>
        <w:pStyle w:val="Normal"/>
        <w:jc w:val="both"/>
        <w:rPr>
          <w:sz w:val="14"/>
          <w:szCs w:val="14"/>
        </w:rPr>
      </w:pPr>
      <w:r>
        <w:rPr>
          <w:sz w:val="14"/>
          <w:szCs w:val="14"/>
        </w:rPr>
        <w:t>Итак, право - это система общеобязательных правил поведения, которые устанавливаются государством и охраняются им от нарушений.</w:t>
      </w:r>
    </w:p>
    <w:p>
      <w:pPr>
        <w:pStyle w:val="Normal"/>
        <w:jc w:val="both"/>
        <w:rPr>
          <w:sz w:val="14"/>
          <w:szCs w:val="14"/>
        </w:rPr>
      </w:pPr>
      <w:r>
        <w:rPr>
          <w:sz w:val="14"/>
          <w:szCs w:val="14"/>
        </w:rPr>
        <w:t>Понимание «права» как триединства равенства, свободы и справедливости легистскому подходу, право - это продукт государства (государственной власти), принудительно-властное установление. Согласно юридическому подходу, право - это объективное, не зависящее от воли, усмотрения или произвола законоустанавливающей (государственной) власти, т.е. определенное, отличное от других, социальное явление (особый специальный регулятор и т.д.) Естественно-правовой и либертарнд-юридический (исходящий из различения права и закона, где право - не естественное право, а принцип формального равенства). Либертарно-юридическому (формально-юридическому) право - это форма отношений равенства, свободы и справедливости, определяемая принципом формального равенства участников данной формы отношений», «...право - это лишь форма общественных, фактических отношений, а не сами эти общественные отношения, не их фактическое содержание». Цель права - сделать закон (позитивное право) и государство правовым. Право - это форма общественных отношений независимых субъектов, подчиненных лишь общей норме. Они имеют свободную волю. «Люди свободны в меру их равенства и равны в меру их свободы». В контексте различения права и закона справедливость входит в понятие права, и поэтому право, по определению, справедливо. Действовать по справедливости - значит, действовать правомерно.</w:t>
      </w:r>
    </w:p>
    <w:p>
      <w:pPr>
        <w:pStyle w:val="Normal"/>
        <w:jc w:val="both"/>
        <w:rPr>
          <w:b/>
          <w:b/>
          <w:sz w:val="14"/>
          <w:szCs w:val="14"/>
        </w:rPr>
      </w:pPr>
      <w:r>
        <w:rPr>
          <w:b/>
          <w:sz w:val="14"/>
          <w:szCs w:val="14"/>
        </w:rPr>
        <w:t>17. Сущность права и ее аспекты</w:t>
      </w:r>
    </w:p>
    <w:p>
      <w:pPr>
        <w:pStyle w:val="Normal"/>
        <w:jc w:val="both"/>
        <w:rPr>
          <w:sz w:val="14"/>
          <w:szCs w:val="14"/>
        </w:rPr>
      </w:pPr>
      <w:r>
        <w:rPr>
          <w:sz w:val="14"/>
          <w:szCs w:val="14"/>
        </w:rPr>
        <w:t>Иеринг понимал под сущностью права защиту индивидом собственных интересов. В отечественной литературе сущность права понимают как возведенную в закон государственную волю (в советском праве имелась в виду воля трудящихся). Сущность права тесно связана с социальным назначением того или иного класса с его потребностью для определенной социальной общности Другие считают, что по своей природе право должно быть согласованной волей всего общества, результатом компромисса многообразных интересов в социально значимых отношениях. Чтобы не допустить ошибки или подмены согласованной воли волей класса (нации или государства), следует использовать критерий, ограничивающий правовое от неправового. - справедливость. Право не может быть несправедливым Право в своей сущности есть выраженная и обеспеченная государством сбалансированная воля общества, устанавливающая в форме общеобязательных предписаний меры свободного поведения человека в типичных социально 3«ачи-мых отношениях. Однако фактически в праве переплетены классовый, общесоциальный, религиозный, национальный и другие аспекты. Идеологической основой всей правовой системы могут быть идея пользы и идея справедливости, которые могут выступать в этой роли либо поочередно, либо одновременно.</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18. Источники современного права</w:t>
      </w:r>
    </w:p>
    <w:p>
      <w:pPr>
        <w:pStyle w:val="Normal"/>
        <w:jc w:val="both"/>
        <w:rPr>
          <w:sz w:val="14"/>
          <w:szCs w:val="14"/>
        </w:rPr>
      </w:pPr>
      <w:r>
        <w:rPr>
          <w:sz w:val="14"/>
          <w:szCs w:val="14"/>
        </w:rPr>
        <w:t>«Источник» в сфере права под ним нужно понимать силу, создающую право.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общеобязательность, общеизвестность и т. д. в теории называют четыре вида источников права: нормативный акт, судебный прецедент, санкционированный обычай и договор. Правовой обычай, т. е. правило, которое вошло в привычку народа и соблюдение которого обеспечивается государственным принуждением. Сущность судебного прецедента заключается в придании нормативного характера решению суда по конкретному делу. Нормативный акт — доминирующий источник права во всех правовых системах мира. Преимущества: 1. оперативность 2. систематизирован-ность 3. позволяют точно фиксировать содержание правовых норм, что помогает проводить единую политику 4.поддерживаются государством.</w:t>
      </w:r>
    </w:p>
    <w:p>
      <w:pPr>
        <w:pStyle w:val="Normal"/>
        <w:jc w:val="both"/>
        <w:rPr>
          <w:sz w:val="14"/>
          <w:szCs w:val="14"/>
        </w:rPr>
      </w:pPr>
      <w:r>
        <w:rPr>
          <w:sz w:val="14"/>
          <w:szCs w:val="14"/>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Нормативно-правовые акты: а) дифференцированы, поскольку механизм государства имеет разветвленную структуру органов с определенными правотворческими полномочиями, б) иерархизированы, в) конкретизированы по предмету регулирования, субъектам исполнения и реализации права.</w:t>
      </w:r>
    </w:p>
    <w:p>
      <w:pPr>
        <w:pStyle w:val="Normal"/>
        <w:jc w:val="both"/>
        <w:rPr>
          <w:sz w:val="14"/>
          <w:szCs w:val="14"/>
        </w:rPr>
      </w:pPr>
      <w:r>
        <w:rPr>
          <w:sz w:val="14"/>
          <w:szCs w:val="14"/>
        </w:rPr>
        <w:t>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 Нормативный акт — это официальный документ, созданный компетентными органами государства и содержащий общеобязательные юридические нормы.</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19. Религиозные источники права</w:t>
      </w:r>
    </w:p>
    <w:p>
      <w:pPr>
        <w:pStyle w:val="Normal"/>
        <w:jc w:val="both"/>
        <w:rPr>
          <w:sz w:val="14"/>
          <w:szCs w:val="14"/>
        </w:rPr>
      </w:pPr>
      <w:r>
        <w:rPr>
          <w:sz w:val="14"/>
          <w:szCs w:val="14"/>
        </w:rPr>
        <w:t>Религиозные источники права - это религиозные предписания священных книг. Они имели большое значение в феодальном праве. Под действие религиозных норм попадали многие семейные, наследственные отношения. В настоящее время они не потеряли своей значимости в странах, где конституционно закреплена какая-либо государственная религия. Источники: мусульманские (Коран-непоспедственное откровение учение Аллаха, сунна-содержит высказывания Аллаха в адрес Мухаммеду относительно традиций, иджма-восполняет пробелы своими поучениями кот сущ-ют в Коране и Сунне, кияс-это рассуждения по аналогии на основе Сунны и иджмы, мусульманские з-ны - шариат), иудей-скне(старый завет, талмут, декларация о независимости 15 мая 47г. Израиля, знэн «о юрисдикции Раввин су-дов!953г.»,з-он «о гражданстве», древний сказ млегенды, нравоучительные беседы, притчи, мудрые изречения.), цер-ковиые(главный источник библия, на практике в кач-ве источника используется настольная книга священнослужителя, божественное право, церковное з-во, каноны, обычаи, прецеденты, мнения авторитетных канонистов, внутрицер-ковное з-во и внешнецерковное, гос-ое зак-во по церковным делам).</w:t>
      </w:r>
    </w:p>
    <w:p>
      <w:pPr>
        <w:pStyle w:val="Normal"/>
        <w:jc w:val="both"/>
        <w:rPr>
          <w:b/>
          <w:b/>
          <w:sz w:val="14"/>
          <w:szCs w:val="14"/>
        </w:rPr>
      </w:pPr>
      <w:r>
        <w:rPr>
          <w:b/>
          <w:sz w:val="14"/>
          <w:szCs w:val="14"/>
        </w:rPr>
        <w:t>20. Место обычного права в современной правовой культуре российского общества</w:t>
      </w:r>
    </w:p>
    <w:p>
      <w:pPr>
        <w:pStyle w:val="Normal"/>
        <w:jc w:val="both"/>
        <w:rPr>
          <w:sz w:val="14"/>
          <w:szCs w:val="14"/>
        </w:rPr>
      </w:pPr>
      <w:r>
        <w:rPr>
          <w:sz w:val="14"/>
          <w:szCs w:val="14"/>
        </w:rPr>
        <w:t>Русский историк и правовед В. М. Хвостов в 1908 г. писал, что необходимо рассматривать в качестве обычая юридическую норму, сила которой основана не на предписании государственной власти, а на привычке к ней народа, на долговременном применении ее на практике. В. М. Хвостов обычай - юридическая норма, подкрепленная давностью применения.</w:t>
      </w:r>
    </w:p>
    <w:p>
      <w:pPr>
        <w:pStyle w:val="Normal"/>
        <w:jc w:val="both"/>
        <w:rPr>
          <w:sz w:val="14"/>
          <w:szCs w:val="14"/>
        </w:rPr>
      </w:pPr>
      <w:r>
        <w:rPr>
          <w:sz w:val="14"/>
          <w:szCs w:val="14"/>
        </w:rPr>
        <w:t>Некоторые ученые рассматривают обычное право как первоначальный способ создания правовых норм, возникший раньше, чем общество конституировалось в политическом отношении. По их мнению, право, установленное обычаем, применялось в основном на достаточно ранних ступенях развития общества, в архаических правовых системах. Однако это не совсем так, поскольку, обычаи и сегодня применяются некоторыми народами, кроме того, продолжается процесс создания новых обычаев, отражающих развитие общества.</w:t>
      </w:r>
    </w:p>
    <w:p>
      <w:pPr>
        <w:pStyle w:val="Normal"/>
        <w:jc w:val="both"/>
        <w:rPr>
          <w:sz w:val="14"/>
          <w:szCs w:val="14"/>
        </w:rPr>
      </w:pPr>
      <w:r>
        <w:rPr>
          <w:sz w:val="14"/>
          <w:szCs w:val="14"/>
        </w:rPr>
        <w:t>Особенность обычая состоит в том, что это правило поведения, вошедшее в привычку. С юридической точки зрения, обычай — неписаный источник права, характеризующийся неупорядоченностью, множественностью и разнообразием. Причина того заключается в многочисленности культур, населяющих тот или иной регион. Обычай, санкционированный государством,- весьма редко встречающаяся форма права.</w:t>
      </w:r>
    </w:p>
    <w:p>
      <w:pPr>
        <w:pStyle w:val="Normal"/>
        <w:jc w:val="both"/>
        <w:rPr>
          <w:b/>
          <w:b/>
          <w:sz w:val="14"/>
          <w:szCs w:val="14"/>
        </w:rPr>
      </w:pPr>
      <w:r>
        <w:rPr>
          <w:b/>
          <w:sz w:val="14"/>
          <w:szCs w:val="14"/>
        </w:rPr>
        <w:t>21. Субъекты обычного права</w:t>
      </w:r>
    </w:p>
    <w:p>
      <w:pPr>
        <w:pStyle w:val="Normal"/>
        <w:jc w:val="both"/>
        <w:rPr>
          <w:sz w:val="14"/>
          <w:szCs w:val="14"/>
        </w:rPr>
      </w:pPr>
      <w:r>
        <w:rPr>
          <w:sz w:val="14"/>
          <w:szCs w:val="14"/>
        </w:rPr>
        <w:t>(см. № 20)</w:t>
      </w:r>
    </w:p>
    <w:p>
      <w:pPr>
        <w:pStyle w:val="Normal"/>
        <w:jc w:val="both"/>
        <w:rPr>
          <w:sz w:val="14"/>
          <w:szCs w:val="14"/>
        </w:rPr>
      </w:pPr>
      <w:r>
        <w:rPr>
          <w:sz w:val="14"/>
          <w:szCs w:val="14"/>
        </w:rPr>
        <w:t>Все лица, кот подпадают под дей-е этого права на опред терр.(где дей-ет обычное право). Возрожд обычн пр(Ингушетия - многоженство). Регулирующая роль зак-ва снижается, обычай вытесняет зак-во. Узаконивание обычая.</w:t>
      </w:r>
    </w:p>
    <w:p>
      <w:pPr>
        <w:pStyle w:val="Normal"/>
        <w:jc w:val="both"/>
        <w:rPr>
          <w:b/>
          <w:b/>
          <w:sz w:val="14"/>
          <w:szCs w:val="14"/>
        </w:rPr>
      </w:pPr>
      <w:r>
        <w:rPr>
          <w:b/>
          <w:sz w:val="14"/>
          <w:szCs w:val="14"/>
        </w:rPr>
        <w:t>22. Тенденции и перспективы развитии права</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23. Тенденции развитии государственной   власти   и   государственного управления современной России</w:t>
      </w:r>
    </w:p>
    <w:p>
      <w:pPr>
        <w:pStyle w:val="Normal"/>
        <w:jc w:val="both"/>
        <w:rPr>
          <w:sz w:val="14"/>
          <w:szCs w:val="14"/>
        </w:rPr>
      </w:pPr>
      <w:r>
        <w:rPr>
          <w:sz w:val="14"/>
          <w:szCs w:val="14"/>
        </w:rPr>
        <w:t>Аспекты: I) Демократизация и дсдсмокрапппации. Обш-во эволюционирует следовательно рашигис идет нарастаю-шими темпами. Бывают колебания(пол-ие кризисы, ЧС и тл.) В нашей стране идет процесс дедемократизацни прав н свобод меньше чем было. 2)Централизацт и децентрализация. С т.з. исторического подхода на лицо процесс децентрализации. С периода перестройки, а после распада СССР этот процесс усилился. Путин-начал процесс централизации (создание округов). Процесс не завершился и был непоследовательным, следовательно, опять процесс децентрализации. У)Легитимация и делегитимация. В 90 г. Процесс легитимации наблюдается: выборы 1-го президента. Новая власть теряет легитимность и авторитет это также связано с назначением приемника 1-го президента. 4)Концентрация и декоицентрация гос-ой власти. У глав субъектов РФ есть центральные полномочия, но концентрация власти достаточно сильно в федерации т.к. глав субъектов назначает президент (сверху).</w:t>
      </w:r>
    </w:p>
    <w:p>
      <w:pPr>
        <w:pStyle w:val="Normal"/>
        <w:jc w:val="both"/>
        <w:rPr>
          <w:sz w:val="14"/>
          <w:szCs w:val="14"/>
        </w:rPr>
      </w:pPr>
      <w:r>
        <w:rPr>
          <w:sz w:val="14"/>
          <w:szCs w:val="14"/>
        </w:rPr>
        <w:t>Сегодня в отношениях между демократической элитой, представленной людьми, называемыми в России реформаторами, и властью, олицетворяемой президентом произошел поворот. Раньше взаимоотношения двух этих сил сводилась в основном к тому, что президент использовал реформаторов для укрепления своего политического положения, то теперь все делается с точностью до "наоборот". Что представляют из себя обозначенные выше силы? Одна из них есть власть. Ее субъективным воплощением сегодня является президент. Другая - это движение. Оно многолико и состоит в основном из людей, (само) называемых "реформаторами" или "демократами". Массовым сознанием отношения между президентом и "реформаторством" воспринимаются как отношение между властью и обществом. В действительности это далеко не так. Президент есть воплощение преемственности власти и в глазах значимой части населения - носитель ее легитимности. "Демократическое движение" (в его политическом, разумеется, выражении) вообще не имеет никакого отношения к обществу. Оно возникло, отделившись в переломный момент истории от тотальной власти. Это продукт старой власти, ставший под давлением обстоятельств самостоятельным субъектом политики. Движение родилось из власти, существовало некоторое время независимо от нее и, наконец, возвращается обратно "во власть". Истинный смысл взаимоотношении между президентом и Движением - это отношение конкуренции двух властей: власти как традиции и власти как потенции. Обе они должны определенным образом соотноситься с обществом, которое находится как бы за скобками. Это отношение во многом определяет природу этих двух типов власти. Ценность власти переносится массовым сознанием на фигуру Президента. Именно восприятие президента значительным числом граждан как носителя легитимности власти, является реальным фундаментом политического порядка современной Россия. В настоящий момент наметилась тенденция еще большего укрепления позиций и власти президента. Президент с его властными полномочиями должен выступать в качестве арбитра м/у 3-ми ветвями власти и контролировать их но не вмешиваться в их деятельность и не смешивать их.</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24. Основные концепции правоотношения</w:t>
      </w:r>
    </w:p>
    <w:p>
      <w:pPr>
        <w:pStyle w:val="Normal"/>
        <w:jc w:val="both"/>
        <w:rPr>
          <w:sz w:val="14"/>
          <w:szCs w:val="14"/>
        </w:rPr>
      </w:pPr>
      <w:r>
        <w:rPr>
          <w:sz w:val="14"/>
          <w:szCs w:val="14"/>
        </w:rPr>
        <w:t>В отечественной юридической литературе одни рассматривали понятие правоотношения как реального фактического отношения, урегулированного нормами права, другие определяли правоотношения как субъективные права и юридические обязанности, представляющие индивидуальные модели возможного и должного поведения субъектов права, выступающие как образцы - мерки для этого поведения (но не само фактическое поведение). Некоторые считают, что «не существует правовых в собственном смысле отношений, а есть лишь правовой способ регулирования общественных отношении».</w:t>
      </w:r>
    </w:p>
    <w:p>
      <w:pPr>
        <w:pStyle w:val="Normal"/>
        <w:jc w:val="both"/>
        <w:rPr>
          <w:sz w:val="14"/>
          <w:szCs w:val="14"/>
        </w:rPr>
      </w:pPr>
      <w:r>
        <w:rPr>
          <w:sz w:val="14"/>
          <w:szCs w:val="14"/>
        </w:rPr>
        <w:t>В юридической науке укрепилось понятие правоотношений как особого вида общественных отношений, участники которых обладают взаимными субъективными правами и юридическими обязанностями. При этом под правоотношением понимают лишь ту часть поведения субъектов, которая имеет юридическое значение. Урегулирование юридически значимого поведения участников отношений правом придает фактическим отношениям юридическую форму или форму правовых отношений, но не превращает сами фактические отношения в какие-то другие. Все нормы права или право как систему норм принято называть объективным правам. Право в объективном смысле призвано регулировать действия людей или организаций, предоставляя им свободу действия, возможность поведения в использования материальных и духовных благ, а также связывая их свободу и поведение определенными рамками, предписаниями, ограничениями. Такая свобода и возможность поведения, закрепленная или допускаемая законом (объективным правом), в юридической науке носит название «субъективное право».</w:t>
      </w:r>
    </w:p>
    <w:p>
      <w:pPr>
        <w:pStyle w:val="Normal"/>
        <w:jc w:val="both"/>
        <w:rPr>
          <w:sz w:val="14"/>
          <w:szCs w:val="14"/>
        </w:rPr>
      </w:pPr>
      <w:r>
        <w:rPr>
          <w:sz w:val="14"/>
          <w:szCs w:val="14"/>
        </w:rPr>
        <w:t>Правоотношение- это общественное отношение, урегулированное нормой права, участники (субъекты) которого наделены субъективными правами и юридическими обязанностями, где субъективное право - это вид и мера дозволенного поведения, а юридическая обязанность - это указание в законе либо ином нормативном акте меры должного, необходимого поведения субъекта права.</w:t>
      </w:r>
    </w:p>
    <w:p>
      <w:pPr>
        <w:pStyle w:val="Normal"/>
        <w:jc w:val="both"/>
        <w:rPr>
          <w:sz w:val="14"/>
          <w:szCs w:val="14"/>
        </w:rPr>
      </w:pPr>
      <w:r>
        <w:rPr>
          <w:sz w:val="14"/>
          <w:szCs w:val="14"/>
        </w:rPr>
        <w:t>Правоотношение определяют также и как «„.охраняемое государством общественное отношение, возникающее, как правило, вследствие воздействия норм права на поведение людей и характеризующееся наличием субъективных прав и юридических обязанностей у его участников».</w:t>
      </w:r>
    </w:p>
    <w:p>
      <w:pPr>
        <w:pStyle w:val="Normal"/>
        <w:jc w:val="both"/>
        <w:rPr>
          <w:sz w:val="14"/>
          <w:szCs w:val="14"/>
        </w:rPr>
      </w:pPr>
      <w:r>
        <w:rPr>
          <w:sz w:val="14"/>
          <w:szCs w:val="14"/>
        </w:rPr>
        <w:t>Субъективные права не могут существовать без юридических обязанностей, с которыми связывается возможность государственного принуждения и применения юридических санкций. Отличие субъективных прав от юридических обязанностей в том, что от реализации субъективных прав можно отказаться, а от юридических обязанностей нельзя.</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25. Соотношение понятий «источник права» и «форма права»</w:t>
      </w:r>
    </w:p>
    <w:p>
      <w:pPr>
        <w:pStyle w:val="Normal"/>
        <w:jc w:val="both"/>
        <w:rPr>
          <w:sz w:val="14"/>
          <w:szCs w:val="14"/>
        </w:rPr>
      </w:pPr>
      <w:r>
        <w:rPr>
          <w:sz w:val="14"/>
          <w:szCs w:val="14"/>
        </w:rPr>
        <w:t>Философская категория «формы» означает способ существования и выражения того или иного объекта, его организацию. Право, как и всякое общественное явление, также имеет формы своего внешнего выражения, объективного, реального существования и функционирования. В правовой науке формы, при помощи которых фиксируются, закрепляются, официально выражаются юридические нормы, получили название юридических источников права. Форма права является одновременно и носителем юридических норм. Формы (источники) права - это способы объективизации (официального выражения, закрепления) правовых норм, придания им общеобязательной юридической силы. Однако в отечественной юридической науке до настоящего времени отсутствует общепринятое понятие «источник права». Многие авторы отождествляют понятия «источник права» и «форма права». Алексеев «Объективированный в документальном виде акт правотворчества является юридическим источником соответствующих юридическим норм и одновременно формой их юридического официального бытия, существования».</w:t>
      </w:r>
    </w:p>
    <w:p>
      <w:pPr>
        <w:pStyle w:val="Normal"/>
        <w:jc w:val="both"/>
        <w:rPr>
          <w:sz w:val="14"/>
          <w:szCs w:val="14"/>
        </w:rPr>
      </w:pPr>
      <w:r>
        <w:rPr>
          <w:sz w:val="14"/>
          <w:szCs w:val="14"/>
        </w:rPr>
        <w:t>На наш взгляд; понятия «источник права» и «форма права» отождествлять нельзя. Поскольку «источник» - это точка отсчета, исток, начало, а «форма» -внешний вид, структура объекта, то правильно будет разграничить зги понятия, имея в виду под «формой права» внешнее выражение письменных юридических документов, а под «источником права» - условия, которые явились причиной появления той или иной формы права, т е источники формирования права. Источники права могут быть либо социальные, либо божественные. В первом случае источником права является коллективная воля определенного общества, во втором - божественная воля. Социальная воля детерминирована материальными, идеологическими, формально-юридическими и доктрииальными источниками, факторами и условиями. Материальные условия возникновения права - это развивающаяся и воспроизводящаяся система социально-экономических отношений, материальные условия жизни общества, потребности людей. Данный источник выражает социально-экономическую обусловленность права. Материальный источник права складывается в системе объективных потребностей общественного развития, в своеобразии способа производства, базиса. Это и материально-техническая база общества - совокупность средств труда, технологии производства и его технической организации. Идеологические условия возникновения права - это правовое сознание общества, взгляды, идеи, юридические доктрины, под воздействием которых создается право. Правовая идеология - это система правовых взглядов и идей, в которых осознаются и оцениваются отношения людей к действительности и друг к другу, социальные проблемы и конфликты, а также содержатся цели социальной деятельности, направленной на закрепление или изменение данных общественных отношений Важнейшей предпосылкой формирования права является господствующая правовая идеология. На формирование правовой идеологии могут оказывать влияние особенности международной и внутриполитической обстановки и т.д.</w:t>
      </w:r>
    </w:p>
    <w:p>
      <w:pPr>
        <w:pStyle w:val="Normal"/>
        <w:jc w:val="both"/>
        <w:rPr>
          <w:sz w:val="14"/>
          <w:szCs w:val="14"/>
        </w:rPr>
      </w:pPr>
      <w:r>
        <w:rPr>
          <w:sz w:val="14"/>
          <w:szCs w:val="14"/>
        </w:rPr>
        <w:t xml:space="preserve">Формально-юридические условия возникновения права - это деятельность по созданию, санкционированию, опубликованию государственным органом правовых предписаний и результаты этого процесса. выражение в юридических актах, которые и являются юридическим источником права </w:t>
      </w:r>
    </w:p>
    <w:p>
      <w:pPr>
        <w:pStyle w:val="Normal"/>
        <w:jc w:val="both"/>
        <w:rPr>
          <w:sz w:val="14"/>
          <w:szCs w:val="14"/>
          <w:lang w:val="en-US"/>
        </w:rPr>
      </w:pPr>
      <w:r>
        <w:rPr>
          <w:sz w:val="14"/>
          <w:szCs w:val="14"/>
          <w:lang w:val="en-US"/>
        </w:rPr>
      </w:r>
    </w:p>
    <w:p>
      <w:pPr>
        <w:pStyle w:val="Normal"/>
        <w:jc w:val="both"/>
        <w:rPr>
          <w:b/>
          <w:b/>
          <w:sz w:val="14"/>
          <w:szCs w:val="14"/>
        </w:rPr>
      </w:pPr>
      <w:r>
        <w:rPr>
          <w:b/>
          <w:sz w:val="14"/>
          <w:szCs w:val="14"/>
        </w:rPr>
        <w:t>26. Соотношение государства и права</w:t>
      </w:r>
    </w:p>
    <w:p>
      <w:pPr>
        <w:pStyle w:val="Normal"/>
        <w:jc w:val="both"/>
        <w:rPr>
          <w:sz w:val="14"/>
          <w:szCs w:val="14"/>
        </w:rPr>
      </w:pPr>
      <w:r>
        <w:rPr>
          <w:sz w:val="14"/>
          <w:szCs w:val="14"/>
        </w:rPr>
        <w:t>Современная отечественная теория государства и права до последнего времени базировалась на идее неразрывной связи права и государства, их взаимной обусловленности Им приписывали общие закономерности, а собственные закономерности государства и права отходили на задний план Взаимосвязь права и государства рассматривали только как причинно-следственную зависимость права и государства. Это означало приоритет государственной власти над правой, социальной справедливости над нравственно-этическими принципами, а в сознании людей представления о праве были как о законе, установленном государственной властью. Ряд теоретиков предпринял попытки рассмотреть отдельно друг от друга право и государство. Они это обосновывали тем, что будто бы идея неразрывной связи государства и права ограничивает предметную область теории государства и права закономерностями, которые являются общими для государства и права. ]Крзловт «собственные закономерности права, коренящиеся в общественной системе, отошли на задний план, а взаимосвязь между государством и правом стала трактоваться как причинно-следственная зависимость права от государства». Малько считает, что неразрывная связь права и государства - это аксиома Дело здесь, «в право понимании, нельзя определить право только как средство (инструмент) государственного управления, не следует жестко связывать с государством».</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27. Современные учения о правовой системе</w:t>
      </w:r>
    </w:p>
    <w:p>
      <w:pPr>
        <w:pStyle w:val="Normal"/>
        <w:jc w:val="both"/>
        <w:rPr>
          <w:sz w:val="14"/>
          <w:szCs w:val="14"/>
        </w:rPr>
      </w:pPr>
      <w:r>
        <w:rPr>
          <w:sz w:val="14"/>
          <w:szCs w:val="14"/>
        </w:rPr>
        <w:t>Правовая система юридически выражает и защищает конкретный социально-экономический и политический строй, интересы н волю правящей элиты (класса, нации, расы). Правовая система отдельно взятого государства отражает нсторико-правовые, этнокультурные, религиозные и иные особенности его народа. Правовая система - это сложное, собирательное понятие, отражающее всю совокупность юридических явлений данного общества. «Правовая система, -отмечал Н И Матузов, - не совпадает ни с системой права (внутренней его структурой), ни с системой законодательства (той или иной компоновкой действующих нормативных актов), ни даже с правовой надстройкой. В широком смысле она выступает нормативной основой всего социально-экономического и политического строя общества, основой, поддерживаемой государством». В настоящее время под правовой системой понимается «социальная организация, включающая основные компоненты национальной правовой культуры право н законодательство, юридическую практику и правовую идеологию (доктрину)».</w:t>
      </w:r>
    </w:p>
    <w:p>
      <w:pPr>
        <w:pStyle w:val="Normal"/>
        <w:jc w:val="both"/>
        <w:rPr>
          <w:sz w:val="14"/>
          <w:szCs w:val="14"/>
        </w:rPr>
      </w:pPr>
      <w:r>
        <w:rPr>
          <w:sz w:val="14"/>
          <w:szCs w:val="14"/>
        </w:rPr>
        <w:t>Та или иная правовая система может способствовать либо препятствовать общественному прогрессу. Это зависит от целей, задач и социальной природы того общества, в котором она существует. В реакционных режимах она используется в антинародных и антигуманных целях, закрепляет насилие, угнетение.</w:t>
      </w:r>
    </w:p>
    <w:p>
      <w:pPr>
        <w:pStyle w:val="Normal"/>
        <w:jc w:val="both"/>
        <w:rPr>
          <w:sz w:val="14"/>
          <w:szCs w:val="14"/>
        </w:rPr>
      </w:pPr>
      <w:r>
        <w:rPr>
          <w:sz w:val="14"/>
          <w:szCs w:val="14"/>
        </w:rPr>
        <w:t>Что касается соотношения правовой системы и правовой надстройки, то эти понятия близки, но не тождественны. Во-первых, правовая надстройка включает в себя и негосподствующую идеологию, в то время как правовая система создается государством исключительно в целях защиты своих интересов, выражения своей воли и несовместима с каким-либо «посторонним вмешательством». Во-вторых, надстройка - это категория философии, а правовая система - сугубо юридическое понятие. У них разное функциональное назначение. Правовую систему можно определить как совокупность внутренне согласованных, взаимосвязанных, социально однородных юридических средств, с помощью которых государство оказывает необходимое нормативное воздействие на общественные отношения (закрепление, регулирование, охрана, защита). Все элементы правовой системы подчинены единым целям и задачам, выражают в концентрированном виде ассоциированную волю и интересы народа или господствующего класса (нации, расы).</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28. Проблемы правотворческой деятельности в Российской Федерации</w:t>
      </w:r>
    </w:p>
    <w:p>
      <w:pPr>
        <w:pStyle w:val="Normal"/>
        <w:jc w:val="both"/>
        <w:rPr>
          <w:sz w:val="14"/>
          <w:szCs w:val="14"/>
        </w:rPr>
      </w:pPr>
      <w:r>
        <w:rPr>
          <w:sz w:val="14"/>
          <w:szCs w:val="14"/>
        </w:rPr>
        <w:t>Правотворчество - это социальная деятельность компетентных государственных органов, непосредственно народа (при референдуме) и по уполномочию государства негосударственных организаций по установлению норм права, их переработке и отмене.</w:t>
      </w:r>
    </w:p>
    <w:p>
      <w:pPr>
        <w:pStyle w:val="Normal"/>
        <w:jc w:val="both"/>
        <w:rPr>
          <w:sz w:val="14"/>
          <w:szCs w:val="14"/>
        </w:rPr>
      </w:pPr>
      <w:r>
        <w:rPr>
          <w:sz w:val="14"/>
          <w:szCs w:val="14"/>
        </w:rPr>
        <w:t>Правотворчество - это составная часть понятия формирования права. Под формированием права понимают сложный, длящийся во времени, многофакторный процесс становления в обществе нормотворческих решений (идей, взглядов, обусловливающих необходимость принятия нормативно-правовых актов). Испытывая сильные субъективные влияния, он обусловлен, в первую очередь, социально-экономическими потребностями общества в конкретный исторический период Существенно влияют на формирование права уровень правосознания и правовой культуры общества, национальный, этнический, религиозный и иные факторы, а также международное положение страны. Правотворчество - это решающий и завершающий этап формирования права. Законотворчество является видом правотворчества.</w:t>
      </w:r>
    </w:p>
    <w:p>
      <w:pPr>
        <w:pStyle w:val="Normal"/>
        <w:jc w:val="both"/>
        <w:rPr>
          <w:sz w:val="14"/>
          <w:szCs w:val="14"/>
        </w:rPr>
      </w:pPr>
      <w:r>
        <w:rPr>
          <w:sz w:val="14"/>
          <w:szCs w:val="14"/>
        </w:rPr>
        <w:t>Доя того чтобы нормативно-правые акты были понятны для правоприменителя и для правооользователя, они должны быть выполнены на высоком уровне юридической техники.</w:t>
      </w:r>
    </w:p>
    <w:p>
      <w:pPr>
        <w:pStyle w:val="Normal"/>
        <w:jc w:val="both"/>
        <w:rPr>
          <w:sz w:val="14"/>
          <w:szCs w:val="14"/>
        </w:rPr>
      </w:pPr>
      <w:r>
        <w:rPr>
          <w:sz w:val="14"/>
          <w:szCs w:val="14"/>
        </w:rPr>
        <w:t>Юридическая техника также понимается е широком и узком смысле. В широком смысле - это вся юридическая техника, которая используется в юридической практике, в узком - это совокупность приемов, способов, методов, направленных на разработку, обсуждение, принятие и обнародование нормативно-правовых актов. Разновидностью юридической: техники является законодательная техника.</w:t>
      </w:r>
    </w:p>
    <w:p>
      <w:pPr>
        <w:pStyle w:val="Normal"/>
        <w:jc w:val="both"/>
        <w:rPr/>
      </w:pPr>
      <w:r>
        <w:rPr>
          <w:sz w:val="14"/>
          <w:szCs w:val="14"/>
        </w:rPr>
        <w:t xml:space="preserve">Законодательная техника - это элемент правотворчества, представляющий систему правил и приемов подготовки наиболее совершенных по форме v структуре проектов нормативных актов, обеспечивающих максимально полное и точное соответствие формы нормативных предписаний их содержанию, доступность, простоту и обозримость нормативного материала, исчерпывающий охват регулируемых вопросов (требования к форме акта, изменения или отмены ранее принятых актов, устранение противоречий, оформление новой редакции статей и т.п.). Низкая законодательная техника связана также с быстрым рассмотрением Госдумой многих кодифицированных нормативно-правовых актов.   </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pPr>
      <w:r>
        <w:rPr>
          <w:b/>
          <w:sz w:val="14"/>
          <w:szCs w:val="14"/>
        </w:rPr>
        <w:t xml:space="preserve"> </w:t>
      </w:r>
      <w:r>
        <w:rPr>
          <w:b/>
          <w:sz w:val="14"/>
          <w:szCs w:val="14"/>
        </w:rPr>
        <w:t>29. Проблема реализации принципов правотворчества РФ</w:t>
      </w:r>
    </w:p>
    <w:p>
      <w:pPr>
        <w:pStyle w:val="Normal"/>
        <w:jc w:val="both"/>
        <w:rPr>
          <w:sz w:val="14"/>
          <w:szCs w:val="14"/>
        </w:rPr>
      </w:pPr>
      <w:r>
        <w:rPr>
          <w:sz w:val="14"/>
          <w:szCs w:val="14"/>
        </w:rPr>
        <w:t>Правотворчество в идеале оно должно основываться на принципах законности, справедливости научности, демократизма, гласности, гуманизма.</w:t>
      </w:r>
    </w:p>
    <w:p>
      <w:pPr>
        <w:pStyle w:val="Normal"/>
        <w:jc w:val="both"/>
        <w:rPr>
          <w:sz w:val="14"/>
          <w:szCs w:val="14"/>
        </w:rPr>
      </w:pPr>
      <w:r>
        <w:rPr>
          <w:sz w:val="14"/>
          <w:szCs w:val="14"/>
        </w:rPr>
        <w:t>Принцип законности в правотворчестве означает, что каждый нормативный акт должен приниматься государственным органом только в пределах его компетенции и в строго установленном нормами права процессуальном порядке, а сам принимаемый нормативно-правовой акт по содержанию не должен противоречить ранее принятым, обладающим по сравнению с ним большей юридической силой нормативно-правовым актам.</w:t>
      </w:r>
    </w:p>
    <w:p>
      <w:pPr>
        <w:pStyle w:val="Normal"/>
        <w:jc w:val="both"/>
        <w:rPr>
          <w:sz w:val="14"/>
          <w:szCs w:val="14"/>
        </w:rPr>
      </w:pPr>
      <w:r>
        <w:rPr>
          <w:sz w:val="14"/>
          <w:szCs w:val="14"/>
        </w:rPr>
        <w:t>Принцип справедливости в правотворчестве означает установление равных прав и обязанностей для всех субъектов права, независимо от их происхождения, социального положения и отношения к религии.</w:t>
      </w:r>
    </w:p>
    <w:p>
      <w:pPr>
        <w:pStyle w:val="Normal"/>
        <w:jc w:val="both"/>
        <w:rPr/>
      </w:pPr>
      <w:r>
        <w:rPr>
          <w:sz w:val="14"/>
          <w:szCs w:val="14"/>
        </w:rPr>
        <w:t>Принцип научности правотворчества заключается в учете при разработке текста научных рекомендаций, экономических, политических, идеологических, юридических обоснований необходимости принятия данного норматив-неправового акта, учете требований юридической техники, компетенции правотворческого органа и т.д. Надо отметить, что со времен перестройки и до сегодняшних дней в нашей стране данный принцип слабо учитывается. Верх берут политические амбиции, имеют место многочисленные факты лоббирования законов.</w:t>
      </w:r>
    </w:p>
    <w:p>
      <w:pPr>
        <w:pStyle w:val="Normal"/>
        <w:jc w:val="both"/>
        <w:rPr>
          <w:sz w:val="14"/>
          <w:szCs w:val="14"/>
        </w:rPr>
      </w:pPr>
      <w:r>
        <w:rPr>
          <w:sz w:val="14"/>
          <w:szCs w:val="14"/>
        </w:rPr>
        <w:t>Принцип демократизма в правотворчестве означает участие народа в обсуждении и принятии нормативно-правовых актов. Непосредственной формой демократии в правотворчестве является принятие нормативно-правового акта на референдуме. В России с момента принятия Конституции 1993 г. этот принцип также не действует. Проект Конституции 1993 г. не выносили на всенародное обсуждение. Более того, ряд законов в современной России вообще противоречит интересам государства и ее народа.</w:t>
      </w:r>
    </w:p>
    <w:p>
      <w:pPr>
        <w:pStyle w:val="Normal"/>
        <w:jc w:val="both"/>
        <w:rPr>
          <w:sz w:val="14"/>
          <w:szCs w:val="14"/>
        </w:rPr>
      </w:pPr>
      <w:r>
        <w:rPr>
          <w:sz w:val="14"/>
          <w:szCs w:val="14"/>
        </w:rPr>
        <w:t>Прмниип гласности « правотворчестве означает, что тексты принимаемых и принятых нормативно-правовых актов должны быть доведены до сведения граждан. Проекты кодифицированных законов должны публиковаться, обсуждаться на собраниях трудовых коллективов, в печати и на телевидении. Принцип гласности в правотворчестве означает, что нормативно-правовые акты по своему содержанию не должны иметь норм, унижающих человеческое достоинство, не соответствующих современным представлениям о справедливости равенстве. Вряд ли можно считать гуманными н справедливыми многие законодательные акты, принятые Государственной Думой Федерального Собрания Российской Федерации в 2000-2001 гг. Например, ФЗ о ввозе и нахождении ядерных отходов в России или ФЗ «О гарантиях Президенту Российской Федерации, прекратившему свои полномочия, и членам его семью».</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30. Особенности российской правовой системы</w:t>
      </w:r>
    </w:p>
    <w:p>
      <w:pPr>
        <w:pStyle w:val="Normal"/>
        <w:jc w:val="both"/>
        <w:rPr>
          <w:sz w:val="14"/>
          <w:szCs w:val="14"/>
        </w:rPr>
      </w:pPr>
      <w:r>
        <w:rPr>
          <w:sz w:val="14"/>
          <w:szCs w:val="14"/>
        </w:rPr>
        <w:t>Российская правовая система со времен Петра I является составной частью романо-германской правовой семьи. Ее историческими, религиозными и юридическими источниками выступают право Российской империи, советское право, обусловленное социалистической идеологией, и постсоветское право (1991-2001 гг.)- Однако до появления права Российской империи были договоры русских князей с греками в X в. Доимперское право России нашло отражение в «Русской Правде», Судных грамотах. Судебниках. Особенность формирования российского права в том, что здесь были широкие права общины на землю и слабое развитие частной собственности.</w:t>
      </w:r>
    </w:p>
    <w:p>
      <w:pPr>
        <w:pStyle w:val="Normal"/>
        <w:jc w:val="both"/>
        <w:rPr>
          <w:sz w:val="14"/>
          <w:szCs w:val="14"/>
        </w:rPr>
      </w:pPr>
      <w:r>
        <w:rPr>
          <w:sz w:val="14"/>
          <w:szCs w:val="14"/>
        </w:rPr>
        <w:t>Дня русского права всегда была исключительно важной связь с государством. Особые условия экономического прогресса, для которого характерна опора на коллективные формы хозяйствования: крестьянскую общину, артель, основывались на специфической трудовой демократии, традициях местного самоуправления.</w:t>
      </w:r>
    </w:p>
    <w:p>
      <w:pPr>
        <w:pStyle w:val="Normal"/>
        <w:jc w:val="both"/>
        <w:rPr/>
      </w:pPr>
      <w:r>
        <w:rPr>
          <w:sz w:val="14"/>
          <w:szCs w:val="14"/>
        </w:rPr>
        <w:t xml:space="preserve">Советское право - это разновидность романо-германского права, где главкой формой права являлись законы и другие нормативно-правовые акты. «Судебный прецедент, как и в других странах романо-германской семьи, в РФ источником права не признается». С.С. Алексеев считает «Советское право неизменно оставалось составной частью одной тоталитарной системы, существующей в условиях узаконенного произвола карательно-репрессивных органов, декоративной роли якобы всевластных Советов, формально провозглашаемого принципа власти трудящихся». По его мнению, советское право даже в 1970-1980-е гг. являлось «...гибридом права власти и права войны». В 1988-1989 гг. в СССР был взят курс на построение социалистического правового государства (после 1991 г.-правового государства). Однако изданные в соответствии с этой целью Конституция РФ 1993 г., Гражданский кодекс РФ, не стали «... работающими документами, с которыми сообразовывалась бы вся жизнь российского общества». В последние годы происходят существенные изменения в российской правовой системе В некоторых субъектах Российской Федерации (в Ингушетии, Чечне) наблюдаются попытки узаконить действие мусульманского </w:t>
      </w:r>
      <w:r>
        <w:rPr>
          <w:b/>
          <w:sz w:val="14"/>
          <w:szCs w:val="14"/>
        </w:rPr>
        <w:t>права.</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31. Проблемы реализации закона в современной России</w:t>
      </w:r>
    </w:p>
    <w:p>
      <w:pPr>
        <w:pStyle w:val="Normal"/>
        <w:jc w:val="both"/>
        <w:rPr>
          <w:sz w:val="14"/>
          <w:szCs w:val="14"/>
        </w:rPr>
      </w:pPr>
      <w:r>
        <w:rPr>
          <w:sz w:val="14"/>
          <w:szCs w:val="14"/>
        </w:rPr>
        <w:t>Закон — это обладающий высшей юридической силой нормативный акт, принятый в особом порядке высшим представительным органом государственной власти или непосредственно народом и регулирующий наиболее важные общественные отношения.</w:t>
      </w:r>
    </w:p>
    <w:p>
      <w:pPr>
        <w:pStyle w:val="Normal"/>
        <w:jc w:val="both"/>
        <w:rPr>
          <w:sz w:val="14"/>
          <w:szCs w:val="14"/>
        </w:rPr>
      </w:pPr>
      <w:r>
        <w:rPr>
          <w:sz w:val="14"/>
          <w:szCs w:val="14"/>
        </w:rPr>
        <w:t>Признаки закона: L Закон-это юридический документ, содержащий нормы права. Z Закон является результатом правотворческой деятельности высшего органа государственной власти (парламента, монарха и др.) или всего народа. 5. Закон регулирует наиболее значимые, типичные, устойчивые отношения в обществе. 4. Закон обладает высшей юридической силой, что проявляется в невозможности его отмены другим органом, кроме принявшего, а также в том, что содержанию закона не должны противоречить все иные юридические документы. &amp; Закон является фундаментальным юридическим документом. Он служит базой, основой, ориентиром нормотворческой деятельности иных государственных органов, судов.</w:t>
      </w:r>
    </w:p>
    <w:p>
      <w:pPr>
        <w:pStyle w:val="Normal"/>
        <w:jc w:val="both"/>
        <w:rPr>
          <w:sz w:val="14"/>
          <w:szCs w:val="14"/>
        </w:rPr>
      </w:pPr>
      <w:r>
        <w:rPr>
          <w:sz w:val="14"/>
          <w:szCs w:val="14"/>
        </w:rPr>
        <w:t>В государстве, имеющем парламентскую систему, формируется, естественно, и законодательная система, состоящая из нормативных актов парламента (законов, статутов и т. д.). Чем выше степень цивилизованности, развитости и гуманности общества, тем большую потребность оно испытывает в законах. Это предъявляет особые, повышенные требования к содержанию законами самой общем плане можно сказать, что содержание закона должно быть правовым, т. е. соответствующим неотъемлемым, неотчуждаемым естественным правам человека. Степень соблюдения прав человека в законе — критерия качества самого закона, показатель его сущности и полезности, справедливости и ориентированности на свободу.</w:t>
      </w:r>
    </w:p>
    <w:p>
      <w:pPr>
        <w:pStyle w:val="Normal"/>
        <w:jc w:val="both"/>
        <w:rPr>
          <w:sz w:val="14"/>
          <w:szCs w:val="14"/>
        </w:rPr>
      </w:pPr>
      <w:r>
        <w:rPr>
          <w:sz w:val="14"/>
          <w:szCs w:val="14"/>
        </w:rPr>
        <w:t>Верховенство закона во всех сферах жизни общества означает невозможность произвольного усмотрения в управлении -елами общества и государства Само по себе это положение гуманистично: человек и общество лишаются возможной опасности волюнтаризма, грубых вторжений в сферу личного со стороны власти. Такое вторжение невозможно без оснований, указанных в законе.</w:t>
      </w:r>
    </w:p>
    <w:p>
      <w:pPr>
        <w:pStyle w:val="Normal"/>
        <w:jc w:val="both"/>
        <w:rPr>
          <w:sz w:val="14"/>
          <w:szCs w:val="14"/>
        </w:rPr>
      </w:pPr>
      <w:r>
        <w:rPr>
          <w:sz w:val="14"/>
          <w:szCs w:val="14"/>
        </w:rPr>
        <w:t>Содержание закона образуют первичные нормы, которые в отдельных случаях получают дальнейшую конкретизацию н развитие в подзаконных актах.</w:t>
      </w:r>
    </w:p>
    <w:p>
      <w:pPr>
        <w:pStyle w:val="Normal"/>
        <w:jc w:val="both"/>
        <w:rPr>
          <w:b/>
          <w:b/>
          <w:sz w:val="14"/>
          <w:szCs w:val="14"/>
        </w:rPr>
      </w:pPr>
      <w:r>
        <w:rPr>
          <w:b/>
          <w:sz w:val="14"/>
          <w:szCs w:val="14"/>
        </w:rPr>
        <w:t>32. Правопрнменительвые акты: понятие и виды. Общие и отличительные признаки правоприменительного акта н нормйтнвно-пртвового акта</w:t>
      </w:r>
    </w:p>
    <w:p>
      <w:pPr>
        <w:pStyle w:val="Normal"/>
        <w:jc w:val="both"/>
        <w:rPr>
          <w:sz w:val="14"/>
          <w:szCs w:val="14"/>
        </w:rPr>
      </w:pPr>
      <w:r>
        <w:rPr>
          <w:sz w:val="14"/>
          <w:szCs w:val="14"/>
        </w:rPr>
        <w:t>По результатам правоприменения выносится акт применения права (АПП). Акт применения права - это официальное решение компетентного органа или должностного лица по конкретному юридическому делу, содержащее государственно-властное веление, выраженное в определенной форме и направленное на индивидуальное регулирование общественных отношений.</w:t>
      </w:r>
    </w:p>
    <w:p>
      <w:pPr>
        <w:pStyle w:val="Normal"/>
        <w:jc w:val="both"/>
        <w:rPr>
          <w:sz w:val="14"/>
          <w:szCs w:val="14"/>
        </w:rPr>
      </w:pPr>
      <w:r>
        <w:rPr>
          <w:sz w:val="14"/>
          <w:szCs w:val="14"/>
        </w:rPr>
        <w:t>Акты применения права имеют общие черты с нормативно-правовыми актами!) это письменные акты - документы; 2) исходят от государства; 3) обладают юридической силой.</w:t>
      </w:r>
    </w:p>
    <w:p>
      <w:pPr>
        <w:pStyle w:val="Normal"/>
        <w:jc w:val="both"/>
        <w:rPr>
          <w:sz w:val="14"/>
          <w:szCs w:val="14"/>
        </w:rPr>
      </w:pPr>
      <w:r>
        <w:rPr>
          <w:sz w:val="14"/>
          <w:szCs w:val="14"/>
        </w:rPr>
        <w:t>Отличия актов применения права от нормативно-правовых актов (НПА): I) НПА содержит государственно-властные предписания общего характера, а акты применения права - индивидуального; обращены к конкретным липам, распространяются на конкретный случай. 2) НПА устанавливает, изменяет или отменяет нормы права, а АПП - нет; АПП лишь реализует общие предписания НПА. Применяется на основе НПА. 3) АПП не являются формами права, рассчитаны на однократное применение. 4) АПП являются юридическими фактами и служат основанием возникновения, изменения и прекращения правоотношений.</w:t>
      </w:r>
    </w:p>
    <w:p>
      <w:pPr>
        <w:pStyle w:val="Normal"/>
        <w:jc w:val="both"/>
        <w:rPr>
          <w:sz w:val="14"/>
          <w:szCs w:val="14"/>
        </w:rPr>
      </w:pPr>
      <w:r>
        <w:rPr>
          <w:sz w:val="14"/>
          <w:szCs w:val="14"/>
        </w:rPr>
        <w:t>В юридическом процессе правоприменительный акт не сводится к одним действиям с теми или иными юридическими последствиями, а имеет одновременно свойства акта-действия, акта-решения и акта-документа.</w:t>
      </w:r>
    </w:p>
    <w:p>
      <w:pPr>
        <w:pStyle w:val="Normal"/>
        <w:jc w:val="both"/>
        <w:rPr>
          <w:sz w:val="14"/>
          <w:szCs w:val="14"/>
        </w:rPr>
      </w:pPr>
      <w:r>
        <w:rPr>
          <w:sz w:val="14"/>
          <w:szCs w:val="14"/>
        </w:rPr>
        <w:t>В качестве решения АПП - это компетентный ответ, индивидуализкрованный вывод, властное предписание по делу. В качестве документа АПП - это официальная форма закрепления, существования и функционирования предписания. В качестве действия АПП - средство его формирования, объективации и документального удостоверения. В структуре АПП различают вводную, описательно-мотивировочную и резолютивную части. В вводной части указываются наименование акта и принимающего его органа, дата, разрешаемое дело и основные его участники. В описательно-мотивировочной излагаются констатации относительно обстоятельств дела и подтверждающих их средств доказывания. По своим видовым особенностям АПП классифицируются на исполнительные и правообеспечительные. И те, и другие могут быть основными и вспомогательными (подготавливают, корректируют процессы становления основного решения).</w:t>
      </w:r>
    </w:p>
    <w:p>
      <w:pPr>
        <w:pStyle w:val="Normal"/>
        <w:jc w:val="both"/>
        <w:rPr>
          <w:sz w:val="14"/>
          <w:szCs w:val="14"/>
        </w:rPr>
      </w:pPr>
      <w:r>
        <w:rPr>
          <w:sz w:val="14"/>
          <w:szCs w:val="14"/>
        </w:rPr>
        <w:t>Классификация актов применения права:</w:t>
      </w:r>
    </w:p>
    <w:p>
      <w:pPr>
        <w:pStyle w:val="Normal"/>
        <w:jc w:val="both"/>
        <w:rPr>
          <w:sz w:val="14"/>
          <w:szCs w:val="14"/>
        </w:rPr>
      </w:pPr>
      <w:r>
        <w:rPr>
          <w:sz w:val="14"/>
          <w:szCs w:val="14"/>
        </w:rPr>
        <w:t>1.   По субъектам, осуществляющим применение права, АПП подразделяют па:</w:t>
      </w:r>
    </w:p>
    <w:p>
      <w:pPr>
        <w:pStyle w:val="Normal"/>
        <w:jc w:val="both"/>
        <w:rPr>
          <w:sz w:val="14"/>
          <w:szCs w:val="14"/>
        </w:rPr>
      </w:pPr>
      <w:r>
        <w:rPr>
          <w:sz w:val="14"/>
          <w:szCs w:val="14"/>
        </w:rPr>
        <w:t>а)  акты государственных органов и общественных организаций;</w:t>
      </w:r>
    </w:p>
    <w:p>
      <w:pPr>
        <w:pStyle w:val="Normal"/>
        <w:jc w:val="both"/>
        <w:rPr>
          <w:sz w:val="14"/>
          <w:szCs w:val="14"/>
        </w:rPr>
      </w:pPr>
      <w:r>
        <w:rPr>
          <w:sz w:val="14"/>
          <w:szCs w:val="14"/>
        </w:rPr>
        <w:t>б) акты главы государства (Президента);</w:t>
      </w:r>
    </w:p>
    <w:p>
      <w:pPr>
        <w:pStyle w:val="Normal"/>
        <w:jc w:val="both"/>
        <w:rPr>
          <w:sz w:val="14"/>
          <w:szCs w:val="14"/>
        </w:rPr>
      </w:pPr>
      <w:r>
        <w:rPr>
          <w:sz w:val="14"/>
          <w:szCs w:val="14"/>
        </w:rPr>
        <w:t>в) акты федеральных органов власти и управления;</w:t>
      </w:r>
    </w:p>
    <w:p>
      <w:pPr>
        <w:pStyle w:val="Normal"/>
        <w:jc w:val="both"/>
        <w:rPr>
          <w:sz w:val="14"/>
          <w:szCs w:val="14"/>
        </w:rPr>
      </w:pPr>
      <w:r>
        <w:rPr>
          <w:sz w:val="14"/>
          <w:szCs w:val="14"/>
        </w:rPr>
        <w:t>г) акты органов власти и управления субъектов федерации;</w:t>
      </w:r>
    </w:p>
    <w:p>
      <w:pPr>
        <w:pStyle w:val="Normal"/>
        <w:jc w:val="both"/>
        <w:rPr>
          <w:sz w:val="14"/>
          <w:szCs w:val="14"/>
        </w:rPr>
      </w:pPr>
      <w:r>
        <w:rPr>
          <w:sz w:val="14"/>
          <w:szCs w:val="14"/>
        </w:rPr>
        <w:t>д) акты муниципальных органов;</w:t>
      </w:r>
    </w:p>
    <w:p>
      <w:pPr>
        <w:pStyle w:val="Normal"/>
        <w:jc w:val="both"/>
        <w:rPr>
          <w:sz w:val="14"/>
          <w:szCs w:val="14"/>
        </w:rPr>
      </w:pPr>
      <w:r>
        <w:rPr>
          <w:sz w:val="14"/>
          <w:szCs w:val="14"/>
        </w:rPr>
        <w:t>е) акты коллегиальные и единоличные.</w:t>
      </w:r>
    </w:p>
    <w:p>
      <w:pPr>
        <w:pStyle w:val="Normal"/>
        <w:jc w:val="both"/>
        <w:rPr>
          <w:sz w:val="14"/>
          <w:szCs w:val="14"/>
        </w:rPr>
      </w:pPr>
      <w:r>
        <w:rPr>
          <w:sz w:val="14"/>
          <w:szCs w:val="14"/>
        </w:rPr>
        <w:t>2.   По предмету правового регулирования (по отраслям права):</w:t>
      </w:r>
    </w:p>
    <w:p>
      <w:pPr>
        <w:pStyle w:val="Normal"/>
        <w:jc w:val="both"/>
        <w:rPr>
          <w:sz w:val="14"/>
          <w:szCs w:val="14"/>
        </w:rPr>
      </w:pPr>
      <w:r>
        <w:rPr>
          <w:sz w:val="14"/>
          <w:szCs w:val="14"/>
        </w:rPr>
        <w:t>а)  конституционно-правовые;</w:t>
      </w:r>
    </w:p>
    <w:p>
      <w:pPr>
        <w:pStyle w:val="Normal"/>
        <w:jc w:val="both"/>
        <w:rPr>
          <w:sz w:val="14"/>
          <w:szCs w:val="14"/>
        </w:rPr>
      </w:pPr>
      <w:r>
        <w:rPr>
          <w:sz w:val="14"/>
          <w:szCs w:val="14"/>
        </w:rPr>
        <w:t>б) административно-правовые;</w:t>
      </w:r>
    </w:p>
    <w:p>
      <w:pPr>
        <w:pStyle w:val="Normal"/>
        <w:jc w:val="both"/>
        <w:rPr>
          <w:sz w:val="14"/>
          <w:szCs w:val="14"/>
        </w:rPr>
      </w:pPr>
      <w:r>
        <w:rPr>
          <w:sz w:val="14"/>
          <w:szCs w:val="14"/>
        </w:rPr>
        <w:t>в) уголовно-правовые.</w:t>
      </w:r>
    </w:p>
    <w:p>
      <w:pPr>
        <w:pStyle w:val="Normal"/>
        <w:jc w:val="both"/>
        <w:rPr>
          <w:sz w:val="14"/>
          <w:szCs w:val="14"/>
        </w:rPr>
      </w:pPr>
      <w:r>
        <w:rPr>
          <w:sz w:val="14"/>
          <w:szCs w:val="14"/>
        </w:rPr>
        <w:t>3.  По форме внешнего выражения:</w:t>
      </w:r>
    </w:p>
    <w:p>
      <w:pPr>
        <w:pStyle w:val="Normal"/>
        <w:jc w:val="both"/>
        <w:rPr>
          <w:sz w:val="14"/>
          <w:szCs w:val="14"/>
        </w:rPr>
      </w:pPr>
      <w:r>
        <w:rPr>
          <w:sz w:val="14"/>
          <w:szCs w:val="14"/>
        </w:rPr>
        <w:t>а)     акты-документы - указы, приговоры, решения, приказы (имеющие структуру вводную, описательную, мотивирующую и резолютивную часть);</w:t>
      </w:r>
    </w:p>
    <w:p>
      <w:pPr>
        <w:pStyle w:val="Normal"/>
        <w:jc w:val="both"/>
        <w:rPr>
          <w:sz w:val="14"/>
          <w:szCs w:val="14"/>
        </w:rPr>
      </w:pPr>
      <w:r>
        <w:rPr>
          <w:sz w:val="14"/>
          <w:szCs w:val="14"/>
        </w:rPr>
        <w:t>б) акты-действия (словесные н конклюдентные).</w:t>
      </w:r>
    </w:p>
    <w:p>
      <w:pPr>
        <w:pStyle w:val="Normal"/>
        <w:jc w:val="both"/>
        <w:rPr>
          <w:sz w:val="14"/>
          <w:szCs w:val="14"/>
        </w:rPr>
      </w:pPr>
      <w:r>
        <w:rPr>
          <w:sz w:val="14"/>
          <w:szCs w:val="14"/>
        </w:rPr>
        <w:t>4.  По юридическому значению:</w:t>
      </w:r>
    </w:p>
    <w:p>
      <w:pPr>
        <w:pStyle w:val="Normal"/>
        <w:jc w:val="both"/>
        <w:rPr>
          <w:sz w:val="14"/>
          <w:szCs w:val="14"/>
        </w:rPr>
      </w:pPr>
      <w:r>
        <w:rPr>
          <w:sz w:val="14"/>
          <w:szCs w:val="14"/>
        </w:rPr>
        <w:t>а)   основные, содержащие завершенное решение по юридическому делу (приговор, решение суда);</w:t>
      </w:r>
    </w:p>
    <w:p>
      <w:pPr>
        <w:pStyle w:val="Normal"/>
        <w:jc w:val="both"/>
        <w:rPr>
          <w:sz w:val="14"/>
          <w:szCs w:val="14"/>
        </w:rPr>
      </w:pPr>
      <w:r>
        <w:rPr>
          <w:sz w:val="14"/>
          <w:szCs w:val="14"/>
        </w:rPr>
        <w:t>б)   вспомогательные, содержащие предписания, подготавливающие издание основных актов (постановление о привлечении лица в качестве обвиняемого).</w:t>
      </w:r>
    </w:p>
    <w:p>
      <w:pPr>
        <w:pStyle w:val="Normal"/>
        <w:jc w:val="both"/>
        <w:rPr>
          <w:sz w:val="14"/>
          <w:szCs w:val="14"/>
        </w:rPr>
      </w:pPr>
      <w:r>
        <w:rPr>
          <w:sz w:val="14"/>
          <w:szCs w:val="14"/>
        </w:rPr>
        <w:t>5.  По функциям:</w:t>
      </w:r>
    </w:p>
    <w:p>
      <w:pPr>
        <w:pStyle w:val="Normal"/>
        <w:jc w:val="both"/>
        <w:rPr>
          <w:sz w:val="14"/>
          <w:szCs w:val="14"/>
        </w:rPr>
      </w:pPr>
      <w:r>
        <w:rPr>
          <w:sz w:val="14"/>
          <w:szCs w:val="14"/>
        </w:rPr>
        <w:t>а) регулятивные (приказ повышения по службе);</w:t>
      </w:r>
    </w:p>
    <w:p>
      <w:pPr>
        <w:pStyle w:val="Normal"/>
        <w:jc w:val="both"/>
        <w:rPr>
          <w:sz w:val="14"/>
          <w:szCs w:val="14"/>
        </w:rPr>
      </w:pPr>
      <w:r>
        <w:rPr>
          <w:sz w:val="14"/>
          <w:szCs w:val="14"/>
        </w:rPr>
        <w:t>б)  охранительные (постановление о возбуждении уголовного дела)</w:t>
      </w:r>
    </w:p>
    <w:p>
      <w:pPr>
        <w:pStyle w:val="Normal"/>
        <w:jc w:val="both"/>
        <w:rPr>
          <w:b/>
          <w:b/>
          <w:sz w:val="14"/>
          <w:szCs w:val="14"/>
        </w:rPr>
      </w:pPr>
      <w:r>
        <w:rPr>
          <w:b/>
          <w:sz w:val="14"/>
          <w:szCs w:val="14"/>
        </w:rPr>
        <w:t>33. Эволюция понятия «государственное устройство» в русском юридическом зиянии (см. №34).</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34. Аспекты формы государства</w:t>
      </w:r>
    </w:p>
    <w:p>
      <w:pPr>
        <w:pStyle w:val="Normal"/>
        <w:jc w:val="both"/>
        <w:rPr>
          <w:sz w:val="14"/>
          <w:szCs w:val="14"/>
        </w:rPr>
      </w:pPr>
      <w:r>
        <w:rPr>
          <w:sz w:val="14"/>
          <w:szCs w:val="14"/>
        </w:rPr>
        <w:t>По вопросу о содержании понятия формы государства в отечественной юридической науке до 1917 года считалось, что в ее структуре имеете* два основных элемента - форма государственного устройства (или форма правления) и форма территориального устройства (единства) государства. Понятие «форма государственного устройства» предполагало смену положения верховного органа власти и принцип его отношений с другими центральными органами государства, а также принцип их формирования. Две основные формы государственного устройства - республика и монархия - считались производными от общей формы государства. Чичерин «Государственное устройство определяется строением верховной власти, которая является владычествующим элементом в государстве. Различное строение верховной власти составляет различие образов правления».</w:t>
      </w:r>
    </w:p>
    <w:p>
      <w:pPr>
        <w:pStyle w:val="Normal"/>
        <w:jc w:val="both"/>
        <w:rPr>
          <w:sz w:val="14"/>
          <w:szCs w:val="14"/>
        </w:rPr>
      </w:pPr>
      <w:r>
        <w:rPr>
          <w:sz w:val="14"/>
          <w:szCs w:val="14"/>
        </w:rPr>
        <w:t>Понятие территориального устройства государства опосредовало принцип отношений между центральной и местной вдостыд-и их органами. Русские -ЮРИСТЫ XIX - начала ХХ^.-(ЙО территориальному устройству) соединенные и единые. Соединенные - в процессе длящихся отношении включали в свой состав не менее двух государств и имели правовой титул (международные союзы, оккупация, конфедерация, реальная уния (соединение двух государств), союзное государство или федерация).</w:t>
      </w:r>
    </w:p>
    <w:p>
      <w:pPr>
        <w:pStyle w:val="Normal"/>
        <w:jc w:val="both"/>
        <w:rPr>
          <w:sz w:val="14"/>
          <w:szCs w:val="14"/>
        </w:rPr>
      </w:pPr>
      <w:r>
        <w:rPr>
          <w:sz w:val="14"/>
          <w:szCs w:val="14"/>
        </w:rPr>
        <w:t>Едиными государствами считались те, которые в своем составе не содержали каких-либо территориальных образований, где верховная власть имела бы ограничения.</w:t>
      </w:r>
    </w:p>
    <w:p>
      <w:pPr>
        <w:pStyle w:val="Normal"/>
        <w:jc w:val="both"/>
        <w:rPr>
          <w:sz w:val="14"/>
          <w:szCs w:val="14"/>
        </w:rPr>
      </w:pPr>
      <w:r>
        <w:rPr>
          <w:sz w:val="14"/>
          <w:szCs w:val="14"/>
        </w:rPr>
        <w:t>В 50-х гг. выделили третий элемент формы государства - политический режим, характеризующий форму осуществления государственной власти. Отмечалось, что республике Советов в ходе ее развития были присущи в разные периоды режим военного коммунизма, режим НЭП, режим сплошной коллективизации н ликвидации кулачества как класса, режим чрезвычайного военного положения.</w:t>
      </w:r>
    </w:p>
    <w:p>
      <w:pPr>
        <w:pStyle w:val="Normal"/>
        <w:jc w:val="both"/>
        <w:rPr>
          <w:sz w:val="14"/>
          <w:szCs w:val="14"/>
        </w:rPr>
      </w:pPr>
      <w:r>
        <w:rPr>
          <w:sz w:val="14"/>
          <w:szCs w:val="14"/>
        </w:rPr>
        <w:t>В годы Великой Отечественной Войны 194J-1945 гг. действовал политический режим «чрезвычайного военного положения», за нарушение которого можно было попасть под трибунал.</w:t>
      </w:r>
    </w:p>
    <w:p>
      <w:pPr>
        <w:pStyle w:val="Normal"/>
        <w:jc w:val="both"/>
        <w:rPr>
          <w:sz w:val="14"/>
          <w:szCs w:val="14"/>
        </w:rPr>
      </w:pPr>
      <w:r>
        <w:rPr>
          <w:sz w:val="14"/>
          <w:szCs w:val="14"/>
        </w:rPr>
        <w:t>Политический режим постсталинизма в СССР характеризовался как политический режим общенародного государства, допускавший «расширение демократических прав н свобод трудящихся на прочной конституционной основе». 198,5 года «перестройка» экономической и общественно-политической жизни страны, по своей сути, явилась новой формой политического режима.</w:t>
      </w:r>
    </w:p>
    <w:p>
      <w:pPr>
        <w:pStyle w:val="Normal"/>
        <w:jc w:val="both"/>
        <w:rPr>
          <w:sz w:val="14"/>
          <w:szCs w:val="14"/>
        </w:rPr>
      </w:pPr>
      <w:r>
        <w:rPr>
          <w:sz w:val="14"/>
          <w:szCs w:val="14"/>
        </w:rPr>
        <w:t>Следующий этап изменения формы политического режима в Российской Федерации связан с насильственной ликвидацией власти Советов осенью 1993 г. Принятие с использованием методов политического мошенничества Конституции РФ от 12 декабря 1993 г. закрепило в стране новую форму правления, для которой подходит название - президентская монархия. Президент узурпировал осенью 1993 г. всю государственную власть в стране, и эту узурпацию закрепила Конституция от 12 декабря 1993 г.</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35. Состояние н перспективы развития государственной формы России</w:t>
      </w:r>
    </w:p>
    <w:p>
      <w:pPr>
        <w:pStyle w:val="Normal"/>
        <w:jc w:val="both"/>
        <w:rPr>
          <w:sz w:val="14"/>
          <w:szCs w:val="14"/>
        </w:rPr>
      </w:pPr>
      <w:r>
        <w:rPr>
          <w:sz w:val="14"/>
          <w:szCs w:val="14"/>
        </w:rPr>
        <w:t>Государственная форма одна из острейших проблем государственного строительства. Она заключается в нахождении и поддержании оптимального соотношения между деятельностью федеральной власти по обеспечению территориальной целостности, единства государства и стремлением регионов к большей самостоятельности.</w:t>
      </w:r>
    </w:p>
    <w:p>
      <w:pPr>
        <w:pStyle w:val="Normal"/>
        <w:jc w:val="both"/>
        <w:rPr>
          <w:sz w:val="14"/>
          <w:szCs w:val="14"/>
        </w:rPr>
      </w:pPr>
      <w:r>
        <w:rPr>
          <w:sz w:val="14"/>
          <w:szCs w:val="14"/>
        </w:rPr>
        <w:t>Безмерное усиление федеральной власти, неправомерность ее действий в данной сфере — путь к централизму и унитаризму. Результатом же безграничной самостоятельнос регионов могут стать ослабление и разрушение государственносги. Отсюда задача — найти такую форму государственного устройства, при которой естественное стремление регионов к самостоятельности не будет создавать угрозу целостности России. Первые шаги на этом пути уже сделаны при подготовке и принятии Федеративного договора и Конституции Российской Федерации.</w:t>
      </w:r>
    </w:p>
    <w:p>
      <w:pPr>
        <w:pStyle w:val="Normal"/>
        <w:jc w:val="both"/>
        <w:rPr>
          <w:sz w:val="14"/>
          <w:szCs w:val="14"/>
        </w:rPr>
      </w:pPr>
      <w:r>
        <w:rPr>
          <w:sz w:val="14"/>
          <w:szCs w:val="14"/>
        </w:rPr>
        <w:t>Российское государство — самобытная, уникальная федерация, построенная на договорно-конституционном правовом фундаменте. Механизмом регулирования и самонастройки федеративных отношений выступают двусторонние договоры между органами федеральной власти и субъектами Федерации (например, с Республикой Татарстан) о разграничении предметов ведения и полномочий. Немало особенностей и проблем порождает противоречивость двух изначально заложенных в основу государственного устройства РФ принципов: национально-территориального (республики, автономная область, автономные округа) н административно-территориального (края, области, города федерального значения). Да и по количеству субъектов Российская Федерация занимает первое место в мире. Большое число таких субъектов может привести к неуправляемому качеству.</w:t>
      </w:r>
    </w:p>
    <w:p>
      <w:pPr>
        <w:pStyle w:val="Normal"/>
        <w:jc w:val="both"/>
        <w:rPr>
          <w:sz w:val="14"/>
          <w:szCs w:val="14"/>
        </w:rPr>
      </w:pPr>
      <w:r>
        <w:rPr>
          <w:sz w:val="14"/>
          <w:szCs w:val="14"/>
        </w:rPr>
        <w:t>Необходимая децентрализация и растущая самостоятельность регионов уравновешиваются заложенными в Конституции базовыми принципами, которые гарантируют: незыблемость территориальной целостности государства; равноправие членов Федерации между собой и по отношению к федеральным органам государственной власти; единство основ государственного строя (соблюдение каждым регионом таких основополагающих принципов, как народовластие, разделение властей, многопартийность, равные избирательные права граждан);</w:t>
      </w:r>
    </w:p>
    <w:p>
      <w:pPr>
        <w:pStyle w:val="Normal"/>
        <w:jc w:val="both"/>
        <w:rPr>
          <w:sz w:val="14"/>
          <w:szCs w:val="14"/>
        </w:rPr>
      </w:pPr>
      <w:r>
        <w:rPr>
          <w:sz w:val="14"/>
          <w:szCs w:val="14"/>
        </w:rPr>
        <w:t>Конституция разграничила предметы ведения и полномочия между органами государственной власти Российской Федерации и органами государственной власти ее субъектов на три группы: 1) предметы ведения Федерации; 2) предметы ведения субъектов Федерации; 3) предметы совместного ведения Федерации и ее субъектов. Федеральным отношениям требуется гибкая политика межнационального согласия. В этих целях разрабатывается концепция государственной политики России по предотвращению и урегулированию межнациональных конфликтов, в основу которой будет положен принцип приоритетности мирных политических средств разрешения возникающих противоречий.</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36. Проблемы структуры нормы права</w:t>
      </w:r>
    </w:p>
    <w:p>
      <w:pPr>
        <w:pStyle w:val="Normal"/>
        <w:jc w:val="both"/>
        <w:rPr>
          <w:sz w:val="14"/>
          <w:szCs w:val="14"/>
        </w:rPr>
      </w:pPr>
      <w:r>
        <w:rPr>
          <w:sz w:val="14"/>
          <w:szCs w:val="14"/>
        </w:rPr>
        <w:t>Структура юридической нормы - это совокупность ее элементов, обеспечивающих ее функциональную самостоятельность В структуре правовой нормы выделяют три элемента гипотезу, диспозицию и санкцию Отсутствие или неопределенность одного из этих элементов снижает либо делает ничтожными регулирующие возможности правовой нормы.</w:t>
      </w:r>
    </w:p>
    <w:p>
      <w:pPr>
        <w:pStyle w:val="Normal"/>
        <w:jc w:val="both"/>
        <w:rPr>
          <w:sz w:val="14"/>
          <w:szCs w:val="14"/>
        </w:rPr>
      </w:pPr>
      <w:r>
        <w:rPr>
          <w:sz w:val="14"/>
          <w:szCs w:val="14"/>
        </w:rPr>
        <w:t>Гипотезе - это часть нормы права, указывающая на ее действия (жизненную ситуацию, события, действия людей, совокупность действий) и на определенный круг субъектов, которым она адресована. Гипотеза определяет возможные, типичные, а в случае спора - доказуемые обстоятельства, при которых действует рассматриваемая норма. Условия действия нормы права определяются путем закрепления юридических фактов.</w:t>
      </w:r>
    </w:p>
    <w:p>
      <w:pPr>
        <w:pStyle w:val="Normal"/>
        <w:jc w:val="both"/>
        <w:rPr>
          <w:sz w:val="14"/>
          <w:szCs w:val="14"/>
        </w:rPr>
      </w:pPr>
      <w:r>
        <w:rPr>
          <w:sz w:val="14"/>
          <w:szCs w:val="14"/>
        </w:rPr>
        <w:t>Гипотезы бывают общими (простыми) или казуальными (сложными). Примером общей гипотезы являются нормы, содержащие одно условие, через которое реализуется диспозиция. Диспозиция - это часть нормы права, определяющая модель поведения субъектов, есть само правило поведения, выраженное как определение обязанностей и прав, является государственным регулятором отношений между людьми. В диспозиции содержится модель правомерного поведения.</w:t>
      </w:r>
    </w:p>
    <w:p>
      <w:pPr>
        <w:pStyle w:val="Normal"/>
        <w:jc w:val="both"/>
        <w:rPr>
          <w:sz w:val="14"/>
          <w:szCs w:val="14"/>
        </w:rPr>
      </w:pPr>
      <w:r>
        <w:rPr>
          <w:sz w:val="14"/>
          <w:szCs w:val="14"/>
        </w:rPr>
        <w:t>В зависимости от конкретизации поведения участников общественных отношений все диспозиции делятся на простые и описательные. Простые не детализируют признаки, регулирующие поведение субъектов права, так как речь идет о предельно ясных действиях (бездействиях). Описательные диспозиции указывают на наиболее существенные черты соответствующего поведения.</w:t>
      </w:r>
    </w:p>
    <w:p>
      <w:pPr>
        <w:pStyle w:val="Normal"/>
        <w:jc w:val="both"/>
        <w:rPr>
          <w:sz w:val="14"/>
          <w:szCs w:val="14"/>
        </w:rPr>
      </w:pPr>
      <w:r>
        <w:rPr>
          <w:sz w:val="14"/>
          <w:szCs w:val="14"/>
        </w:rPr>
        <w:t>Диспозиции бывают отсылочные н бланкетные. Отсылочные содержат такие выражения, «действия, указанные в статье такой-то» и т.д. Бланкетные днспозиции обозначают соответствующее поведение в общем виде, а конкретное правило содержится в другом нормативном акте Императивные не предоставляют субъекту права по своей воле изменить свое поведение. Воспшнительные оставляют ему возможность выбора вариантов поведения. По форме выражения подразделяют на управомачивающие, т.е. предоставляющие субъектам право на совершение предусмотренных в них положительных действий; обязывающие предписывают субъекту права определенный вариант поведения с использованием слов «обязан»; запрещающие - содержат запрет совершать противоправные действия Санкция - это часть нормы права, которая указывает на меры государственного принуждения за нарушение или поощрения за соблюдение диспозиции.</w:t>
      </w:r>
    </w:p>
    <w:p>
      <w:pPr>
        <w:pStyle w:val="Normal"/>
        <w:jc w:val="both"/>
        <w:rPr>
          <w:sz w:val="14"/>
          <w:szCs w:val="14"/>
        </w:rPr>
      </w:pPr>
      <w:r>
        <w:rPr>
          <w:sz w:val="14"/>
          <w:szCs w:val="14"/>
        </w:rPr>
        <w:t>По характеру неблагоприятных для последствий санкции подразделяются на правовосстановительные (возместительные) и штрафные (карательные). Абсолютно-определенные санкции точно указывают меру государственного воздействия Относительно-определенные санкции устанавливают низший и высший или только высший предел меры государственного воздействия на правонарушителя Альтернативные санкции позволяют правоприменителю выбрать из 2 и более возможных вариантов меры государственного воздействия какой-то один. Кумулятивные санкции - это такие санкции, которые допускают применение одновременно основной н дополнительной мер воздействия. Выделяют и четвертый элемент нормы права - указание на субъективный состав. Он заключается в определении законодателем круга точных адресатов нормы, которые могут оказаться в сфере регулируемых общественных отношений. Характерной чертой уголовно-правовой нормы является наличие в ней двух элементов Первый - гипотеза, при которой норма действует Этим условием являются преступления, правомерные действия субъектов, юридические события Второй - это либо диспозиция в Общей части УК, либо санкция в Особенной части УК Гипотеза не определена в нормах Особенной части УК, но она в общей форме определена в статьях Общей части Гипотеза в уголовном зако-нодательстве - это запреты на совершение действий (бездействие). Характерной чертой норм конституционного (государственного) права является то, что они обычно имеют гипотезы и</w:t>
      </w:r>
    </w:p>
    <w:p>
      <w:pPr>
        <w:pStyle w:val="Normal"/>
        <w:jc w:val="both"/>
        <w:rPr>
          <w:sz w:val="14"/>
          <w:szCs w:val="14"/>
        </w:rPr>
      </w:pPr>
      <w:r>
        <w:rPr>
          <w:sz w:val="14"/>
          <w:szCs w:val="14"/>
        </w:rPr>
        <w:t>диспозиции, и лишь в отдельных случаях - санкции.</w:t>
      </w:r>
    </w:p>
    <w:p>
      <w:pPr>
        <w:pStyle w:val="Normal"/>
        <w:jc w:val="both"/>
        <w:rPr>
          <w:sz w:val="14"/>
          <w:szCs w:val="14"/>
        </w:rPr>
      </w:pPr>
      <w:r>
        <w:rPr>
          <w:sz w:val="14"/>
          <w:szCs w:val="14"/>
        </w:rPr>
        <w:t>Санкции многих норм государственного, административного, земельного, процессуального и некоторых других отраслей права следует искать в нормах административного или уголовного права.</w:t>
      </w:r>
    </w:p>
    <w:p>
      <w:pPr>
        <w:pStyle w:val="Normal"/>
        <w:jc w:val="both"/>
        <w:rPr>
          <w:sz w:val="14"/>
          <w:szCs w:val="14"/>
        </w:rPr>
      </w:pPr>
      <w:r>
        <w:rPr>
          <w:sz w:val="14"/>
          <w:szCs w:val="14"/>
        </w:rPr>
        <w:t>Проблема структуры норм права является дискуссионной. Некоторые считают, что только логическая норма права имеет три элемента, а норма-предписание - два: или гипотезу и диспозицию, или гипотезу и санкцию. Другие кроме гипотезы, диспозиции и санкции выделяют и четвертый элемент - указание на субъективный состав, имея в виду содержащиеся в норме «положения о том, на кого распространяется предписание нормы». Третьи предлагают добавить еще такой элемент, как указание на ее социальную цель.</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37. Объективные и субъективные предпосылки формирования правовых институтов в современных условиях</w:t>
      </w:r>
    </w:p>
    <w:p>
      <w:pPr>
        <w:pStyle w:val="Normal"/>
        <w:jc w:val="both"/>
        <w:rPr>
          <w:sz w:val="14"/>
          <w:szCs w:val="14"/>
        </w:rPr>
      </w:pPr>
      <w:r>
        <w:rPr>
          <w:sz w:val="14"/>
          <w:szCs w:val="14"/>
        </w:rPr>
        <w:t>Институт права - это небольшая, устойчивая, обособленная группа правовых норм, регулирующих определенную разновидность или сторону общественных отношений с помощью специфических приемов и способов. Институт права - это часть отрасли права. Правовой институт - это конкретное нормативное установление государства, закона.</w:t>
      </w:r>
    </w:p>
    <w:p>
      <w:pPr>
        <w:pStyle w:val="Normal"/>
        <w:jc w:val="both"/>
        <w:rPr>
          <w:sz w:val="14"/>
          <w:szCs w:val="14"/>
        </w:rPr>
      </w:pPr>
      <w:r>
        <w:rPr>
          <w:sz w:val="14"/>
          <w:szCs w:val="14"/>
        </w:rPr>
        <w:t>О&amp;ьективншт предпосылками формирования правовых институтов являются реально складывающиеся общественные отношения, которые нуждаются в правовом регулировании, а субъективными факторами - осмысление необходимости регулирования общественных отношений, выбор метода правового регулирования общественных отношений, анализ практики применения правовых норм, которая приводит к объединению правовых норм, институтов и разрастанию их в подотрасли и отрасли права.</w:t>
      </w:r>
    </w:p>
    <w:p>
      <w:pPr>
        <w:pStyle w:val="Normal"/>
        <w:jc w:val="both"/>
        <w:rPr>
          <w:sz w:val="14"/>
          <w:szCs w:val="14"/>
        </w:rPr>
      </w:pPr>
      <w:r>
        <w:rPr>
          <w:sz w:val="14"/>
          <w:szCs w:val="14"/>
        </w:rPr>
        <w:t>Материальной предпосылкой для формирования правового института является наличие такой разновидности общественных отношений или такого ряда разновидностей, которые бы объективно требовали обоснованного регулирования комплексом нормативных предписаний.</w:t>
      </w:r>
    </w:p>
    <w:p>
      <w:pPr>
        <w:pStyle w:val="Normal"/>
        <w:jc w:val="both"/>
        <w:rPr>
          <w:sz w:val="14"/>
          <w:szCs w:val="14"/>
        </w:rPr>
      </w:pPr>
      <w:r>
        <w:rPr>
          <w:sz w:val="14"/>
          <w:szCs w:val="14"/>
        </w:rPr>
        <w:t>Активная роль в формировании институтов права принадлежит компетентным органам государства, которые в результате правотворческой (кодификационной) работы на основании имеющегося нормативного материала, а также данных практики и рекомендаций юридической науки формируют нормативные предписания - правовой институт. Решающая активная роль в формировании институтов права принадлежит компетентным органам государства, которые в результате правотворческой (кодификационной) работы на основания имеющегося нормативного материала, а также данных практики и рекомендации юридической науки формируют нормативные предписания с таким расчетом, чтобы они образовалн стойкую общность - правовой институт.</w:t>
      </w:r>
    </w:p>
    <w:p>
      <w:pPr>
        <w:pStyle w:val="Normal"/>
        <w:jc w:val="both"/>
        <w:rPr>
          <w:sz w:val="14"/>
          <w:szCs w:val="14"/>
        </w:rPr>
      </w:pPr>
      <w:r>
        <w:rPr>
          <w:sz w:val="14"/>
          <w:szCs w:val="14"/>
        </w:rPr>
        <w:t>Правовой институт может быть сформирован в результате правотворческой деятельности органов государства н под влиянием юридической (судебной) практики.</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38. Структура правовых институтов</w:t>
      </w:r>
    </w:p>
    <w:p>
      <w:pPr>
        <w:pStyle w:val="Normal"/>
        <w:jc w:val="both"/>
        <w:rPr>
          <w:sz w:val="14"/>
          <w:szCs w:val="14"/>
        </w:rPr>
      </w:pPr>
      <w:r>
        <w:rPr>
          <w:sz w:val="14"/>
          <w:szCs w:val="14"/>
        </w:rPr>
        <w:t>Институт права - это небольшая, устойчивая, обособленная группа правовых норм, регулирующих определенную разновидность или сторону общественных отношений с помощью специфических приемов и способов. Институт пра-ва - это часть отрасли права. Правовой институт - это конкретное нормативное установление государства, закона. Обычно институты права состоят из нормативных предписаний одной определе.ннрй отрасли - государственного права, и тл.</w:t>
      </w:r>
    </w:p>
    <w:p>
      <w:pPr>
        <w:pStyle w:val="Normal"/>
        <w:jc w:val="both"/>
        <w:rPr>
          <w:sz w:val="14"/>
          <w:szCs w:val="14"/>
        </w:rPr>
      </w:pPr>
      <w:r>
        <w:rPr>
          <w:sz w:val="14"/>
          <w:szCs w:val="14"/>
        </w:rPr>
        <w:t>Но громе отраслевых, существуют и межотраслевые институты, которые состоят из норм двух и более отраслей права. Например, институт опеки и попечительства. На стыке гражданского и семейного права сформирован институт раздела имущества между супругами при признании брака недействительным.</w:t>
      </w:r>
    </w:p>
    <w:p>
      <w:pPr>
        <w:pStyle w:val="Normal"/>
        <w:jc w:val="both"/>
        <w:rPr>
          <w:sz w:val="14"/>
          <w:szCs w:val="14"/>
        </w:rPr>
      </w:pPr>
      <w:r>
        <w:rPr>
          <w:sz w:val="14"/>
          <w:szCs w:val="14"/>
        </w:rPr>
        <w:t>Выделяют простые и сложные институты. Простой институт не содержит в себе никаких других подразделений, является небольшим. Сложный (или комплексный) институт в своем составе имеет более мелкие самостоятельные образования, называемые «субкнетитутаын». Например, институт поставки в гражданском праве включает в себя институт штрафа, неустойки, имущественной ответственности.</w:t>
      </w:r>
    </w:p>
    <w:p>
      <w:pPr>
        <w:pStyle w:val="Normal"/>
        <w:jc w:val="both"/>
        <w:rPr>
          <w:sz w:val="14"/>
          <w:szCs w:val="14"/>
        </w:rPr>
      </w:pPr>
      <w:r>
        <w:rPr>
          <w:sz w:val="14"/>
          <w:szCs w:val="14"/>
        </w:rPr>
        <w:t>Институты также классифицируют на: регулятивные, охранительные и учредительные (закрепительные). Регулятивные направлены на регулирование определенных общественных отношений; охранительные - ка их охрану, защиту (характерны для уголовного права); учредительные - закрепляют, учреждают, определяют положение (статус) тех или иных органов, организаций, должностных лиц и граждан. Они характерны для государственного н административного права.</w:t>
      </w:r>
    </w:p>
    <w:p>
      <w:pPr>
        <w:pStyle w:val="Normal"/>
        <w:jc w:val="both"/>
        <w:rPr>
          <w:b/>
          <w:b/>
          <w:sz w:val="14"/>
          <w:szCs w:val="14"/>
        </w:rPr>
      </w:pPr>
      <w:r>
        <w:rPr>
          <w:b/>
          <w:sz w:val="14"/>
          <w:szCs w:val="14"/>
        </w:rPr>
        <w:t>39. Соотношение правовой системы н системы права</w:t>
      </w:r>
    </w:p>
    <w:p>
      <w:pPr>
        <w:pStyle w:val="Normal"/>
        <w:jc w:val="both"/>
        <w:rPr>
          <w:sz w:val="14"/>
          <w:szCs w:val="14"/>
        </w:rPr>
      </w:pPr>
      <w:r>
        <w:rPr>
          <w:sz w:val="14"/>
          <w:szCs w:val="14"/>
        </w:rPr>
        <w:t>Система права формируется объективно. Это внутренняя форма права, его строение по отраслям и ннсгитутам, а праг вовая система - внешняя форма права, система нормативно-правовых актов, в которых выражены отрасли и институты права. Внутренняя и внешняя формы неразрывно связаны и не существуют друг без друга. Система права уже понятия правовой системы, т е является частью последней. Отличительные особенности системы права от правовой системы</w:t>
      </w:r>
    </w:p>
    <w:p>
      <w:pPr>
        <w:pStyle w:val="Normal"/>
        <w:jc w:val="both"/>
        <w:rPr>
          <w:sz w:val="14"/>
          <w:szCs w:val="14"/>
        </w:rPr>
      </w:pPr>
      <w:r>
        <w:rPr>
          <w:sz w:val="14"/>
          <w:szCs w:val="14"/>
        </w:rPr>
        <w:t>1.    Система права - это совокупность правовых норм, а правовая система - это совокупность форм права, выражающих правовые нормы.</w:t>
      </w:r>
    </w:p>
    <w:p>
      <w:pPr>
        <w:pStyle w:val="Normal"/>
        <w:jc w:val="both"/>
        <w:rPr>
          <w:sz w:val="14"/>
          <w:szCs w:val="14"/>
        </w:rPr>
      </w:pPr>
      <w:r>
        <w:rPr>
          <w:sz w:val="14"/>
          <w:szCs w:val="14"/>
        </w:rPr>
        <w:t>2.   Система права - это внутреннее строение права, а правовая система - это внешняя, видимая форма права.</w:t>
      </w:r>
    </w:p>
    <w:p>
      <w:pPr>
        <w:pStyle w:val="Normal"/>
        <w:jc w:val="both"/>
        <w:rPr>
          <w:sz w:val="14"/>
          <w:szCs w:val="14"/>
        </w:rPr>
      </w:pPr>
      <w:r>
        <w:rPr>
          <w:sz w:val="14"/>
          <w:szCs w:val="14"/>
        </w:rPr>
        <w:t>3- Система права носит объективный характер и отражает состояние общественных отношений, а правовая система строится по иному принципу в ее формировании значительное место занимает субъективный фактор, обусловленный потребностью юридической практики.</w:t>
      </w:r>
    </w:p>
    <w:p>
      <w:pPr>
        <w:pStyle w:val="Normal"/>
        <w:jc w:val="both"/>
        <w:rPr>
          <w:sz w:val="14"/>
          <w:szCs w:val="14"/>
        </w:rPr>
      </w:pPr>
      <w:r>
        <w:rPr>
          <w:sz w:val="14"/>
          <w:szCs w:val="14"/>
        </w:rPr>
        <w:t>4. Система права - это совокупность правовых норм права, разделенных по предметному признаку (отраслям права), а правовая система - это совокупность   нормативно-правовых актов,   построенная как с учетом отраслевого принци-па, так и без его учета.</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40. Субъекты законности</w:t>
      </w:r>
    </w:p>
    <w:p>
      <w:pPr>
        <w:pStyle w:val="Normal"/>
        <w:jc w:val="both"/>
        <w:rPr>
          <w:sz w:val="14"/>
          <w:szCs w:val="14"/>
        </w:rPr>
      </w:pPr>
      <w:r>
        <w:rPr>
          <w:sz w:val="14"/>
          <w:szCs w:val="14"/>
        </w:rPr>
        <w:t>Су&amp;ьектами э-ти м.б. и гос-во и roc-ые органы и отдельные граждане. В узком смысле - исключ-но гр-не(не работники ПО). Соотношение субъектов права и с-ов з-ти: суб-кт права-это лицо кот может являться носителем прав и обязанностей, участником правоотношений; суб-кт зак-ти является носителем прав и обязанностей, участником правоотношения. Субъект права в рабовл. общ-ве м б свободные. В феодальном общ-ве - субъекты права принадлежали феодальному слою. В капит-ом окнц-ве - субъекты формально равны. Если в узком понимании зак-ти не каждый субъект права является субъектом зак-ти. Нет равенства м/у обычным граж-ом и работником гос. органов. С т.з. узкого понимания з-ти: гр-ин нарушает не зак -ть, а правопорядок. 3-ть- строгое неукоснительное собл-ие норм зак-ва (правового). Многие авторы определяют законность как политико-правовой режим, состоящий в господстве права и закона в общественной жизни. Законность - это «политико-правовой режим деятельности гражданского общества и государства, в котором органы государственной власти, органы местного самоуправления, должностные лица единообразно понимают и применяют действующие в обществе законы и иные нормативно-правовые акты, а также неукоснительно исполняют и соблюдают их наряду с гражданами и их объединениями».</w:t>
      </w:r>
    </w:p>
    <w:p>
      <w:pPr>
        <w:pStyle w:val="Normal"/>
        <w:jc w:val="both"/>
        <w:rPr>
          <w:sz w:val="14"/>
          <w:szCs w:val="14"/>
        </w:rPr>
      </w:pPr>
      <w:r>
        <w:rPr>
          <w:sz w:val="14"/>
          <w:szCs w:val="14"/>
        </w:rPr>
        <w:t>Определения законности классифицируют на нормативистские и юридические. С точки зрения нормативистского подхода законность - это строгое, полное и неукоснительное исполнение законов и подзаконных НПА всеми субъектами права государственными органами, общественными организациями, должностными лицами и гражданами. С точки зрения юридического подхода (сторонников теории правового государства) законность - это «идея, требование и система реального выражения права в законах государства, в самом законотворчестве, в подзаконном нормотворчестве».</w:t>
      </w:r>
    </w:p>
    <w:p>
      <w:pPr>
        <w:pStyle w:val="Normal"/>
        <w:jc w:val="both"/>
        <w:rPr>
          <w:sz w:val="14"/>
          <w:szCs w:val="14"/>
        </w:rPr>
      </w:pPr>
      <w:r>
        <w:rPr>
          <w:sz w:val="14"/>
          <w:szCs w:val="14"/>
        </w:rPr>
        <w:t>Другая точка зрения понятия законности в узком и широком смыслах состоит в следующем в широком аспекте - это требование соблюдать законы всеми субъектами права, а в узком аспекте - соблюдение законов должностными лицами госорганов, госаппарата. Поэтому нарушение законов, совершенное гражданами и другими лицами, - это не нарушение законности, а нарушение правопорядка в обществе. Граждане лишь могут участвовать в выявлении нарушений должностными лицами законов (законности), способствовать их неукоснительному исполнению.</w:t>
      </w:r>
    </w:p>
    <w:p>
      <w:pPr>
        <w:pStyle w:val="Normal"/>
        <w:jc w:val="both"/>
        <w:rPr>
          <w:sz w:val="14"/>
          <w:szCs w:val="14"/>
        </w:rPr>
      </w:pPr>
      <w:r>
        <w:rPr>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41. Проблемы правовой социализации личности</w:t>
      </w:r>
    </w:p>
    <w:p>
      <w:pPr>
        <w:pStyle w:val="Normal"/>
        <w:jc w:val="both"/>
        <w:rPr>
          <w:sz w:val="14"/>
          <w:szCs w:val="14"/>
        </w:rPr>
      </w:pPr>
      <w:r>
        <w:rPr>
          <w:sz w:val="14"/>
          <w:szCs w:val="14"/>
        </w:rPr>
        <w:t>Правовое соииалтаиия — это целенаправленная деятельность по передаче правовой культуры, правового опыта, правовых идеалов и механизмов разрешения конфликтов в обществе от одного поколения к другому. Правовая социализация имеет целью развитие правового сознания человека и правовой культуры общества в целом.</w:t>
      </w:r>
    </w:p>
    <w:p>
      <w:pPr>
        <w:pStyle w:val="Normal"/>
        <w:jc w:val="both"/>
        <w:rPr>
          <w:sz w:val="14"/>
          <w:szCs w:val="14"/>
        </w:rPr>
      </w:pPr>
      <w:r>
        <w:rPr>
          <w:sz w:val="14"/>
          <w:szCs w:val="14"/>
        </w:rPr>
        <w:t>При правовой социализации человека в широком смысле он «воспитывается» окружающей обстановкой в целом, всей юридической практикой и поведением людей, должностных лиц—представителей государственного аппарата в правовой сфере. При этом у людей, должностных лиц, государственных органов, осуществляющих правовую деятельность (правомерную или неправомерную), нет прямой цели оказать на других правовоспитательное воздействие. Однако такое воздействие на окружающих все-таки оказывается. Что касается правовой социализации в узком смысле, то оно отличается своей целенаправленностью на повышение правовой культуры, человека, группы людей и общества в целом.</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42. Гарантии законности и проблема их обеспечения</w:t>
      </w:r>
    </w:p>
    <w:p>
      <w:pPr>
        <w:pStyle w:val="Normal"/>
        <w:jc w:val="both"/>
        <w:rPr>
          <w:sz w:val="14"/>
          <w:szCs w:val="14"/>
        </w:rPr>
      </w:pPr>
      <w:r>
        <w:rPr>
          <w:sz w:val="14"/>
          <w:szCs w:val="14"/>
        </w:rPr>
        <w:t>Гарантии законности - это система мер, условий и средств, посредством которых обеспечивается законность Общие - это экономические, политические, духовные и общественные гарантии Специальные - это юридические гарантии. Экономические гарантии являются основой для всех других гарантий. Кризис в экономике ведет к ослаблению законности. Экономическая свобода не всегда способствует укреплению законности. Уровень законопослушания снижается в результате невыполнения государством своих социальных обязательств перед гражданами (нет поддержки незащищенных слоев населения, массовые невыплаты зарплат, развал системы бесплатной медицинской помощи, образования и т.д.). Политические гарантии - это функционирование политической системы общества. Демократия, разделение властей, политический плюрализм, свобода печати являются политическими предпосылками законности. Но, самое главное, чтобы политические права и свободы не были декларативны, а реализовывались. Духовные гарантии законности - это мировоззрение, правосознание высокий уровень общей и правовой культуры населения, мораль, глубокое уважение к требованиям права, развитие юридической науки. СМИ ныне дискредитируют нормы нравственности, пропагандируют формы аморального, антиобщественного и преступного поведения. Общественные гарантии - это меры, применяемые общественностью в целях борьбы с нарушениями законности, для ее поддержания и укрепления. Общие гарантии законности составляют материальную базу, основу ее реализации. Но сами по себе они не действуют. В большинстве случаев влияние этих факторов происходит через специальные средства, к которым относят юридические гарантии.</w:t>
      </w:r>
    </w:p>
    <w:p>
      <w:pPr>
        <w:pStyle w:val="Normal"/>
        <w:jc w:val="both"/>
        <w:rPr>
          <w:sz w:val="14"/>
          <w:szCs w:val="14"/>
        </w:rPr>
      </w:pPr>
      <w:r>
        <w:rPr>
          <w:sz w:val="14"/>
          <w:szCs w:val="14"/>
        </w:rPr>
        <w:t xml:space="preserve">Юридические гарантии законности - это закрепленные в действующем законодательстве способы и средства, непосредственно направленные на обеспечение законности. Среди них можно выделить: 1) Дальнейшее развитие, совершенствование и повышение эффективности законодательства как нормативной основы законности; 2) Внутриведомственный и межведомственный контроль за законностью; 3) Осуществление и совершенствование деятельности специальных государственных органов непосредственно стоящих на страже законности (судебных, прокурорского надзора, МВД ФСБ, таможенной службы (направленной на защиту экономического суверенитета и экономической безопасности РФ)), органов юстиции (обеспечивают необходимые условия при регистрации общественных и религиозных организаций); 4) Иные специальные гарантии: а) жалобы и заявления граждан, их своевременное и правильное рассмотрение, б) адвокатура занимает промежуточное положение между общественными и специально-юридическимигарантиями законности. </w:t>
      </w:r>
    </w:p>
    <w:p>
      <w:pPr>
        <w:pStyle w:val="Normal"/>
        <w:jc w:val="both"/>
        <w:rPr>
          <w:b/>
          <w:b/>
          <w:sz w:val="14"/>
          <w:szCs w:val="14"/>
        </w:rPr>
      </w:pPr>
      <w:r>
        <w:rPr>
          <w:b/>
          <w:sz w:val="14"/>
          <w:szCs w:val="14"/>
        </w:rPr>
        <w:t>43. Основные принципы законности н проблемы их реализации</w:t>
      </w:r>
    </w:p>
    <w:p>
      <w:pPr>
        <w:pStyle w:val="Normal"/>
        <w:jc w:val="both"/>
        <w:rPr>
          <w:sz w:val="14"/>
          <w:szCs w:val="14"/>
        </w:rPr>
      </w:pPr>
      <w:r>
        <w:rPr>
          <w:sz w:val="14"/>
          <w:szCs w:val="14"/>
        </w:rPr>
        <w:t>Принципы законности - это обусловленные характером формирования и функционирования правовой системы исходные положения, которые лежат в основе реализации правовых предписаний и в требованиях к поведению субъектов правовых отношений Подлинная законность строится на принципах, обеспечивающих ее демократический, гуманный характер. Выделяют следующие принципы законности: 1) Верховенство закона. Этот принцип обеспечивает иерархическую стройность системы нормативных актов. 2) Единство законности, т.е. она действует на всей территории страны. 3) Всеобщность законности, т.е. действия законности на всех лиц. В обществе не должно быть какой-либо организации или индивида, выведенных из-под влияния законности, на которых бы ее требования не распространялись. 4) Целесообразность законности. Она способствует достижению целей государства и общества, которые выражаются в праве, в законе. Законность всегда целесообразна. Целесообразность выступает как принцип, основа законности. 5) Примиип равенства перед законом предполагает, что законность - это предоставление одинаковых прав и предъявление единых требований ко всем гражданам. Его проведение в жизнь способствует укреплению в сознании людей таких социальных ценностей, как авторитет права и государства, социальной справедливости, правопорядка. 6) Принцип гарантированности основных прав и свобод граждан. Здесь заложена идея всеобщей защиты индивида и необходимости обеспечения приоритета общегуманитарных ценностей. 7) Неотвратимость наказания за совершенное правонарушение характеризует юридическую природу законности. 8) Взаимосвязь законности и культурности характеризует нравственную природу законности. Общая и правовая культура - это социальная основа законности. Без достижения определенного уровня правовой культуры всех субъектов права, населения страны в целом невозможно обеспечить должный уровень законностиэ За законность надо бороться культурно. Обеспечение законности в российском обществе и преодоление высокого уровня преступности, в том числе организованной, немыслимо без решения крупных социальных и экономических задач (снижение уровня безработицы, уменьшение разрыва между богатыми и бедными, устранение социальной и экономической почвы роста преступности и нарушений законности). С 1987 г. предприниматели в нашей стране ориентируются на получение прибыли любой ценой, не учитывая интересы государства, входят в конфликт с законом.</w:t>
      </w:r>
    </w:p>
    <w:p>
      <w:pPr>
        <w:pStyle w:val="Normal"/>
        <w:jc w:val="both"/>
        <w:rPr>
          <w:sz w:val="14"/>
          <w:szCs w:val="14"/>
        </w:rPr>
      </w:pPr>
      <w:r>
        <w:rPr>
          <w:sz w:val="14"/>
          <w:szCs w:val="14"/>
        </w:rPr>
        <w:t>Серьезный ущерб законности был нанесен пропагандой принципа «разрешено все, что не запрещено законом». При динамизме социально-экономических и политических преобразований и неадекватности их правового регулирования этот принцип привел на практике к осложнению криминальной ситуации, утрате социально-регулирующей функции морали как одного из средств совершенствования общественных отношений.</w:t>
      </w:r>
    </w:p>
    <w:p>
      <w:pPr>
        <w:pStyle w:val="Normal"/>
        <w:jc w:val="both"/>
        <w:rPr>
          <w:sz w:val="14"/>
          <w:szCs w:val="14"/>
        </w:rPr>
      </w:pPr>
      <w:r>
        <w:rPr>
          <w:sz w:val="14"/>
          <w:szCs w:val="14"/>
        </w:rPr>
        <w:t>Законность и правопорядок взаимосвязаны. Есть законность - есть правопорядок. Нет законности - есть беззаконие и произвол (беспредел). Законность выступает как причина а правопорядок как следствие Государство станет правовым лишь при прочной законности и стабильном, основанном на праве и законностн порядке. Законность в правопорядок не существуют вне конкретно-исторического, классового общества, а следовательно - нет внеклассовой законности. Законность всегда направлена на охрану определенного класса.</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44. Соотношение социальной и юридической справедливости</w:t>
      </w:r>
    </w:p>
    <w:p>
      <w:pPr>
        <w:pStyle w:val="Normal"/>
        <w:jc w:val="both"/>
        <w:rPr>
          <w:sz w:val="14"/>
          <w:szCs w:val="14"/>
        </w:rPr>
      </w:pPr>
      <w:r>
        <w:rPr>
          <w:sz w:val="14"/>
          <w:szCs w:val="14"/>
        </w:rPr>
        <w:t>Справедливость - правовая категория следовательно правовое триединство форм равенства, свободы и справедливости. Роле: справедливость-уто категория политическая, а не формальноправовая. Со временем другие справедливость связывали с ответственностью. Справедливость наказания, то, что учитываются все обстоятельства совершенного деяния. Говоря о ЮО - надо сказать, что оно справедливо, когда в соответствии с правовым з-ом. Корелин: в общ-ве действует универсальный з-он неравенства. Имущественное неравенство переходит в неравенство социальное. Право и справедливость не всегда совпадают. Если в общ-ве есть з-ны, кот ведут общ-во к гибели, след-но такие з-ны должны отменяться они не б соблюдаться. Кант: если исчезнет справедливость, то жизнь на земле не будет иметь никакой ценности. Ильин: есть цель права (вектор): правопорядок. Если поведение субъектов отклонится от цели права, то субъекты должны нести юр. отв-тъ инаказание д.б. прямо пропорционально отклонениям цели права - справедливым. Наказание д.б. не просто формальным, а таким чтобы субъект правонарушения считал его справедливым. Только в этом случае м. говорить о том, что путем наказания мы можем добиться исправления правосознания.</w:t>
      </w:r>
    </w:p>
    <w:p>
      <w:pPr>
        <w:pStyle w:val="Normal"/>
        <w:jc w:val="both"/>
        <w:rPr/>
      </w:pPr>
      <w:r>
        <w:rPr>
          <w:b/>
          <w:sz w:val="14"/>
          <w:szCs w:val="14"/>
        </w:rPr>
        <w:t>45. Правовая культура: понятие, структура.</w:t>
      </w:r>
      <w:r>
        <w:rPr>
          <w:sz w:val="14"/>
          <w:szCs w:val="14"/>
        </w:rPr>
        <w:t xml:space="preserve"> Правовая аккультурация и правовая конвергенция</w:t>
      </w:r>
    </w:p>
    <w:p>
      <w:pPr>
        <w:pStyle w:val="Normal"/>
        <w:jc w:val="both"/>
        <w:rPr>
          <w:sz w:val="14"/>
          <w:szCs w:val="14"/>
        </w:rPr>
      </w:pPr>
      <w:r>
        <w:rPr>
          <w:sz w:val="14"/>
          <w:szCs w:val="14"/>
        </w:rPr>
        <w:t>В юридической науке нет ясности в понимании правовой культуры. Некоторые считают, что правовая культура - это сфера человеческой практики, представляющая собой совокупность норм, ценностей, юридических институтов, процессов и форм выполняющих функцию социоправовой ориентации людей в конкретном обществе (цивилизации). Другие считают что правовая культура - это «более высокая и емкая форма правосознания».</w:t>
      </w:r>
    </w:p>
    <w:p>
      <w:pPr>
        <w:pStyle w:val="Normal"/>
        <w:jc w:val="both"/>
        <w:rPr>
          <w:sz w:val="14"/>
          <w:szCs w:val="14"/>
        </w:rPr>
      </w:pPr>
      <w:r>
        <w:rPr>
          <w:sz w:val="14"/>
          <w:szCs w:val="14"/>
        </w:rPr>
        <w:t>Под правовой культурой понимается также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в целом и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 Правовая культура, есть «особое социальное явление, которое может быть воспринято как качественное правовое состояние и личности, и общества, подлежащее структурированию по различным основаниям». Правовая культура - это одна из форм социально значимой творческой деятельности людей в сфере государственно-правовых отношений, которая выражается в правовых нормах, институтах, в способности оценки этих явлений и духовных продуктах жизнедеятельности в навыках и ценностях, которые влияют на нх юридически значимое поведение Совсем кратко правовая культура - это способность действовать «по закону», а не «по совести». Поэтому некультурдическим нормам, нарушение действующего законодательства. Всякое противоправное поведение есть антикультура. Однако любое определение правовой культуры не может являться абсолютно правильным, так как существует проблема понимания не только самой культуры, но и права. В зависимости от того, что человек понимает под правом, в определенной степени складывается его осмысление и трактовка правовой культуры. Правовая аккультурация - заимствование. Правовая конвергенция - сближение(ром герм с англо сакс). В РФ ист пр - ПТТВС.ППВ АС,ППКС РФ.</w:t>
      </w:r>
    </w:p>
    <w:p>
      <w:pPr>
        <w:pStyle w:val="Normal"/>
        <w:jc w:val="both"/>
        <w:rPr>
          <w:b/>
          <w:b/>
          <w:sz w:val="14"/>
          <w:szCs w:val="14"/>
        </w:rPr>
      </w:pPr>
      <w:r>
        <w:rPr>
          <w:b/>
          <w:sz w:val="14"/>
          <w:szCs w:val="14"/>
        </w:rPr>
        <w:t>46. Теоретические проблемы смертной казни</w:t>
      </w:r>
    </w:p>
    <w:p>
      <w:pPr>
        <w:pStyle w:val="Normal"/>
        <w:jc w:val="both"/>
        <w:rPr>
          <w:sz w:val="14"/>
          <w:szCs w:val="14"/>
        </w:rPr>
      </w:pPr>
      <w:r>
        <w:rPr>
          <w:sz w:val="14"/>
          <w:szCs w:val="14"/>
        </w:rPr>
        <w:t>Правозащитное движение рассматривает проблему смертной казни, прежде всего, с точки зрения защиты фундаментальных прав человека, ибо права человека - один из главных критериев демократизации жизни общества. Иванников: теологическое обоснование см. казни. Никто не м. лишить человека жизни, но и в Библии и в Коране идет речь о СК. Есть право на жизнь, кот. естественно и неотчуждаемо. В древности возникает кровная месть, следовательно, гос-во создает условие разрешить ситуацию и применить наказание (казнь) в отношении лица убившего умышленно другое лицо. Общ-ом это воспринималось нормально. В Европе раньше чем у нас стали обсуждать вопрос об отмене СК. Подняли этот ? либералы. СК применялась в СССР(30гг.) В условиях роста преступности мораторий сказывается пагубно.</w:t>
      </w:r>
    </w:p>
    <w:p>
      <w:pPr>
        <w:pStyle w:val="Normal"/>
        <w:jc w:val="both"/>
        <w:rPr>
          <w:b/>
          <w:b/>
          <w:sz w:val="14"/>
          <w:szCs w:val="14"/>
        </w:rPr>
      </w:pPr>
      <w:r>
        <w:rPr>
          <w:b/>
          <w:sz w:val="14"/>
          <w:szCs w:val="14"/>
        </w:rPr>
        <w:t>47. Правовая политика: понятие, принципы. Правовая политика современной России</w:t>
      </w:r>
    </w:p>
    <w:p>
      <w:pPr>
        <w:pStyle w:val="Normal"/>
        <w:jc w:val="both"/>
        <w:rPr>
          <w:sz w:val="14"/>
          <w:szCs w:val="14"/>
        </w:rPr>
      </w:pPr>
      <w:r>
        <w:rPr>
          <w:sz w:val="14"/>
          <w:szCs w:val="14"/>
        </w:rPr>
        <w:t>С тз. Малько ПП - научно обоснованная последовательная и систематизированная деятельность гос. и мун-ых органов по созданию эффективного мех-ма правового регулирования по цивилизованному использованию юрид-их средств при достижении таких целей как наиболее полное обеспечение ПиС ЧиГ укрепление дисциплины, законности и правопорядка формирование правовой государственности и правового уровня правовой культуры жизни общества и личности. С т.з. Матузова ПП - комплекс целей, мер, задач, программ, установок, реализуемых в сфере действия права и посредством права. Нормы права реализуются при непоср-ом участии гос-ва, след-но ПП-разносторонняя деятельность субъектов, направленная на решение конкр-ых задач: совершенствование юр. системы, эффект-ти правового регул-ия, создание норм-прав-ой базы реформ, укрепление законности и правопорядка, борьба с преступностью, обеспечение прав и свобод граждан, формирование должного правосознания и правовой культуры общ-ва, законопослушной личности. Цель ПП -построение пров-го гос-ва. Любая правовая политика - разновидность гос-ой политики т.е. политики правящей элиты. Принципы ПП — основные идеи, в кот. выражена ПП. Малько: научности, справедливости, гласности, законности. Матузов: соц. обусловленности, научной обоснованности и реалистичности, устойчивости и предсказуемости, легитимности, гуманности н нравственного начала, справедливости, гласности, сочетания интересов личности и гос-ва, приоритетности прав чел-ка, соотношения межд-ым стандартам. Оценка ПП в РФ (Матузов) - это политика остается пока не отвечающей в полной мере времени, ей не хватает пол-ой воли, твердости и решительности. Именно поэтому в процессе реализации она нередко дает сбой, недостигает целей. Иваненков: современная ПП РФ - является продолжением периода перестройки. А тогда все что делалось, было направленно, на то чтобы гос-ва не было. В РФ нет прав-го мех-ма по предотвращению финансирования терроризма и эффективного парламентского контроля за деятельностью спец. служб. В РФ - коррумпированный аппарат в целом следовательно на 1-ое место д.б. выйти борьба с коррупцией, однако антикоррупционная политика слаба. Ее трудно разработать при большом чиновничьем аппарате, который слабо контролируем н допускает злоупотребления. Вывод: нужно менять К РФ а вместе с ней прав, полит, духов-ую, систему общества. 2-я проблема - связанная со смертной казнью она должна применяться. Вывод ПГТ проводимая в РФ не защищает ни граждан, ни общ-во, ни гос-во, а чиновников.</w:t>
      </w:r>
    </w:p>
    <w:p>
      <w:pPr>
        <w:pStyle w:val="Normal"/>
        <w:jc w:val="both"/>
        <w:rPr>
          <w:b/>
          <w:b/>
          <w:sz w:val="14"/>
          <w:szCs w:val="14"/>
        </w:rPr>
      </w:pPr>
      <w:r>
        <w:rPr>
          <w:b/>
          <w:sz w:val="14"/>
          <w:szCs w:val="14"/>
        </w:rPr>
        <w:t>48. Толкование права: понятие, объект, предмет и значение</w:t>
      </w:r>
    </w:p>
    <w:p>
      <w:pPr>
        <w:pStyle w:val="Normal"/>
        <w:jc w:val="both"/>
        <w:rPr>
          <w:sz w:val="14"/>
          <w:szCs w:val="14"/>
        </w:rPr>
      </w:pPr>
      <w:r>
        <w:rPr>
          <w:sz w:val="14"/>
          <w:szCs w:val="14"/>
        </w:rPr>
        <w:t>Толкование - объяснение чего-либо прежде неизвестного, путем умозрительного анализа сути явления. Толкование, выступающее первоначально как индивидуальное представление, может в процессе дальнейшего познания и оформления стать правовой нормой. Термин «толкование» многозначен. Он обозначает способ познания различных объектов человеческой культуры или понимание различного рода текстов языка. Именно в этом смысле понимается данный термин, когда речь идет о толковании права.</w:t>
      </w:r>
    </w:p>
    <w:p>
      <w:pPr>
        <w:pStyle w:val="Normal"/>
        <w:jc w:val="both"/>
        <w:rPr>
          <w:sz w:val="14"/>
          <w:szCs w:val="14"/>
        </w:rPr>
      </w:pPr>
      <w:r>
        <w:rPr>
          <w:sz w:val="14"/>
          <w:szCs w:val="14"/>
        </w:rPr>
        <w:t>«В самом общем виде толкование правовых норм можно определить как установление содержания нормативных актов, направленное на раскрытие выраженной в них воли законодателя». В процессе толкования устанавливаются смысл и сфера действия нормативного предписания, его основная цель и социальная направленность, место в системе правового регулирования, выясняется общественно-историческая обстановка его принятия и условия, в которых происходит толкование.</w:t>
      </w:r>
    </w:p>
    <w:p>
      <w:pPr>
        <w:pStyle w:val="Normal"/>
        <w:jc w:val="both"/>
        <w:rPr>
          <w:sz w:val="14"/>
          <w:szCs w:val="14"/>
        </w:rPr>
      </w:pPr>
      <w:r>
        <w:rPr>
          <w:sz w:val="14"/>
          <w:szCs w:val="14"/>
        </w:rPr>
        <w:t>Термин «толкование права» обозначает два различных, но взаимосвязанных понятия: Ц определенный мыслительный процесс, направленный на установление смысла (содержания норм права), познавательная деятельность с целью установления содержания нормы права, изложенной в НПА; 2} результат данного мыслительного процесса, выраженный в совокупности суждений, раскрывающих содержание толкуемых норм.</w:t>
      </w:r>
    </w:p>
    <w:p>
      <w:pPr>
        <w:pStyle w:val="Normal"/>
        <w:jc w:val="both"/>
        <w:rPr>
          <w:sz w:val="14"/>
          <w:szCs w:val="14"/>
        </w:rPr>
      </w:pPr>
      <w:r>
        <w:rPr>
          <w:sz w:val="14"/>
          <w:szCs w:val="14"/>
        </w:rPr>
        <w:t>Объектом толкования являются законы и подзаконные нормативные правовые акты. Важное значение имеют не только сформулированные в них нормы, но и преамбулы актов, другие содержащиеся в них правовые положения. Предметом толкования является историческая воля законодателя (нормодателя), выраженная в законе (в нормативном акте), т.е. «дух» закона. Воля законодателя по времени действия закона также учитывается, так как в последовавших за толкуемым законом актах могут содержаться нормы, прямо или косвенно меняющие содержание предшествующих актов.</w:t>
      </w:r>
    </w:p>
    <w:p>
      <w:pPr>
        <w:pStyle w:val="Normal"/>
        <w:jc w:val="both"/>
        <w:rPr>
          <w:sz w:val="14"/>
          <w:szCs w:val="14"/>
        </w:rPr>
      </w:pPr>
      <w:r>
        <w:rPr>
          <w:sz w:val="14"/>
          <w:szCs w:val="14"/>
        </w:rPr>
        <w:t>Толкование норм права имеет два направления: уяснение «для себя» и разъяснение «для других». Уяснение смысла нормы права является необходимой предпосылкой для правильного понимания и реализации ее требований. Уяснение включает в себя: 1} установление подлинности НПА, подлежащего изучению, 2) уяснение текста НПА, «буквы закона», 2} познание воли нормотворческого органа (законодателя), «духа закона», 4) конструирование логической структуры нормы права на основе нормативно-правовых предписаний текста НПА.</w:t>
      </w:r>
    </w:p>
    <w:p>
      <w:pPr>
        <w:pStyle w:val="Normal"/>
        <w:jc w:val="both"/>
        <w:rPr>
          <w:sz w:val="14"/>
          <w:szCs w:val="14"/>
        </w:rPr>
      </w:pPr>
      <w:r>
        <w:rPr>
          <w:sz w:val="14"/>
          <w:szCs w:val="14"/>
        </w:rPr>
        <w:t>Разъяснение правовой нормы осуществляется тогда, когда в процессе уяснения обнаруживаются неясности в ее содержании. Толкование представляет собой интеллектуальную деятельность, в процессе которой с научных позиций познаются свойства права, объективно и достоверно излагается суть предписаний, содержащихся в правовых нормах.</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49. Сущность правосознания</w:t>
      </w:r>
    </w:p>
    <w:p>
      <w:pPr>
        <w:pStyle w:val="Normal"/>
        <w:jc w:val="both"/>
        <w:rPr>
          <w:sz w:val="14"/>
          <w:szCs w:val="14"/>
        </w:rPr>
      </w:pPr>
      <w:r>
        <w:rPr>
          <w:sz w:val="14"/>
          <w:szCs w:val="14"/>
        </w:rPr>
        <w:t>Как и другие формы общественного сознания, правосознание производится общественными субъектами, взаимодействующими друг с другом в процессе правовой деятельности.</w:t>
      </w:r>
    </w:p>
    <w:p>
      <w:pPr>
        <w:pStyle w:val="Normal"/>
        <w:jc w:val="both"/>
        <w:rPr>
          <w:sz w:val="14"/>
          <w:szCs w:val="14"/>
        </w:rPr>
      </w:pPr>
      <w:r>
        <w:rPr>
          <w:sz w:val="14"/>
          <w:szCs w:val="14"/>
        </w:rPr>
        <w:t>Правосознание зародилось в раннеклассовом обществе из реальных правовых связей, а его духовной почвой были мифы, религиозные верования. Сначала оно существовало в устной форме в виде запретов, возмездия, представлений о порядке, справедливости, затем фиксировалось письменно. Правовая мысль длительное время существовала в лоне мифологического и религиозного сознания. В средние века правосознание характеризовалось: 1) дифференциацией по сословно-классовой принадлежности, принятием общественного неравенства как естественного явления, 2} зависимостью от религии.</w:t>
      </w:r>
    </w:p>
    <w:p>
      <w:pPr>
        <w:pStyle w:val="Normal"/>
        <w:jc w:val="both"/>
        <w:rPr>
          <w:sz w:val="14"/>
          <w:szCs w:val="14"/>
        </w:rPr>
      </w:pPr>
      <w:r>
        <w:rPr>
          <w:sz w:val="14"/>
          <w:szCs w:val="14"/>
        </w:rPr>
        <w:t>Ценность закона для людей, долг строго следовать его предписаниям наблюдались в древнем, средневековом обществах, которые были более религиозными, чем общество нового времени. Это было связано с идеями богоус-тановленности права.</w:t>
      </w:r>
    </w:p>
    <w:p>
      <w:pPr>
        <w:pStyle w:val="Normal"/>
        <w:jc w:val="both"/>
        <w:rPr>
          <w:sz w:val="14"/>
          <w:szCs w:val="14"/>
        </w:rPr>
      </w:pPr>
      <w:r>
        <w:rPr>
          <w:sz w:val="14"/>
          <w:szCs w:val="14"/>
        </w:rPr>
        <w:t>Цравостнонне - это совокупность взглядов, представлений, мотивирующих правомерное поведение и служащих источником для законотворческого процесса, влияющих на реализацию права, его применение и соблюдение. Правосознание - это исторически развивающееся явление. Оно непосредственно связано с правом.</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50. Правовой нигилизм истоки и профилактики</w:t>
      </w:r>
    </w:p>
    <w:p>
      <w:pPr>
        <w:pStyle w:val="Normal"/>
        <w:jc w:val="both"/>
        <w:rPr>
          <w:sz w:val="14"/>
          <w:szCs w:val="14"/>
        </w:rPr>
      </w:pPr>
      <w:r>
        <w:rPr>
          <w:sz w:val="14"/>
          <w:szCs w:val="14"/>
        </w:rPr>
        <w:t>Правовой нигилизм, т. е. отрицательное отношение к праву, закону н правовым формам организации общественных отношений. В России оег имеет глубокие корни. «Правовая необеспеченность исконно тяготела над народом.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звания он ни был, обходит или нарушает закон всюду, где это можно сделать безнаказанно; и совершенно так же поступает правительство». Большой вред развитию правовых начал в обществе нанесла марксистско-ленинская идея об отмирании государства и права при социализме.</w:t>
      </w:r>
    </w:p>
    <w:p>
      <w:pPr>
        <w:pStyle w:val="Normal"/>
        <w:jc w:val="both"/>
        <w:rPr>
          <w:sz w:val="14"/>
          <w:szCs w:val="14"/>
        </w:rPr>
      </w:pPr>
      <w:r>
        <w:rPr>
          <w:sz w:val="14"/>
          <w:szCs w:val="14"/>
        </w:rPr>
        <w:t>Правовой нигилизм имеет 2 формы — теоретической: (идеологической) и практической. В первом случае имеет место теоретическое обоснование правового нигилизма, когда ученые доказывают, что есть гораздо более важные ценности (например, мировая пролетарская революция), чем право вообще, а тем более право отдельного человека. Во втором случае происходит реализация указанных взглядов и учений на практике, что часто выливается в террор государства против своего народа.</w:t>
      </w:r>
    </w:p>
    <w:p>
      <w:pPr>
        <w:pStyle w:val="Normal"/>
        <w:jc w:val="both"/>
        <w:rPr>
          <w:sz w:val="14"/>
          <w:szCs w:val="14"/>
        </w:rPr>
      </w:pPr>
      <w:r>
        <w:rPr>
          <w:sz w:val="14"/>
          <w:szCs w:val="14"/>
        </w:rPr>
        <w:t>В тех обществах, где правовой нигилизм воспроизводится самим государством в соответствующих масштабах, очень трудно, почти невозможно воспитать сколько-нибудь позитивное отношение к праву и среди населения, поскольку под правом неверно понимаются тот порядок, те предписания, которые устанавливаются законами и ведомственными нормативными актами. И тогда в обществе складывается широко распространенный среди населения обыденный, массовый правовой нигилизм. Кроме того, установленные государством предписания не соблюдаются государственными же органами, ведомственными и должностными лицами, чему тоже находятся соответствующие объяснения и оправдания («в интересах народа», и т. д.). В последнем случае в обществе складывается ведомственный правовой нигилизм.</w:t>
      </w:r>
    </w:p>
    <w:p>
      <w:pPr>
        <w:pStyle w:val="Normal"/>
        <w:jc w:val="both"/>
        <w:rPr>
          <w:sz w:val="14"/>
          <w:szCs w:val="14"/>
        </w:rPr>
      </w:pPr>
      <w:r>
        <w:rPr>
          <w:sz w:val="14"/>
          <w:szCs w:val="14"/>
        </w:rPr>
        <w:t>В одном ряду с правовым нигилизмом находится прямо противоположное явление — правовой идеализм или романтизм, одним словом, преувеличение реальных регулятивных возможностей правовой формы. Платон наивно считал, что главным средством осуществления его замыслов строительства идеального государства будут идеальные законы, принимаемые мудрыми правителями. В эпоху Просвещения считалось достаточным, уничтожив старые законы, принять новые, и царство разума будет достигнуто. Сегодня многие люди и даже политики ошибочно возлагают на закон слишком большие надежды в деле переустройства нашего общества. Думается, что лишь достаточный политический и правовой опыт может развеять иллюзии правового идеализма.</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51. Теория правового государства и практика его построения</w:t>
      </w:r>
    </w:p>
    <w:p>
      <w:pPr>
        <w:pStyle w:val="Normal"/>
        <w:jc w:val="both"/>
        <w:rPr>
          <w:sz w:val="14"/>
          <w:szCs w:val="14"/>
        </w:rPr>
      </w:pPr>
      <w:r>
        <w:rPr>
          <w:sz w:val="14"/>
          <w:szCs w:val="14"/>
        </w:rPr>
        <w:t>Прав-ое гос-во родилось в нем. языке. Во всех иных языках эквивалентом данного понятия являлось «верховное право», «приоритетное право» и т.д. Родина теории прав-го гос-ва - Германия, (не в античности и не в средневековье). Все упирались в нем-ую философию. Основы теории прав-го гос-ва были разработаны Кантом. (1704-1804). У Канта нет в тексте понятия прав-го гос-ва, есть «гражданское правовое общество», «верховное право». Гос-во определено как союз людей подчиненные правовым з-ам - это и есть 1-ое определение прав-го гос-ва. Трактат к Вечному ми-ру(1794) здесь 7 правового гос-ва, собственная концепция прав гос-ва. I) Воинственность страны должно заключаться в перемирии. 2) В них должны пройти реформы 3) Страны после реформы будут готовы к заключению вечного мира. Так преобразование гос-ва чтоб каждое гос-во соответствовало правовому гос-ву с тл. Канта «Преобразование внутри гос-ва должно происходить на основе реализации принципов: \)Сво6оды (свобода зак-ся там, где начинается свобода другого); 2)Равенства; Ъ)Верховенсва права во всех сферах общественных отношений; ^Республиканизма; 5уГласности; (Справедливости; 1)Федерализма. Гегель когда имеет в виду концепцию правового гос-ва говорит о разделении власти: -власть государства, —власть правительства, — власть законодателя (нет судебной как самостоятельной). Гегель говорит о конст-ой монархии. Гегель сторонник унитарного гос-ва. В лит-ре спор: кто первый предложнл немецкий термин правового гос-ва. Вслькер(1813г.) в его работе впервые встречается термин. Далее Алексис далее Фонволя. Прав-ое гос-во- разумное гос-во цель кот всеобщее благо. Учение идет далее: прав-ое ггюяо-конст-ое гос-во. В 19 в нрав-ое гос-во- гос-во конституционное и социальное. Германская империя первая страна, реализовавшая теории па практике. Но Германия становится одним вз 1-ых фашистских гос-св. Главное то, что в этот период все ученые думали, что их гос-во правовое. 1988г. Пленум ЦК КПСС - взят курс на многопартийность «построить социализм с человеческим лицом» (Горбачев). Но с распадом СССР стали говорить просто о правовом гос-ве. Т. зрения, что правовое гос-во это утопия равно как нельзя создавать з-он. кот. был бы для всех справедлив.</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52. Идеальные концепции государственного и общесгвенного устройства и их значение</w:t>
      </w:r>
    </w:p>
    <w:p>
      <w:pPr>
        <w:pStyle w:val="Normal"/>
        <w:jc w:val="both"/>
        <w:rPr>
          <w:sz w:val="14"/>
          <w:szCs w:val="14"/>
        </w:rPr>
      </w:pPr>
      <w:r>
        <w:rPr>
          <w:sz w:val="14"/>
          <w:szCs w:val="14"/>
        </w:rPr>
        <w:t>Общество ищет политический идеал. Желание жить лучше заставляет людей совершенствовать государственно-правовые институты. Градовский «идеал есть определенное настроение наших нравственных сил». Одни идеальные политические модели сменяют другие. Однако все они утопичны. Манхейм связывал это с сознанием человека. «Утопичным является то сознание, которое не находится в соответствии с окружающим его бытием». Сколько было учений о совершенном общественно-политическом устройстве, столько было и их критиков. Новгородцев критиковал: теорию правового государства, социализма и анархизма. Он говорил «естественное многообразие и конкретная сложность жизни не могут быть заменены никакими упрощениями отвлеченной мысли». Революционное движение в России подняло интерес к социализму и анархизму. Старый государственный строй не удовлетворяет новую политическую элиту, и она ищет новые государственно-правовые формы. «Каждый из мыслителей, по-своему выражал ту истину, которая должна спасти людей, но все думали одинаково, что такая истина есть и что они знают ее». Платон, Аристотель, Полибий, Цицерон, Макиавелли, Руссо, Кант, Гегель, Бакунин, Градовскнй, Ильин, Н. Алексеев и другие мыслители думали о грядущем блаженстве человечества или своего народа, создавая собственные политико-правовые и социальные модели, которые впоследствии стали достоянием мировой духовной культуры. Общественный идеал является принципом свободного универсализма, в котором выражается равенство, свобода н всеобщность индивидов. В XX в. самыми конкурентоспособными оказались теории анархизма, коммунизма и правового государства.</w:t>
      </w:r>
    </w:p>
    <w:p>
      <w:pPr>
        <w:pStyle w:val="Normal"/>
        <w:jc w:val="both"/>
        <w:rPr>
          <w:b/>
          <w:b/>
          <w:sz w:val="14"/>
          <w:szCs w:val="14"/>
        </w:rPr>
      </w:pPr>
      <w:r>
        <w:rPr>
          <w:b/>
          <w:sz w:val="14"/>
          <w:szCs w:val="14"/>
        </w:rPr>
        <w:t>53. Способы толкования права.</w:t>
      </w:r>
    </w:p>
    <w:p>
      <w:pPr>
        <w:pStyle w:val="Normal"/>
        <w:jc w:val="both"/>
        <w:rPr>
          <w:sz w:val="14"/>
          <w:szCs w:val="14"/>
        </w:rPr>
      </w:pPr>
      <w:r>
        <w:rPr>
          <w:sz w:val="14"/>
          <w:szCs w:val="14"/>
        </w:rPr>
        <w:t>Эффективность толкования зависит от уровня правосознания толкователя. Способы толкования - относительно обособленная совокупность приемов анализа правовых актов я правил толкования. Однако общепризнанными способами толкования являются языковой (или грамматический), исторический и систематический. Спорным является выделение логического толкования. Логическое толкование предполагает самостоятельное использование законов и правил логики.</w:t>
      </w:r>
    </w:p>
    <w:p>
      <w:pPr>
        <w:pStyle w:val="Normal"/>
        <w:jc w:val="both"/>
        <w:rPr>
          <w:sz w:val="14"/>
          <w:szCs w:val="14"/>
        </w:rPr>
      </w:pPr>
      <w:r>
        <w:rPr>
          <w:sz w:val="14"/>
          <w:szCs w:val="14"/>
        </w:rPr>
        <w:t>Для устранения неясностей, которые возникают при грамматическом толковании норм права.</w:t>
      </w:r>
    </w:p>
    <w:p>
      <w:pPr>
        <w:pStyle w:val="Normal"/>
        <w:jc w:val="both"/>
        <w:rPr>
          <w:sz w:val="14"/>
          <w:szCs w:val="14"/>
        </w:rPr>
      </w:pPr>
      <w:r>
        <w:rPr>
          <w:sz w:val="14"/>
          <w:szCs w:val="14"/>
        </w:rPr>
        <w:t>В качестве самостоятельного способа толкования выдвигается специально-юридический Специально-юридическое толкование - совокупность приемов, обособившихся от остальных способов толкования в связи с анализом специальных терминов, технико-юридических средств и приемов выражения воли законодательства. Анализ конкретных приемок этого толкования показывает, что они могут быть отнесены к той или ивой разновидности общепризнанных способов толкования.</w:t>
      </w:r>
    </w:p>
    <w:p>
      <w:pPr>
        <w:pStyle w:val="Normal"/>
        <w:jc w:val="both"/>
        <w:rPr>
          <w:sz w:val="14"/>
          <w:szCs w:val="14"/>
        </w:rPr>
      </w:pPr>
      <w:r>
        <w:rPr>
          <w:sz w:val="14"/>
          <w:szCs w:val="14"/>
        </w:rPr>
        <w:t>Грамматическое (филологическое или языковое) толкование есть совокупность специальных приемов, направляемых на уяснение морфологической и синтаксической структуры текста акта. Оно охватывает уяснение отдельных слов и терминов, грамматический смысл всего предложения, группы предложений. Здесь выясняются род, число, падеж имея существительных и прилагательных, лицо, время, число и вид глаголов, значение употребляемых союзов, предлогов, знаков препинания и т.д. При таком толковании нужно выяснить, в каких словах, предложениях сформулированы гипотеза, диспозиция и санкция правовой нормы. При грамматическом толковании правовой нормы необходимо специально остановиться на выяснении отдельных терминов.</w:t>
      </w:r>
    </w:p>
    <w:p>
      <w:pPr>
        <w:pStyle w:val="Normal"/>
        <w:jc w:val="both"/>
        <w:rPr>
          <w:sz w:val="14"/>
          <w:szCs w:val="14"/>
        </w:rPr>
      </w:pPr>
      <w:r>
        <w:rPr>
          <w:sz w:val="14"/>
          <w:szCs w:val="14"/>
        </w:rPr>
        <w:t>Разъяснение таких терминов нередко дастся в самих законах и других нормативно-правовых актах. Применяя нормы права, которые содержат термины, употребляемые в различных значениях, важно установить их действительный смысл, нетюередствекно заложенный самим правотворческим органом.</w:t>
      </w:r>
    </w:p>
    <w:p>
      <w:pPr>
        <w:pStyle w:val="Normal"/>
        <w:jc w:val="both"/>
        <w:rPr>
          <w:sz w:val="14"/>
          <w:szCs w:val="14"/>
        </w:rPr>
      </w:pPr>
      <w:r>
        <w:rPr>
          <w:sz w:val="14"/>
          <w:szCs w:val="14"/>
        </w:rPr>
        <w:t>Историко-политическое толкование - уяснение содержания законодательной воли в связи с исторической обстановкой издания акта, расстановкой политических сил, социально-экономическими и политическими факторами, обусловившими инициативу и само появление акта. Систематическое толкование ~ уяснение содержания и смысла правовых требований в их взаимной связи, с учетом их места н значения в данном нормативном акте, институте, отрасли и всей системе права в целом. Все нормы нуждаются в систематическом толковании, особенно нормы отсылочные и бланкетные. Систематический способ толкования основывается на взаимосвязи и взаимодействии норм в процессе регулирования и заключается в том, что при толковании одной нормы используются знания о других нормах, взаимосвязанных с ней. Систематическое толкование имеет особо важное значение для органов, применяющих нормы права. Оно является необходимым условием правильной квалификации юридических дел.</w:t>
      </w:r>
    </w:p>
    <w:p>
      <w:pPr>
        <w:pStyle w:val="Normal"/>
        <w:jc w:val="both"/>
        <w:rPr>
          <w:sz w:val="14"/>
          <w:szCs w:val="14"/>
        </w:rPr>
      </w:pPr>
      <w:r>
        <w:rPr>
          <w:sz w:val="14"/>
          <w:szCs w:val="14"/>
        </w:rPr>
        <w:t>Функциональный способ толкования опирается на знание факторов и условий, в которых функционирует, действует, применяется толкуемая норма права. Этот способ толковании является новым и еще не разработан окончательно в юридической науке. При функциональном толковании используются оценки и аргументы, относящиеся к сфере политики, правосознания, учитываются и конкретно-юридические факторы, существующие на момент толкования нормы права, а иногда и обстоятельства кон1сретной ситуации.</w:t>
      </w:r>
    </w:p>
    <w:p>
      <w:pPr>
        <w:pStyle w:val="Normal"/>
        <w:jc w:val="both"/>
        <w:rPr>
          <w:sz w:val="14"/>
          <w:szCs w:val="14"/>
        </w:rPr>
      </w:pPr>
      <w:r>
        <w:rPr>
          <w:sz w:val="14"/>
          <w:szCs w:val="14"/>
        </w:rPr>
        <w:t>Эволюционный - изучаются все изменения в праве. Специально-юридический - используются опред-ые юр. правила.</w:t>
      </w:r>
    </w:p>
    <w:p>
      <w:pPr>
        <w:pStyle w:val="Normal"/>
        <w:jc w:val="both"/>
        <w:rPr>
          <w:b/>
          <w:b/>
          <w:sz w:val="14"/>
          <w:szCs w:val="14"/>
        </w:rPr>
      </w:pPr>
      <w:r>
        <w:rPr>
          <w:b/>
          <w:sz w:val="14"/>
          <w:szCs w:val="14"/>
        </w:rPr>
        <w:t>54. Стадии толкования права</w:t>
      </w:r>
    </w:p>
    <w:p>
      <w:pPr>
        <w:pStyle w:val="Normal"/>
        <w:jc w:val="both"/>
        <w:rPr>
          <w:sz w:val="14"/>
          <w:szCs w:val="14"/>
        </w:rPr>
      </w:pPr>
      <w:r>
        <w:rPr>
          <w:sz w:val="14"/>
          <w:szCs w:val="14"/>
        </w:rPr>
        <w:t>1) Уяснение 2) Разьяененке(общее правило). РУяснепие - обязательный этап толкования закл-ся в том, что лицо уясняет содержание норм права для себя. Эго интеллектуальная деятельность, кот. имеет свои определенные закономерности. 2) Стадам критики истинности нормы права: 1-уяснение о том явл-ся ли толкуемые нормы обязательными нормат-ми предписаниями т.е. правовые они или нет. Это высшая критика уяснения. 2-выяснение подлинности текста, кот. толкуем (низшая критика) 3)Рвпяснате-утгп Т при кот лито той или иной форме раскрывает содержание норм права для др. субъектов. Важен ? о принципах кот. используются при толковании права: I) конкретности-норма не д содержать отступ в историю ?-са, а заним-cs объяснением конкретного содержания смысла данной нормы. 2)герменевтичсского круга-известна была еще в эпоху средневековья. Тогда шла речь о док-ве бытия бога. Верю-мыслю (понимаю)-верю.(с тл. теологов) 3)спирали-один раз прочли норму права( первое впечатление м.б. неверным: не задумываться о недостатках надо прочесть еще несколько раз и м. быть будут видны ошибки 4)историзм8-что предшествовало норме как она совершенствовалась до этих пор. 5)объективности-часто что-то делается субъективно в силу разного мировоззрения, убеждения.</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55. Эффективность правовых норм</w:t>
      </w:r>
    </w:p>
    <w:p>
      <w:pPr>
        <w:pStyle w:val="Normal"/>
        <w:jc w:val="both"/>
        <w:rPr>
          <w:sz w:val="14"/>
          <w:szCs w:val="14"/>
        </w:rPr>
      </w:pPr>
      <w:r>
        <w:rPr>
          <w:sz w:val="14"/>
          <w:szCs w:val="14"/>
        </w:rPr>
        <w:t>Эффективность юридических норм - это результат их реализации на практике. Юридические нормы по своему содержанию и качеству бывают разными. Юридическое понятие "эффективность" означает положительное воздействие юридической нормы на общественные отношения. Положительность выявляется следующим образом: должны улучшаться успония жизни общества - тогда воздействие положительно.-Оценивать положительность нормы нужно с помощью категории "цель" - достигнута ля цель? И какова эта цель? Также необходимо цель соотнести с результатом. -Не всякий результат социально оправданной цели достигается правильными средствами и с малыми издержками.-Нужно соотносить результат с издсржками.-Специфическим показателем эффективности действия юридической нормы является не результат улучшения экономической, социально, политической и иных сфер жизни, а достижение га-рантированности прав и свобод на практике. Это две составные части эффективности действия юридической нормы -гарантированность и улучшение всех сфер общественной жизни. Эффективность зависит от целого ряда факторов: -Правильности отражения юридической нормой закономерностей развития общественной жизни. -Уровня правосознания и правовой: культуры людей'. -Информированности субъектов общественных правоотношений о действующих нормах -Уровня правовой законности и правопорядка и т.д.</w:t>
      </w:r>
    </w:p>
    <w:p>
      <w:pPr>
        <w:pStyle w:val="Normal"/>
        <w:jc w:val="both"/>
        <w:rPr>
          <w:b/>
          <w:b/>
          <w:sz w:val="14"/>
          <w:szCs w:val="14"/>
        </w:rPr>
      </w:pPr>
      <w:r>
        <w:rPr>
          <w:b/>
          <w:sz w:val="14"/>
          <w:szCs w:val="14"/>
        </w:rPr>
      </w:r>
    </w:p>
    <w:p>
      <w:pPr>
        <w:pStyle w:val="Normal"/>
        <w:jc w:val="both"/>
        <w:rPr>
          <w:b/>
          <w:b/>
          <w:sz w:val="14"/>
          <w:szCs w:val="14"/>
        </w:rPr>
      </w:pPr>
      <w:r>
        <w:rPr>
          <w:b/>
          <w:sz w:val="14"/>
          <w:szCs w:val="14"/>
        </w:rPr>
        <w:t>56. Дискретность права</w:t>
      </w:r>
    </w:p>
    <w:p>
      <w:pPr>
        <w:pStyle w:val="Normal"/>
        <w:jc w:val="both"/>
        <w:rPr>
          <w:sz w:val="14"/>
          <w:szCs w:val="14"/>
        </w:rPr>
      </w:pPr>
      <w:r>
        <w:rPr>
          <w:sz w:val="14"/>
          <w:szCs w:val="14"/>
        </w:rPr>
        <w:t>Дискретность-прерывность. Война 41-45. когда были оккупации то право не действовало.</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t>57. Социальное государство: понятие, особенности. Предпосылки построении социального государства</w:t>
      </w:r>
    </w:p>
    <w:p>
      <w:pPr>
        <w:pStyle w:val="Normal"/>
        <w:jc w:val="both"/>
        <w:rPr>
          <w:sz w:val="14"/>
          <w:szCs w:val="14"/>
        </w:rPr>
      </w:pPr>
      <w:r>
        <w:rPr>
          <w:sz w:val="14"/>
          <w:szCs w:val="14"/>
        </w:rPr>
        <w:t>1 .Исторически правовое гос-во возникло раньше социального; 2.Сопиальное и правовое - характеристики 1го гос-ва.</w:t>
      </w:r>
    </w:p>
    <w:p>
      <w:pPr>
        <w:pStyle w:val="Normal"/>
        <w:jc w:val="both"/>
        <w:rPr>
          <w:sz w:val="14"/>
          <w:szCs w:val="14"/>
        </w:rPr>
      </w:pPr>
      <w:r>
        <w:rPr>
          <w:sz w:val="14"/>
          <w:szCs w:val="14"/>
        </w:rPr>
        <w:t>Во 2й половине 20го века, эта теория была самой распространенной и нашла отражение в К-ин 93 года. В конце 20го-21 го века, в Европе приобрели идеи о соц. гос-ве, основоположники: Штейн, Найман.</w:t>
      </w:r>
    </w:p>
    <w:p>
      <w:pPr>
        <w:pStyle w:val="Normal"/>
        <w:jc w:val="both"/>
        <w:rPr>
          <w:sz w:val="14"/>
          <w:szCs w:val="14"/>
        </w:rPr>
      </w:pPr>
      <w:r>
        <w:rPr>
          <w:sz w:val="14"/>
          <w:szCs w:val="14"/>
        </w:rPr>
        <w:t>После 2й Мировой- эта теория приобрела смысл. ( Основной закон ФРГ 1948 Ст.20Д8- закрепила идеи о гос-ве). Далее Франция, Италия, Португалия, Швеция, Япония, Турция.</w:t>
      </w:r>
    </w:p>
    <w:p>
      <w:pPr>
        <w:pStyle w:val="Normal"/>
        <w:jc w:val="both"/>
        <w:rPr>
          <w:sz w:val="14"/>
          <w:szCs w:val="14"/>
        </w:rPr>
      </w:pPr>
      <w:r>
        <w:rPr>
          <w:sz w:val="14"/>
          <w:szCs w:val="14"/>
        </w:rPr>
        <w:t>Сея. Гое-to: экономически развитое гос-во с высоким уровнем защиты граждан, особенно нуждающихся в помощи гос-ва, которое стремиться к повышению уровню н качества жизни всего общества не взирая на их классов, состав и др. признаки.</w:t>
      </w:r>
    </w:p>
    <w:p>
      <w:pPr>
        <w:pStyle w:val="Normal"/>
        <w:jc w:val="both"/>
        <w:rPr>
          <w:sz w:val="14"/>
          <w:szCs w:val="14"/>
        </w:rPr>
      </w:pPr>
      <w:r>
        <w:rPr>
          <w:sz w:val="14"/>
          <w:szCs w:val="14"/>
        </w:rPr>
        <w:t>Соц-гос-во- демакратич. гос-во, поддерживающее форм, равенство в гос-ве и помогает гражданам. В теории соц. гос-во-развитые соц. Ф.ункцнн Ивянннков: понятие соц. гос-во не логично: Ллюбое гос-во, сложное соц. явление, любое гос-во социальное;</w:t>
      </w:r>
    </w:p>
    <w:p>
      <w:pPr>
        <w:pStyle w:val="Normal"/>
        <w:jc w:val="both"/>
        <w:rPr>
          <w:sz w:val="14"/>
          <w:szCs w:val="14"/>
        </w:rPr>
      </w:pPr>
      <w:r>
        <w:rPr>
          <w:sz w:val="14"/>
          <w:szCs w:val="14"/>
        </w:rPr>
        <w:t>ZBce функция гос-ва имеют cos. значение, т.е. являются соц. (экономика, образование и т.д.); iLB соц. гос-ве осуществляется соц. политика, а в каком политика не соц., если речь об обществе. Согласно Конституции Российской Федерации (ст. 7) Российская Федерация считается социальным государством. Социальное государство- главной задачей которого является достижение такого общественного прогресса, который основывается на закрепленных правом принципах социального равенства, всеобщей солидарности и взаимной ответственности. Одной из важнейших целей социального государства является обеспечение социального равенства. Правовое государство обеспечивает равенство всех перед законом.</w:t>
      </w:r>
    </w:p>
    <w:p>
      <w:pPr>
        <w:pStyle w:val="Normal"/>
        <w:jc w:val="both"/>
        <w:rPr>
          <w:sz w:val="14"/>
          <w:szCs w:val="14"/>
        </w:rPr>
      </w:pPr>
      <w:r>
        <w:rPr>
          <w:sz w:val="14"/>
          <w:szCs w:val="14"/>
        </w:rPr>
        <w:t>Главная задача социальной политики Российской Федерации — достижение благосостояния человека и общества, обеспечение равных и справедливых возможностей для развития личности: охрана труда, и здоровья людей; установление гарантированного минимального размера оплаты труда; обеспечение государственной поддержки семьи, инвалидов и пожилых людей; развитие системы социальных пособий и иных гарантий социальной зашиты. Предпосылок для построения соп, гос-ва в России нет: в период СССР, 1е что было, это право на труд(побороли безработицу). Наша экономика не соц.: реформы 90-2000гт ориентированы на интересы определенных групп,классов. Доходы -бизнес (наркотики, алкоголь). Полит, жизнь - основывается на родств. отношениях.</w:t>
      </w:r>
    </w:p>
    <w:p>
      <w:pPr>
        <w:pStyle w:val="Normal"/>
        <w:jc w:val="both"/>
        <w:rPr>
          <w:sz w:val="14"/>
          <w:szCs w:val="14"/>
        </w:rPr>
      </w:pPr>
      <w:r>
        <w:rPr>
          <w:sz w:val="14"/>
          <w:szCs w:val="14"/>
        </w:rPr>
        <w:t>Наше общество - этнический этатизм: все властные структуры проповед. идеологию: каждый этнос должен обладать суверенной гос-тью (главная цель - благо для этноса).</w:t>
      </w:r>
    </w:p>
    <w:p>
      <w:pPr>
        <w:pStyle w:val="Normal"/>
        <w:jc w:val="both"/>
        <w:rPr>
          <w:sz w:val="14"/>
          <w:szCs w:val="14"/>
        </w:rPr>
      </w:pPr>
      <w:r>
        <w:rPr>
          <w:sz w:val="14"/>
          <w:szCs w:val="14"/>
        </w:rPr>
        <w:t>Господствует 2 идеи: - преукрашивать истор. прошлое, - подчеркивание истор. обид,</w:t>
      </w:r>
    </w:p>
    <w:p>
      <w:pPr>
        <w:pStyle w:val="Normal"/>
        <w:jc w:val="both"/>
        <w:rPr>
          <w:sz w:val="14"/>
          <w:szCs w:val="14"/>
        </w:rPr>
      </w:pPr>
      <w:r>
        <w:rPr>
          <w:sz w:val="14"/>
          <w:szCs w:val="14"/>
        </w:rPr>
        <w:t>В России нет предпосылок: - не решены нац. вопросы; -вопросы о повышении уровня и кач-ва жизни населения; -нет гос. идеологии;-нет полит конценсуса.</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58. Построение правовых государств в современном мире: проблемы теории и практики</w:t>
      </w:r>
    </w:p>
    <w:p>
      <w:pPr>
        <w:pStyle w:val="Normal"/>
        <w:jc w:val="both"/>
        <w:rPr>
          <w:sz w:val="14"/>
          <w:szCs w:val="14"/>
        </w:rPr>
      </w:pPr>
      <w:r>
        <w:rPr>
          <w:sz w:val="14"/>
          <w:szCs w:val="14"/>
        </w:rPr>
        <w:t>Трактат к Вечному Миру 1794{теория правового государствау.-воииствующие гос-ва д. заключить перемирие; -в иих д пройти реформы; - сграны «осле реформ д.б. готовы к заключению вечного мира.</w:t>
      </w:r>
    </w:p>
    <w:p>
      <w:pPr>
        <w:pStyle w:val="Normal"/>
        <w:jc w:val="both"/>
        <w:rPr>
          <w:sz w:val="14"/>
          <w:szCs w:val="14"/>
        </w:rPr>
      </w:pPr>
      <w:r>
        <w:rPr>
          <w:sz w:val="14"/>
          <w:szCs w:val="14"/>
        </w:rPr>
        <w:t>Кант: преобразование ва принципах: свободы, федерализма, равенства, верховенства права, республиканизма (рес-публ. формы правления,), гласности, справедливости + ликвидация воор-х сил.</w:t>
      </w:r>
    </w:p>
    <w:p>
      <w:pPr>
        <w:pStyle w:val="Normal"/>
        <w:jc w:val="both"/>
        <w:rPr>
          <w:sz w:val="14"/>
          <w:szCs w:val="14"/>
        </w:rPr>
      </w:pPr>
      <w:r>
        <w:rPr>
          <w:sz w:val="14"/>
          <w:szCs w:val="14"/>
        </w:rPr>
        <w:t>Учение о коисгигуцпонально** roc-ве: Германия-реалкзовала на практиюе-фашипм (думали что оно правовое). Признаки правового государства: -господство права и закона; -деление на 3 ветви гос власти; -суверенитет народа; -взаимная ответ-ть гос-ва и ЛИЧНОСТИ; - развитоегь и открытость; -правовое равенство и равное пользование гос-вом; -правовая 6Ъоаасность(запрет обратной силы закона); -ыезавиекма* сильная судебная власть + ФЕДЕРАЛИЗМ(форма гос. устройства к признакам отношений не имеет, зависит от истории и т.п.) РЕСПУБЛИКА(Саудовская Аравия + Ислам).</w:t>
      </w:r>
    </w:p>
    <w:p>
      <w:pPr>
        <w:pStyle w:val="Normal"/>
        <w:jc w:val="both"/>
        <w:rPr>
          <w:sz w:val="14"/>
          <w:szCs w:val="14"/>
        </w:rPr>
      </w:pPr>
      <w:r>
        <w:rPr>
          <w:sz w:val="14"/>
          <w:szCs w:val="14"/>
        </w:rPr>
        <w:t>Предпосылки построения пр. гос-ва:</w:t>
      </w:r>
    </w:p>
    <w:p>
      <w:pPr>
        <w:pStyle w:val="Normal"/>
        <w:jc w:val="both"/>
        <w:rPr>
          <w:sz w:val="14"/>
          <w:szCs w:val="14"/>
        </w:rPr>
      </w:pPr>
      <w:r>
        <w:rPr>
          <w:sz w:val="14"/>
          <w:szCs w:val="14"/>
        </w:rPr>
        <w:t>-ЭКОНОМИЧЕСКИЕ - д.б. развита экономика, высокий уровень производства, отсутствие экономических кризисов, безработицы и т.д.;</w:t>
      </w:r>
    </w:p>
    <w:p>
      <w:pPr>
        <w:pStyle w:val="Normal"/>
        <w:jc w:val="both"/>
        <w:rPr>
          <w:sz w:val="14"/>
          <w:szCs w:val="14"/>
        </w:rPr>
      </w:pPr>
      <w:r>
        <w:rPr>
          <w:sz w:val="14"/>
          <w:szCs w:val="14"/>
        </w:rPr>
        <w:t>-ПОЛИТИЧ-Е - д.б. реализован принцип разделения властей, плюрализм, участие в формировании гос-властных структур;</w:t>
      </w:r>
    </w:p>
    <w:p>
      <w:pPr>
        <w:pStyle w:val="Normal"/>
        <w:jc w:val="both"/>
        <w:rPr>
          <w:sz w:val="14"/>
          <w:szCs w:val="14"/>
        </w:rPr>
      </w:pPr>
      <w:r>
        <w:rPr>
          <w:sz w:val="14"/>
          <w:szCs w:val="14"/>
        </w:rPr>
        <w:t>-ИДЕОЛОГИЧЕСКИЕ - не только многообразие населения,   и увеличение уровня культуры населения, в частности правовой; -ПРАВОВЫЕ - д.6. закон, закрепляющий идею единой соц. справедливости.</w:t>
      </w:r>
    </w:p>
    <w:p>
      <w:pPr>
        <w:pStyle w:val="Normal"/>
        <w:jc w:val="both"/>
        <w:rPr>
          <w:sz w:val="14"/>
          <w:szCs w:val="14"/>
        </w:rPr>
      </w:pPr>
      <w:r>
        <w:rPr>
          <w:sz w:val="14"/>
          <w:szCs w:val="14"/>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59. Правовая культура государственных служащих</w:t>
      </w:r>
    </w:p>
    <w:p>
      <w:pPr>
        <w:pStyle w:val="Normal"/>
        <w:jc w:val="both"/>
        <w:rPr>
          <w:sz w:val="14"/>
          <w:szCs w:val="14"/>
        </w:rPr>
      </w:pPr>
      <w:r>
        <w:rPr>
          <w:sz w:val="14"/>
          <w:szCs w:val="14"/>
        </w:rPr>
        <w:t>Складывается на основе теоретической и практической подготовки. Особенности данного вида правосознания проявляются в правовой подготовке; в нтгеиенвиостк, степени установления положительной направленности правовых установок н ценностных ориентиров; в умении применять законы; в профессиональном усмотрении - нет совершенного законодательства, правового регулирования.</w:t>
      </w:r>
    </w:p>
    <w:p>
      <w:pPr>
        <w:pStyle w:val="Normal"/>
        <w:jc w:val="both"/>
        <w:rPr>
          <w:sz w:val="14"/>
          <w:szCs w:val="14"/>
        </w:rPr>
      </w:pPr>
      <w:r>
        <w:rPr>
          <w:sz w:val="14"/>
          <w:szCs w:val="14"/>
        </w:rPr>
        <w:t>Особенности: Для такого типа правосознания характерно не только осуждение преступности, но и стремление к борьбе с ней, стремление к чёткому соблюдению законности. Уровень оценки действующего права несколько выше, чем у основной массы населения. Резкое и отрицательное отношение к преступникам. Личные цели соответствуют действующему законодательству. Оценка преступлений расходится с законом, доминирует явное ужесточение наказаний. Предвзята* оценка своего ведомства. Стремление к ужесточению наказаний дня организованной преступности и коррупции (и т.д.) и декриминализации мелких правонарушений. Недооценка профессиональных гарантий, предоставляемых государством, в сравнении с материальными, также предоставляемых государством. Носители данного правосознания действуют в рамках правомерного поведения в большинстве случаев из-за боязни наказания. Т.е. есть и плохие, и хорошие стороны. С одной стороны положительная характеристика права, с другой, деформация их сознания носит более негативный характер.</w:t>
      </w:r>
    </w:p>
    <w:p>
      <w:pPr>
        <w:pStyle w:val="Normal"/>
        <w:jc w:val="both"/>
        <w:rPr>
          <w:b/>
          <w:b/>
          <w:sz w:val="14"/>
          <w:szCs w:val="14"/>
        </w:rPr>
      </w:pPr>
      <w:r>
        <w:rPr>
          <w:b/>
          <w:sz w:val="14"/>
          <w:szCs w:val="14"/>
        </w:rPr>
      </w:r>
    </w:p>
    <w:p>
      <w:pPr>
        <w:pStyle w:val="Normal"/>
        <w:jc w:val="both"/>
        <w:rPr>
          <w:b/>
          <w:b/>
          <w:sz w:val="14"/>
          <w:szCs w:val="14"/>
        </w:rPr>
      </w:pPr>
      <w:r>
        <w:rPr>
          <w:b/>
          <w:sz w:val="14"/>
          <w:szCs w:val="14"/>
        </w:rPr>
        <w:t>60. Технократическая теория государства</w:t>
      </w:r>
    </w:p>
    <w:p>
      <w:pPr>
        <w:pStyle w:val="Normal"/>
        <w:jc w:val="both"/>
        <w:rPr>
          <w:sz w:val="14"/>
          <w:szCs w:val="14"/>
        </w:rPr>
      </w:pPr>
      <w:r>
        <w:rPr>
          <w:sz w:val="14"/>
          <w:szCs w:val="14"/>
        </w:rPr>
        <w:t>20-е гг'ХХв. — развитие НТО, ВПК. Д.6. люда, кот. во всем этом разбираются. Век химиков, физиков, инженеров. Не гуманитария. 30-« ir ХХв в США течение политико-правовой мысли. ФРузвельт привел к управл технократов (тем самым вывел страну из кризиса). При Сталине, Хрущеве технократы находились у власти. Л. Брежнев-технать. М. Тетчер вывела страну из кризиса за счет технарей. Индустриальное об-во.</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61. Эффективность государственной власти. Дискретная государственная власть</w:t>
      </w:r>
    </w:p>
    <w:p>
      <w:pPr>
        <w:pStyle w:val="Normal"/>
        <w:jc w:val="both"/>
        <w:rPr>
          <w:sz w:val="14"/>
          <w:szCs w:val="14"/>
        </w:rPr>
      </w:pPr>
      <w:r>
        <w:rPr>
          <w:sz w:val="14"/>
          <w:szCs w:val="14"/>
        </w:rPr>
        <w:t>Эффективность государственной власти - это соотношение между фактическим социальным результатом и целями властвования, отражающими объективные потребности прогрессивного развития общества, при минимальных затратах средств, сил в негативных последствиях. В России всегда существовала кадровая проблема. Как правило, на руководящие и ответственные должности выдвигали не талантливых и достойных, а по принципу личной преданности, землячества и родства, существовала ангажированность кадров. Первый президентский срок В JB. Путина показал, что президент начал решать, казалось бы, безнадежные проблемы: укрепление вертикали власти, укрепление законности и правопорядка, борьба с коррупцией, бюрократизмом и т.д. Сам В.В. Путин отмечал в 2001 г.: «Консолидированная и эффективная государственная власть нужна нам для решения и неотложных социально-экономических проблем и задач в сфере безопасности государства. В условиях современной России необходимо повысить эффективность госу-дарствеиной власти на уровне Федерации, федеральных округов и субъектов федерации. Можно сказать, что если государственная власть оказывает влияние на экономические, политические, правовые и духовные процессы на территории государства, то она эффективна. Влияние на экономические процессы в России федеральных органов государственной власти существенно, но ока не обеспечивает должного межрегионального взаимодействия, борьбы с контрабандой и теневой экономикой, контроля финансовых, товарных потоков, перемещения людей и транспорта. Влияние на правовые процессы заключаются не только в способности реализовать нормы Конституции РФ, федеральных законов и Указов Президента РФ и других нормативно-правовых актов, но и контролировать правотворческий процесс в субъектах Российской Федерации. Влияние на духовные процессы в субъектах Российской Федерации включает в себя и создание единого информационного, культурно-образовательного и языкового пространства. Сюда можно отнести и контроль за деятельностью религиозных организаций. Эффективность структур семи федеральных округхм заключается в том, насколько в них реализуются цели федеральной власти. Эффективность органов государственно» власти субъектов Российской Федерации зависит от отношений федеральных органов государственной власти и субъекта федерации, проблемы, мешающие эффективной деятельности государственных органов: -Несоответствие федерального и регионального законодательства. -Дублирование функций территориально-государственных органов и органов субъектов федерации. -Низкий уровень квалификации сотрудников, их непрофессионализм. -Трудности взаимодействия территориальных органов с органами исполнительной власти регионов (дублирование, конкуренция и т.д.). -Низкая материально-техническая база. -Нестабильность структур, социальная незащищенность. Дискретная государственная власть - это возникшая в условиях политического кризиса\оккупации прерывность гос.власти (например, территория СССР во время оккурации Германией).</w:t>
      </w:r>
    </w:p>
    <w:p>
      <w:pPr>
        <w:pStyle w:val="Normal"/>
        <w:jc w:val="both"/>
        <w:rPr>
          <w:b/>
          <w:b/>
          <w:sz w:val="14"/>
          <w:szCs w:val="14"/>
        </w:rPr>
      </w:pPr>
      <w:r>
        <w:rPr>
          <w:b/>
          <w:sz w:val="14"/>
          <w:szCs w:val="14"/>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62. Тенденции развития государственной власти и государственного управления в России</w:t>
      </w:r>
    </w:p>
    <w:p>
      <w:pPr>
        <w:pStyle w:val="Normal"/>
        <w:jc w:val="both"/>
        <w:rPr>
          <w:b/>
          <w:b/>
          <w:sz w:val="14"/>
          <w:szCs w:val="14"/>
        </w:rPr>
      </w:pPr>
      <w:r>
        <w:rPr>
          <w:b/>
          <w:sz w:val="14"/>
          <w:szCs w:val="14"/>
        </w:rPr>
      </w:r>
    </w:p>
    <w:p>
      <w:pPr>
        <w:pStyle w:val="Normal"/>
        <w:jc w:val="both"/>
        <w:rPr>
          <w:sz w:val="14"/>
          <w:szCs w:val="14"/>
        </w:rPr>
      </w:pPr>
      <w:r>
        <w:rPr>
          <w:sz w:val="14"/>
          <w:szCs w:val="14"/>
        </w:rPr>
        <w:t>(=23)</w:t>
      </w:r>
    </w:p>
    <w:p>
      <w:pPr>
        <w:pStyle w:val="Normal"/>
        <w:jc w:val="both"/>
        <w:rPr>
          <w:b/>
          <w:b/>
          <w:sz w:val="14"/>
          <w:szCs w:val="14"/>
        </w:rPr>
      </w:pPr>
      <w:r>
        <w:rPr>
          <w:b/>
          <w:sz w:val="14"/>
          <w:szCs w:val="14"/>
        </w:rPr>
      </w:r>
    </w:p>
    <w:p>
      <w:pPr>
        <w:pStyle w:val="Normal"/>
        <w:jc w:val="both"/>
        <w:rPr/>
      </w:pPr>
      <w:r>
        <w:rPr>
          <w:b/>
          <w:sz w:val="14"/>
          <w:szCs w:val="14"/>
        </w:rPr>
        <w:t>63. Проблема эффективности государственной власти</w:t>
      </w:r>
    </w:p>
    <w:p>
      <w:pPr>
        <w:pStyle w:val="Normal"/>
        <w:jc w:val="both"/>
        <w:rPr>
          <w:sz w:val="14"/>
          <w:szCs w:val="14"/>
        </w:rPr>
      </w:pPr>
      <w:r>
        <w:rPr>
          <w:sz w:val="14"/>
          <w:szCs w:val="14"/>
        </w:rPr>
        <w:t>(=61)</w:t>
      </w:r>
    </w:p>
    <w:p>
      <w:pPr>
        <w:pStyle w:val="Normal"/>
        <w:jc w:val="both"/>
        <w:rPr>
          <w:b/>
          <w:b/>
          <w:sz w:val="14"/>
          <w:szCs w:val="14"/>
        </w:rPr>
      </w:pPr>
      <w:r>
        <w:rPr>
          <w:b/>
          <w:sz w:val="14"/>
          <w:szCs w:val="14"/>
        </w:rPr>
      </w:r>
    </w:p>
    <w:p>
      <w:pPr>
        <w:pStyle w:val="Normal"/>
        <w:jc w:val="both"/>
        <w:rPr>
          <w:b/>
          <w:b/>
          <w:sz w:val="14"/>
          <w:szCs w:val="14"/>
        </w:rPr>
      </w:pPr>
      <w:r>
        <w:rPr>
          <w:b/>
          <w:sz w:val="14"/>
          <w:szCs w:val="14"/>
        </w:rPr>
        <w:t>64. Легитимность государственной власти: понятие, признаки</w:t>
      </w:r>
    </w:p>
    <w:p>
      <w:pPr>
        <w:pStyle w:val="Normal"/>
        <w:jc w:val="both"/>
        <w:rPr>
          <w:sz w:val="14"/>
          <w:szCs w:val="14"/>
        </w:rPr>
      </w:pPr>
      <w:r>
        <w:rPr>
          <w:sz w:val="14"/>
          <w:szCs w:val="14"/>
        </w:rPr>
        <w:t>Государственная, власть должна быть легитимной как по происхождению (установлению), так и по способам и методам реализации своих функций, «легитимность означает - качество взаимоотношений власти и подданных, которое выражается в добровольном признании ценности власги, в ее праве управлять», то необходимо различать легитимность и легальность (законность) власти. Легальность власти (законность) - это ее юридическая характеристика, а легитимность - это доверие и оправдание власти, ее нравственная характеристика. Выделяют типы легитимности: рациональный (установлено демократически и на основе законов), идеологический (по признанию идеологических ценностей власти), традиционный (в силу обычаев и веры в священность веками существующих порядков), харизматический (на вере в необычный дар властителя). Легитимация государсгвенной власги - это ее 1гризнание или подтверждение законное™ права на власть, обладание престижем. Теневая нлаегь может быть, также легалтована, если будет официально разрешена деятельность этих организаций, претендующих на власть.</w:t>
      </w:r>
    </w:p>
    <w:p>
      <w:pPr>
        <w:pStyle w:val="Normal"/>
        <w:jc w:val="both"/>
        <w:rPr/>
      </w:pPr>
      <w:r>
        <w:rPr>
          <w:sz w:val="14"/>
          <w:szCs w:val="14"/>
        </w:rPr>
        <w:t>Выделяют следующие формы легитимации государственной власти: - Признание государства и правительства международным сообществом, принятие государства в международные организации. - Принятие Основного Закона и иных важнейших законов страны на референдуме или издаваемых иным путем законов, которые одобряются подавляющей массой населения. - Институлизация действующих в рамках законов политических партий и движений, иных институтов гражданского общества. Однако, пожалуй, самым важным критерием является одобрение власти народом. Важнейшим элементом политической системы социальных, а следовательно демократических и правовых государств, является прямая демократия. Примером наиболее полного развития этого института является родина первого в мире референдума - Швейцария.. Но и в этой стране есть свои образцы совершенства прямой демократии. Все знают, что решение референдума обязательно д*№ государственной власти.</w:t>
      </w:r>
    </w:p>
    <w:sectPr>
      <w:type w:val="nextPage"/>
      <w:pgSz w:orient="landscape" w:w="16838" w:h="11906"/>
      <w:pgMar w:left="360" w:right="458" w:gutter="0" w:header="0" w:top="360" w:footer="0" w:bottom="18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4:47:00Z</dcterms:created>
  <dc:creator>King</dc:creator>
  <dc:description/>
  <dc:language>en-US</dc:language>
  <cp:lastModifiedBy>Ничей</cp:lastModifiedBy>
  <cp:lastPrinted>2007-12-26T18:38:00Z</cp:lastPrinted>
  <dcterms:modified xsi:type="dcterms:W3CDTF">2007-12-26T19:40:00Z</dcterms:modified>
  <cp:revision>6</cp:revision>
  <dc:subject/>
  <dc:title>Материалы по курсу Актуальные проблемы теории государства и права</dc:title>
</cp:coreProperties>
</file>