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431647133"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511891709"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