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ind w:firstLine="708"/>
        <w:jc w:val="center"/>
        <w:rPr>
          <w:rStyle w:val="Txt1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Txt1"/>
          <w:rFonts w:cs="Times New Roman"/>
          <w:b/>
          <w:sz w:val="32"/>
          <w:szCs w:val="32"/>
        </w:rPr>
        <w:t>ЗАКЛЮЧЕНИЕ</w:t>
      </w:r>
    </w:p>
    <w:p>
      <w:pPr>
        <w:pStyle w:val="Normal"/>
        <w:spacing w:lineRule="atLeast" w:line="210"/>
        <w:ind w:firstLine="708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Одним из основных выводов является то, что роль интегрирующей науки в изучении миграции могла бы сыграть социология. Эта позиция обосновывается в первую очередь социальным происхождением миграции. Социальный подход к исследованию миграции позволяет увидеть сущность этого явления, что дает возможность комплексного измерения миграционных процессов и проведения в соответствии с этим адекватного регулирующего воздействия. При социальном подходе в центре внимания оказываются сами носители миграционных проблем: мигранты и соприкасающееся с ними общество. Такой подход дает возможность выяснить пределы государственного регулирования миграционных процессов. </w:t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С этих позиций системообразующей целью регулирования миграции представляется определенное качество жизни общества и его мигрантов. Поэтому целевое регулирующее воздействие на миграционные процессы должно оказываться органами государственной власти в соответствии с заданным критерием качества жизни. </w:t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С целью оптимизации миграционной ситуации в пределах желаемого качества жизни внимание регулирующих органов следует акцентировать на ключевых направлениях: </w:t>
      </w:r>
    </w:p>
    <w:p>
      <w:pPr>
        <w:pStyle w:val="Normal"/>
        <w:spacing w:lineRule="atLeast" w:line="210"/>
        <w:rPr/>
      </w:pPr>
      <w:r>
        <w:rPr>
          <w:rStyle w:val="Txt1"/>
          <w:rFonts w:cs="Times New Roman"/>
          <w:sz w:val="24"/>
          <w:szCs w:val="24"/>
        </w:rPr>
        <w:t xml:space="preserve">- развитии сфер занятости и жилья в регионах и стране в целом; </w:t>
      </w:r>
    </w:p>
    <w:p>
      <w:pPr>
        <w:pStyle w:val="Normal"/>
        <w:spacing w:lineRule="atLeast" w:line="210"/>
        <w:rPr/>
      </w:pPr>
      <w:r>
        <w:rPr>
          <w:rStyle w:val="Txt1"/>
          <w:rFonts w:cs="Times New Roman"/>
          <w:sz w:val="24"/>
          <w:szCs w:val="24"/>
        </w:rPr>
        <w:t xml:space="preserve">- разработке схемы расселения мигрантов в стране и регионах с учетом ряда факторов, в том числе социокультурного и геополитического; </w:t>
      </w:r>
    </w:p>
    <w:p>
      <w:pPr>
        <w:pStyle w:val="Normal"/>
        <w:spacing w:lineRule="atLeast" w:line="210"/>
        <w:rPr/>
      </w:pPr>
      <w:r>
        <w:rPr>
          <w:rStyle w:val="Txt1"/>
          <w:rFonts w:cs="Times New Roman"/>
          <w:sz w:val="24"/>
          <w:szCs w:val="24"/>
        </w:rPr>
        <w:t xml:space="preserve">- совершенствовании качества информационного обеспечения миграционных процессов; </w:t>
      </w:r>
    </w:p>
    <w:p>
      <w:pPr>
        <w:pStyle w:val="Normal"/>
        <w:spacing w:lineRule="atLeast" w:line="210"/>
        <w:rPr/>
      </w:pPr>
      <w:r>
        <w:rPr>
          <w:rStyle w:val="Txt1"/>
          <w:rFonts w:cs="Times New Roman"/>
          <w:sz w:val="24"/>
          <w:szCs w:val="24"/>
        </w:rPr>
        <w:t xml:space="preserve">- способствовании успешной социально-психологической адаптации мигрантов и социума. </w:t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Наиболее эффективным способом регулирования миграции в соответствии с ожидаемым качеством жизни является целевое заселение, по сути, предполагающее дифференцированную государственную поддержку определенных групп добровольных мигрантов. Дифференцированная поддержка осуществляется, исходя из социальных качеств мигрантов и их предполагаемого воздействия на социум. </w:t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Миграционные процессы в этом регионе привели к снижению качества социального потенциала. Характеристики существующего там социума не отвечают требованиям стратегии России в Азиатско-Тихоокеанском регионе и создают условия для значительного ослабления или потери влияния страны в данном направлении. </w:t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Для улучшения качественных характеристик дальневосточного социума сегодня в регулировании миграционных потоков требуется в первую очередь комплексное использование экономических, политических, правовых, информационных инструментов, способствующих притоку мигрантов с более высокими социальными параметрами, ориентированных на профессиональную самореализацию, долгосрочное проживание и укрепление российского влияния на Дальнем Востоке. </w:t>
      </w:r>
    </w:p>
    <w:p>
      <w:pPr>
        <w:pStyle w:val="Normal"/>
        <w:spacing w:lineRule="atLeast" w:line="21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Государственное регулирование миграционных процессов в России, и в частности на Дальнем Востоке, должно опираться на богатый исторический опыт страны. В миграционной политике России прошлых лет есть примеры комплексного регулирования миграций с социальных позиций. В большей степени это характерно для конца </w:t>
      </w:r>
      <w:r>
        <w:rPr>
          <w:rStyle w:val="Txt1"/>
          <w:rFonts w:cs="Times New Roman"/>
          <w:sz w:val="24"/>
          <w:szCs w:val="24"/>
          <w:lang w:val="en-US"/>
        </w:rPr>
        <w:t>XIX</w:t>
      </w:r>
      <w:r>
        <w:rPr>
          <w:rStyle w:val="Txt1"/>
          <w:rFonts w:cs="Times New Roman"/>
          <w:sz w:val="24"/>
          <w:szCs w:val="24"/>
        </w:rPr>
        <w:t xml:space="preserve"> – начала </w:t>
      </w:r>
      <w:r>
        <w:rPr>
          <w:rStyle w:val="Txt1"/>
          <w:rFonts w:cs="Times New Roman"/>
          <w:sz w:val="24"/>
          <w:szCs w:val="24"/>
          <w:lang w:val="en-US"/>
        </w:rPr>
        <w:t>XX </w:t>
      </w:r>
      <w:r>
        <w:rPr>
          <w:rStyle w:val="Txt1"/>
          <w:rFonts w:cs="Times New Roman"/>
          <w:sz w:val="24"/>
          <w:szCs w:val="24"/>
        </w:rPr>
        <w:t xml:space="preserve">вв., когда осуществлялось заселение Дальнего Востока. </w:t>
      </w:r>
    </w:p>
    <w:p>
      <w:pPr>
        <w:pStyle w:val="Normal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Используя имеющийся опыт, сегодня в условиях сложной геополитической ситуации и существующих угроз национальной безопасности России необходимо сосредоточить внимание органов государственной власти на целевом заселении стратегически значимых регионов. Этот шаг нам представляется первым этапом в реализации комплексной миграционной политики России, направленной на совершенствование качества жизни российского общества и переселившихся на его территорию мигрант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Tahoma" w:hAnsi="Tahoma" w:cs="Tahoma"/>
      <w:b w:val="false"/>
      <w:b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7:56:00Z</dcterms:created>
  <dc:creator>Stalker</dc:creator>
  <dc:description/>
  <cp:keywords/>
  <dc:language>en-US</dc:language>
  <cp:lastModifiedBy>Stalker</cp:lastModifiedBy>
  <dcterms:modified xsi:type="dcterms:W3CDTF">2006-12-24T12:03:00Z</dcterms:modified>
  <cp:revision>2</cp:revision>
  <dc:subject/>
  <dc:title>ЗАКЛЮЧЕНИЕ</dc:title>
</cp:coreProperties>
</file>