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РЕГУЛИРОВАНИЕ МИГРАЦИОННЫХ ПРОЦЕССОВ НА ДАЛЬНЕМ ВОСТОКЕ КАК ФАКТОР НАЦИОНАЛЬНОЙ БЕЗОПАСНОСТИ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ИСТОРИЧЕСКИЙ ОПЫТ РЕГУЛИРОВАНИЯ МИГРАЦИОННЫХ ПРОЦЕССОВ НА ДАЛЬНЕМ ВОСТОКЕ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  <w:t>СПИСОК ИСПОЛЬЗОВАННЫХ ИСТОЧ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2:15:00Z</dcterms:created>
  <dc:creator>Stalker</dc:creator>
  <dc:description/>
  <cp:keywords/>
  <dc:language>en-US</dc:language>
  <cp:lastModifiedBy>Stalker</cp:lastModifiedBy>
  <dcterms:modified xsi:type="dcterms:W3CDTF">2006-12-24T12:18:00Z</dcterms:modified>
  <cp:revision>4</cp:revision>
  <dc:subject/>
  <dc:title>СОДЕРЖАНИЕ</dc:title>
</cp:coreProperties>
</file>