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Слайд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0425" cy="445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4457880"/>
                          <a:chOff x="0" y="0"/>
                          <a:chExt cx="5940360" cy="445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0360" cy="443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0680" y="4177080"/>
                            <a:ext cx="256716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hadow/>
                                  <w:szCs w:val="3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омсомольск-на-Амуре, 2008г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839560" cy="82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ФГОУ ВПО «Амурский   гуманитарно-педагогическ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 государственный университет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Институт педагогики и психолог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Кафедра психологии развития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359000"/>
                            <a:ext cx="5838120" cy="157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0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Чемерис Дмитрий Юрьеви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ИССЛЕДОВАНИЕ ПРЕДСТАВЛЕНИЙ О КАРЬЕРНОМ РОСТ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ТУДЕНТОВ-ВЫПУСКНИКОВ ПЕДГОГИЧЕСКОГО ВУ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 xml:space="preserve">Специальность 050708  – «Педагогика и методика начального образования»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32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со специализацией 031213 – «управление учебно-воспитательным процессом»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3119760"/>
                            <a:ext cx="3373200" cy="49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Выпускная квалификационная работ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по психологии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351pt" coordorigin="0,0" coordsize="9355,7020">
                <v:rect id="shape_0" stroked="f" o:allowincell="f" style="position:absolute;left:0;top:0;width:9354;height:6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5;top:6578;width:4042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hadow/>
                            <w:szCs w:val="3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омсомольск-на-Амуре, 2008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9195;height:1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ФГОУ ВПО «Амурский   гуманитарно-педагогическ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 государственный университет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Институт педагогики и психолог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Кафедра психологии разв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;top:2140;width:9193;height:2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0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Чемерис Дмитрий Юрьеви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ИССЛЕДОВАНИЕ ПРЕДСТАВЛЕНИЙ О КАРЬЕРНОМ РОСТ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ТУДЕНТОВ-ВЫПУСКНИКОВ ПЕДГОГИЧЕСКОГО ВУ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 xml:space="preserve">Специальность 050708  – «Педагогика и методика начального образования»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32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со специализацией 031213 – «управление учебно-воспитательным процессом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4913;width:5311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Выпускная квалификационная работ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по психолог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2</w:t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Актуальность исследования. Проблема развития современного профессионала состоит в реализации его карь</w:t>
        <w:softHyphen/>
        <w:t>ерного потенциала и возможность осуществить собственную конкурентоспособность на современном рынке труда. Активное управление карьерой в динамичных социально-эко</w:t>
        <w:softHyphen/>
        <w:t>номических условиях — одно из ключевых условий профессионального и даже шире — жизненного успеха человека.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  <w:szCs w:val="20"/>
        </w:rPr>
        <w:t xml:space="preserve">Данной проблемой занимались: Ф. Парсонс,  Ш. Бюлер,  Д. Сьюпер, </w:t>
      </w:r>
      <w:r>
        <w:rPr>
          <w:b/>
          <w:bCs/>
          <w:i/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 xml:space="preserve">Эрик Эриксон, </w:t>
      </w:r>
      <w:r>
        <w:rPr>
          <w:b/>
          <w:i/>
          <w:sz w:val="20"/>
          <w:szCs w:val="20"/>
        </w:rPr>
        <w:t xml:space="preserve">Абрахам Маслоу, </w:t>
      </w:r>
      <w:r>
        <w:rPr>
          <w:b/>
          <w:i/>
          <w:iCs/>
          <w:sz w:val="20"/>
          <w:szCs w:val="20"/>
        </w:rPr>
        <w:t xml:space="preserve">А.К. Маркова, </w:t>
      </w:r>
      <w:r>
        <w:rPr>
          <w:b/>
          <w:i/>
          <w:sz w:val="20"/>
          <w:szCs w:val="20"/>
        </w:rPr>
        <w:t xml:space="preserve">Е.А. </w:t>
      </w:r>
      <w:r>
        <w:rPr>
          <w:b/>
          <w:bCs/>
          <w:i/>
          <w:sz w:val="20"/>
          <w:szCs w:val="20"/>
        </w:rPr>
        <w:t>Климов, А.М.</w:t>
      </w:r>
      <w:r>
        <w:rPr>
          <w:b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Кухарчук</w:t>
      </w:r>
      <w:r>
        <w:rPr>
          <w:b/>
          <w:i/>
          <w:sz w:val="20"/>
          <w:szCs w:val="20"/>
        </w:rPr>
        <w:t>, Е.А. Могилёвкин, А.В. Леонова, Н.С. Пряжников и другие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i/>
          <w:sz w:val="20"/>
          <w:szCs w:val="20"/>
        </w:rPr>
        <w:t>К молодым специалистам в современных условиях рынка предъявляется целый ряд требований: они должны иметь не только достаточно высокий уровень теоре</w:t>
        <w:softHyphen/>
        <w:t>тической и практической подготовки, но и отличаться социальной зрелостью, со</w:t>
        <w:softHyphen/>
        <w:t>хранять высокую эффективность в ситуации неопределенности и быстро адаптиро</w:t>
        <w:softHyphen/>
        <w:t>ваться к постоянно меняющимся условиям рабочей среды…</w:t>
      </w:r>
    </w:p>
    <w:p>
      <w:pPr>
        <w:pStyle w:val="Style15"/>
        <w:spacing w:before="0" w:after="0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Таким образом, актуальностью работы является проблема трудоустройства молодых специалистов выпускающихся из педагогических университетов и проектирования их дальнейшего жизненного пути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3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Гипотезы исследования</w:t>
      </w:r>
      <w:r>
        <w:rPr>
          <w:color w:val="000000"/>
          <w:sz w:val="20"/>
          <w:szCs w:val="20"/>
        </w:rPr>
        <w:t>. На наш взгляд студент выпускник педагогического университета не обладает ярко выраженными карь</w:t>
        <w:softHyphen/>
        <w:t>ерными установками. Студенты недостаточно характеризуют современную ситуацию на рынке труда как дающую гораздо больше возможностей для выбора траектории профессионального разви</w:t>
        <w:softHyphen/>
        <w:t>тия и должностного продви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>Современные начинающие спе</w:t>
        <w:softHyphen/>
        <w:t>циалисты должны реально оценивать свое положение  на рынке труда, обладать первоначальным профессиональным опытом, владеть современными технология</w:t>
        <w:softHyphen/>
        <w:t>ми; при поиске работы ориентированы не столько на уровень заработной платы, сколько на возможности самореализации, карьер</w:t>
        <w:softHyphen/>
        <w:t>ного роста, условия трудовой деятельности, адекватно вос</w:t>
        <w:softHyphen/>
        <w:t>принимать изменения, произошедшие за последние 5-10 лет в сфере управления, планирования карьеро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дни студенты выпускники педагогического университета не знают о способах планирования своей карьеры, нет практики планирования, но задумывались о своем карьерном росте. Другие студенты имеют практику планирования своей карьеры, уже делают карьеру. Еще одной проблемой является то, что многие студенты по окончании университета сомневаются в осуществлении карьеры по выбранной профессии. </w:t>
      </w:r>
    </w:p>
    <w:p>
      <w:pPr>
        <w:pStyle w:val="Normal"/>
        <w:ind w:right="142" w:firstLine="709"/>
        <w:jc w:val="both"/>
        <w:rPr/>
      </w:pPr>
      <w:r>
        <w:rPr>
          <w:sz w:val="20"/>
          <w:szCs w:val="20"/>
        </w:rPr>
        <w:t xml:space="preserve">Студенты педагогического университета специальности «Педагогика и методика начального образования» являются группой риска, по сравнению с другими специальностями, т.к. в нашем городе не требуются учителя начальных классов. Такая обстановка вызвана переходом на подушевое финансирование общеобразовательных учреждений, следовательно идет сокращение учителей, экономической ситуацией в стране – все это ведет к тому, что растет количество невостребованных молодых специалистов учителей начальных классов. </w:t>
      </w:r>
    </w:p>
    <w:p>
      <w:pPr>
        <w:pStyle w:val="Normal"/>
        <w:ind w:right="142" w:firstLine="720"/>
        <w:jc w:val="both"/>
        <w:rPr/>
      </w:pPr>
      <w:r>
        <w:rPr>
          <w:sz w:val="20"/>
          <w:szCs w:val="20"/>
        </w:rPr>
        <w:t xml:space="preserve">Таким образом, мы выдвинули следующие </w:t>
      </w:r>
      <w:r>
        <w:rPr>
          <w:b/>
          <w:sz w:val="20"/>
          <w:szCs w:val="20"/>
        </w:rPr>
        <w:t>гипотезы</w:t>
      </w:r>
      <w:r>
        <w:rPr>
          <w:sz w:val="20"/>
          <w:szCs w:val="20"/>
        </w:rPr>
        <w:t xml:space="preserve">: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40" w:right="142" w:hanging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У студентов факультетов АмГПГУ, в большинстве, нет четких представлений о том, как планировать свой карьерный рост, нет четкого плана развития своей карьеры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540" w:right="142" w:hanging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ы полагаем, что студенты ИПиП специальности «Педагогика и методика начального образования» являются группой риска на рынке труда. Причиной этого является то, что студенты не представляют себя в рамках другой профессии, и стремятся оттянуть наступление взрослой жизни и освоение новой социальной роли, т.е. причиной уязвимости являются внутренние проблемы личности будущих учителей начальных классов, попадающих на рынок труда с высокой конкуренцией.</w:t>
      </w:r>
    </w:p>
    <w:p>
      <w:pPr>
        <w:pStyle w:val="Normal"/>
        <w:autoSpaceDE w:val="false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4</w:t>
      </w:r>
    </w:p>
    <w:p>
      <w:pPr>
        <w:pStyle w:val="Normal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ъектом нашего исследования являются студенты 5 курса педагогического университета.</w:t>
      </w:r>
    </w:p>
    <w:p>
      <w:pPr>
        <w:pStyle w:val="Normal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Предметом исследования - представление о своей карьере студентов 5 курса педагогического университета. </w:t>
      </w:r>
    </w:p>
    <w:p>
      <w:pPr>
        <w:pStyle w:val="Normal"/>
        <w:ind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Целью исследования явилось изучение представлений студентов-выпускников о своем карьерном росте в будущей профессиональной деятельности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Слайд 5</w:t>
      </w:r>
    </w:p>
    <w:p>
      <w:pPr>
        <w:pStyle w:val="Normal"/>
        <w:ind w:right="142" w:firstLine="709"/>
        <w:jc w:val="both"/>
        <w:rPr/>
      </w:pPr>
      <w:r>
        <w:rPr>
          <w:b/>
          <w:i/>
          <w:sz w:val="20"/>
          <w:szCs w:val="20"/>
        </w:rPr>
        <w:t>Гипотеза и цель нашего исследования позволили сформулирова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нализ психологической литературы по проблем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зучить представления студентов-выпускников о своей будущей карь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  <w:i/>
          <w:sz w:val="20"/>
          <w:szCs w:val="20"/>
        </w:rPr>
        <w:t xml:space="preserve">Произвести сравнительный анализ содержания представлений о своей будущей карьере у студентов 5 курсов различных факультетов (ИПиП, ФМФ, ЕГФ, ФИиЮ), и определить специфику изучаемых представлений, отражающих специальности и факультеты в цел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явить экспериментальную группу испытуемых, представляющих группу риска на рынке труда, на основе количественного и качественного сравнительного анализа результатов, полученных при решении третьей задачи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Описать представления студентов о своем существовании, представляющих группу риска на рынке труд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b/>
          <w:i/>
          <w:sz w:val="20"/>
          <w:szCs w:val="20"/>
        </w:rPr>
        <w:t>Разработать рекомендации для «Центра содействия занятости учащейся молодежи и трудоустройства выпускников» ФГОУ ВПО «АмГПГУ»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6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ТЕОРЕТИЧЕСКИЕ ОСНОВАНИЯ ИЗУЧЕНИЯ ПРЕДСТАВЛЕНИЙ О КАРЬЕРНОМ РОСТЕ У СТУДЕНТОВ-ВЫПУСКНИКОВ ПЕДАГОГИЧЕСКОГО ВУЗА В ПСИХОЛОГИЧЕСКОЙ НАУКЕ.</w:t>
      </w:r>
    </w:p>
    <w:p>
      <w:pPr>
        <w:pStyle w:val="Normal"/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Style16"/>
        <w:spacing w:lineRule="auto" w:line="240"/>
        <w:jc w:val="left"/>
        <w:rPr/>
      </w:pPr>
      <w:r>
        <w:rPr>
          <w:bCs/>
          <w:sz w:val="20"/>
          <w:szCs w:val="20"/>
        </w:rPr>
        <w:t>В первой главе мы попытались мы рассмотрели</w:t>
      </w:r>
      <w:r>
        <w:rPr>
          <w:sz w:val="20"/>
          <w:szCs w:val="20"/>
        </w:rPr>
        <w:t xml:space="preserve"> теоретические основания изучения представлений о карьерном росте у студентов-выпускников педагогического вуза в психологической науке. </w:t>
      </w:r>
    </w:p>
    <w:p>
      <w:pPr>
        <w:pStyle w:val="Style16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>Нами было рассмотрены:</w:t>
      </w:r>
    </w:p>
    <w:p>
      <w:pPr>
        <w:pStyle w:val="Style16"/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6"/>
        <w:spacing w:lineRule="auto" w:line="240"/>
        <w:jc w:val="left"/>
        <w:rPr/>
      </w:pPr>
      <w:r>
        <w:rPr>
          <w:b/>
          <w:i/>
          <w:sz w:val="20"/>
          <w:szCs w:val="20"/>
        </w:rPr>
        <w:t>- Особенности профессионального становления личности в онтогенезе</w:t>
      </w:r>
    </w:p>
    <w:p>
      <w:pPr>
        <w:pStyle w:val="Normal"/>
        <w:rPr/>
      </w:pPr>
      <w:r>
        <w:rPr>
          <w:color w:val="000000"/>
          <w:sz w:val="20"/>
          <w:szCs w:val="20"/>
        </w:rPr>
        <w:t>Рассмотрели как освещаются этапы профессионального пути личности и ее профессиональной карьеры, карьерные ориента</w:t>
        <w:softHyphen/>
        <w:t>ции и установки в различных теориях, учеными (Ф. Парсонс Ш. Бюлер, Д. Сьюпер, Э. Эриксон)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i/>
          <w:sz w:val="20"/>
          <w:szCs w:val="20"/>
        </w:rPr>
        <w:t xml:space="preserve">- </w:t>
      </w:r>
      <w:r>
        <w:rPr>
          <w:b/>
          <w:bCs/>
          <w:i/>
          <w:color w:val="000000"/>
          <w:sz w:val="20"/>
          <w:szCs w:val="20"/>
        </w:rPr>
        <w:t>Психологический анализ проблемы готовности личности к выбору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z w:val="20"/>
          <w:szCs w:val="20"/>
        </w:rPr>
        <w:t>профессии и ее профессиональных планов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Здесь мы постарались рассмотреть </w:t>
      </w:r>
      <w:r>
        <w:rPr>
          <w:b/>
          <w:color w:val="000000"/>
          <w:sz w:val="20"/>
          <w:szCs w:val="20"/>
        </w:rPr>
        <w:t>«установку»,</w:t>
      </w:r>
      <w:r>
        <w:rPr>
          <w:color w:val="000000"/>
          <w:sz w:val="20"/>
          <w:szCs w:val="20"/>
        </w:rPr>
        <w:t xml:space="preserve"> как важнейший компонент профессиональной направленности, как готовность к труду, выбору профессии.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ссмотрены также составляющие профессиональной направ</w:t>
        <w:softHyphen/>
        <w:t xml:space="preserve">ленности личности - это ее </w:t>
      </w:r>
      <w:r>
        <w:rPr>
          <w:b/>
          <w:i/>
          <w:color w:val="000000"/>
          <w:sz w:val="20"/>
          <w:szCs w:val="20"/>
        </w:rPr>
        <w:t>профессиональные планы и намерения.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Особенности кризиса профессионального самосознания молодого специалиста на стадии профессиональной адаптации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менно прохождение кризисов, согласно современным концепциям акмеологии и возраст</w:t>
        <w:softHyphen/>
        <w:t>ной психологии, является важным элементом профессионального становления и личностного развития молодых специалистов. Причем от успешности прохож</w:t>
        <w:softHyphen/>
        <w:t>дения кризисов зависит возможность раскрытия не только профессионального, но и личностного потенциала человека. (Э. Эриксон, Б. Ливехуд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Во второй главе</w:t>
      </w:r>
      <w:r>
        <w:rPr>
          <w:i/>
          <w:color w:val="000000"/>
          <w:sz w:val="20"/>
          <w:szCs w:val="20"/>
        </w:rPr>
        <w:t xml:space="preserve"> были описаны </w:t>
      </w:r>
      <w:r>
        <w:rPr>
          <w:b/>
          <w:i/>
          <w:sz w:val="20"/>
          <w:szCs w:val="20"/>
        </w:rPr>
        <w:t>цель, задачи, методы и методики исследования.</w:t>
      </w:r>
    </w:p>
    <w:p>
      <w:pPr>
        <w:pStyle w:val="Style16"/>
        <w:spacing w:lineRule="auto" w:line="240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7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</w:rPr>
        <w:t>ОПИСАНИЕ РЕЗУЛЬТАТОВ  ИССЛЕДОВАНИЯ ПРЕДСТАВЛЕНИЙ О КАРЬЕРНОМ РОСТЕ СТУДЕНТОВ ВЫПУСКНИКОВ ПЕДАГОГИЧЕСКОГО ВУЗА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sz w:val="20"/>
          <w:szCs w:val="20"/>
        </w:rPr>
        <w:t>База исследования.</w:t>
      </w:r>
      <w:r>
        <w:rPr>
          <w:b/>
          <w:i/>
          <w:sz w:val="20"/>
          <w:szCs w:val="20"/>
        </w:rPr>
        <w:t xml:space="preserve"> Экспериментальная работа проводилась в Амурском гуманитарно-педагогическом государственном университете г. Комсомольска-на-Амуре. В исследовании приняло участие 155 студентов выпускников трех факультетов и одного института: «Институт педагогики и психологии, Физико-математический факультет», «Естественно-географический факультет», «Факультет истории и юриспруденции», 13 студентов выпускников специальности «Педагогика и методика начального образования» Института педагогики и психологии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грамма исследован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1 этап. На первом этапе исследования нами было запланировано проведение анализа эссе студентов-выпускников АмГПГУ  на тему: «Я и моя карьера». В эссе студенты должны были описать свои мысли по поводу целей и смысла их карьеры. В карьерном эссе студенту было необходимо раскрыть совой взгляд на карьеру, отмечать причины и особенности выбора их профессии, характеризовать образ будущего и раскрыть собственные стратегии достижения карьерного успеха. В качестве метода обработки данных был взят -«контент-анализ». Нами были выделены категории и единицы анализа, по результатам подсчета которых можно сделать вывод о  том, какие у студентов факультетов АмГПГУ представления о планировании их карьерного роста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качестве категорий контент-анализа (7 категорий), характеризующие эссе как план карьерного роста, были взяты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. Категория «А» – сроки развития карьеры. В данной категории была взята позиционная единица о времени, сроках достижении целей в карьере. Пример: «через 5 лет я буду прокурором…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 Категория «</w:t>
      </w: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» - должность, которую бы хотел занимать выпускник. В данной категории были взяты структурно-семантические единицы анализа (слова и словосочетания), такие как «буду прокурором», «буду учителем» и т.д. (всего 6 единиц) и т.п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.е. от наличия в эссе единиц анализа относящихся к этим категориям можно говорить, что у студентов факультетов АмГПГУ, в большинстве, есть  представления о том, как планировать свой карьерный рост, есть план развития своей карьеры. (первая гипотеза подтвердилась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Y = 100% * X / общ. кол-во эссе</w:t>
      </w:r>
    </w:p>
    <w:p>
      <w:pPr>
        <w:pStyle w:val="Normal"/>
        <w:ind w:firstLine="709"/>
        <w:jc w:val="both"/>
        <w:rPr/>
      </w:pPr>
      <w:r>
        <w:rPr>
          <w:i/>
          <w:sz w:val="20"/>
          <w:szCs w:val="20"/>
        </w:rPr>
        <w:t>Где Y - процент эссе, где упоминаются единицы анализа категорий, от общего кол-ва эссе и X - кол-во эссе где упоминаются единицы анализа категории. Соответственно происходил подсчет по 1 категории только тех эссе, где находится хотя бы 1 единица этой категории, и количество эссе с наличием искомой категории является каким-либо процентом от общего количества эссе данного факультета (общее количество эссе 1 факультета берется за 100%)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9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 этап. Провели процентное сравнение, среди факультетов, количества эссе с наличием единиц анализа, относящихся к каждой из категорий, для того, чтобы проследить частоту встречаемости, и тем самым определить значимость единиц анализа, данных категорий, для студентов различных факультетов. Суммировали все сравниваемые до этого проценты по отдельным категориям. С помощью критерия Фишера выявили значимость различий конечных данны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object w:dxaOrig="384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.9pt;height:102.9pt" filled="f" o:ole="">
            <v:imagedata r:id="rId3" o:title=""/>
          </v:shape>
          <o:OLEObject Type="Embed" ProgID="Excel.Sheet.12" ShapeID="ole_rId2" DrawAspect="Content" ObjectID="_1367054786" r:id="rId2"/>
        </w:objec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eastAsia="zh-CN"/>
        </w:rPr>
        <w:t>Процентное соотношение исследуемых категорий (</w:t>
      </w:r>
      <w:r>
        <w:rPr>
          <w:sz w:val="20"/>
          <w:szCs w:val="20"/>
          <w:lang w:val="en-US" w:eastAsia="zh-CN"/>
        </w:rPr>
        <w:t>A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B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C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D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E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F</w:t>
      </w:r>
      <w:r>
        <w:rPr>
          <w:sz w:val="20"/>
          <w:szCs w:val="20"/>
          <w:lang w:eastAsia="zh-CN"/>
        </w:rPr>
        <w:t>,</w:t>
      </w:r>
      <w:r>
        <w:rPr>
          <w:sz w:val="20"/>
          <w:szCs w:val="20"/>
          <w:lang w:val="en-US" w:eastAsia="zh-CN"/>
        </w:rPr>
        <w:t>G</w:t>
      </w:r>
      <w:r>
        <w:rPr>
          <w:sz w:val="20"/>
          <w:szCs w:val="20"/>
          <w:lang w:eastAsia="zh-CN"/>
        </w:rPr>
        <w:t>)</w:t>
      </w:r>
      <w:r>
        <w:rPr>
          <w:sz w:val="20"/>
          <w:szCs w:val="20"/>
          <w:lang w:eastAsia="zh-CN"/>
        </w:rPr>
        <w:t xml:space="preserve"> </w:t>
      </w:r>
      <w:r>
        <w:rPr>
          <w:sz w:val="20"/>
          <w:szCs w:val="20"/>
          <w:lang w:eastAsia="zh-CN"/>
        </w:rPr>
        <w:t>по факультетам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м самым мы подтвердили гипотезу о том, что у студентов факультетов АмГПГУ, в большинстве, нет четких представлений о том, как планировать свой карьерный рост, нет четкого плана развития своей карьеры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 xml:space="preserve">3 Этап. Основываясь на результатах полученных при анализе эссе, было проведено исследование на студентах-выпускниах специальности «Педагогика и методика начального образования». Была запущена специально разработанная нами методика «Представление субъекта о себе, о жизни, о карьере» (Каткова Е.Н.). </w:t>
      </w:r>
      <w:r>
        <w:rPr>
          <w:b/>
          <w:i/>
          <w:color w:val="000000"/>
          <w:sz w:val="20"/>
          <w:szCs w:val="20"/>
        </w:rPr>
        <w:t xml:space="preserve">Целью </w:t>
      </w:r>
      <w:r>
        <w:rPr>
          <w:b/>
          <w:i/>
          <w:sz w:val="20"/>
          <w:szCs w:val="20"/>
        </w:rPr>
        <w:t xml:space="preserve">методики: посмотреть, насколько влияет столкновение двух принципиально отличающихся реальностей, старых и новых приоритетов, стратегий, ценностей и установок, на будущее.  Насколько влияет социальный статус и социальная роль на представление о себе, своей жизни и карьере. 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етодика</w:t>
      </w:r>
      <w:r>
        <w:rPr>
          <w:sz w:val="20"/>
          <w:szCs w:val="20"/>
        </w:rPr>
        <w:t xml:space="preserve"> состоит из 4 заданий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1 задание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Дать определение понятию «карьера» - данное задание поможет определить, на сколько студенты данной специальности владеют данным понятием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 задание.</w:t>
      </w:r>
      <w:r>
        <w:rPr>
          <w:color w:val="000000"/>
          <w:sz w:val="20"/>
          <w:szCs w:val="20"/>
        </w:rPr>
        <w:t xml:space="preserve"> «Опишите себя в прошлом, настоящем и будущем». В данном задании студентам было предложено вписать в круги, обозначающим отрезки времени (прошлое, настоящее, будущее), как они себя видят</w:t>
      </w:r>
    </w:p>
    <w:p>
      <w:pPr>
        <w:pStyle w:val="Normal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 Задание</w:t>
      </w:r>
      <w:r>
        <w:rPr>
          <w:color w:val="000000"/>
          <w:sz w:val="20"/>
          <w:szCs w:val="20"/>
        </w:rPr>
        <w:t xml:space="preserve"> «Опишите свою жизнь в прошлом, настоящем и будущем»</w:t>
      </w:r>
    </w:p>
    <w:p>
      <w:pPr>
        <w:pStyle w:val="Normal"/>
        <w:rPr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 Задание</w:t>
      </w:r>
      <w:r>
        <w:rPr>
          <w:color w:val="000000"/>
          <w:sz w:val="20"/>
          <w:szCs w:val="20"/>
        </w:rPr>
        <w:t xml:space="preserve"> «Опишите свою карьеру в прошлом, настоящем и будущем».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ением ко всем заданиям </w:t>
      </w:r>
      <w:r>
        <w:rPr>
          <w:b/>
          <w:color w:val="000000"/>
          <w:sz w:val="20"/>
          <w:szCs w:val="20"/>
        </w:rPr>
        <w:t>стало задание по расположению кругов</w:t>
      </w:r>
      <w:r>
        <w:rPr>
          <w:color w:val="000000"/>
          <w:sz w:val="20"/>
          <w:szCs w:val="20"/>
        </w:rPr>
        <w:t>, обозначающих временные отрез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акже был использован метод контент-анализа. 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ализ заданий проходил по 5 категориям.</w:t>
      </w:r>
    </w:p>
    <w:p>
      <w:pPr>
        <w:pStyle w:val="Normal"/>
        <w:autoSpaceDE w:val="false"/>
        <w:ind w:right="142" w:hanging="0"/>
        <w:jc w:val="both"/>
        <w:rPr/>
      </w:pPr>
      <w:r>
        <w:rPr>
          <w:color w:val="000000"/>
          <w:sz w:val="20"/>
          <w:szCs w:val="20"/>
        </w:rPr>
        <w:t xml:space="preserve">Итог: </w:t>
      </w:r>
      <w:r>
        <w:rPr>
          <w:sz w:val="20"/>
          <w:szCs w:val="20"/>
        </w:rPr>
        <w:t xml:space="preserve">Студенты-выпускники специальности «Педагогика и методика начального образования», в большинстве своем, продолжают не осознавать, что необходимо сделать в будущем для достижения своих целей, нет четкого видения своего будущего, цепляются за старое. </w:t>
      </w:r>
      <w:r>
        <w:rPr>
          <w:color w:val="000000"/>
          <w:sz w:val="20"/>
          <w:szCs w:val="20"/>
        </w:rPr>
        <w:t xml:space="preserve">И здесь также </w:t>
      </w:r>
      <w:r>
        <w:rPr>
          <w:sz w:val="20"/>
          <w:szCs w:val="20"/>
        </w:rPr>
        <w:t>огромное влияние оказывает социальный статус и социальная роль на представление о себе, своей жизни и карьере. Происходит столкновение между своим внутренним «Я», «Чего я хочу?» и существующим социокультурным окружением, ожиданием социума выполнения студентами определенных ролей (вторая гипотеза подтвердилась (студенты не представляют себя в рамках другой профессии, и стремятся оттянуть наступление взрослой жизни и освоение новой социальной роли, т.е. причиной уязвимости являются внутренние проблемы личности будущих учителей начальных классов, попадающих на рынок труда с высокой конкуренци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айд 1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0"/>
          <w:szCs w:val="20"/>
        </w:rPr>
        <w:t>4 этап. Учитывая результаты полученных данных после исследования, были разработаны рекомендации для «Центра содействия занятости учащейся молодежи и трудоустройства выпускников» ФГОУ ВПО «АмГПГУ»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Необходимо привлекать к активному участию во всех мероприятиях, акциях, проводимых как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на вузовском уровне, так и в общегородском масштабе (Дни карьеры, ярмарки вакансий, презентации общеобразовательных учреждений, конкурсы и т. д.)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При работе с выпускниками важен учет ожиданий и установок самих студентов — будущих</w:t>
      </w:r>
    </w:p>
    <w:p>
      <w:pPr>
        <w:pStyle w:val="Normal"/>
        <w:jc w:val="both"/>
        <w:rPr/>
      </w:pPr>
      <w:r>
        <w:rPr>
          <w:b/>
          <w:i/>
          <w:iCs/>
          <w:sz w:val="20"/>
          <w:szCs w:val="20"/>
        </w:rPr>
        <w:t>молодых специа</w:t>
        <w:softHyphen/>
        <w:t xml:space="preserve">листов, а так же мониторинг качественных изменений в личности </w:t>
      </w:r>
      <w:r>
        <w:rPr>
          <w:b/>
          <w:bCs/>
          <w:i/>
          <w:iCs/>
          <w:sz w:val="20"/>
          <w:szCs w:val="20"/>
        </w:rPr>
        <w:t>выпускника.</w:t>
      </w:r>
      <w:r>
        <w:rPr>
          <w:b/>
          <w:i/>
          <w:iCs/>
          <w:sz w:val="20"/>
          <w:szCs w:val="20"/>
        </w:rPr>
        <w:t xml:space="preserve"> Важно организовывать активную поддержку карьерных устремлений выпускни</w:t>
        <w:softHyphen/>
        <w:t>ков, как со стороны организации-работодателя, так и со стороны вуз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  <w:t>- Необходимо формировать у студентов готовность начинать профессиональную карьеру с низовых ступеней на работе, пройти весь путь профессионального и должностного роста (именно излишние амбиции выпускников, их нереали</w:t>
        <w:softHyphen/>
        <w:t>стично завышенные ожидания и желание сразу занять высшую должность в организации являются, по мнению работодателей, главным препятствием в развитии карь</w:t>
        <w:softHyphen/>
        <w:t>еры молодых специалистов), и с этим уделять внимание развитию мотивации к достижениям с помощью организации консультирования по проблемам личностного роста и выбора индивидуальной траектории карьерного продвижения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Style16">
    <w:name w:val="Глава"/>
    <w:basedOn w:val="TextBody"/>
    <w:qFormat/>
    <w:pPr>
      <w:autoSpaceDE w:val="false"/>
      <w:spacing w:lineRule="auto" w:line="360" w:before="0" w:after="0"/>
      <w:jc w:val="center"/>
    </w:pPr>
    <w:rPr>
      <w:rFonts w:eastAsia="SimSun;宋体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5:13:00Z</dcterms:created>
  <dc:creator>User</dc:creator>
  <dc:description/>
  <dc:language>en-US</dc:language>
  <cp:lastModifiedBy>User</cp:lastModifiedBy>
  <dcterms:modified xsi:type="dcterms:W3CDTF">2008-06-18T16:38:00Z</dcterms:modified>
  <cp:revision>12</cp:revision>
  <dc:subject/>
  <dc:title/>
</cp:coreProperties>
</file>