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ОССИЙСКИЙ ГОСУДАРСТВЕННЫЙ ПЕДАГОГИЧЕСКИЙ УНИВЕРСИТЕТ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м. А.И.ГЕРЦЕ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технологии и предприниматель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акмеолиг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ДАНИЕ ПО АКМЕОЛОГИИ ПРОФЕССИОНАЛЬНО-ПЕДАГОГИЧЕСКОЙ ДЕЯТЕЛЬНОСТИ НА ПЕРИОД ПЕДАГОГИЧЕСКОЙ ПРАКТИК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СТУДЕНТКИ V КУРСА ГР. 2/2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Пыренковой Н.А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ПЛ ‘’СЕРВИС’’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АНКТ-ПЕТЕРБУРГ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99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ЛОК №1. “УРОК”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ДАНИЕ №1. “СОЗДАНИЕ УЧИТЕЛЕМ УСТАНОВКИ НА ЗАНЯТИЯХ И ПРЕДЪЯВЛЕНИЕ ИНФОРМАЦИИ”</w:t>
      </w:r>
    </w:p>
    <w:p>
      <w:pPr>
        <w:pStyle w:val="Normal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Цель:</w:t>
      </w:r>
      <w:r>
        <w:rPr>
          <w:sz w:val="24"/>
          <w:szCs w:val="24"/>
        </w:rPr>
        <w:t xml:space="preserve"> выявление приемов, способствующих продуктивному предъявлению информации и постановке учебных задач на урок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03.12.9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ИЦЕЙ ‘’СЕРВИС’’ - ФИЛИАЛ №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УППА ТП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МЕТ ПСИХОЛОГ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.И.О. МАНЫЛОВА АЛЕКСАНДРА ВЛАДИМИРОВНА</w:t>
      </w:r>
    </w:p>
    <w:p>
      <w:pPr>
        <w:pStyle w:val="Normal"/>
        <w:rPr/>
      </w:pPr>
      <w:r>
        <w:rPr>
          <w:sz w:val="24"/>
          <w:szCs w:val="24"/>
        </w:rPr>
        <w:t>ТЕМА УРОКА ВВОДНОЕ ЗАНЯТИЕ ПО ПСИХОЛОГ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ЦЕЛИ УРОКА: Обучить учащихся необходимым в их дальнейшей профессиональной деятельности основным понятиям психологии, воспитать интерес к себе, развить внимание. </w:t>
      </w:r>
    </w:p>
    <w:tbl>
      <w:tblPr>
        <w:tblW w:w="977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961"/>
        <w:gridCol w:w="3753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       УЧИТЕЛЯ</w:t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                                                   УЧАЩИХ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vertAlign w:val="superscript"/>
              </w:rPr>
              <w:t>45</w:t>
            </w:r>
            <w:r>
              <w:rPr>
                <w:sz w:val="24"/>
                <w:szCs w:val="24"/>
              </w:rPr>
              <w:t>-10</w:t>
            </w:r>
            <w:r>
              <w:rPr>
                <w:sz w:val="24"/>
                <w:szCs w:val="24"/>
                <w:vertAlign w:val="superscript"/>
              </w:rPr>
              <w:t>55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ждет пока классный руководитель обсуждает вопрос успеваемости</w:t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шают, обсуждают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vertAlign w:val="superscript"/>
              </w:rPr>
              <w:t>55</w:t>
            </w:r>
            <w:r>
              <w:rPr>
                <w:sz w:val="24"/>
                <w:szCs w:val="24"/>
              </w:rPr>
              <w:t>-11</w:t>
            </w:r>
            <w:r>
              <w:rPr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объясняет требования к сдаче зачета (какие работы необходимо сдать и на каком уровне)</w:t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шают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vertAlign w:val="superscript"/>
              </w:rPr>
              <w:t>00</w:t>
            </w:r>
            <w:r>
              <w:rPr>
                <w:sz w:val="24"/>
                <w:szCs w:val="24"/>
              </w:rPr>
              <w:t>-11</w:t>
            </w:r>
            <w:r>
              <w:rPr>
                <w:sz w:val="24"/>
                <w:szCs w:val="24"/>
                <w:vertAlign w:val="superscript"/>
              </w:rPr>
              <w:t>05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яет понятие психология</w:t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шают, записывают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vertAlign w:val="superscript"/>
              </w:rPr>
              <w:t>05</w:t>
            </w:r>
            <w:r>
              <w:rPr>
                <w:sz w:val="24"/>
                <w:szCs w:val="24"/>
              </w:rPr>
              <w:t>-11</w:t>
            </w:r>
            <w:r>
              <w:rPr>
                <w:sz w:val="24"/>
                <w:szCs w:val="24"/>
                <w:vertAlign w:val="superscript"/>
              </w:rPr>
              <w:t>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ворит о важности самообразования, о выборе литературы по психологии</w:t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шают, изредка переговариваются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vertAlign w:val="superscript"/>
              </w:rPr>
              <w:t>10</w:t>
            </w:r>
            <w:r>
              <w:rPr>
                <w:sz w:val="24"/>
                <w:szCs w:val="24"/>
              </w:rPr>
              <w:t>-11</w:t>
            </w:r>
            <w:r>
              <w:rPr>
                <w:sz w:val="24"/>
                <w:szCs w:val="24"/>
                <w:vertAlign w:val="superscript"/>
              </w:rPr>
              <w:t>15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ывает о Сократе и его изречении ‘’познай самого себя’’, связь этого с психологией</w:t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шают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vertAlign w:val="superscript"/>
              </w:rPr>
              <w:t>15</w:t>
            </w:r>
            <w:r>
              <w:rPr>
                <w:sz w:val="24"/>
                <w:szCs w:val="24"/>
              </w:rPr>
              <w:t>-11</w:t>
            </w:r>
            <w:r>
              <w:rPr>
                <w:sz w:val="24"/>
                <w:szCs w:val="24"/>
                <w:vertAlign w:val="superscript"/>
              </w:rPr>
              <w:t>3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ясняет влияние на жизнь мировосприятия ( слуховые, зрительные, обонятельные ощущения, память, эмоции, мышление, темперамент) </w:t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шают, записывают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vertAlign w:val="superscript"/>
              </w:rPr>
              <w:t>30</w:t>
            </w:r>
            <w:r>
              <w:rPr>
                <w:sz w:val="24"/>
                <w:szCs w:val="24"/>
              </w:rPr>
              <w:t>-11</w:t>
            </w:r>
            <w:r>
              <w:rPr>
                <w:sz w:val="24"/>
                <w:szCs w:val="24"/>
                <w:vertAlign w:val="superscript"/>
              </w:rPr>
              <w:t>4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ет краткий обзор развития психологии как науки, приводит пример использования знания психологии в деловой деятельности Форда</w:t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шают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vertAlign w:val="superscript"/>
              </w:rPr>
              <w:t>40</w:t>
            </w:r>
            <w:r>
              <w:rPr>
                <w:sz w:val="24"/>
                <w:szCs w:val="24"/>
              </w:rPr>
              <w:t>-11</w:t>
            </w:r>
            <w:r>
              <w:rPr>
                <w:sz w:val="24"/>
                <w:szCs w:val="24"/>
                <w:vertAlign w:val="superscript"/>
              </w:rPr>
              <w:t>45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ыв</w:t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ыв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vertAlign w:val="superscript"/>
              </w:rPr>
              <w:t>45</w:t>
            </w:r>
            <w:r>
              <w:rPr>
                <w:sz w:val="24"/>
                <w:szCs w:val="24"/>
              </w:rPr>
              <w:t>-12</w:t>
            </w:r>
            <w:r>
              <w:rPr>
                <w:sz w:val="24"/>
                <w:szCs w:val="24"/>
                <w:vertAlign w:val="superscript"/>
              </w:rPr>
              <w:t>05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яет понятие психологической культуры, возможностей человека, самореализации, связь психологической культуры с физической</w:t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пектируют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  <w:vertAlign w:val="superscript"/>
              </w:rPr>
              <w:t>05</w:t>
            </w:r>
            <w:r>
              <w:rPr>
                <w:sz w:val="24"/>
                <w:szCs w:val="24"/>
              </w:rPr>
              <w:t>-12</w:t>
            </w:r>
            <w:r>
              <w:rPr>
                <w:sz w:val="24"/>
                <w:szCs w:val="24"/>
                <w:vertAlign w:val="superscript"/>
              </w:rPr>
              <w:t>2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ирует цель данного курса как познание себя, что является основой психологической культуры, рассказывает о том, каким образом это будет осуществляться (диалоги, тесты и т.п.)</w:t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шают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3544"/>
        <w:gridCol w:w="2052"/>
      </w:tblGrid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родуктивные приемы в работе учителя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епродуктивные приемы в работе учителя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мендации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уждение плана деятельности учащихся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зловых вопросов, обсуждаемых на занятии оптимально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деление главного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не повторяет учебник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четкой позиции учителя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бодное владение материалом учителем (отсутствие привязанности к конспекту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бщается только тема занятия, цель и задачи не объявляются или ставятся нечетко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конце занятия выводы не делаются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торение сказанного одними и теми же словам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ерывный монолог учител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ы на вопросы нечеткие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ормулировать цели самообразовани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язывать материал не только  с жизнью учащихся, но и с их профессиональной деятельностью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.11.9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ИЦЕЙ ‘’СЕРВИС’’ - ФИЛИАЛ №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УППА МТ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МЕТ ЭКСКУРСОВЕД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.И.О. МИГИРИНА ЛИДИЯ НИКОЛА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МА УРОКА ОСНОВНЫЕ УРОВНИ ЭКСКУРСИОННОГО ПОКАЗ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ЛИ УРОКА: Обучить учащихся необходимым в их дальнейшей профессиональной деятельности умениям проведения экскурсионного показа, воспитать  , развить речь.</w:t>
      </w:r>
    </w:p>
    <w:tbl>
      <w:tblPr>
        <w:tblW w:w="977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811"/>
        <w:gridCol w:w="2903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учителя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учащихся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vertAlign w:val="superscript"/>
              </w:rPr>
              <w:t>45</w:t>
            </w:r>
            <w:r>
              <w:rPr>
                <w:sz w:val="24"/>
                <w:szCs w:val="24"/>
              </w:rPr>
              <w:t>-10</w:t>
            </w:r>
            <w:r>
              <w:rPr>
                <w:sz w:val="24"/>
                <w:szCs w:val="24"/>
                <w:vertAlign w:val="superscript"/>
              </w:rPr>
              <w:t>55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ждет пока ученики рассядутся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ники рассаживаются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vertAlign w:val="superscript"/>
              </w:rPr>
              <w:t>55</w:t>
            </w:r>
            <w:r>
              <w:rPr>
                <w:sz w:val="24"/>
                <w:szCs w:val="24"/>
              </w:rPr>
              <w:t>-11</w:t>
            </w:r>
            <w:r>
              <w:rPr>
                <w:sz w:val="24"/>
                <w:szCs w:val="24"/>
                <w:vertAlign w:val="superscript"/>
              </w:rPr>
              <w:t>15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яет проведение предварительного обзора на примере Исаакиевской площади: начать с площади, перейти на окружающие здания, их историю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шают, изредка записывают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vertAlign w:val="superscript"/>
              </w:rPr>
              <w:t>15</w:t>
            </w:r>
            <w:r>
              <w:rPr>
                <w:sz w:val="24"/>
                <w:szCs w:val="24"/>
              </w:rPr>
              <w:t>-11</w:t>
            </w:r>
            <w:r>
              <w:rPr>
                <w:sz w:val="24"/>
                <w:szCs w:val="24"/>
                <w:vertAlign w:val="superscript"/>
              </w:rPr>
              <w:t>3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яет переход : выделение объекта из совокупности (Синий мост)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шают, записывают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vertAlign w:val="superscript"/>
              </w:rPr>
              <w:t>30</w:t>
            </w:r>
            <w:r>
              <w:rPr>
                <w:sz w:val="24"/>
                <w:szCs w:val="24"/>
              </w:rPr>
              <w:t>-11</w:t>
            </w:r>
            <w:r>
              <w:rPr>
                <w:sz w:val="24"/>
                <w:szCs w:val="24"/>
                <w:vertAlign w:val="superscript"/>
              </w:rPr>
              <w:t>4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ыв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ыв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vertAlign w:val="superscript"/>
              </w:rPr>
              <w:t>40</w:t>
            </w:r>
            <w:r>
              <w:rPr>
                <w:sz w:val="24"/>
                <w:szCs w:val="24"/>
              </w:rPr>
              <w:t>-12</w:t>
            </w:r>
            <w:r>
              <w:rPr>
                <w:sz w:val="24"/>
                <w:szCs w:val="24"/>
                <w:vertAlign w:val="superscript"/>
              </w:rPr>
              <w:t>15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яет требования , предъявляемые к детальному наблюдению на примере различных зданий города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пектируют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  <w:vertAlign w:val="superscript"/>
              </w:rPr>
              <w:t>15</w:t>
            </w:r>
            <w:r>
              <w:rPr>
                <w:sz w:val="24"/>
                <w:szCs w:val="24"/>
              </w:rPr>
              <w:t>-12</w:t>
            </w:r>
            <w:r>
              <w:rPr>
                <w:sz w:val="24"/>
                <w:szCs w:val="24"/>
                <w:vertAlign w:val="superscript"/>
              </w:rPr>
              <w:t>2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одит итоги по пройденному материалу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ираютс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2693"/>
        <w:gridCol w:w="3186"/>
      </w:tblGrid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родуктивные приемы в работе учител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епродуктивные приемы в работе учителя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мендации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ко ставится цель и задач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не повторяет учебник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лог (соучастие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четкой позиции учителя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бодное владение материалом учителем (отсутствие привязанности к конспекту, ответы на вопросы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 занятия не сообщается,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узловых вопросов мало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ученные результаты не обсуждаются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конце занятия выводы не делаютс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ограничивать развитие учащихся данным материалом, демонстрировать связь с другими областями искусства, технологий и т.д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лючать при объяснении в свою речь соответстсвующие термины, чтобы учащиеся также расширяли свой словарный запас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ДАНИЕ №2. “ОРГАНИЗАЦИЯ КОНТРОЛЯ”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>Цель:</w:t>
      </w:r>
      <w:r>
        <w:rPr>
          <w:sz w:val="24"/>
          <w:szCs w:val="24"/>
        </w:rPr>
        <w:t xml:space="preserve"> выявление и анализ приемов активации деятельности учащихся и установления коммуникаций при организации контроля на урок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2903"/>
        <w:gridCol w:w="2693"/>
      </w:tblGrid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родуктивные приемы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епродуктивные приемы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мендации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направленность контроля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я к выполнению контрольных заданий сообщаются заранее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результатов деятельности (а не личности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ообразие форм контроля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изация контроля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обладание положительных оценок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зультаты контроля не обсуждаются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ышение оценок слабым, занижение сильным (неадекватная оценка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оценка или самоконтроль не практикуют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занижать сильным оценки, а то они могут перестать работать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уждать как была выполнена работа (без имен), если есть ошибки, то объяснить как должно было быть сделано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ЛОК №2. “ВНЕКЛАССНОЕ МЕРОПРИЯТИЕ”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ДАНИЕ №3. “СОЗДАНИЕ ПОЛОЖИТЕЛЬНОГО ЭМОЦИОНАЛЬНОГО НАСТРОЯ И РЕГУЛЯЦИИ ПОВЕДЕНИЯ УЧАЩИХСЯ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>Цель:</w:t>
      </w:r>
      <w:r>
        <w:rPr>
          <w:sz w:val="24"/>
          <w:szCs w:val="24"/>
        </w:rPr>
        <w:t xml:space="preserve"> выявление приемов, способствующих успешности формирования личностных качеств учащих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внеклассного мероприятия: экскурсия в Гатчину (Гатчинский дворец 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2835"/>
        <w:gridCol w:w="2619"/>
      </w:tblGrid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родуктивные прием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епродуктивные приемы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мендации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мероприятия расширяет кругозор учащихся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дрение, похвала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мор, шутка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обстановки доверия уверенности в успехе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венное воздействие на поведение (изменение ситуации)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а проведения навязывается учителем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чание аудитории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сивное отношение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интересовать учащихся не навязывая им мероприятие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ронизировать над слабыми учениками, когда они что-либо забывают и т.п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ЛОК №3. “САМОДИАГНОСТИКА”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ДАНИЕ №4. “САМОАНАЛИЗ НАЧАЛЬНОЙ ПРОФЕССИОНАЛЬНО-ПЕДАГОГИЧЕСКОЙ КОМПЕТЕНТНОСТИ СТУДЕНТА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>Цель:</w:t>
      </w:r>
      <w:r>
        <w:rPr>
          <w:sz w:val="24"/>
          <w:szCs w:val="24"/>
        </w:rPr>
        <w:t xml:space="preserve"> выработка оценочных суждений о готовности к профессионально-педагогической деятельности и совершенствованию подготовки студентов на ФТи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амоанализ компетентности рекомендуется проводить по методике, разработанной Н.В.Кузьминой и В.Г.Гинецинским, и состоящей из пяти шкал. Ниже приводится модифицированный вариант этой методи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Осуществите самооценку по каждому правлению, то есть обведите соответствующий балл по шкале (от 5 - “определенно ДА” до 1 - “определенно НЕТ”)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Шкала для оценки проектировочных умений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Я готов правильно формулировать и реализовывать цели при изучении предмета, выстраивать индивидуальную образовательную программу для учащихся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пределенно ДА</w:t>
        <w:tab/>
        <w:t>5  4  3  2  1</w:t>
        <w:tab/>
        <w:t>Определенно НЕТ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Я способен правильно определить соотношение отдельных разделов курса и видов учебных занятий, конструировать образовательные программы для отдельных групп учащихся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пределенно ДА</w:t>
        <w:tab/>
        <w:t>5  4  3  2  1</w:t>
        <w:tab/>
        <w:t>Определенно НЕТ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Я способен формулировать цели отдельных видов учебной деятельности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пределенно ДА</w:t>
        <w:tab/>
        <w:t>5  4  3  2  1</w:t>
        <w:tab/>
        <w:t>Определенно НЕТ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Я умею свертывать информацию, но так, чтобы она была доступна для всех учащихся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пределенно ДА</w:t>
        <w:tab/>
        <w:t>5  4  3  2  1</w:t>
        <w:tab/>
        <w:t>Определенно НЕТ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Я способен правильно формулировать цели отдельных занятий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пределенно ДА</w:t>
        <w:tab/>
        <w:t>5  4  3  2  1</w:t>
        <w:tab/>
        <w:t>Определенно Н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Шкала для оценки конструктивных умений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Я готов создавать новые педагогические технологии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пределенно ДА</w:t>
        <w:tab/>
        <w:t>5  4  3  2  1</w:t>
        <w:tab/>
        <w:t>Определенно НЕТ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Я способен видоизменить имеющиеся, осовременить традиционные педагогические технологии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пределенно ДА</w:t>
        <w:tab/>
        <w:t>5  4  3  2  1</w:t>
        <w:tab/>
        <w:t>Определенно НЕТ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Я могу отобрать из имеющихся технологий наиболее соответствующие поставленной задаче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пределенно ДА</w:t>
        <w:tab/>
        <w:t>5  4  3  2  1</w:t>
        <w:tab/>
        <w:t>Определенно НЕТ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Я могу использовать имеющиеся средства обучения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пределенно ДА</w:t>
        <w:tab/>
        <w:t>5  4  3  2  1</w:t>
        <w:tab/>
        <w:t>Определенно НЕТ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Я способен воспроизводить знания в том виде, в каком усвоил сам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пределенно ДА</w:t>
        <w:tab/>
        <w:t>5  4  3  2  1</w:t>
        <w:tab/>
        <w:t>Определенно Н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Шкала для оценки гностических умений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Я способен предвидеть затруднения в учебной деятельности школьников и нацелить их на самообразование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пределенно ДА</w:t>
        <w:tab/>
        <w:t>5  4  3  2  1</w:t>
        <w:tab/>
        <w:t>Определенно НЕТ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Я могу правильно охарактеризовать достигнутый уровень подготовки учащихся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пределенно ДА</w:t>
        <w:tab/>
        <w:t>5  4  3  2  1</w:t>
        <w:tab/>
        <w:t>Определенно НЕТ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Я способен учитывать психофизиологические особенности обучаемых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пределенно ДА</w:t>
        <w:tab/>
        <w:t>5  4  3  2  1</w:t>
        <w:tab/>
        <w:t>Определенно НЕТ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Я знаю общие психофизиологические особенности обучаемых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пределенно ДА</w:t>
        <w:tab/>
        <w:t>5  4  3  2  1</w:t>
        <w:tab/>
        <w:t>Определенно НЕТ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Я знаю отдельные психофизиологические особенности обучаемых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пределенно ДА</w:t>
        <w:tab/>
        <w:t>5  4  3  2  1</w:t>
        <w:tab/>
        <w:t>Определенно Н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Шкала для оценки коммуникативных умений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Я способен вызвать встречное движение к себе учащихся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пределенно ДА</w:t>
        <w:tab/>
        <w:t>5  4  3  2  1</w:t>
        <w:tab/>
        <w:t>Определенно НЕТ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Я способен устанавливать взаимоотношения с коллективом учащихся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пределенно ДА</w:t>
        <w:tab/>
        <w:t>5  4  3  2  1</w:t>
        <w:tab/>
        <w:t>Определенно НЕТ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Я могу выдвигать требования, соответствующие особенностям различных групп учащихся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пределенно ДА</w:t>
        <w:tab/>
        <w:t>5  4  3  2  1</w:t>
        <w:tab/>
        <w:t>Определенно НЕТ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Я способен выдвигать требования, принимаемые отдельными учащимися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пределенно ДА</w:t>
        <w:tab/>
        <w:t>5  4  3  2  1</w:t>
        <w:tab/>
        <w:t>Определенно НЕТ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Я могу установить взаимоотношения лишь с отдельными обучаемыми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пределенно ДА</w:t>
        <w:tab/>
        <w:t>5  4  3  2  1</w:t>
        <w:tab/>
        <w:t>Определенно Н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Шкала для оценки организаторских умений: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Я способен мобилизировать внимание и развивать познавательный интерес у обучаемых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пределенно ДА</w:t>
        <w:tab/>
        <w:t>5  4  3  2  1</w:t>
        <w:tab/>
        <w:t>Определенно НЕТ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Я умею организовывать самостоятельную работу учащихся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пределенно ДА</w:t>
        <w:tab/>
        <w:t>5  4  3  2  1</w:t>
        <w:tab/>
        <w:t>Определенно НЕТ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Я способен правильно руководить отдельными видами учебной деятельности учащихся в соответствии с общими целями их подготовки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пределенно ДА</w:t>
        <w:tab/>
        <w:t>5  4  3  2  1</w:t>
        <w:tab/>
        <w:t>Определенно НЕТ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Я владею общей методикой проведения отдельных видов занятий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пределенно ДА</w:t>
        <w:tab/>
        <w:t>5  4  3  2  1</w:t>
        <w:tab/>
        <w:t>Определенно НЕТ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Я владею методикой проведения отдельных занятий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пределенно ДА</w:t>
        <w:tab/>
        <w:t>5  4  3  2  1</w:t>
        <w:tab/>
        <w:t>Определенно Н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После самодиагностики, сделайте письменно выводы, в которых отразите два момента: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0" w:leader="none"/>
        </w:tabs>
        <w:ind w:left="566" w:hanging="566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какие, на Ваш взгляд, необходимы изменения в содержании и организации профессионально-педагогической подготовки на факультете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0" w:leader="none"/>
        </w:tabs>
        <w:ind w:left="566" w:hanging="566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какие необходимы изменения в самом себе для достижения успеха в профессионально-педагогической деятельно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Рекомендуемая литература: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Гинецинский В.И. Основы теоретической педагогики. Спб. Издательство Спб Ун-та, 1992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Кузьмина Н.В. Профессионализм личности преподавателя и мастера производственного обучения. М.: Высшая школа, 1990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Скок Г.Б. Как проанализировать собственную педагогическую деятельность . М.: РПА, 1998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Станкин М.И. Профессиональные способности педагога: акмеология воспитания и обучения. М.: Флинта, 1998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INUTL\MSOFFICE\WINWORD\NORMAL.DOT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1T13:01:00Z</dcterms:created>
  <dc:creator>Kostya Vinogradov</dc:creator>
  <dc:description/>
  <dc:language>en-US</dc:language>
  <cp:lastModifiedBy>Kostya Vinogradov</cp:lastModifiedBy>
  <dcterms:modified xsi:type="dcterms:W3CDTF">1999-12-22T19:29:00Z</dcterms:modified>
  <cp:revision>33</cp:revision>
  <dc:subject/>
  <dc:title>������� �� ���������� ���������������-�������������� ����������� �� ������ �������������� �������� �� ��������� v ����� ����</dc:title>
</cp:coreProperties>
</file>