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</w:rPr>
        <w:t>Дидактика   как  теория  обучения</w:t>
      </w:r>
      <w:r>
        <w:rPr>
          <w:b/>
        </w:rPr>
        <w:t xml:space="preserve">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рия педагогики свидетельствует о том , что долгое время наряду с термином  «педагогика» в том же значении использовался и термин «дидактика».Впервые термин «дидактика» ввёл в научное использование немецкий педагог </w:t>
      </w:r>
      <w:r>
        <w:rPr>
          <w:b/>
          <w:i/>
        </w:rPr>
        <w:t>В. Ратке</w:t>
      </w:r>
      <w:r>
        <w:rPr>
          <w:b/>
        </w:rPr>
        <w:t xml:space="preserve"> (1571-1635) , который назвал свой курс «Краткий отчёт из дидактики »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Предметом</w:t>
      </w:r>
      <w:r>
        <w:rPr>
          <w:b/>
        </w:rPr>
        <w:t xml:space="preserve"> дидактики является общая теория обучения всем предметам. Чешский педагог Я.А.Коменский  определил дидактику как</w:t>
      </w:r>
      <w:r>
        <w:rPr>
          <w:b/>
          <w:sz w:val="28"/>
        </w:rPr>
        <w:t xml:space="preserve"> «</w:t>
      </w:r>
      <w:r>
        <w:rPr>
          <w:b/>
        </w:rPr>
        <w:t xml:space="preserve"> </w:t>
      </w:r>
      <w:r>
        <w:rPr>
          <w:b/>
          <w:i/>
          <w:sz w:val="28"/>
        </w:rPr>
        <w:t>всеобщее искусство учить всех всему»</w:t>
      </w:r>
      <w:r>
        <w:rPr>
          <w:b/>
        </w:rPr>
        <w:t xml:space="preserve">.В начале  </w:t>
      </w:r>
      <w:r>
        <w:rPr>
          <w:b/>
          <w:lang w:val="en-US"/>
        </w:rPr>
        <w:t>XIX</w:t>
      </w:r>
      <w:r>
        <w:rPr>
          <w:b/>
        </w:rPr>
        <w:t xml:space="preserve"> века  немецкий педагог  </w:t>
      </w:r>
      <w:r>
        <w:rPr>
          <w:b/>
          <w:i/>
        </w:rPr>
        <w:t>И.Ф.Гербарт</w:t>
      </w:r>
      <w:r>
        <w:rPr>
          <w:b/>
        </w:rPr>
        <w:t xml:space="preserve">   придал дидактике статус теории воспитывающего обуч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В настоящее время  </w:t>
      </w:r>
      <w:r>
        <w:rPr>
          <w:b/>
          <w:spacing w:val="180"/>
        </w:rPr>
        <w:t xml:space="preserve"> ДИДАКТИКА </w:t>
      </w:r>
      <w:r>
        <w:rPr>
          <w:b/>
        </w:rPr>
        <w:t xml:space="preserve"> рассматривается как часть педагогики, исследующая проблемы обучения и образования  ,  их закономерности , принципы , цели , содержание , средства , организацию , достигаемые результ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 дидактики 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оретическая</w:t>
        <w:br/>
        <w:t>2 – практическая       .</w:t>
        <w:br/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n-US"/>
        </w:rPr>
        <w:t xml:space="preserve">        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Основные категории дидактики</w:t>
      </w:r>
      <w:r>
        <w:rPr>
          <w:b/>
        </w:rPr>
        <w:t xml:space="preserve"> :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</w:rPr>
        <w:t>Преподавание , обучение , образование , знания , умения , навыки , а также цель , содержание , организация , виды , формы , методы , средства , результаты (продукты ) обучения.</w:t>
        <w:br/>
        <w:t xml:space="preserve">(отсюда получаем краткое определение :  </w:t>
      </w:r>
      <w:r>
        <w:rPr>
          <w:b/>
          <w:i/>
        </w:rPr>
        <w:t>дидактика- наука об обучении и образовании , их целях , содержании , методах , средствах , организации , достигаемых результатов.</w:t>
      </w:r>
      <w:r>
        <w:rPr>
          <w:b/>
        </w:rPr>
        <w:t xml:space="preserve"> ) </w:t>
        <w:br/>
        <w:t xml:space="preserve">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Преподавание</w:t>
      </w:r>
      <w:r>
        <w:rPr>
          <w:b/>
        </w:rPr>
        <w:t xml:space="preserve"> -  упорядоченная деятельность педагога по реализации цели обучения (образовательных задач ) , обеспечение информирования , воспитания , осознания  и практического применения знаний 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Учение</w:t>
      </w:r>
      <w:r>
        <w:rPr>
          <w:b/>
        </w:rPr>
        <w:t xml:space="preserve"> – процесс (точнее сопроцесс ) , в ходе которого на основе познания , упражнения и приобретённого опыта  у ученика возникают новые формы поведения и деятельности , изменяются ранее приобретённые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Обучение</w:t>
      </w:r>
      <w:r>
        <w:rPr>
          <w:b/>
        </w:rPr>
        <w:t xml:space="preserve"> – упорядоченное взаимодействие учителя с учениками  , направленное на достижение поставленной цели. Это двусторонний процесс их совместной деятельности. Обучение – это специально организованная познавательная деятельность учеников , в процессе которой формируются научные знания , необходимые способы деятельности ,  эмоционально-ценностное и творческое отношение к окружающей действительности. В обучении осуществляется развитие ребёнка. Основными структурными элементами обучения как системы  являются :  1) цели , 2) содержание , 3) методы , 4)организационные формы , 5) результат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Образование</w:t>
      </w:r>
      <w:r>
        <w:rPr>
          <w:b/>
        </w:rPr>
        <w:t xml:space="preserve"> – система приобретённых в процессе обучения знаний , умений , навыков , способов мышл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Знание</w:t>
      </w:r>
      <w:r>
        <w:rPr>
          <w:b/>
        </w:rPr>
        <w:t xml:space="preserve"> – совокупность идей , воплощающих теоретическое овладение предметом. Отражение в сознании ученика окружающей его действительности в виде понятий , схем , конкретных образо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Умения </w:t>
      </w:r>
      <w:r>
        <w:rPr>
          <w:b/>
        </w:rPr>
        <w:t>– овладения способами ( приёмами , действиями ) применение усвоенных знаний на практик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Навыки</w:t>
      </w:r>
      <w:r>
        <w:rPr>
          <w:b/>
        </w:rPr>
        <w:t xml:space="preserve"> – умения , доведённые до автоматизма , высокой степени совершенств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Цель</w:t>
      </w:r>
      <w:r>
        <w:rPr>
          <w:b/>
        </w:rPr>
        <w:t xml:space="preserve"> (учебная , образовательная )  - то , к чему стремится обучение , будущее  , на которое направлены его усил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Содержание</w:t>
      </w:r>
      <w:r>
        <w:rPr>
          <w:b/>
        </w:rPr>
        <w:t xml:space="preserve"> – ( обучения , образования ) – система научных  знаний , практических умений , навыков , способов деятельности и мышления , которыми ученики овладевают в процессе обучения 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>Организация</w:t>
      </w:r>
      <w:r>
        <w:rPr>
          <w:b/>
        </w:rPr>
        <w:t xml:space="preserve"> – упорядочение дидактического процесса по определённым критериям , придание ему необходимой формы для наилучшей реализации поставленной цел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Форма</w:t>
      </w:r>
      <w:r>
        <w:rPr>
          <w:b/>
        </w:rPr>
        <w:t xml:space="preserve"> -  способ существования  учебного процесса , оболочка для его внутренней сущности , логики  и содержания . Форма обучения связанна с числом учеников в классе , временем и местом обучения , порядком его осуществления  и  т.п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Метод</w:t>
      </w:r>
      <w:r>
        <w:rPr>
          <w:b/>
        </w:rPr>
        <w:t xml:space="preserve"> – путь достижения (реализации) цели и задач обуч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Средство</w:t>
      </w:r>
      <w:r>
        <w:rPr>
          <w:b/>
        </w:rPr>
        <w:t xml:space="preserve"> – предметная поддержка учебного процесса . Средствами являются голос (речь) педагога , его мастерство , учебники , классное оборудование   и т.д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Результаты</w:t>
      </w:r>
      <w:r>
        <w:rPr>
          <w:b/>
        </w:rPr>
        <w:t xml:space="preserve"> – то , к чему приходит обучение , следствие учебного процесса , степень реализации намеченной цел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редмет и задачи  дидактики  :</w:t>
      </w:r>
    </w:p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360" w:hanging="0"/>
        <w:rPr/>
      </w:pPr>
      <w:r>
        <w:rPr>
          <w:b/>
          <w:caps/>
        </w:rPr>
        <w:t xml:space="preserve">термин </w:t>
      </w:r>
      <w:r>
        <w:rPr>
          <w:b/>
        </w:rPr>
        <w:t xml:space="preserve"> дидактика  происходит от греч. “</w:t>
      </w:r>
      <w:r>
        <w:rPr>
          <w:b/>
          <w:lang w:val="en-US"/>
        </w:rPr>
        <w:t>didactikos</w:t>
      </w:r>
      <w:r>
        <w:rPr>
          <w:b/>
        </w:rPr>
        <w:t>” -  обучающий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современном понимании дидактика представляет собой  важнейшую отрасль научного знания , которая изучает и исследует проблемы образования и обучения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идактика – теоретическая и одновременно нормативно-прикладная наука.</w:t>
      </w:r>
    </w:p>
    <w:p>
      <w:pPr>
        <w:pStyle w:val="Normal"/>
        <w:ind w:left="360" w:hanging="0"/>
        <w:rPr/>
      </w:pPr>
      <w:r>
        <w:rPr>
          <w:b/>
          <w:u w:val="single"/>
        </w:rPr>
        <w:t>Дидактика</w:t>
      </w:r>
      <w:r>
        <w:rPr>
          <w:b/>
        </w:rPr>
        <w:t xml:space="preserve"> – отрасль педагогики , изучающая вопросы теории образования и обучения .</w:t>
      </w:r>
    </w:p>
    <w:p>
      <w:pPr>
        <w:pStyle w:val="Normal"/>
        <w:ind w:left="360" w:hanging="0"/>
        <w:rPr/>
      </w:pPr>
      <w:r>
        <w:rPr>
          <w:b/>
          <w:u w:val="single"/>
        </w:rPr>
        <w:t>Обучение</w:t>
      </w:r>
      <w:r>
        <w:rPr>
          <w:b/>
        </w:rPr>
        <w:t xml:space="preserve"> – целенаправленный процесс взаимодействия учителя и учащихся , в ходе которого происходит усвоение новых знаний , умений , навыков , осуществляется воспитание и развитие   учащихся.</w:t>
      </w:r>
    </w:p>
    <w:p>
      <w:pPr>
        <w:pStyle w:val="Normal"/>
        <w:ind w:left="360" w:hanging="0"/>
        <w:rPr/>
      </w:pPr>
      <w:r>
        <w:rPr>
          <w:b/>
          <w:u w:val="single"/>
        </w:rPr>
        <w:t>Образование</w:t>
      </w:r>
      <w:r>
        <w:rPr>
          <w:b/>
        </w:rPr>
        <w:t xml:space="preserve">  - та сторона  воспитания , которая включает в себя систему культурных и научных ценностей , накопленных человечеств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Дидактика отвечает на вопросы 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 чему учи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 как учи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-  где учить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 в каких организационных форма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сновные понятия дидактики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Учебный проце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нципы обуч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етоды обуч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одержание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Формы организации учебной работы   и д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сли об обучении издавна высказывались выдающимися учёными и философами прошлого ( Сократом , Демокритом , Платоном ,Аристотелем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первые в истории педагогической мысли теорию обучения  как систему научных знаний , как педагогическую науку , разработал  ЯН АМОС КОМЕНСКИЙ . На основе философских размышлений , теоретического анализа опыта  работы школ того времени он написал свой знаменитый труд « Великая Дидактика » (1657).</w:t>
        <w:br/>
      </w:r>
      <w:r>
        <w:rPr>
          <w:b/>
          <w:lang w:val="en-US"/>
        </w:rPr>
        <w:drawing>
          <wp:inline distT="0" distB="0" distL="0" distR="0">
            <wp:extent cx="1356995" cy="203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w:rPr>
          <w:b/>
        </w:rPr>
        <w:drawing>
          <wp:inline distT="0" distB="0" distL="0" distR="0">
            <wp:extent cx="1806575" cy="170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118237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880"/>
        <w:gridCol w:w="4860"/>
      </w:tblGrid>
      <w:tr>
        <w:trPr>
          <w:trHeight w:val="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Я.А. Коме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2-16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еликая Дид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атеринская шко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Мир чувственных вещей в картин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Откратая дверь языков и всех нау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Теоретически обосновал и раскрыл принцип наглядности 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овозгласил «золотое правило дидакт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босновал и применил на практике принципы сознательности , систематичности , последовательности и прочности усвоен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тремился сильнее развивать познавательные способности уч-ся, «воспламенять жажду знаний и пылкое усердие к учени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классно-урочную систему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двинул идею всеобщего образования : «учить всех всему»</w:t>
            </w:r>
          </w:p>
        </w:tc>
      </w:tr>
      <w:tr>
        <w:trPr>
          <w:trHeight w:val="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 Жак Русс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2-17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-трактат «Эмиль или о воспитани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Дал оригинальную характеристику возрастного развития ребёнка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-   от рождения до 2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 2 до 12 «сон разум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 12 до 15 умственное вос-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 15 до совершеннолетия «период бурь и страст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едложил учебные занятия проблемного , поисков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Дал характеристику методам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двинул идею связи обучения с жизнью , с наблюдениями явлений природы</w:t>
            </w:r>
          </w:p>
        </w:tc>
      </w:tr>
      <w:tr>
        <w:trPr>
          <w:trHeight w:val="1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оган Генрих Песталоцц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6-18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Лингард и Гер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ак Гертруда учит своих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Азбука нагляд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Наглядное учение о числ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теорию элементарного образования ;Считал что в основе познания мира лежат 3 элемента : форма , число ,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принцип наглядности , хотя чрезмерно усложнил и довёл до абсурда</w:t>
            </w:r>
          </w:p>
        </w:tc>
      </w:tr>
      <w:tr>
        <w:trPr>
          <w:trHeight w:val="1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ольф Дистерве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0-1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к образованию немецких уч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Главной задачей обучения является развитие умственных способностей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оздал дидактику развивающего обучения (изложил её в виде 33 законов  и правил обучения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Много внимания уделял закреплению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Утверждал : « плохой учитель сообщает истину , а хороший учит её находить »</w:t>
            </w:r>
          </w:p>
        </w:tc>
      </w:tr>
      <w:tr>
        <w:trPr>
          <w:trHeight w:val="1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тантин Дмитриевич Уши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4-18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сновоположник начального обучения в Ро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одное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Детский ми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Человек как предмет вос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методики преподавания учебных предм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ступал за связь обучения  с жизнью , с тру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принципы обучения , основы содержания нач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скрыл психологические основы обучен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рупный вклад  в развитие теории обучения  внесли педагогические и психологические работы  П.П.Блонского , С.Т.Шацкого , Л.С.Выготско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ущественно обогатили теорию  начального обучения психолого-педагогические исследования  В.Давыдова , Д.Б.Эльконина - =о возрастных  возможностях усвоения знаний  ,  Л.В.Занкова  = о путях формирования общего уровня развития младших школьников  , П.Я.Гальперина = о формировании умственных способностей  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Определённый вклад  внесли и румынские дидакты   -  Чергит , раду , Никола , Банташ ,  и   др.</w:t>
      </w:r>
    </w:p>
    <w:p>
      <w:pPr>
        <w:pStyle w:val="Heading1"/>
        <w:ind w:left="360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ременную дидактику обогатили педагоги-практики</w:t>
      </w:r>
      <w:r>
        <w:rPr/>
        <w:t xml:space="preserve">     - 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алва Амонашвили</w:t>
        <w:br/>
        <w:t>С.Н.Лысенкова</w:t>
        <w:br/>
        <w:t>М.Шаталов</w:t>
        <w:br/>
        <w:t>Н.Ильин</w:t>
        <w:br/>
        <w:t>С.Потапова    и   др.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u w:val="single"/>
        </w:rPr>
        <w:t xml:space="preserve">Задачи дидактики на современном этапе  </w:t>
      </w:r>
      <w:r>
        <w:rPr>
          <w:b/>
        </w:rPr>
        <w:t xml:space="preserve">             </w:t>
      </w:r>
      <w:r>
        <w:rPr>
          <w:b/>
          <w:sz w:val="16"/>
        </w:rPr>
        <w:t>.</w:t>
      </w:r>
    </w:p>
    <w:p>
      <w:pPr>
        <w:pStyle w:val="TextBodyIndent"/>
        <w:numPr>
          <w:ilvl w:val="3"/>
          <w:numId w:val="2"/>
        </w:numPr>
        <w:rPr/>
      </w:pPr>
      <w:r>
        <w:rPr/>
        <w:t>Воспитывающее влияние обучения на формирование нравственных и волевых качеств личности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Формирование  познавательной активности  и самостоятельности 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Активизация общего уровня развития младших школьников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Развитие и формирование умственных способностей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Проблемный характер изложения учебного материала 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Индивидуализация и дифференциация обучения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Демократизация и гуманизация обучения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Межпредметная связь , опора на жизненный опыт учащихся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Програмирование и компьютеризация обучения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Работа с одарёнными детьми 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Формирование личностных взаимоотношений , высокая культура общения</w:t>
        <w:b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Специальные дидактики – частные  методики </w:t>
      </w:r>
      <w:r>
        <w:rPr>
          <w:b/>
          <w:sz w:val="32"/>
        </w:rPr>
        <w:t xml:space="preserve">      </w:t>
      </w:r>
      <w:r>
        <w:rPr>
          <w:b/>
          <w:sz w:val="16"/>
        </w:rPr>
        <w:t>.</w:t>
        <w:br/>
      </w:r>
    </w:p>
    <w:p>
      <w:pPr>
        <w:pStyle w:val="BodyText2"/>
        <w:rPr/>
      </w:pPr>
      <w:r>
        <w:rPr/>
        <w:t xml:space="preserve">        </w:t>
      </w:r>
      <w:r>
        <w:rPr/>
        <w:t>Каждая учебная дисциплина имеет свои характерные особенности , свои закономерности , требует своих особых методов и организационных форм обучения . Этими вопросами занимаются частные дидактики или методики  преподавания.</w:t>
      </w:r>
    </w:p>
    <w:p>
      <w:pPr>
        <w:pStyle w:val="BodyText2"/>
        <w:rPr/>
      </w:pPr>
      <w:r>
        <w:rPr/>
        <w:t xml:space="preserve">         </w:t>
      </w:r>
      <w:r>
        <w:rPr/>
        <w:t>Все частные методики являются педагогическими дисциплинами , основывающихся на тех же принципиальных положениях , которые раскрываются  в общей дидактике.</w:t>
      </w:r>
    </w:p>
    <w:p>
      <w:pPr>
        <w:pStyle w:val="BodyText2"/>
        <w:rPr/>
      </w:pPr>
      <w:r>
        <w:rPr/>
        <w:t xml:space="preserve">       </w:t>
      </w:r>
      <w:r>
        <w:rPr/>
        <w:t>Таким образом , общая дидактика является теоретической базой для всех частных методик.</w:t>
      </w:r>
    </w:p>
    <w:p>
      <w:pPr>
        <w:pStyle w:val="BodyText2"/>
        <w:rPr/>
      </w:pPr>
      <w:r>
        <w:rPr/>
        <w:t xml:space="preserve">        </w:t>
      </w:r>
      <w:r>
        <w:rPr/>
        <w:t>Частные методики и общая дидактика развиваются в тесном единстве . Большая роль принадлежит самообразованию.</w:t>
      </w:r>
    </w:p>
    <w:p>
      <w:pPr>
        <w:pStyle w:val="BodyText2"/>
        <w:rPr/>
      </w:pPr>
      <w:r>
        <w:rPr/>
        <w:t xml:space="preserve"> </w:t>
      </w:r>
      <w:r>
        <w:rPr/>
        <w:t>САМООБРАЗОВАНИЕ -  систематическая познавательная деятельность , направленная на удовлетворение потребности в знаниях , возникших у человека .</w:t>
      </w:r>
    </w:p>
    <w:p>
      <w:pPr>
        <w:pStyle w:val="BodyText2"/>
        <w:jc w:val="center"/>
        <w:rPr/>
      </w:pPr>
      <w:r>
        <w:rPr>
          <w:sz w:val="32"/>
          <w:u w:val="single"/>
        </w:rPr>
        <w:t>Этапы становления дидактики</w:t>
      </w:r>
      <w:r>
        <w:rPr/>
        <w:t xml:space="preserve">               </w:t>
      </w:r>
      <w:r>
        <w:rPr>
          <w:sz w:val="16"/>
        </w:rPr>
        <w:t>.</w:t>
      </w:r>
    </w:p>
    <w:p>
      <w:pPr>
        <w:pStyle w:val="BodyText2"/>
        <w:rPr/>
      </w:pPr>
      <w:r>
        <w:rPr/>
        <w:br/>
        <w:t xml:space="preserve">   </w:t>
      </w:r>
      <w:r>
        <w:rPr>
          <w:lang w:val="en-US"/>
        </w:rPr>
        <w:t>I</w:t>
      </w:r>
      <w:r>
        <w:rPr/>
        <w:t xml:space="preserve">   Этап – </w:t>
      </w:r>
      <w:r>
        <w:rPr>
          <w:i/>
          <w:sz w:val="28"/>
          <w:u w:val="single"/>
        </w:rPr>
        <w:t>традиционной</w:t>
      </w:r>
      <w:r>
        <w:rPr/>
        <w:t xml:space="preserve"> дидактики  (</w:t>
      </w:r>
      <w:r>
        <w:rPr>
          <w:lang w:val="en-US"/>
        </w:rPr>
        <w:t>XVII</w:t>
      </w:r>
      <w:r>
        <w:rPr/>
        <w:t xml:space="preserve"> - </w:t>
      </w:r>
      <w:r>
        <w:rPr>
          <w:lang w:val="en-US"/>
        </w:rPr>
        <w:t>XIX</w:t>
      </w:r>
      <w:r>
        <w:rPr/>
        <w:t xml:space="preserve">в.) акцент на преподавании , основной источник  знаний  : восприятие  , авторитарное руководство обучением . </w:t>
      </w:r>
    </w:p>
    <w:p>
      <w:pPr>
        <w:pStyle w:val="BodyText2"/>
        <w:rPr/>
      </w:pPr>
      <w:r>
        <w:rPr/>
        <w:t xml:space="preserve">    </w:t>
      </w:r>
      <w:r>
        <w:rPr>
          <w:lang w:val="en-US"/>
        </w:rPr>
        <w:t>II</w:t>
      </w:r>
      <w:r>
        <w:rPr/>
        <w:t xml:space="preserve">  Этап – </w:t>
      </w:r>
      <w:r>
        <w:rPr>
          <w:i/>
          <w:sz w:val="28"/>
          <w:u w:val="single"/>
        </w:rPr>
        <w:t xml:space="preserve">современная  </w:t>
      </w:r>
      <w:r>
        <w:rPr/>
        <w:t xml:space="preserve">дидактика (конец  </w:t>
      </w:r>
      <w:r>
        <w:rPr>
          <w:lang w:val="en-US"/>
        </w:rPr>
        <w:t>XIX</w:t>
      </w:r>
      <w:r>
        <w:rPr/>
        <w:t xml:space="preserve"> -   первая половина  </w:t>
      </w:r>
      <w:r>
        <w:rPr>
          <w:lang w:val="en-US"/>
        </w:rPr>
        <w:t>XX</w:t>
      </w:r>
      <w:r>
        <w:rPr/>
        <w:t xml:space="preserve"> в.) акцент на деятельности   преподавание-учение – основной источнок знаний , личностный подход, психологическое управление</w:t>
      </w:r>
    </w:p>
    <w:p>
      <w:pPr>
        <w:pStyle w:val="BodyText2"/>
        <w:rPr/>
      </w:pPr>
      <w:r>
        <w:rPr/>
        <w:t xml:space="preserve">    </w:t>
      </w:r>
      <w:r>
        <w:rPr>
          <w:lang w:val="en-US"/>
        </w:rPr>
        <w:t>III</w:t>
      </w:r>
      <w:r>
        <w:rPr/>
        <w:t xml:space="preserve">    Этап  - </w:t>
      </w:r>
      <w:r>
        <w:rPr>
          <w:i/>
          <w:sz w:val="28"/>
          <w:u w:val="single"/>
        </w:rPr>
        <w:t>постсовременный</w:t>
      </w:r>
      <w:r>
        <w:rPr/>
        <w:t xml:space="preserve">   -  курикулум ( вторая половина  </w:t>
      </w:r>
      <w:r>
        <w:rPr>
          <w:lang w:val="en-US"/>
        </w:rPr>
        <w:t>XX</w:t>
      </w:r>
      <w:r>
        <w:rPr/>
        <w:t xml:space="preserve"> в. ), акцент на деятельности  преподавание- учкение – оценка знаний -  основной источник знаний – деятельность психолого – социально обусловленная . В основе – педагогика сотрудничества , с учётом  требований времени , личностного развития и творчества . </w:t>
      </w:r>
    </w:p>
    <w:sectPr>
      <w:footerReference w:type="default" r:id="rId5"/>
      <w:type w:val="nextPage"/>
      <w:pgSz w:w="11906" w:h="16838"/>
      <w:pgMar w:left="567" w:right="567" w:gutter="0" w:header="0" w:top="794" w:footer="720" w:bottom="851"/>
      <w:pgBorders w:display="allPages" w:offsetFrom="text">
        <w:top w:val="single" w:sz="4" w:space="15" w:color="000000" w:shadow="1"/>
        <w:left w:val="single" w:sz="4" w:space="4" w:color="000000" w:shadow="1"/>
        <w:bottom w:val="single" w:sz="4" w:space="12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2:40:00Z</dcterms:created>
  <dc:creator>IATP</dc:creator>
  <dc:description/>
  <cp:keywords/>
  <dc:language>en-US</dc:language>
  <cp:lastModifiedBy>IATP</cp:lastModifiedBy>
  <dcterms:modified xsi:type="dcterms:W3CDTF">2004-12-09T13:15:00Z</dcterms:modified>
  <cp:revision>13</cp:revision>
  <dc:subject/>
  <dc:title>Дидактика   как  теория  обучения </dc:title>
</cp:coreProperties>
</file>