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ab/>
        <w:tab/>
        <w:tab/>
        <w:tab/>
        <w:t xml:space="preserve">Деградация научных степеней в Киргизии. 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  <w:tab/>
      </w:r>
      <w:r>
        <w:rPr/>
        <w:t xml:space="preserve">Вот и пришли! В большинстве стран бывшего СССР, особенно в Кыргызстане, </w:t>
        <w:br/>
        <w:t xml:space="preserve">научные степени покупаются и продаются, а не присваиваются за результат проделанной исследовательской работы. Рефераты и диссертации прямо качаются из интернета и никто даже не читает их. Никто не делает оригинальные исследования, так как в аспирантуру </w:t>
      </w:r>
      <w:r>
        <w:rPr>
          <w:lang w:val="kk-KZ"/>
        </w:rPr>
        <w:t>зачисля</w:t>
      </w:r>
      <w:r>
        <w:rPr/>
        <w:t>ются по результатам экзаменов, которые называются кандидатскими минимумами. А суть этих экзаменов - проверить насколько человек умеет хранить информацию в короткой памяти, или списывать со шпаргалок во время экзаменов. А само исследование никого не волнует. Аспиранты по общественным наукам до сих пор обучаются по тем же книгам, что был</w:t>
      </w:r>
      <w:r>
        <w:rPr>
          <w:lang w:val="kk-KZ"/>
        </w:rPr>
        <w:t>и</w:t>
      </w:r>
      <w:r>
        <w:rPr/>
        <w:t xml:space="preserve"> при советском союзе! В содержании предметов нет никакого прогресса, хотя в жизни все изменилось. Вообщем, ситуация критическая и бессмыссленная!</w:t>
        <w:br/>
      </w:r>
    </w:p>
    <w:p>
      <w:pPr>
        <w:pStyle w:val="Normal"/>
        <w:rPr/>
      </w:pPr>
      <w:r>
        <w:rPr>
          <w:lang w:val="kk-KZ"/>
        </w:rPr>
        <w:tab/>
      </w:r>
      <w:r>
        <w:rPr/>
        <w:t>Экзаменационные коммиссии стали воротами, которые закрыты настоящим исследователям, и открыты всяким шпаргальщикам</w:t>
      </w:r>
      <w:r>
        <w:rPr>
          <w:lang w:val="kk-KZ"/>
        </w:rPr>
        <w:t>,</w:t>
      </w:r>
      <w:r>
        <w:rPr/>
        <w:t xml:space="preserve"> способны</w:t>
      </w:r>
      <w:r>
        <w:rPr>
          <w:lang w:val="kk-KZ"/>
        </w:rPr>
        <w:t>е</w:t>
      </w:r>
      <w:r>
        <w:rPr/>
        <w:t xml:space="preserve"> перечислить никому не нужные законы диамата с точки зрения давно сгнивших советских догм основанных на искаженной форме марксизма. Отсюда трагический результат – выпускаются неадекватные доктора наук, которые в свою очередь, возвращаются в систему образования профессорами. Потом эти профессора становятся фильтрами против прогрессивно мыслящих и творческих студентов, которые смеют возразить на экзамене и бросить вызов свирепствующей в стране мафиозной академии и фальшивым профессорам. </w:t>
        <w:br/>
      </w:r>
      <w:r>
        <w:rPr>
          <w:lang w:val="kk-KZ"/>
        </w:rPr>
        <w:tab/>
      </w:r>
    </w:p>
    <w:p>
      <w:pPr>
        <w:pStyle w:val="Normal"/>
        <w:rPr>
          <w:lang w:val="kk-KZ"/>
        </w:rPr>
      </w:pPr>
      <w:r>
        <w:rPr>
          <w:lang w:val="kk-KZ"/>
        </w:rPr>
        <w:tab/>
      </w:r>
      <w:r>
        <w:rPr/>
        <w:t>Другое наследство советской системы – заказные статьи и диссертации. Появился класс писак, которы</w:t>
      </w:r>
      <w:r>
        <w:rPr>
          <w:lang w:val="kk-KZ"/>
        </w:rPr>
        <w:t>й</w:t>
      </w:r>
      <w:r>
        <w:rPr/>
        <w:t xml:space="preserve"> снабжа</w:t>
      </w:r>
      <w:r>
        <w:rPr>
          <w:lang w:val="kk-KZ"/>
        </w:rPr>
        <w:t>е</w:t>
      </w:r>
      <w:r>
        <w:rPr/>
        <w:t xml:space="preserve">т политиков, профессоров, и бизнесменов самопальными статьями и даже псевдонаучными диссертациями, под которыми профессору остается только </w:t>
      </w:r>
      <w:r>
        <w:rPr>
          <w:lang w:val="kk-KZ"/>
        </w:rPr>
        <w:t>написать</w:t>
      </w:r>
      <w:r>
        <w:rPr/>
        <w:t xml:space="preserve"> свое имя. Такой вид академической коррупции уже повредил многие головы, подорвал авторитет образования, и сделал кыргызстанскую систему высшего образования абсолютным абсурдом. А продукты этого абсурда продолжают решать за страну, загоняя народ в темнейшие подвалы цивилизации, где царит голод и криминал. </w:t>
        <w:br/>
      </w:r>
    </w:p>
    <w:p>
      <w:pPr>
        <w:pStyle w:val="Normal"/>
        <w:rPr>
          <w:lang w:val="en-US"/>
        </w:rPr>
      </w:pPr>
      <w:r>
        <w:rPr>
          <w:lang w:val="kk-KZ"/>
        </w:rPr>
        <w:tab/>
      </w:r>
      <w:r>
        <w:rPr/>
        <w:t>Больше просто некуда, и поэтому я призываю всех здравомыслящих коллег подумать о развитии альтернативной образовательной политики, а в Центре международного образования мы готовы служить платформой для такой инициативы. Для того, чтобы стать членом нашего движения, вам нужно заполнить анкету в нашем сайте по адресу http://cie.netfirms.com и отправить на наш емайл askarbek@gmail.com</w:t>
        <w:br/>
        <w:br/>
        <w:t>Мамбеталиев Аскарбек Эркинович,</w:t>
        <w:br/>
        <w:t>Исследователь в Нью Йоркском Университете,</w:t>
        <w:br/>
        <w:t>Выпускник Массачусетского Университета.</w:t>
        <w:br/>
        <w:t>Персональный вебсайт: http://cie.netfirms.com</w:t>
        <w:br/>
        <w:t>Июнь, 2008.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  <w:drawing>
          <wp:inline distT="0" distB="0" distL="0" distR="0">
            <wp:extent cx="990600" cy="1676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17" r="-2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kk-KZ"/>
        </w:rPr>
      </w:pPr>
      <w:r>
        <w:rPr>
          <w:lang w:val="kk-K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9T03:55:00Z</dcterms:created>
  <dc:creator>Anara</dc:creator>
  <dc:description/>
  <dc:language>en-US</dc:language>
  <cp:lastModifiedBy>Askarbek</cp:lastModifiedBy>
  <cp:lastPrinted>2008-06-29T10:54:00Z</cp:lastPrinted>
  <dcterms:modified xsi:type="dcterms:W3CDTF">2008-06-29T03:55:00Z</dcterms:modified>
  <cp:revision>2</cp:revision>
  <dc:subject/>
  <dc:title/>
</cp:coreProperties>
</file>