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2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 данной курсовой работы: «Анализ туристского рынка на примере города Александрова». Курсовая выполнена на 32 листах. Курсовая работа содержит 1 рисунок и 1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анная тема в настоящее время актуальна, т.к. туристский рынок становится все больше популярным и как следствие этому развивается. Находятся все новые маршруты и места для любого вида туризма, от познавательного до оздоровительного. Растет конкуренция. И для того чтобы фирма занимала одно из лидирующих мест необходимо изучать и анализировать туристских рынок, т.е.  проводить маркетинговые исследования. А для этого надо знать все или практически все о своих конкурентах и местах, благоприятных для дальнейшего развития туризма и туристск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едметом изучения данной курсовой работы является туристский рынок на примере города Александр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бъектом же являются экскурсионные объекты, средства размещения и  питания, турбюро города Александро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 данной курсовой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скрыть инфраструктуру рынка города Александ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ь понятие «туристский рыно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ущность и состав туристского ры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туристский рынок на примере города Алекса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Курсовая работа состоит из таких разделов как: реферат, содержание, введение, основная часть, которая представлена следующими главами: «Туристский рынок», «Туристский рынок города Александрова», «Анализ туристского рынка города Александрова», а так же заключения, списка использованных источников и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ферат – это краткое изложение курсовой работы, в котором отражена цель, основное содержание работы. Реферат содержит сведения об объеме работы, количество иллюстраций, актуальность темы, объект, предмет исследования, цель и задачи работы, содержание раз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держании последовательно перечисляются заголовки курсовой работы: введение, номера и номера и заголовки разделов, подразделов, заключение, список используем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 Введении обосновывается актуальность и важность темы, формулируется объект и предмет исследования, определяются цель и задачи исследования. Излагается краткая характеристика объекта исслед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главе «Туристский рынок» дается расшифровка этого понятия, а так же сущность и состав туристск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главе «Туристский рынок города Александрова» рассматривается инфраструктура тур рынка города Александрова. Дается характеристика основным объектам турист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главе «Анализ туристского рынка города Александрова» анализируется тур рынок и подводятся некоторые ит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содержит краткие выводы по результатам проведен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содержит сведения об источниках информации и литературе, использованных в процессе выполнения курсовой работ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это часть основного текста, которая имеет дополнительное (обычно справочное) значение.</w:t>
      </w:r>
    </w:p>
    <w:p>
      <w:pPr>
        <w:pStyle w:val="Normal"/>
        <w:spacing w:lineRule="auto" w:line="480" w:before="0" w:after="2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уристский рынок………………………………………………………………4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1Сущность и специфика туристского рынка……………………………….4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2 Участники туристского рынка…………………………………………….8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3 Закономерности функционирования туристского рынка………………10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4 Структура туристского рынка……………………………………………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Туристский рынок города Александрова…………………………………….18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2.1 Экскурсионные объекты города Александрова………………………...18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2.2 Средства размещения и питания города Александрова………………..20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2.3 Туристская фирма города Александрова………………………………..2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Анализ туристского рынка города Александрова…………………………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.2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Александровский художественный музей……………………...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лександровская Слобода………………………………………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остинично - ресторанный комплекс «Александров»…………32</w:t>
      </w:r>
    </w:p>
    <w:p>
      <w:pPr>
        <w:pStyle w:val="Normal"/>
        <w:spacing w:lineRule="auto" w:line="480" w:before="0" w:after="2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 w:before="0" w:after="24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 w:before="0" w:after="240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нная тема в настоящее время актуальна, т.к. туристский рынок становится все больше популярным и как следствие этому развивается. Находятся все новые маршруты и места для любого вида туризма, от познавательного до оздоровительного. Растет конкуренция. И для того чтобы фирма занимала одно из лидирующих мест необходимо изучать и анализировать туристских рынок, т.е.  проводить маркетинговые исследования. А для этого надо знать все или практически все о своих конкурентах и местах, благоприятных для дальнейшего</w:t>
      </w:r>
      <w:r>
        <w:rPr>
          <w:rFonts w:cs="Arial"/>
          <w:sz w:val="28"/>
          <w:szCs w:val="28"/>
        </w:rPr>
        <w:t xml:space="preserve"> развития туризма и туристск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едметом изучения данной курсовой работы является туристский рынок на примере города Александ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бъектом же являются экскурсионные объекты, средства размещения и  питания, турбюро города Александро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 данной курсовой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скрыть инфраструктуру рынка города Александ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ь понятие «туристский рыно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ущность и состав туристского ры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туристский рынок на примере города Александр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480" w:before="0" w:after="240"/>
        <w:ind w:firstLine="709"/>
        <w:rPr/>
      </w:pPr>
      <w:r>
        <w:rPr>
          <w:rFonts w:cs="Arial" w:ascii="Arial" w:hAnsi="Arial"/>
          <w:b/>
          <w:sz w:val="28"/>
          <w:szCs w:val="28"/>
        </w:rPr>
        <w:t>1 Туристский рынок</w:t>
      </w:r>
    </w:p>
    <w:p>
      <w:pPr>
        <w:pStyle w:val="Normal"/>
        <w:spacing w:lineRule="auto" w:line="480" w:before="240" w:after="120"/>
        <w:ind w:firstLine="709"/>
        <w:rPr/>
      </w:pPr>
      <w:r>
        <w:rPr>
          <w:rFonts w:cs="Arial" w:ascii="Arial" w:hAnsi="Arial"/>
          <w:b/>
          <w:i/>
          <w:sz w:val="28"/>
          <w:szCs w:val="28"/>
        </w:rPr>
        <w:t>1.1 Сущность и специфика туристского ры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рынок – самостоятельная часть более широкого понятия «рынок товаров и услуг», где реализуются услуги и товары для туристов. Спецификой туристского рынка является явное преобладание услуг. Туристские товары и услуги могут быть потреблены только в том случае, если потребитель доставлен в место их производства, а обычные товары и услуги готовы к потреблению тогда, когда произведенная продукция закончит передвижение от места производства к месту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особенностями туристских услуг как объектов купли-продажи являются неравномерность спроса в течение года (например, для отдыха или религиозного туризма), широкий диапазон эластичности спроса на определен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уристы потребляют услуги и товары в месте временного проживания, то структура их потребления рассматривается как совокупность обязательных, специфических и дополнитель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фраструктурой рынка понимают совокупность предприятий, организаций и служб, способствующих реализации экономических, хозяйственных и других отношений между основными субъектами. Применительно к рынку туристских услуг в состав инфраструктуры входя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туристов (гостиницы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общественного пит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анспорта, обслуживающего тури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познавательного, оздоровительного, культурно-исторического, религиозного, спортивного, развлекательного характера, а также объекты иного назначения, используемые при предоставлении туристских услуг или специально созданные для этих ц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и, предоставляющие экскурсионные услуги, услуги гидов-переводчиков и осуществляющие формальности при пересечении границ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инфраструктуры рынка туристских услуг является то, что многие организации и объекты этой инфраструктуры обслуживают не только туристов, но и других субъектов, не имеющих отношения к туризму. Такими организациями являются: транспортные объекты, предприятия общественного питания, средства массовой информации, службы, занимающиеся санитарными, полицейскими и другими формаль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средств производства туристских услуг арендуется туроператором у других хозяйствующих субъектов, не имеющих прямого отношения к туризму. Об этом свидетельствует соотношение основных и оборотных средств туристских фирм. Оборотные средства, как правило, составляют 88-95% общей стоимости средст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особенностью инфраструктуры рынка туристских услуг является неравномерность (сезонность) функционирования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змещения – любые объекты, которые регулярно или иногда предоставляют туристам для ночевки в комнатах, в каких-либо иных помещениях или на огороженных площадках. Различают коллективные и индивидуальные средства размещения. К коллективным средствам размещения относят: гостиницы, аналогичные им средства, специализированные заведения и прочие предприятия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 обладают следующими признаками: состоят из номеров, число которых превышает определенный минимум; имеют единое руководство; предоставляют гостиничные услуги, перечень которых не ограничивается ежедневной заправкой постелей, уборкой номера и санузла; сгруппированы в классы и категории в соответствии с предоставляемыми услугами, имеющимся оборудованием, отвечающими стандартам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ения, аналогичные гостиницам, имеют признаки гостиницы, но предоставляют только ограниченные услуги (заправку постелей, уборку номера и санузла). Специализированные предприятия размещения, кроме предоставления гостиничных услуг, выполняют еще какую-либо специализированную функцию (оздоровительную, лечебную, транспортную, обмен научными и профессиональными знаниями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коллективные средства размещения представляют собой организованные под жилища молодежные общежития, малые суда в бухтах, палатки, автоприцепы, дома на колеса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ирование средств размещения регламентируется законодательными и нормативными документами кажд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общественного питания – рестораны, бары, кафе, закусочные, буфеты и столовые в сфере туристских услуг, как правило, относятся к объектам гостиничной деятельности. Стоимость питания включается в стоимость гостиничного номера или 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тор видов экономической деятельности, продукции или услуг предусматривает также самостоятельное приготовление пищи отдыхающими и туристами в пансионатах и в системах предоставления отдыха (таймшерах). Если стоимость питания не включена в стоимость тура, то туристы питаются в ресторанах, кафе и других объектах питания как обычные посет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оплаченного пит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ый пансион (завтрак, обед, ужин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пансион (только завтрак и обед или только завтрак и ужин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завт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бслуживания питанием турис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ведский стол»- туристам предоставляется право выбора любого и в любом количестве из имеющихся в наличи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абльдот» - форма обслуживания туристов официантом по единому меню с ограниченным числом блю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«а ля карт» - форма, предполагающая обслуживание официантом с выбором блюд туристами по предлагаемому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предприятия (воздушного, водного и сухопутного транспорта), оказывающие  услуги путешественникам, различают по категориям, разрядам транспортных средств и классам обслуживания во время пере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здушном транспорте существует около двадцати классов обслуживания, которые учитывают порядок прохождения регистрации, питание в полете, норму бесплатного провоза багажа, возвращенную стоимость при возврате авиабилета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дном транспорте при морских и речных путешествиях в обслуживании туристов основной упор делается на возможность получения всех доступных развлечений и сервисных услуг. Скорость прибытия в пункт назначения становится второстепенным показ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ый интерес представляют круизные морские суда, специально построенные для водного туризма, на которых возможно предоставление полного комплекса услуг высшего качества. В ряде случаев привлекательным является использование паромных судов, перевозящих не только  самих туристов, но и их личные автомоби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на железнодорожном транспорте зависит от класса размещения (в общем вагоне, плацкартном, жестком, мягком, спальном вагоне прямого сообщения первого класса) и виды поезда (почтовый, пассажирский, скорый, фирменный). По европейским стандартам различают классы поездов: межконтинентальный экспресс (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>), международный экспресс (</w:t>
      </w:r>
      <w:r>
        <w:rPr>
          <w:sz w:val="28"/>
          <w:szCs w:val="28"/>
          <w:lang w:val="en-US"/>
        </w:rPr>
        <w:t>JC</w:t>
      </w:r>
      <w:r>
        <w:rPr>
          <w:sz w:val="28"/>
          <w:szCs w:val="28"/>
        </w:rPr>
        <w:t>), скорый суперэкспресс (</w:t>
      </w:r>
      <w:r>
        <w:rPr>
          <w:sz w:val="28"/>
          <w:szCs w:val="28"/>
          <w:lang w:val="en-US"/>
        </w:rPr>
        <w:t>JCL</w:t>
      </w:r>
      <w:r>
        <w:rPr>
          <w:sz w:val="28"/>
          <w:szCs w:val="28"/>
        </w:rPr>
        <w:t>), фирменный экспресс(</w:t>
      </w:r>
      <w:r>
        <w:rPr>
          <w:sz w:val="28"/>
          <w:szCs w:val="28"/>
          <w:lang w:val="en-US"/>
        </w:rPr>
        <w:t>TEE</w:t>
      </w:r>
      <w:r>
        <w:rPr>
          <w:sz w:val="28"/>
          <w:szCs w:val="28"/>
        </w:rPr>
        <w:t>), скорый экспресс (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)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ный транспорт выполняет несколько видов перевозок: многодневные перевозки на большие расстояния, однодневные экскурсионные поездки, внутримаршрутные перемещения в стране пребывания. Этот вид транспорта различают по классам. Автобусы могут принадлежать туроператору или быть взятыми в аренду. Наибольший набор услуг может быть оказан в автобусах класса «люкс». Автобусы этого класса оборудованы широкими тонированными окнами, откидными сидениями, холодильниками, системой салонного оповещения и магнитолами, мобильными телефонами с возможностью международного разговор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пециализированным организациям, оказывающим туристские услуги целевого назначения,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ое бюро и организации гидов-переводч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здоровительные комплексы рекреационного туризма – курорты, базы отдыха, рекреационные зо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ие базы различной специализации (в том числе круизные су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ебные пункты первоначальной специализированной подготовки тури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комплексы и лагеря для занятия спортом, проведение соревнов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изводственные фирмы, изготавливающие товары, используемые туриста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бы и организации по оказанию юридических услуг и услуг в области международного туриз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едоставляющие услуги по выполнению визового режима и по таможенным формальностям.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2 Участники туристского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убъектами туристского рынк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урист (потребитель туристского продукта) - любое физическое лицо, использующее, приобретающее либо имеющее намерение приобрести туристские услуги для личного исполь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уроператор (турорганизатор, промоутер) – физическое или юридическое лицо, разработчик туристских услуг, осуществляющий формирование, продвижение и оптовую реализацию туристского продукта в виде генеральных соглашений, договоров, ваучеров, контрактов и прочего на основании лиценз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рагент – юридическое или физическое лицо, осуществляющее продвижение и розничною реализацию туристского продукта в виде договоров, путевок на основании лицензии, а также выполняющее отправку туриста с места постоянного пребывания и некоторые выездные форма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нтрагент – юридическое или физическое лицо, исполнитель туристских услуг в стране (месте) прибытия, действующий в соответствии с законодательством страны приема и международными согла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рынка определенным образом связаны между собой. Вся система рыночных отношений в туризме является открытой. На нее оказывают воздействие внешние факторы: климатические, экономические, социальные, национальные и региональные конфликты, время действ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турпродукта может быть оптовой и розничной. Оптовая реализация ведется в виде заключения посреднических договоров-поручений, договоров комиссии или агентских соглашений между туроператором и турагентом. В момент оптовой реализации турпродукта туроператор имеет разработанный турпродукт в виде генерального соглашения, контракта, договора, ваучера о предоставлении услуг с контрагентом – исполнителем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ничная продажа турпродукта конечному потребителю (туристу) оформляется договорами розничной купли-продажи, устанавливающими взаимные обязательства сторон и включающими следующие полож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, дату и место заключения догов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именование продавца, его организационно-правовую форму, номер лицензии на право осуществлении муждун6ародной туристск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О туриста, его адрес, данные паспорта, прочие реквизи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 (перечень услуг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оговора, порядок и форму платеж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ступления договора в силу и срок его дейст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оформления виз (для международного туризм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вауче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страх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ловия и применение компенсационных санкций, а также рассмотрения и удовлетворения реклам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с-мажорные обстоятель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банковские реквизиты продав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 и печать продав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информация о предлагаемом турпродукте и все существенные общие условия договора называются публичной офертой. Оферта может быть напечатана в каталоге турфирмы или находится на видном месте в офисе вместе с лицензиями и сертификатами. Клиенту по его требованию выдается ее копия. В этом случае частные условия договора по туру излагаются в туристской путев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стский ваучер – документ, устанавливающий право туриста на услуги, входящие в состав тура, и подтверждающий факт оказания услуг. ваучер обеспечивает четкость документооборота турфирмы и гарантирует учет оказанных услуг туристу. 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3 Закономерности функционирования туристского</w:t>
      </w:r>
    </w:p>
    <w:p>
      <w:pPr>
        <w:pStyle w:val="Normal"/>
        <w:spacing w:lineRule="auto" w:line="480" w:before="240" w:after="120"/>
        <w:ind w:firstLine="709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рынка. Особенности их про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туристский рынок выполняет следующие специфические функ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ункция реализации стоимости и потребительной стоимости, заключенных в туристском продукте. Это означает движение стоимости, которая отражается по средствам взаимообмена денег и туристского продукта. В результате этого обеспечивается нормальный ход общественного воспроизводства, появляются и накапливаются денежные средства для развития тур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ункция организации процесса доведения туристского продукта до потребителя (туриста). Реализуется по средствам сети турагентов и туроператоров. Турист, потратив денежные средства на туристский продукт, удовлетворяет свои потребности в материальных и духовных благах. Следовательно, туристский рынок способствует возмещения затрат рабочей силы и воспроизводству главной производительной силы общ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ункция экономического обеспечения материальных стимулов к труду. Заключается в том, что в процессе взаимообмена денег и туристского продукта на рынке распределения (как необходимая фаза воспроизводства) предстает в заверш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рынок имеет свои специфические особен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уристские услуги неосязаемы. Важное значение имеет надежность продукта, гарантии обещанного уровня и качества, также исчерпывающая информация о потребительских свойствах тура. От этого зависит доверие к фирме со стороны клиента и ее устойчивость на рын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 реализации туристского продукта имеется разрыв во времени между приобретением продукта и его потреблением, поэтому важны четкость и надежность каналов продвижения туристского продукта и ответственность фирмы, реализующей продук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туристский спрос влияют сезонные колебания и неравномерность туристского потока. Уменьшение этих отрицательных явлений возможно методом дифференциации цен на элементы обслуживания по сезону, а также через снижение емкости перевозок турис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чество продукта в большей степени зависит от конкретных исполнителей, поэтому менеджмент в нутрии туристского предприятия должен постоянно развива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туристском рынке имеется территориальная разобщенность между потребителем и производителем, поэтому немаловажным является установление оперативных связей с удаленными парт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се другие рынки, туристский рынок функционирует в соответствии с законом спроса и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спрос – подтвержденные платежеспособностью туристские потребности населения, выраженные в определенном количестве туристского продукта, которые оно может приобрести при существующи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туристский продукт, обеспеченный денежными средствами, в первую очередь отражает уровень экономического и социального  развития этой страны. Кроме этого на потребительский спрос оказывают влияние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и климатические усло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 экономическая стабильность государ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факторы, прочие случайные воз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проса на туристский продукт называется эластичностью. Она зависит от вида турпродукта и социального слоя, к которому относятся потреб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просом на рынке возникает предложение в туризме – разнообразное количество услуг, которые необходимы туристу во время отдыха и путешествия. Предложение туристского продукта обусловлено наличием производителей продукта, уровнем развития туристской индустрии, объемом турист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спросом и предложением наблюдается тесная взаимосвязь: спрос не только порождает отношение, но и предложение определенным образом влияет на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ристском рынке происходит обмен денежных средств туриста на услуги. При сбалансированном обмене, с одной стороны происходит удовлетворение интересов производителя туристского продукта  и его потребителя,  а с другой стороны – создаются условия для поступательного развития туристской индус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ский рынок характеризуется такими показателями, как емкость, уровень сбалансированности спроса и предложения, условия реализации туристск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туристского рынка – способность реализовать определенный объем туристского продукта при существующих ценах и предложении. В зависимости от уровня цен потребность в туристском продукте может сокращаться или, наоборот, увелич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уристском рынке происходит постоянное движение потоков денег и туристского продукта, которые движутся навстречу друг другу, создавая тем самым туристский круго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ий кругооборот – это система экономических отношений, в рамках которой совершается процесс превращения услуг в деньги и обратно. Она показывает направление движения потоков туристского продукта, инвестиций в развитие сферы туризма и денежных поступлений в бюджет от доходов турис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туристских услуг формируется на основе выявленных в результате исследований приоритетов, которые касаются направлений и видов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колебания также влияют на туристский спрос. неравномерность туристского потока оценивается через соответствующий коэффициент (Кн)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мак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см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макс – число ночевок в месяц максимального туристского п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м – среднемесячное число ночевок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Численные значения коэффициента использования вместимости (Кв) подсчитываются по формул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к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к – число ночевок (человеко-дн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м – число мест в гостиничном предприятии (койко-ме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быточность функционирования гостиничного предприятия определяется по критической точке равенства доходов и расходов (Ккт)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к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п – средние условно-постоянные расходы на 1 ме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т – тариф на 1 ночевку 1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– условно-переменные расходы на 1 ночевку 1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едприятия с прибылью возможно, если К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Ккт. Туристские операторы и оптовые турагенства образуют свой доход в результате различий оптовых цен на туристские услуги на мировом и на внутреннем рынках. Разность между этими ценами составляет маржа. После вычета из маржи себестоимости собственных услуг и налогов образуется прибыль. Туристские агентства, продающие туруслуги населению по розничным ценам, образуют свой доход за счет комиссионных и процентных надбавок.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4 Структура туристского ры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истике рынка туризма учитывается следующе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дметом купли-продажи являются услу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оме покупателя и продавца в механизм туристского рынка включается огромное количество посреднических звенье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рос на туристские услуги отличается рядом особенностей: большим разнообразием участников поездок по материальным возможностям, возрасту, целям и мотивам, эластичностью, индивидуальностью и высокой степенью дифференциации, отдаленностью по времени и месту от туристского предло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ое предложение характеризуется рядом особенностей: товары и услуги в туризме имеют тройственный характер (природные  ресурсы, созданные ресурсы, туристские услуги), высокая фондоемкость туристской индустрии, низкая эластичность, комплек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четкого понимания происходящих на туристском рынке процессов (конкуренции, ценообразования, сбыта и т.п.) необходимо принимать во внимание отношение субституции (взаимозаменяемости) и комплементарности (взаимодополняемости). Влияние субституции тем ощутимее, чем больше число заменителей имеет та или иная туристская услуга. Комплементарность проявляется в том, что приобретение потребителем одних услуг автоматически приводит к необходимости покупки целого комплекса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туризма неоднороден. В его структуре выделяются более мелкие по своим масштабам рынки. В связи с этим существуют различные способы классификации туристск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определенному району (региону, стране) выделяют следующие рын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ынок внутреннего туризма, включающий путешествия жителей района по этому райо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к въездного туризма, включающий путешествия по району лиц, не являющихся его жител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к выездного туризма, включающий путешествия жителей одного района в друго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цели путешествия выделяют рынки рекреационного, делового, научного, культурно-познавательного, религиозного, этнического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арактера организации путешествия  различают рынки организованного и неорганизован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у участников путешествия выделяют рынки группового и индивидуаль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пособа передвижения различают рынки пешеходного, железнодорожного, авиационного, морского и речного, а также автомобиль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обенностями и содержанием маркетинговой деятельности выделяют следующие рын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Целевой, на котором предприятие реализует или собирается реализовать свои ц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, где реализуется основная часть услуг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полнительный, на котором обеспечивается продажа некоторого объема услу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тущий, имеющий реальные возможности роста объема продаж и друг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уристский рынок имеет различную качественную структу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     б)</w:t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356"/>
        <w:gridCol w:w="1583"/>
        <w:gridCol w:w="2754"/>
      </w:tblGrid>
      <w:tr>
        <w:trPr>
          <w:trHeight w:val="142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spacing w:lineRule="auto" w:line="480" w:before="24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енциальный рынок</w:t>
            </w:r>
          </w:p>
        </w:tc>
      </w:tr>
      <w:tr>
        <w:trPr>
          <w:trHeight w:val="122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рынок</w:t>
            </w:r>
          </w:p>
        </w:tc>
      </w:tr>
      <w:tr>
        <w:trPr>
          <w:trHeight w:val="48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й рынок</w:t>
            </w:r>
          </w:p>
        </w:tc>
      </w:tr>
      <w:tr>
        <w:trPr>
          <w:trHeight w:val="48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емый рынок</w:t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27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й рынок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 Качественная структура туристского рын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– весь рынок; б – потенциальный ры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ый рынок составляет 10% жителей страны (региона, города и т.п.). В его состав входят клиенты, которые проявляют интерес к приобретению туристских услуг. Между тем, одного желания клиента явно недостаточно – необходимо располагать средствами для покупки туристских услуг. Платежеспособные потребители должны иметь доступ к туристским услугам, которые могут удовлетворить их потребности. Если все перечисленные условия соблюдаются, есть основания говорить о так называемом действительн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следует уменьшить на количество клиентов, которые по тем или иным причинам не реализуют свою заинтересованность в туристских услугах на квалифицированном рынке, который составляет 20% потенциального рынка или 50% действи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активно обслуживает 10% потребителей потенциального рынка, который имеет возможность делать выбор из всего многообразия предлагаемых продуктов, в том числе конкурирующими фирмами и образует обслуживаем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ный рынок образуют клиенты, отдающие предпочтение услугам данного предприятия. Они составляют лишь 5% потенциального и 50% обслуживаемого рынка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классификация полезна для планирования маркетинга. Она позволяет углубить характер исследования того или иного туристского рынка и определить особенности работы на нем различных туристских предприятий.</w:t>
      </w:r>
    </w:p>
    <w:p>
      <w:pPr>
        <w:pStyle w:val="Normal"/>
        <w:spacing w:lineRule="auto" w:line="480" w:before="0" w:after="24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Туристский рынок города Алексан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Александров расположен во Владимирской области и является ее районным центром. Этот город с его уникальными памятниками находится в 100 км от Москвы. Он входит в Золотое кольцо России. Александров город с богатой историей и культурой и большим потенциалом на будущее, т.к. туристская инфраструктура города достаточно разнообразна и «набирает обороты». В нее входят, во-первых, экскурсионные объекты – Александровская слобода, музей Первушина, музей имени Марины и Анастасии Цветаевых. Во – вторых, средства размещения. До недавнего времени в городе была лишь одна гостиница, и та неспособная достойно принять посетителей, но в последнее время все изменилось. Теперь в городе две гостиницы и два гостинично - развлекательных комплекса. В – третьих, места питания, которых в городе насчитывается около десяти и преимущественно это кафе-бары, где можно заказать обеды и т.п. В-четвертых, тур фирма. Их в Александрове две. Минусом Александровской туристской инфраструктуры является отсутствие транспортной фирмы, занимающейся перевозкой туристов. Имеются лишь частные лица, с которыми, как правило, связываются местные школы.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1 Экскурсионные объекты города Александ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ратится к истории края, то можно сделать следующие заметки. В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в эти края пришли угро-финские племена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появилась волость «Великая Слобода». Она находилась на перекрестке крупных торговых путей, что явилось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решающим значением для постройки здесь великокняжеского дворца. По книгам того времени можно судить, что в Великой Слободе проживало около семи тысяч человек. Затем Великий московский князь Васил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желал построить в Слободе каменный дворец. А в декабре 1564 года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был в Слободу и прожил в ней до ноября 1581 года. Все это время Александровская слобода считалась столицей царской Ру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же время Александровская слобода является историко-культурным достоянием и центральным экскурсионным объектом города. Это государственный историко-архитектурный и художественный музей – заповедник «Александровская слоб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экскурсионной программой является обзорная экскурсия по Александровскому кремлю, резиденции первого русского царя Ивана Грозного, т.е. знакомство с архитектурными ансамблями, дворцовыми палатами, Покровским храмом – домовой церковью царя, его малой трапезной палатой, историческими и художественными выставками. К архитектурным памятникам Александровского музея-заповедника относятся: Соборный храм Покрова, Троицкий собор, Распятская колокольня Успенского монастыря. В музее так же разработано более двадцати интерактивных экскурсий. Наиболее популярными из них являются: «Царская квасная» - знакомство с палатами Сытного двора, традициями и рецептами приготовления и употребления кваса в средневековой Руси., «Сватовство» - музей предлагает стать участником этой программы о традициях, обрядах и бытье крестьян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, а так же «В крестьянской избе», где расскажут о традициях и быту крестьян, «Здравствуй, музей!», «Романтическое путешествие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Александровской слободы, экскурсионным объектом данного города является Александровский художественный музей или по-другому музей – усадьба Первушина. На его месте в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 находилась усадьба купца Первушина. В этом музее помимо выставок различных художников (последняя выставка работ Юринова Н.А.) проводят театрализованные программы. На пример «В гостях у купца Первушина», где туристы, входя в особняк, становятся участниками званного вечера. Они узнают о купеческом о купеческом быте, традициях провинциального купечества. Другим примеров театрализованного представления может служить: «В гостях у Дуняши. Привратницкая». Театрализованная программа, позволяющая погрузится в атмосферу званного вечера в купеческом дом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эту программу так же входят дегустация и угощения. При музее работает художественный сал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экскурсионным объектом является литературно-художественный музей Марии и Анастасии Цветаевых. Это первый из восьми цветаевских музеев в России, открыт в 1991 на средства собранные общественным фондом музея М.И. Цветаевой. Музей расположен в небольшом домике, где поэтесса провела плодотворнейший в творческом отношении период. В музее имеется две экспозиции. Первая носит название «Александровское лето Марины Цветаевой». Она представлена в первом зале, где в центре огромная фотография семьи Цветаевой и другие вещи предназначенные им. Вторая экспозиция условно названа «Белое солнце и низкие, низкие тучи». Ее центральная часть небольшая комната, превращенная дизайнерами с помощью системы стекол и зеркал в огромную поляну, заросшую белыми цветами и травами. Помимо этих двух экспозиций, здесь же представлена экспозиция, посвященная писателю-ураженцу Александровского уезда, родственнику Цветаевых С.Я. Елпатьевскому, а так же семейству Герцык, которые дружили с сестрами Цветаевыми. Так же широко известна выставочная и концертная деятельность музея. По итогам 1999 года он вошел в число лучших музеев России.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2 Средства размещения и питания города Александ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 рынок города Александров представлен следующими средствами размещения: гостинично – ресторанным комплексом «Александров», гостинично – развлекательным комплексом «Ларсен», гостиницей «Ви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чно – ресторанный комплекс «Александров» принимает как туристские группы так и индивидуальных туристов. Располагает комфортабельными номерами, оснащенными душевыми кабинками, телефонами, телевизорами, холодильниками. Номерной фонд гостиницы составляет 83 номера. Имеется различная категория номеров: «Анфилада» (1 номер) - номер для большой компании, 3 комнаты (две спальни и гостиная,3 санузла); номер «молодожены» (1 номер) - полу-люкс (2 комнаты); люкс – 7 номеров (2 комнаты); полу-люкс – 7 номеров (2 комнаты), стандарт 1 – 50 номеров (1 комната, 2-х спальная кровать), стандарт 2 – 3 номера  (1 комната, 2 кровати). Стоимость проживания за сутки зависит от категории номера, от заказчика (тур фирма или индивидуальный заказчик), а так же от дня (будни или праздники и выходные). Так, например, стоимость номера категории «люкс» за сутки для тур фирмы составляет 1000 (руб.), а для индивидуального заказчика 1200 (руб.), в выходные и праздничные дни 1400 (руб.). А стоимость номера категории «полу-люкс» для тур фирмы 900 (руб.), для индивидуального пользователя 1000 (руб.), в праздничные и выходные дни 1200 (руб.). В стоимость номера включен завтрак. Может быть предложен полный пансион. К дополнительным услугам ГРК «Александров» относятся: бар-ресторан, конференц-зал вместимостью 25-50 человек. Среди дополнительных услуг так же имеется бильярд (от 100-150 руб.), услуги прачечной, автостоянка, организация дегустаций изделий местных предприятий (Ликероводочный завод, «Стелла» - хлебобулочный комбинат), заказ и доставка железнодорожных и автобусных билетов, обзорные экскурсии по городу и окрест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чно – развлекательный комплекс «Ларсен» был открыт в 2000 году. Его номерной фонд 16 номеров, из которых 1 люкс, 1 полу-люкс, 7 одноместных и 7 двухместных. Каждый номер оснащен  выходом в Интернет. Стоимость номера за сутки: люкс 2000, полу-люкс 1800, одноместный 1200 и двухместный 1600. В стоимость номеров все включено, в том числе выход на международную линию. В самом развлекательном комплексе имеется сауна, тренажерный зал, салон красоты, стоматологический кабинет, солярий, бильярд. В ресторане каждую пятницу стриптиз, концерты, танцы, джазовые  оркестры. Помимо этого ресторан организует и проводит: банкеты, фуршеты, корпоративные вечеринки, детские праздники, свадебные торжества и юбил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Вита» была открыта в 2004 году. Номерной фонд составляет 11 номеров, из которых: 1 люкс, 2 полу-люкса, 3 двухместных номера, 1 трехместный, 4 четырехместных. В каждом номере имеется душевая кабина, телевизор, телефон. Стоимость номера за сутки: люкс-1300, полу-люкс 1100, двухместный – 400, трехместный – 380, четырехместный – 370. в стоимость включена лишь убо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питания представлены кафе-барами, столовыми и ресторанами в гостинично - развлекательных комплексах. В городе имеется около десяти кафе-баров, две столовые и два ресторана. Каждое из этих мест способно принять как индивидуальных посетителей так и группы туристов. Помимо этого в них организовываются и проводятся различные праздники, корпоративные вечеринки, свадьбы и т.д. Так, например, ресторан ГРК «Александров» (основной зал – 80 мест, средний зал на 50 мест, малый зал на 10 мест). Ресторан организовывает и проводит банкеты, фуршеты, корпоративные вечеринки, детские праздники, свадебные торжества и юбилеи. Посетителям предлагается выбор блюд русской и европейской кухни. Ресторан ГРК «Ларсен» помимо организации и проведения праздников проводит и различные развлекательные программы, среди которых стриптиз, выступление эстрадных артистов, музыкантов. Кухня представлена европейскими и русскими блю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примером может служить кафе «21 век». Это небольшое кафе, вместимостью 15-20 человек. Оно организовывает дни рождения на небольшое количество человек и принимает группы туристов. В данном кафе посетителям предлагается в основном европейская кухня, среди которой различные салаты, пиццы, сыры, вина и пиво. Кафе «Час-Пик» имеет три зала общей вместимостью 30-40 человек. В одном из залов находится бильярд. Кухня представлена стандартным набором блюд. В городе также имеются две столовые, занимающиеся в основном организацией свадеб и корпоративных праздников. </w:t>
      </w:r>
    </w:p>
    <w:p>
      <w:pPr>
        <w:pStyle w:val="Normal"/>
        <w:spacing w:lineRule="auto" w:line="480" w:before="240" w:after="120"/>
        <w:ind w:firstLine="709"/>
        <w:rPr/>
      </w:pPr>
      <w:r>
        <w:rPr>
          <w:rFonts w:cs="Arial" w:ascii="Arial" w:hAnsi="Arial"/>
          <w:b/>
          <w:i/>
          <w:sz w:val="28"/>
          <w:szCs w:val="28"/>
        </w:rPr>
        <w:t>2.3 Туристская фирма  города Александ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имеется одна туристская фирма - «Турбюро», занимающееся организацией экскурсий по местным достопримечательностям и продажей экскурсионных маршрутов по таким городам как: Санкт-Петербург, Москва, а так же близлежащим городам: Владимир, Ярославль. Ростов, Суздаль. Одним из примеров экскурсионных программ «Турбюро» является «Выходные в Александровской Слободе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курсионная программ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63"/>
        <w:gridCol w:w="3625"/>
        <w:gridCol w:w="1955"/>
        <w:gridCol w:w="1669"/>
      </w:tblGrid>
      <w:tr>
        <w:trPr>
          <w:trHeight w:val="10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д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тие в г. Александров, размещение в ГРК «Александров». Свободное врем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1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зорная экскурсия по городу и окрестностям, с посещением сувенирных лав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4.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по Александровскому кремлю с посещением Царской трапезной (с угощение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д в ресторане ГРК «Александров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7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онная программа в музее имени Марины и Анастасии Цветаев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9.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врем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, дискотека + «живая музык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д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в ресторане ГРК «Александр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 в стоимость прожи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2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рограмм Александровского художественного музея заповедника «Сватовство», «Царская квасная», «Визит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в ГРК «Александр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ме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из ГРК «Александров». Посещение м-на Александровского Ликероводочного завода, г. Карабаново и м-на «Карабановские ситцы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програм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на маршру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экскурс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р/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р/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4500р/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8500р/гр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программа рассчитана на два дня и для группы в 40 человек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24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Анализ туристского рынка города Александ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известно, тур рынок состоит из предприятий размещения, питания, экскурсионных объектов и турбюро, которые при взаимодействии получают прибыль. Часть этой прибыли они тратят на дальнейшее развитие и модернизацию, что за собой влечет увеличение потока туристов и новую прибыль, а следовательно, развитие тур рынка, города, района,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были приведены основные средства размещения и питания города Александрова, а так же экскурсионные объекты и турбюро. И для того чтобы сделать анализ тур рынка в целом, необходимо проанализировать его сост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средств размещения необходимо знать заселяемость гостиницы, номерной фонд и стоимость номера в той или иной гост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гостинично - ресторанный комплекс «Александров», согласно статистическому анализу самой гостиницы. Имеет заселяемость 60% в год, притом, что номерной фонд 83 номера. Стоимость проживания в сутки зависти от категории номера, количества въезжающих и от дня (в выходные и празднике на порядок выше). Так, на пример, «Анфилада» (номер для большой компании) 3 комнаты: 2 спальни и гостиная, 3 санузла, вместимостью 6 человек на одного в будни 2750, а в выходные и праздники 2950. каждый следующий гость 3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заселяемость в год можно рассчитать число посетителей в день: 60% / 365*100%=16,4. Получается, что в день гостиница принимает примерно 16-1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можно рассчитать численное значение коэффициента использования вместимости (Кв): (16 / 83*365)*100%=0,052%. Данный показатель влияет на величину дохода, прибыль и рентабельность гостиницы, а он, в свою очередь, зависит от количества услуг проживания и от дополните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озможно рассчитать безубыточность функционирования гостиничного предприятия (Ккт). Для этого нам необходимо знать средние условно-постоянные расходы на одно место, тариф на 1 ночевку 1 человека и условно-переменные расходы на 1 ночевку на 1 человека. К условно-постоянным расходам относятся: уборка санузла и помещения, душ, телефон и т.д. (они как правило составляют 10%). К условно-переменным расходам относятся те, от которых клиент может отказаться ( составляют около 15%). Получается: (100 / 1000-150)*100%= 11,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чно – развлекательный комплекс «Ларсен» в день принимает где-то 14-16 человек, из учета, что номерной фонд составляет 16 номеров. Стоимость 1 номера (все номера стандартные) на 1 человека 1200 руб., на двоих – 1600 руб. Зная количество постояльцев в день можно рассчитать заселяемость в год: 16*365/100% = 58,4%. Но следует сказать, что в основном постояльцами являются люди, находящиеся в командировке, т.к. «Ларсен» расположен недалеко от завода «</w:t>
      </w:r>
      <w:r>
        <w:rPr>
          <w:sz w:val="28"/>
          <w:szCs w:val="28"/>
          <w:lang w:val="en-US"/>
        </w:rPr>
        <w:t>Veste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использования вместимости: (16/16*365)*100% = 0,2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ца «Вита» имеет 60% заселяемости в год при номерном фонде 8 номеров. Цена за номер на 1 человека колеблется от 370 до 1300 руб. в зависимости от категории но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как и для ГРК «Александров» рассчитаем число посетителей в день: 60%/365*100% = 16,4. Результаты этих двух гостиниц оказались одинаковы: 16-17 чел/день. Рассчитаем коэффициент использования вместимости: (16/8*365)*100% = 0,5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предприятия размещения города Александрова можно сделать следующие выводы: процент заселяемости у каждой гостиницы примерно одинаков и составляет где-то 60% в год. Это достаточно неплохой показатель, но если посмотреть на коэффициент использования вместимости каждой гостиницы, то можно увидеть, что он не высок и гостиница при своем номерном фонде полностью не справляется со своими обязанностями. Это возможно из-за недостатка рекламной деятельности, плохой связи с тур агентствами другого города, слабого сотрудничества между собой или плохого уровня услуг, а так же отсутствия дополни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туристских объектов так же можно воспользоваться процентом заселяемости. Если заселяемоть составляет 60%, то с уверенностью можно считать, что большей частью (50%) являются туристы, приехавшие в город с познавательной целью. А значит, они помимо остановки в гостинице приобретут обзорную экскурсию и, конечно, большая часть из них помимо стандартной программы захочет приобрести дополнительную, которая, в свою очередь, идет по отдель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пример, если 50% посетителей в год, то в день будет: 50%/365*100% = 13,7 человек. И если эти 13-14 человек закажут обзорную экскурсию с дополнительной программой по Александровской Слободе, то получится, что они заплатят: 100 руб.*14 чел.+123 руб. *14 чел. = 1400 + 1722 = 3122 руб. Помимо этого, эти 14 туристов купят в местной лавке сувениры и затем закажут экскурсию по музею Цветаевых и Первушина. А это значит, что к этой сумме можно приплюсовать материальные средства, оставленные при просмотре этих музеев: 110руб.*14 чел.+60руб.*14чел.= 1540+840=23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кскурсионных объектов туристы отправятся на обед либо к себе в гостиницу, либо в кафе, где за стандартный обед они заплатят (в расчете на 1 человека) 400 руб. Следовательно, на 14 человек – 5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конечно же, эти 14 человек не сами себе будут организовывать, заказывать экскурсию и номер в гостинице, и столик в кафе. За это возьмется тур фирма, которая, в свою очередь, так же получит определенную прибыль с этих 14 человек.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, эти 14 человек оставят в день около 11102 руб. плюс – минус еще 10-15%, в которые могут входить сувениры и другие мелкие расходы. Часть этой суммы пойдет на дальнейшее развитие туристских предприятий, а значит и на развитие туристского рынка.</w:t>
      </w:r>
    </w:p>
    <w:p>
      <w:pPr>
        <w:pStyle w:val="Normal"/>
        <w:spacing w:lineRule="auto" w:line="480"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сказать, что в результате первой задачи было дано понятие «туристский рынок», которое является более широким, чем «рынок товаров и услуг» и имеет свою специфику, заключающуюся в явном преобладани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торой задачи была выявлена сущность и инфраструктура туристского рынка. Под инфраструктурой туристского рынка понимают совокупность туристских предприятий, к которым относятся: средства размещения, объекты общественного питания, средства транспорта, обслуживающего туристов и объекты познавательного, оздоровительного, культурно-исторического, развлекательного характера, а так же объекты иного назначения, используемые при предоставлении турист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третьей задачи был проанализирован туристский рынок города Александрова. Были рассмотрены его основные туристские объекты, Среди которых средства размещения и питания, объекты познавательного туризма и туристская компания. В результате анализа было получено, что туристский рынок города Александров находится на стадии развития, чему способствует большой историко-культурный потенциал, а так же объекты, которые используются при предоставлении туристски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следует сказать, что для дальнейшего развития туристского рынка города Александрова и его инфраструктуры необходима более широкая рекламная деятельность, улучшение качества предоставляемых услуг и разработка новых.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вельмахер В.В. К12 Памятники архитектуры древней Александровой Слободы: Сб. статей. – Владимир: Золотые Ворота, 1995.-11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вартальнов, В.А. Теория и практика туризма: учебник / Квартальнов В.А. – М: Финансы и статистика, 2003. – 67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неджмент туризма: Экономика туризма: Учебник. - М 50 М.: Финансы и статистика, 2001.- 320 с.: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олева, Е.А. Статистика туризма: учеб. пособие / Соболева Е.А. – М: Финансы и статистика, 2004. – 16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Яковлев Г.А. Экономика и Статистика туризма: Учебное пособие. – М.: Издательство РДЛ, 2002.- 24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480" w:before="240" w:after="12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7:09:00Z</dcterms:created>
  <dc:creator>Татьяна</dc:creator>
  <dc:description/>
  <dc:language>en-US</dc:language>
  <cp:lastModifiedBy>Татьяна</cp:lastModifiedBy>
  <dcterms:modified xsi:type="dcterms:W3CDTF">2006-01-10T18:29:00Z</dcterms:modified>
  <cp:revision>9</cp:revision>
  <dc:subject/>
  <dc:title>Введение</dc:title>
</cp:coreProperties>
</file>