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осковский Педагогиче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исциплине:</w:t>
        <w:br/>
        <w:t>Педагогика</w:t>
        <w:b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  <w:t>ТЕМА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Воспитательная работа в современной школ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сть: Биология + иностранный язык (английский)</w:t>
        <w:b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дент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рёйф Александр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ва</w:t>
        <w:br/>
        <w:t>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ступ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бзор современных подходов и концепций воспитания учащихс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инципы и функции планирования воспитате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держание и форма плана воспитате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Метод моделирования образа класса и планирование воспитате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Анализ и оценка воспитательной работ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оспитательная работа в современной школе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в России существует  множество современных подходов и концепций воспитания учащихся. Все они помогают педагогу в планировании и организации воспитательной работы с детьми, в решении сложных вопросов воспитания, расширяют и обогащают педагогическую культуру учителя. </w:t>
        <w:br/>
        <w:t>Главная цель воспитательной работы в современной школе - всестороннее и гармоничное развитие личности, способной к самопознанию и саморазвитию.</w:t>
        <w:br/>
        <w:t>Для достижения этих целей необходим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вивать познавательную активность учащихс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действовать формированию нравственной позиции школьник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ствовать формированию основ культуры общения и построение межличностных отношений;</w:t>
        <w:br/>
        <w:t>- создать необходимые условия для проявления творческой индивидуальности каждого ученика.</w:t>
        <w:br/>
        <w:t>Воспитательный процесс является сложной, динамичной и постоянно развивающейся системой.</w:t>
        <w:br/>
        <w:t>Вопросами выбора рационального варианта построения воспитательной работы с классов в конкретных социально-педагогических условиях занимаются ученые, методисты и практики.</w:t>
        <w:br/>
        <w:t>Одним из важнейших элементов целенаправленного и эффективного управления педагогическим процессом являетс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ланирование, </w:t>
      </w:r>
      <w:r>
        <w:rPr>
          <w:rFonts w:cs="Times New Roman" w:ascii="Times New Roman" w:hAnsi="Times New Roman"/>
          <w:sz w:val="24"/>
          <w:szCs w:val="24"/>
          <w:lang w:val="ru-RU"/>
        </w:rPr>
        <w:t>его теоретические, методические и практические аспек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стоящее время в каждой школе есть перспективный и календарный план проведения школьных мероприятий,  рабочие планы директора школы и его заместителя, план повышения квалификаций, план воспитательной работы в классе и т.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ко эффективной оценки составленных планов и их выполнения 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 в 6 лет я пришла в прогимназию, учитель сказал «Мы Вас научим хотеть учиться и сделаем так, чтобы Вас в школе было всегда интересно».</w:t>
        <w:br/>
        <w:t>Существующие планы и система оценок в школе лишены объективности и стимулов достижения учащимися конкретных целей. Сын директора- молодец, а у тебя и нет желания показать себя. И так все понятно.</w:t>
        <w:br/>
        <w:t>Современное планирование воспитательной работы, необъективность отбивают желание учиться и ходить в школу. Оценки должны быть объективными, а не субъективными. Один ученик учителю нравится, а другой нет.</w:t>
        <w:br/>
        <w:t xml:space="preserve">В школе необходимо изменить систему оценок. В США и Европе балльная система (10 баллов, 100 баллов) Она позволяет лучше стимулировать учащегося, позволяет прикладывать больше усилий для  достижения достойного результата. Тем самым идет процесс воспитания и желания добиваться результата. Если учащийся знает, каким образом в будущем эти знания помогут ему найти интересный институт, достойную работу, интерес к учебе возрасте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ромная нагрузка на учащихся (во всех школах сложнейшая математика и химия- обязательные предметы) должны быть облегчены, за исключением спецшкол). Это уменьшит нагрузку и позволит заниматься спортом, гулять, заниматься в театральных, музыкальных и прочих кружк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лльная система оценок в школе позволит глубже вникать в процесс воспитательной работы в школе. Например, выезд класса на места сражений под Москвой позволяет ученикам понять и прочувствовать что же было в действительности в далекой отечественной войне. Война 1812 года- Бородинская панорама. У учащихся- гордость за Родину, уважение к павшим. Чувства патриотизма. Никто «Войну и Мир» Л.Н. Толстого до конца не читает. Но экранизация доступна. В театр всем классом пойти на «Горе от ума»- тоже здорово! Это сближает класс, рождает чувство коллективизма.</w:t>
        <w:br/>
        <w:t>Современная школа перегружена обязательными, но не всем нужными предметами. Нет времени на отдых  и досу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ществует огромный разрыв между Министерством Образования и действительными потребностями образования и воспитания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ход- это принятие балльной системы оценок и правильное планирование учебного и воспитательного процес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Принципы и функции планирования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Воспитательный процесс представляет собой сложную систему, состоящую из совокупности взаимосвязанных и взаимодействующих составляющих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став воспитательной системы входят:</w:t>
        <w:br/>
        <w:t>- люди (учителя, учащиеся, родители, обслуживающий персонал)</w:t>
        <w:br/>
        <w:t>- основные задачи, цели, стоящие перед школой (обычная школа, гуманитарная гимназия, математическая школа, лицей информационных технологий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овместная деятельность, интересы ( формы, методы, приемы и способы организации совместной деятельности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ценка состояния и результатов воспитательного процесса (анкетирование, разработка компьютерных программ и т.д.)</w:t>
        <w:br/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Алгоритм разработки плана проведения воспитате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горитм представляет собой своеобразную технологическую цепочку последовательно выполняемых действий руководителя и других участников планирования. Основными звеньями этой цепи являются:</w:t>
        <w:br/>
        <w:t xml:space="preserve">- определение классным руководителем порядка и сроков действий по планированию воспитательной работы и жизнедеятельности в классе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едагогический анализ состояния и результатов воспитательного процесса</w:t>
        <w:br/>
        <w:t>- моделирование классным руководителем образа класса, его жизнедеятельности и воспитательного процесса в нем</w:t>
        <w:br/>
        <w:t>- коллективное планирование</w:t>
        <w:br/>
        <w:t>- уточнение, корректирование и конкретизация педагогического замысла, оформление плана воспитательной работы</w:t>
        <w:br/>
        <w:t>Профессор А. В. Гаврилин предлагает избирать в качестве приоритетного и системообразующего тот вид деятельности, который соответствует следующим требованиям:</w:t>
        <w:br/>
        <w:t>- не формально, а реально отвечает целям воспитательного процесса</w:t>
        <w:br/>
        <w:t>- выражает доминирующую коллективную потребность и является престижным для большинства учащихся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едагоги высоко профессионально владеют методикой его использования в воспитании школьников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формируются связи с другими видами совместной деятельности детей и взрослых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уществуют финансовые, материально-технические и другие предпосылки его развит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планировании необходимо учитывать объективные закономерности и тенденции воспитания учащихся заведения, их возможное изменение и перспективы.</w:t>
        <w:br/>
        <w:t xml:space="preserve">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Содержание и форма планир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ние- это творческое дело, поэтому классный руководитель вправе избрать свой вариант, который в наибольшей степени соответствует его педагогическим воззрениям, содержит необходимую информацию и является удобным для использования в повседневной работе. Очень важно избежать крупных ошибок в процессе составления пла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естный исследователь Л.И. Маленкова к ним относит:</w:t>
        <w:br/>
        <w:t>- отсутствие определенной четкой цели, определенных задач воспитания, основанных на глубоком знании детей и сложившейся психолого-педагогической ситуаци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традиционное ожидание указаний, рекомендаций, предписаний, конкретных разработок «мероприятий» свыше и безынициативность классного руководител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имитивизм планир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умение привлечения детей к планировани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еконкретность и неопределенность спланированных дел, которые не могут заинтересовать ни детей, ни педагога: «работать над нравственным воспитанием детей», «устроить поход по местам боевой славы» и т.д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и структура планов включает в себя совокупность методов и форм педагогической деятельности. Планы для коррекционной школы и обычной школы разны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вным целевым ориентиром системы является содействие развитию образованной, нравственной личности, способной к самопознанию, саморазвитию и самовыражени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стижение такой цели возможно, если будут решены следующие 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пособствовать формированию в классе духовно богатой, нравственно чистой и эмоционально благоприятной среды развития учащихс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нимательно и бережно относясь к любым проявлениям индивидуальности детей, поддерживать, обеспечивать ее стано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обудить интерес ребенка к самому себе, помочь в формировании адекватной самооценки и чувства самоуваже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жную роль в осуществлении спроектированного замысла воспитательной системы играют правила построения жизнедеятельности в классном коллектив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Воля и труд дивные восходы дают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Всякий человек по делу познаетс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 По мере трудов и наград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Доброе исполняем, а худое искореняе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 Веселье делу не помех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 В хорошей артели всяк при дел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 С кем живешь, с тем и слывеш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 Здоров будешь- все добудеш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Метод моделирования образа класса и планирование воспитате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оме упомянутого выше системного подхода, позволяющего планировать педагогический процесс в совокупном единстве и взаимодействии всех его компонентов: субъектов, целей, содержания, форм и отношений, немалый интерес вызывает моделирования образа класс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ми составляющими образа класса являются:</w:t>
        <w:br/>
        <w:t>- образ учащегося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браз жизнедеятельности классного сообщества, построение в нем деятельности, общения и отношени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едставление о внешних связях и отношениях класса, о его месте и роли в школьной общ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раз учащегося класс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анный образ закладывается из представлений педагога о наиболее важных качествах, которые должны воспитать у себя члены классного сообщества. Создавая образ учащегося, классный руководитель пытается найти ответ на достаточно трудный вопрос: какими качествами должен обладать ребенок, чтобы успешно справляться с вложенными в него социальными функциями гражданина, сына или дочери, брата или сестры, ученика или ученицы, члена общественного соединения и др., чтобы уверенно чувствовать себя в классном и школьных коллективах, окружающем социуме, чтобы реализовать свои силы и способности, стать счастливым человеком. Эти представления помогут педагогу правильно оценить цель и задачи воспитательной работы, критерии и показатели ее эффектив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раз жизнедеятельности классного сообщества, построения в нем деятельности, общения и отношени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ктически каждый учитель стремится к созданию в классе интеллектуально и духовно богатой, деятельностно и эстетически насыщенной, нравственно чистой и эмоционально благоприятной атмосферы в классном сообществе. Однако на всем удается построить такие отношения, причиной чему является отсутствие у педагога целостных и деятельных представлений о характере, направлениях и способах совместной жизнедеятельности классного коллектива. Сначала классному руководителю нужно определить, какой вид или направление совместной деятельности (клубная деятельность, туристско- краеведческая работа, воспитание на традициях национальной русской культуры) может стать приоритетным, доминирующим в жизнедеятельности класс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уя образ класса, классный руководитель предусматривает участие своих воспитанников в общешкольных мероприятиях, в совместных делах со сверстниками из классов одной параллели, в работе с более младшими и старшими школьник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 того как у педагога сформировался образ класса, он может приступать к планированию воспитательной работы. На данном этапе воспитательной работы в классе могут быть осуществлены следующие действия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едварительное планирование жизнедеятельности классного сообщества на новый период с ученическим и родительским активом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рганизация педагогического сопровождения коллективного планирования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существление классным сообществом перспективного планирования жизнедеятельности в классе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оектирование совместно с родителями и друзьями класса действий по педагогическому обеспечению реализации плана жизнедеятельности класс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Анализ и оценка воспитатель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временной школе эффективность воспитательной работы анализируется и оценивается в зависимости от того, как педагогам удается решить следующие 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действия процессам самопознания личности, самореализаци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формирование культуры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оддержка творческой активност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равственная и эстетическая развитость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физическая развитость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освоенность образовательных программ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ознавательная активность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звитость коммуникативности 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и оценка воспитательной работы оценивается с помощью тестирования, в том числе компьютерного, экспертной оценки, социометрии, статистического анализа, анкетирования, использования различных опросников, многочисленных разработанных методик (А.А. Андреева, Е.Н. Степанова, П. Торренса, М.И. Рожкова, Н.Е. Шурковой и др.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же приведем лишь некоторые из них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                       </w:t>
      </w:r>
      <w:r>
        <w:rPr/>
        <w:t>Изучение эффективности воспитательной работы: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Предмет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изу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Приемы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и мет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Эстетическая развит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>Методы экспертной оценки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оенность образовательных програм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атистический анализ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певае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ональная ориентация учащихс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ьютерное тестирование, анкетировани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знавательная актив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ика В.Н. Максим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 ШТУР и др. тес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ояние межличностных отнош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друг или не друг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циометр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равственная    развит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тодик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. В. Байбородовой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. И Рожкова,</w:t>
              <w:br/>
              <w:t>Е. Н. Степанова,</w:t>
              <w:br/>
              <w:t>тест Н. Е. Шурково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формированность коллекти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ика социально-психологической аттестации коллектив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яду с вопросами анализа и оценки воспитательной работы классного руководителя возникает вопрос оценки воспитательной работы школы в цел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процесса и результатов воспитательной деятельности школы позволит вышестоящим организациям определить перспективы, основные направления и формы достижения наилучших результатов в вопросах воспитания в каждой школ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мимо контролирующей и координирующей функции Министерству Образования необходимо уделять больше внимания прогнозирующим и направляющим функция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ако это уже вопросы планирования работы.</w:t>
        <w:br/>
        <w:t>Воспитание ребенка во многом зависит от социальной и природной среды, в которой он находится.</w:t>
        <w:br/>
        <w:t>Воспитание ребенка в школе это лишь часть общего процесса воспитания. Одни дети окружены вниманием родителей, которые занимаются их воспитанием. Другие- нет. В одной семье созданы необходимые условия для нормальной жизни детей. В некоторых семьях таких условий нет. Эти и другие аспекты также влияют на воспитание и формирование личности ребенка. Воспитание- вопрос комплексный: семья, окружающий мир, друзья, школа и др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кола прекрасно понимает, что воспитательный процесс не может ограничиваться рамками классного и общешкольного коллектива, поэтому в планировании воспитательной работы в школе значительное внимание уделяется планам работы с родителями. Эти планы охватывают как школу в целом, так и каждый отдельный класс. Классные планы работы с родителями должны быть индивидуальными. Они должны учитывать возраст учащихся, уровень подготовки класса. (обычный класс, класс с физико-математическим профилем и т.д.) и другие особенности различных шко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оме составления планов воспитательной работы в школе и в каждом классе проводятся общешкольные родительские собрания, групповые и индивидуальные беседы с целью эффективного взаимодействия в поле личностных проблем развития учащихся.</w:t>
        <w:br/>
        <w:br/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кеты для родителей учащихся-первоклассников Н.В. Чернушевича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ь: получить необходимую информацию об учащихся и родителях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кета 1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амилия Имя Отчество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машний адрес, телефон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ование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рас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о работы, должность, телефон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 семьи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лищные условия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читаете по вопросам воспитания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ие темы воспитания хотели бы обсудить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акое время Вам удобно посещать школу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м можете помочь классу?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кета 2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м Ваш ребенок любит заниматься в свободное время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ие игры предпочитает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ие виды спортивных развлечений больше любит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кем чаще играет (мальчиками или девочками) 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 ведет себя в детском коллективе? (активный, застенчивый)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ие обязанности имеет дома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то в семье непосредственно занимается воспитанием ребенка?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о Вас больше всего затрудняет в воспитании ребенка?</w:t>
      </w:r>
    </w:p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кета 3</w:t>
        <w:br/>
        <w:t xml:space="preserve">1) Легко ли рассмешить Вашего ребенка?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Как часто он капризничает?</w:t>
        <w:br/>
        <w:t xml:space="preserve">3) Есть ли у него друзья, с которыми он охотно играет?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Часто ли выходит из себя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Можете ли Вы оставить его одного дома?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Хорошо ли он ведет себя со сверстниками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Легко ли вступает в контакт с незнакомыми детьми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Теряется ли в присутствии незнакомых взрослых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 Драчлив ли Ваш ребенок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) Стремится ли Ваш ребенок к уединению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ланах работы с родителями общими является: указанное выше анкетирование, приглашения на родительские собрания для выбора родительского комитета, консультации с учителями- предметниками и решения насущных проблем. Посещение в случае необходимости семей учащихся (ребенок болен, попал в ДТП)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жное значение в работе с родителями имеют беседы с целью выяснений возможностей и желания родителей пригласить в класс ветерана ВОВ, купить на всех билеты в театр, отметить всем вместе праздник на теплоходе, поехать на экскурсию в Петербург, организовать вечер отдыха, дискотеку и др.</w:t>
        <w:br/>
        <w:t>Такие мероприятия способствуют сплочению класса и развитию духа коллективизма. Решение вопросов успеваемости неразрывно связано с вопросами воспитания. Нерадивый, неряшливый ребенок- мишень для насмешек. Дети иногда бывают жестоки. Беседы педагога с насмешниками- важный и нужный аспект воспита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комфортных условий пребывания учащихся в школе (просторные классы, удобные парты, свежий воздух, хорошее освещение, вкусная и полезная еда, взаимоуважение учителей и учащихся) – общая задача родителей и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ли кто-то из родителей имеет возможность и желание подарить новый телевизор, новую школьную доску или оказать другую спонсорскую помощь, обязательно эту помощь необходимо принять и от имени всей школы выразить благодарност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довлетворенность большей части родителей и учащихся жизнью в классе показывает правильность выбранных ориентиров воспитательной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иблиография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Степанов Е. Н «Педагогу о современных подходах и концепциях воспитания»</w:t>
        <w:br/>
        <w:t>60 с.,  2010, Москв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Степанов Е. Н.  Методические разработки воспитательных дел в классе»</w:t>
        <w:br/>
        <w:t>192 с., 2010, Москв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Сластенин В. А., Исяев И. Ф. « Педагогика»</w:t>
        <w:br/>
        <w:t>362 с., 1997, Москва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Степанов Е. Н. «Планирование воспитательной работы в классе»</w:t>
        <w:br/>
        <w:t>154 с., 2008, Москв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06:00Z</dcterms:created>
  <dc:creator>Dmitry</dc:creator>
  <dc:description/>
  <dc:language>en-US</dc:language>
  <cp:lastModifiedBy>APolbennikova</cp:lastModifiedBy>
  <dcterms:modified xsi:type="dcterms:W3CDTF">2012-10-11T12:06:00Z</dcterms:modified>
  <cp:revision>2</cp:revision>
  <dc:subject/>
  <dc:title/>
</cp:coreProperties>
</file>