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i/>
          <w:i/>
          <w:sz w:val="80"/>
        </w:rPr>
      </w:pPr>
      <w:r>
        <w:rPr>
          <w:i/>
          <w:sz w:val="80"/>
        </w:rPr>
      </w:r>
    </w:p>
    <w:p>
      <w:pPr>
        <w:pStyle w:val="H2"/>
        <w:jc w:val="center"/>
        <w:rPr>
          <w:i/>
          <w:i/>
          <w:sz w:val="80"/>
        </w:rPr>
      </w:pPr>
      <w:r>
        <w:rPr>
          <w:i/>
          <w:sz w:val="80"/>
        </w:rPr>
      </w:r>
    </w:p>
    <w:p>
      <w:pPr>
        <w:pStyle w:val="H2"/>
        <w:jc w:val="center"/>
        <w:rPr>
          <w:i/>
          <w:i/>
          <w:sz w:val="80"/>
        </w:rPr>
      </w:pPr>
      <w:r>
        <w:rPr>
          <w:i/>
          <w:sz w:val="80"/>
        </w:rPr>
      </w:r>
    </w:p>
    <w:p>
      <w:pPr>
        <w:pStyle w:val="H2"/>
        <w:jc w:val="center"/>
        <w:rPr>
          <w:i/>
          <w:i/>
          <w:sz w:val="1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i/>
          <w:sz w:val="140"/>
        </w:rPr>
        <w:t>Ференц Лист</w:t>
      </w:r>
    </w:p>
    <w:p>
      <w:pPr>
        <w:pStyle w:val="H2"/>
        <w:jc w:val="center"/>
        <w:rPr>
          <w:i/>
          <w:i/>
          <w:sz w:val="140"/>
        </w:rPr>
      </w:pPr>
      <w:r>
        <w:rPr>
          <w:i/>
          <w:sz w:val="140"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H2"/>
        <w:jc w:val="center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right"/>
        <w:rPr>
          <w:b/>
          <w:b/>
          <w:i/>
          <w:i/>
          <w:sz w:val="30"/>
        </w:rPr>
      </w:pPr>
      <w:r>
        <w:rPr>
          <w:b/>
          <w:i/>
          <w:sz w:val="30"/>
        </w:rPr>
        <w:t>Подготовил</w:t>
      </w:r>
    </w:p>
    <w:p>
      <w:pPr>
        <w:pStyle w:val="Normal1"/>
        <w:jc w:val="right"/>
        <w:rPr>
          <w:b/>
          <w:b/>
          <w:i/>
          <w:i/>
          <w:sz w:val="30"/>
        </w:rPr>
      </w:pPr>
      <w:r>
        <w:rPr>
          <w:b/>
          <w:i/>
          <w:sz w:val="30"/>
        </w:rPr>
        <w:t>Тимохин Александр</w:t>
      </w:r>
    </w:p>
    <w:p>
      <w:pPr>
        <w:pStyle w:val="Normal1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1"/>
        <w:rPr>
          <w:sz w:val="30"/>
        </w:rPr>
      </w:pPr>
      <w:r>
        <w:rPr>
          <w:sz w:val="3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Брянск 2000</w:t>
      </w:r>
    </w:p>
    <w:p>
      <w:pPr>
        <w:pStyle w:val="H2"/>
        <w:jc w:val="center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i/>
        </w:rPr>
        <w:t>Ференц Лист</w:t>
      </w:r>
    </w:p>
    <w:p>
      <w:pPr>
        <w:pStyle w:val="Normal1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286385</wp:posOffset>
            </wp:positionV>
            <wp:extent cx="2385060" cy="2834640"/>
            <wp:effectExtent l="0" t="0" r="0" b="0"/>
            <wp:wrapSquare wrapText="bothSides"/>
            <wp:docPr id="3" name="lisz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sz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Ференц Лист родился 22 октября 1811 года в Венгрии, в местечке Доборьян (область Шопрон). Это было одно из поместий известных венгерских князей Эстергази, имя которых связанно с историей жизни и других великих музыкантов, таких как Гайдн, Шуберт. Выдающееся дарование композитора обнаружилось довольно рано. Первые шаги в музыке Лист делал под руководством отца, а приехав в Вену брал уроки у ученика Бетховена Карла Черни, а также у известного итальянского композитора Антонио Сальери. Приехав в Париж композитор попадает в бурный круговорот музыкальной жизни. Огромную роль для Листа сыграли его встречи и общение в музыкальной столице с выдающимися музыкантами — Никколо Паганини, Гектором Берлиозом и Фредериком Шопеном. Потрясенный гениальной игрой итальянского скрипача Паганини, ее необычайным блеском, яркостью, романтической красочностью, и необузданным темпераментом, Лист, уже успевший к тому времени завоевать славу маэстро фортепиано, с новым жаром занялся фортепианной игрой и поставил перед собой цель достигнуть в этой области мастерства, равного мастерству Паганини.</w:t>
      </w:r>
    </w:p>
    <w:p>
      <w:pPr>
        <w:pStyle w:val="Normal1"/>
        <w:jc w:val="both"/>
        <w:rPr/>
      </w:pPr>
      <w:r>
        <w:rPr/>
        <w:t xml:space="preserve">Лист добился поставленной цели. Многие нити связывают этих двух наиболее выдающихся в исполнителей своего времени: поразительный виртуозный блеск, как правило, не являющийся самоцелью, а служащий средством раскрытия содержания исполняемого произведения; декоративность и красочность, вызывающая ассоциации с звучностью симфонического оркестра или отдельных его инструментов. Годы 1839 — 1847 отмечены беспримерной по своему размаху концертной деятельностью Листа почти во всех странах Европы. Эти непрерывные концертные поездки, сопровождающиеся сплошным триумфом, доставили Листу огромную славу, любовь и популярность. С 1848 — 1861 композитор живет в Веймаре. В эти годы Лист больше, чем прежде, сосредоточился на композиторском творчестве. Лучшие и значительные произведения Листа, произведения вполне созревшего художника, в которых наиболее полно и законченно выражено его миросозерцание, созданы именно в этот веймарский период. В области симфонии Лист вводит новый жанр одночастной симфонической поэмы, ставшей излюбленной в творчестве композиторов разных стран и получивший большое развитие и оригинальное творческое претворение в русском классическом симфонизме второй половины 19 в. (симфонические картины, поэмы, фантазии Балакирева, Римского-Корсакова, Чайковского, Глазунова. Исполнительству Листа был свойственен грандиозный размах и пафос, приподнятость и вместе с тем необычайная поэтическая картинность. Этими же качествами отличается фортепьянная музыка Листа. Именно раскрытию поэтического образа в лучших произведениях Листа подчинены все разнообразные приемы фактуры и музыкального языка — мощные аккорды во всех регистрах, каскады виртуозных пассажей, певучая кантилена. Специфической особенностью фортепьянной звучности во многих произведениях Листа является оркестральность, что также находится в тесной связи с его исполнительским творчеством. Как известно, игра Листа поражала богатством красок, тембровых оттенков.  Песни Листа не принадлежат к основной линии его творчества. Однако в вокальной лирике 19 в. они занимают значительное место, и лучшие песни Листа составляют украшение репертуара камерных певцов. В жанре вокальной лирики композитора решается одна из ведущих проблем его творчества вообще: задача органичной связи между образами поэтическими и музыкальными. </w:t>
      </w:r>
    </w:p>
    <w:p>
      <w:pPr>
        <w:pStyle w:val="Normal1"/>
        <w:jc w:val="both"/>
        <w:rPr/>
      </w:pPr>
      <w:r>
        <w:rPr/>
        <w:t>В последние годы жизни творчество Листа стало менее интенсивным в количественном соотношении. В музыке этого периода преобладают впечатления о поездке в Рим и связанные с ней сочинения в области духовной музыки.  До конца своих дней Лист сохранял творческую силу и душе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ную молодость. Несмотря на плохое самочувствие , Лист поехал в Байрейт, чтобы послушать оперы Вагнера “Парсифаль“ и “Тристан и Изольда“. Заболев воспалением легких, Ференц Лист умер в Байрейте 31 июля 1886 года. </w:t>
      </w:r>
    </w:p>
    <w:p>
      <w:pPr>
        <w:pStyle w:val="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2:39:00Z</dcterms:created>
  <dc:creator>MDK aka Timohin Maxim N.</dc:creator>
  <dc:description/>
  <dc:language>en-US</dc:language>
  <cp:lastModifiedBy>Mitryasov</cp:lastModifiedBy>
  <cp:lastPrinted>2000-10-26T15:45:00Z</cp:lastPrinted>
  <dcterms:modified xsi:type="dcterms:W3CDTF">2000-11-29T11:32:00Z</dcterms:modified>
  <cp:revision>3</cp:revision>
  <dc:subject/>
  <dc:title>Ференц Лист</dc:title>
</cp:coreProperties>
</file>