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</wp:posOffset>
                </wp:positionH>
                <wp:positionV relativeFrom="page">
                  <wp:posOffset>107950</wp:posOffset>
                </wp:positionV>
                <wp:extent cx="685800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Поз.</w:t>
                              <w:tab/>
                              <w:tab/>
                              <w:t>Обозначение</w:t>
                              <w:tab/>
                              <w:tab/>
                              <w:tab/>
                              <w:t xml:space="preserve">  Наименование</w:t>
                              <w:tab/>
                              <w:tab/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ab/>
                            </w:r>
                            <w:r>
                              <w:rPr>
                                <w:spacing w:val="-24"/>
                                <w:sz w:val="32"/>
                              </w:rPr>
                              <w:t>Кол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. Приме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.8pt;mso-wrap-distance-left:9.05pt;mso-wrap-distance-right:9.05pt;mso-wrap-distance-top:0pt;mso-wrap-distance-bottom:0pt;margin-top:8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Поз.</w:t>
                        <w:tab/>
                        <w:tab/>
                        <w:t>Обозначение</w:t>
                        <w:tab/>
                        <w:tab/>
                        <w:tab/>
                        <w:t xml:space="preserve">  Наименование</w:t>
                        <w:tab/>
                        <w:tab/>
                      </w:r>
                      <w:r>
                        <w:rPr>
                          <w:spacing w:val="-20"/>
                          <w:sz w:val="32"/>
                        </w:rPr>
                        <w:tab/>
                      </w:r>
                      <w:r>
                        <w:rPr>
                          <w:spacing w:val="-24"/>
                          <w:sz w:val="32"/>
                        </w:rPr>
                        <w:t>Кол</w:t>
                      </w:r>
                      <w:r>
                        <w:rPr>
                          <w:spacing w:val="-20"/>
                          <w:sz w:val="32"/>
                        </w:rPr>
                        <w:t>. Приме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594360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133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ge">
                  <wp:posOffset>540385</wp:posOffset>
                </wp:positionV>
                <wp:extent cx="3108960" cy="365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42.5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</wp:posOffset>
                </wp:positionH>
                <wp:positionV relativeFrom="page">
                  <wp:posOffset>540385</wp:posOffset>
                </wp:positionV>
                <wp:extent cx="6638290" cy="0"/>
                <wp:effectExtent l="0" t="762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.55pt" to="573.05pt,42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60805</wp:posOffset>
                </wp:positionH>
                <wp:positionV relativeFrom="page">
                  <wp:posOffset>0</wp:posOffset>
                </wp:positionV>
                <wp:extent cx="0" cy="9467850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0pt" to="107.15pt,74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61030</wp:posOffset>
                </wp:positionH>
                <wp:positionV relativeFrom="page">
                  <wp:posOffset>0</wp:posOffset>
                </wp:positionV>
                <wp:extent cx="0" cy="946785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0pt" to="248.9pt,74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60185</wp:posOffset>
                </wp:positionH>
                <wp:positionV relativeFrom="page">
                  <wp:posOffset>0</wp:posOffset>
                </wp:positionV>
                <wp:extent cx="0" cy="946785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pt" to="516.55pt,74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00140</wp:posOffset>
                </wp:positionH>
                <wp:positionV relativeFrom="page">
                  <wp:posOffset>0</wp:posOffset>
                </wp:positionV>
                <wp:extent cx="0" cy="9467850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pt,0pt" to="488.2pt,74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080</wp:posOffset>
                </wp:positionH>
                <wp:positionV relativeFrom="page">
                  <wp:posOffset>828040</wp:posOffset>
                </wp:positionV>
                <wp:extent cx="66382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.2pt" to="573.05pt,6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5943600" cy="3657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155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ge">
                  <wp:posOffset>828040</wp:posOffset>
                </wp:positionV>
                <wp:extent cx="3566160" cy="2743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.6pt;mso-wrap-distance-left:9.05pt;mso-wrap-distance-right:9.05pt;mso-wrap-distance-top:0pt;mso-wrap-distance-bottom:0pt;margin-top:65.2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035040" cy="3657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87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ge">
                  <wp:posOffset>2268220</wp:posOffset>
                </wp:positionV>
                <wp:extent cx="3383280" cy="3657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78.6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6382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7.9pt" to="573.05pt,87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1035</wp:posOffset>
                </wp:positionH>
                <wp:positionV relativeFrom="page">
                  <wp:posOffset>1403985</wp:posOffset>
                </wp:positionV>
                <wp:extent cx="3474720" cy="2743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1.6pt;mso-wrap-distance-left:9.05pt;mso-wrap-distance-right:9.05pt;mso-wrap-distance-top:0pt;mso-wrap-distance-bottom:0pt;margin-top:110.55pt;mso-position-vertical-relative:page;margin-left:2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1403985</wp:posOffset>
                </wp:positionV>
                <wp:extent cx="66382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0.55pt" to="573.05pt,110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035040" cy="3657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201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ge">
                  <wp:posOffset>2844165</wp:posOffset>
                </wp:positionV>
                <wp:extent cx="3383280" cy="2743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223.9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66382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25pt" to="573.05pt,133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5943600" cy="2743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1.6pt;mso-wrap-distance-left:9.05pt;mso-wrap-distance-right:9.05pt;mso-wrap-distance-top:0pt;mso-wrap-distance-bottom:0pt;margin-top:246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5.95pt" to="573.05pt,15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5943600" cy="27432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1.6pt;mso-wrap-distance-left:9.05pt;mso-wrap-distance-right:9.05pt;mso-wrap-distance-top:0pt;mso-wrap-distance-bottom:0pt;margin-top:269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8.6pt" to="573.05pt,178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6382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1.3pt" to="573.05pt,201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5943600" cy="36576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314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66382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3.95pt" to="573.05pt,22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66382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6.65pt" to="573.05pt,24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07055</wp:posOffset>
                </wp:positionH>
                <wp:positionV relativeFrom="page">
                  <wp:posOffset>4284345</wp:posOffset>
                </wp:positionV>
                <wp:extent cx="3474720" cy="43370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4.15pt;mso-wrap-distance-left:9.05pt;mso-wrap-distance-right:9.05pt;mso-wrap-distance-top:0pt;mso-wrap-distance-bottom:0pt;margin-top:337.3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6638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9.35pt" to="573.05pt,26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5577840" cy="36576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360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382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2pt" to="573.05pt,29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ge">
                  <wp:posOffset>3708400</wp:posOffset>
                </wp:positionV>
                <wp:extent cx="3383280" cy="3149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4.8pt;mso-wrap-distance-left:9.05pt;mso-wrap-distance-right:9.05pt;mso-wrap-distance-top:0pt;mso-wrap-distance-bottom:0pt;margin-top:292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ge">
                  <wp:posOffset>4860925</wp:posOffset>
                </wp:positionV>
                <wp:extent cx="3383280" cy="27432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382.7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3829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4.7pt" to="573.05pt,31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035040" cy="36576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405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382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37.35pt" to="573.05pt,33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5943600" cy="36576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428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382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0.05pt" to="573.05pt,360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ge">
                  <wp:posOffset>5724525</wp:posOffset>
                </wp:positionV>
                <wp:extent cx="3566160" cy="36576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450.7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3829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2.75pt" to="573.05pt,38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035040" cy="36576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473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382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5.4pt" to="573.05pt,40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035040" cy="36576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496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3829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8.1pt" to="573.05pt,428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035040" cy="36576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518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5943600" cy="36576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541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382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0.75pt" to="573.05pt,45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5943600" cy="36576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564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3829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3.45pt" to="573.05pt,473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7452995</wp:posOffset>
                </wp:positionV>
                <wp:extent cx="5943600" cy="36576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586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715</wp:posOffset>
                </wp:positionH>
                <wp:positionV relativeFrom="page">
                  <wp:posOffset>6301105</wp:posOffset>
                </wp:positionV>
                <wp:extent cx="66382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96.15pt" to="573.1pt,496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7741285</wp:posOffset>
                </wp:positionV>
                <wp:extent cx="5943600" cy="36576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609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3829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18.8pt" to="573.05pt,51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07055</wp:posOffset>
                </wp:positionH>
                <wp:positionV relativeFrom="page">
                  <wp:posOffset>8028940</wp:posOffset>
                </wp:positionV>
                <wp:extent cx="3566160" cy="36576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32.2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63829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1.5pt" to="573.05pt,541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</wp:posOffset>
                </wp:positionH>
                <wp:positionV relativeFrom="page">
                  <wp:posOffset>8317230</wp:posOffset>
                </wp:positionV>
                <wp:extent cx="5943600" cy="36576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654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3829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4.15pt" to="573.05pt,56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07055</wp:posOffset>
                </wp:positionH>
                <wp:positionV relativeFrom="page">
                  <wp:posOffset>8604885</wp:posOffset>
                </wp:positionV>
                <wp:extent cx="3566160" cy="36576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77.5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7452995</wp:posOffset>
                </wp:positionV>
                <wp:extent cx="663829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6.85pt" to="573.05pt,586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7741285</wp:posOffset>
                </wp:positionV>
                <wp:extent cx="663829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09.55pt" to="573.05pt,609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8893175</wp:posOffset>
                </wp:positionV>
                <wp:extent cx="5943600" cy="36576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700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8028940</wp:posOffset>
                </wp:positionV>
                <wp:extent cx="663829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32.2pt" to="573.05pt,632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9181465</wp:posOffset>
                </wp:positionV>
                <wp:extent cx="5943600" cy="36576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722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8317230</wp:posOffset>
                </wp:positionV>
                <wp:extent cx="663829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4.9pt" to="573.05pt,654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8604885</wp:posOffset>
                </wp:positionV>
                <wp:extent cx="663829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77.55pt" to="573.05pt,677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8893175</wp:posOffset>
                </wp:positionV>
                <wp:extent cx="663829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0.25pt" to="573.05pt,700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9181465</wp:posOffset>
                </wp:positionV>
                <wp:extent cx="663829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2.95pt" to="573.05pt,722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</wp:posOffset>
                </wp:positionH>
                <wp:positionV relativeFrom="page">
                  <wp:posOffset>9469120</wp:posOffset>
                </wp:positionV>
                <wp:extent cx="663829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45.6pt" to="573.05pt,745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6:36:00Z</dcterms:created>
  <dc:creator>Чудаков Александр</dc:creator>
  <dc:description>Соответствует ГОСТу, Печаталась на принтере  " EPSON LX 1050+" Да будет крут тот, кто сумеет повторить это!</dc:description>
  <dc:language>en-US</dc:language>
  <cp:lastModifiedBy>Чудаков Александр</cp:lastModifiedBy>
  <cp:lastPrinted>2000-02-14T21:33:00Z</cp:lastPrinted>
  <dcterms:modified xsi:type="dcterms:W3CDTF">2000-05-12T16:36:00Z</dcterms:modified>
  <cp:revision>2</cp:revision>
  <dc:subject/>
  <dc:title/>
</cp:coreProperties>
</file>