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center"/>
        <w:rPr/>
      </w:pPr>
      <w:r>
        <w:rPr>
          <w:sz w:val="28"/>
        </w:rPr>
        <w:t xml:space="preserve">Описание комплекса управления </w:t>
      </w:r>
      <w:r>
        <w:rPr>
          <w:sz w:val="28"/>
          <w:lang w:val="en-US"/>
        </w:rPr>
        <w:t>“</w:t>
      </w:r>
      <w:r>
        <w:rPr>
          <w:sz w:val="28"/>
        </w:rPr>
        <w:t>Ремиконт – 130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228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Для реализации данной автоматизированной системы управления среди наиболее известных типов автоматических регуляторов подходит микропроцессорный контроллер “Ремиконт Р-130”.</w:t>
      </w:r>
    </w:p>
    <w:p>
      <w:pPr>
        <w:pStyle w:val="TextBodyIndent"/>
        <w:spacing w:lineRule="auto" w:line="228"/>
        <w:rPr/>
      </w:pPr>
      <w:r>
        <w:rPr>
          <w:spacing w:val="-14"/>
        </w:rPr>
        <w:t>Ремиконт Р-130 (далее Ремиконт) - это компактный, малоканальный, многофункциональный, микропроцессорный контроллер, предназначенный для автоматического регулирования и логического управления технологическими процессами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редназначен для применения в различных отраслях промышленности.</w:t>
      </w:r>
    </w:p>
    <w:p>
      <w:pPr>
        <w:pStyle w:val="TextBodyIndent"/>
        <w:spacing w:lineRule="auto" w:line="228"/>
        <w:rPr/>
      </w:pPr>
      <w:r>
        <w:rPr/>
        <w:t>Ремиконт эффективно решает как сравнительно простые, так и сложные задачи управления. Благодаря малоканальности он позволяет, с одной стороны, экономично управлять небольшим агрегатом и, с другой - обеспечить высокую живучесть крупных систем управления.</w:t>
      </w:r>
    </w:p>
    <w:p>
      <w:pPr>
        <w:pStyle w:val="TextBodyIndent"/>
        <w:spacing w:lineRule="auto" w:line="228"/>
        <w:rPr/>
      </w:pPr>
      <w:r>
        <w:rPr/>
        <w:t>Ремиконт имеет три модели - регулирующую, логическую и непрерывно-дискретную. Регулирующая предназначена для решения задач автоматического регулирования, логическая - для реализации логических программ шагового управления, непрерывно-дискретная - для решения смешанных задач регулирования и логики.</w:t>
      </w:r>
    </w:p>
    <w:p>
      <w:pPr>
        <w:pStyle w:val="TextBodyIndent"/>
        <w:spacing w:lineRule="auto" w:line="228"/>
        <w:rPr/>
      </w:pPr>
      <w:r>
        <w:rPr>
          <w:spacing w:val="-4"/>
        </w:rPr>
        <w:t>Регулирующая модель позволяет вести локальное, каскадное, программное, супервизорное, многосвязное регулирование. В этой модели возможно вручную или автоматически включать, отключать, переключать и реконфигурировать контуры регулирования, причем все эти задачи решаются независимо от сложности структуры управления. В сочетании с обработкой дискретных сигналов эта модель позволяет выполнять также логические преобразования сигналов и вырабатывать не только аналоговые или импульсные, но и дискретные команды управ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Логическая модель формирует логическую программу шагового управления с анализом условий выполнения каждого шага, заданием контрольного времени на каждом шаге и условным или безусловным переходом программы к заданному шагу. В сочетании с обработкой аналоговых сигналов эта модель позволяет также выполнять разнообразные функциональные преобразования аналоговых сигналов и вырабатывать не только дискретные, но и аналоговые управляющие сигналы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Непрерывно-дискретная модель позволяет выполнять разнообразные преобразования как аналоговых, так и дискретных сигнал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се модели Ремиконта содержат средства оперативного управления, расположенные на лицевой панели контроллера, позволяющие вручную изменять режимы работы, устанавливать задание, управлять ходом выполнения программы, вручную управлять исполнительными устройствами, контролировать сигналы и индицировать ошиб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Стандартные аналоговые и дискретные датчики и исполнительные устройства подключаются к Ремиконту с помощью индивидуальных кабельных связей. Внутри контроллера сигналы обрабатываются в цифровой форм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Ремиконты могут объединяться в локальную управляющую сеть “Транзит” кольцевой конфигурации, не требующие дополнительных устройств. В одну сеть может включаться как одинаковые, так и различные модели контроллер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Ремиконт прост в работе. Для работы с ним не нужно быть программистом. Процесс программирования прост и заключается в извлечения из памяти контроллера нужных алгоритмов, объединения их в систему заданной конфигурации и установления требуемых настроечных параметр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Ремиконт представляет собой комплекс технических средств, в состав которого входит центральный микропроцессорный блок контроллера и ряд дополнительных блоков. Центральный блок преобразует аналоговую и дискретную информацию в цифровую форму, ведет обработку ее и вырабатывает управляющие воздействия. Дополнительные блоки используются для предварительного усиления сигналов термопар и термометров сопротивления, формирования дискретных выходных сигналов на напряжение 220 В, организации внешних соединений и блокировок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center"/>
        <w:rPr>
          <w:sz w:val="28"/>
        </w:rPr>
      </w:pPr>
      <w:r>
        <w:rPr>
          <w:sz w:val="28"/>
        </w:rPr>
        <w:t>Функциональная схема Ремикон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170</wp:posOffset>
                </wp:positionH>
                <wp:positionV relativeFrom="paragraph">
                  <wp:posOffset>39370</wp:posOffset>
                </wp:positionV>
                <wp:extent cx="2743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1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5970</wp:posOffset>
                </wp:positionH>
                <wp:positionV relativeFrom="paragraph">
                  <wp:posOffset>109220</wp:posOffset>
                </wp:positionV>
                <wp:extent cx="457200" cy="18288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.6pt" to="397.05pt,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3170</wp:posOffset>
                </wp:positionH>
                <wp:positionV relativeFrom="paragraph">
                  <wp:posOffset>109220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8.6pt" to="425.8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7410</wp:posOffset>
                </wp:positionH>
                <wp:positionV relativeFrom="paragraph">
                  <wp:posOffset>109220</wp:posOffset>
                </wp:positionV>
                <wp:extent cx="365760" cy="109728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6pt" to="397.05pt,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61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39" w:type="dxa"/>
        <w:jc w:val="left"/>
        <w:tblInd w:w="2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35"/>
        <w:gridCol w:w="531"/>
        <w:gridCol w:w="2985"/>
        <w:gridCol w:w="519"/>
      </w:tblGrid>
      <w:tr>
        <w:trPr>
          <w:trHeight w:val="468" w:hRule="atLeast"/>
        </w:trPr>
        <w:tc>
          <w:tcPr>
            <w:tcW w:w="4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8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34035</wp:posOffset>
                      </wp:positionH>
                      <wp:positionV relativeFrom="paragraph">
                        <wp:posOffset>-1169670</wp:posOffset>
                      </wp:positionV>
                      <wp:extent cx="3292475" cy="36639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925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мера входо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42.1pt;margin-top:-92.15pt;width:259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мера вход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-1169670</wp:posOffset>
                      </wp:positionV>
                      <wp:extent cx="3292475" cy="3663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925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мера выходо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.1pt;margin-top:-92.15pt;width:259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мера выход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7630</wp:posOffset>
                      </wp:positionV>
                      <wp:extent cx="182880" cy="274320"/>
                      <wp:effectExtent l="4445" t="3175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6.9pt" to="87.45pt,28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87630</wp:posOffset>
                      </wp:positionV>
                      <wp:extent cx="3657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6.9pt" to="73.05pt,6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Библиотека алгобло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292100</wp:posOffset>
                      </wp:positionV>
                      <wp:extent cx="914400" cy="3291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1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64 аналоговых в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26 дискретных вх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9.2pt;mso-wrap-distance-left:9.05pt;mso-wrap-distance-right:9.05pt;mso-wrap-distance-top:0pt;mso-wrap-distance-bottom:0pt;margin-top:23pt;mso-position-vertical-relative:text;margin-left: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64 аналоговых в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26 дискретных вх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270510</wp:posOffset>
                      </wp:positionV>
                      <wp:extent cx="274320" cy="2743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1.3pt;mso-position-vertical-relative:text;margin-left:454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08930</wp:posOffset>
                      </wp:positionH>
                      <wp:positionV relativeFrom="paragraph">
                        <wp:posOffset>241300</wp:posOffset>
                      </wp:positionV>
                      <wp:extent cx="365760" cy="36576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9pt,19pt" to="454.65pt,47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241300</wp:posOffset>
                      </wp:positionV>
                      <wp:extent cx="27432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19pt" to="476.25pt,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84150</wp:posOffset>
                </wp:positionV>
                <wp:extent cx="8229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4.5pt" to="73.0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127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1pt" to="245.9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939" w:type="dxa"/>
        <w:jc w:val="left"/>
        <w:tblInd w:w="2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8"/>
        <w:gridCol w:w="617"/>
        <w:gridCol w:w="617"/>
        <w:gridCol w:w="618"/>
        <w:gridCol w:w="617"/>
        <w:gridCol w:w="618"/>
      </w:tblGrid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252095</wp:posOffset>
                      </wp:positionV>
                      <wp:extent cx="27432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9.85pt" to="123.45pt,1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252095</wp:posOffset>
                      </wp:positionV>
                      <wp:extent cx="36576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9.85pt" to="404.25pt,1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60655</wp:posOffset>
                      </wp:positionV>
                      <wp:extent cx="1371600" cy="36576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о 64 алгобло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0pt;mso-wrap-distance-bottom:0pt;margin-top:12.65pt;mso-position-vertical-relative:text;margin-left:195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 64 алгобло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7620</wp:posOffset>
                      </wp:positionV>
                      <wp:extent cx="82296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0.6pt" to="73.05pt,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6.8</w:t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8.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8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8.8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3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1730</wp:posOffset>
                </wp:positionH>
                <wp:positionV relativeFrom="paragraph">
                  <wp:posOffset>98425</wp:posOffset>
                </wp:positionV>
                <wp:extent cx="274320" cy="274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75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7410</wp:posOffset>
                </wp:positionH>
                <wp:positionV relativeFrom="paragraph">
                  <wp:posOffset>168275</wp:posOffset>
                </wp:positionV>
                <wp:extent cx="274320" cy="365760"/>
                <wp:effectExtent l="4445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.25pt" to="389.8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1730</wp:posOffset>
                </wp:positionH>
                <wp:positionV relativeFrom="paragraph">
                  <wp:posOffset>168275</wp:posOffset>
                </wp:positionV>
                <wp:extent cx="2743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3.25pt" to="411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4005</wp:posOffset>
                </wp:positionH>
                <wp:positionV relativeFrom="paragraph">
                  <wp:posOffset>185420</wp:posOffset>
                </wp:positionV>
                <wp:extent cx="3209290" cy="6489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стройки и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14.6pt;mso-position-vertical-relative:text;margin-left:12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стройки и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left="43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ис.  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1 – средства ввода, 2 – средства обработки информации, 3 – средства вывода, 4 – средства связи с оператором.</w:t>
      </w:r>
    </w:p>
    <w:sectPr>
      <w:type w:val="nextPage"/>
      <w:pgSz w:w="11906" w:h="16838"/>
      <w:pgMar w:left="1418" w:right="849" w:gutter="0" w:header="0" w:top="28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06:00Z</dcterms:created>
  <dc:creator>Чудаков Александр</dc:creator>
  <dc:description/>
  <dc:language>en-US</dc:language>
  <cp:lastModifiedBy>Чудаков Александр</cp:lastModifiedBy>
  <cp:lastPrinted>2000-06-03T23:33:00Z</cp:lastPrinted>
  <dcterms:modified xsi:type="dcterms:W3CDTF">2000-06-03T17:33:00Z</dcterms:modified>
  <cp:revision>4</cp:revision>
  <dc:subject/>
  <dc:title>“Ремиконт Р-130”</dc:title>
</cp:coreProperties>
</file>