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4965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образователь термоэлектрический. Номинальная статическая характеристика –В. Длина монтажной части – 500мм. Пределы измерений 300-16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 Материал защитной арматуры – трубка – корунд – КТВП. 2 чехла: КТВП и самосвязанный карбид кремния СКК 800 – 25, сталь ХН451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образователь термоэлектрический. Номинальная статическая характеристика –К. Длина монтажной части – 1250мм. Пределы измерений –40 - +8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 Материал защитной арматуры –сталь 08Х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рмопреобразователь с унифицированным выходным сигналом 4-20мА. Номинальная статическая характеристика 100П. Диапазон измеряемых температур   0-3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 Длина монтажной части – 500мм. Материал защитной арматуры – сталь 12Х18Н10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2.8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4"/>
                        </w:rPr>
                        <w:t>Преобразователь термоэлектрический. Номинальная статическая характеристика –В. Длина монтажной части – 500мм. Пределы измерений 300-16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 Материал защитной арматуры – трубка – корунд – КТВП. 2 чехла: КТВП и самосвязанный карбид кремния СКК 800 – 25, сталь ХН4510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реобразователь термоэлектрический. Номинальная статическая характеристика –К. Длина монтажной части – 1250мм. Пределы измерений –40 - +8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 Материал защитной арматуры –сталь 08Х1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Термопреобразователь с унифицированным выходным сигналом 4-20мА. Номинальная статическая характеристика 100П. Диапазон измеряемых температур   0-3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 Длина монтажной части – 500мм. Материал защитной арматуры – сталь 12Х18Н10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4965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2.8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310765" cy="54051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мпература газов в топке №1 печи сжигания хлорсодержащих газов №1. Т=1150 – 12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мпература газов на входе в скруббер №1. Т=4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 Газоход между топкой №1 и скруббером №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мпература газов на выходе из скруббера №1. Т=12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 xml:space="preserve">С.Газоход после скруббера №1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5pt;height:425.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емпература газов в топке №1 печи сжигания хлорсодержащих газов №1. Т=1150 – 12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емпература газов на входе в скруббер №1. Т=4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 Газоход между топкой №1 и скруббером №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емпература газов на выходе из скруббера №1. Т=12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 xml:space="preserve">С.Газоход после скруббера №1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5405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5.6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144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абл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144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аб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ПР-0492: 500мм; В4 ТУ 311-0022 6253.028-92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ТХА – 0193-01-А; 1250мм С4; ТУ 311-0022 6253. 032-93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СПУ-205-2/ 500-0…30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 – 0,5%        ТУ 4227-003- 13282997-95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ТПР-0492: 500мм; В4 ТУ 311-0022 6253.028-92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ТХА – 0193-01-А; 1250мм С4; ТУ 311-0022 6253. 032-93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ТСПУ-205-2/ 500-0…30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 – 0,5%        ТУ 4227-003- 13282997-95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40512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рмопреобразователь с унифицированным выходным сигналом 4-20мА. Номинальная статическая характеристика 100М. Диапазон измеряемых температур   0-1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 Длина монтажной части – 120мм. Материал защитной арматуры – сталь 12Х18Н10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рмопреобразователь с унифицированным выходным сигналом 4-20мА. Номинальная статическая характеристика 100М. Диапазон измеряемых температур   0-1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 Длина монтажной части – 500мм. Материал защитной арматуры – сталь 12Х18Н10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чик дифференциальный давле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OKOGAWA</w:t>
                            </w:r>
                            <w:r>
                              <w:rPr>
                                <w:sz w:val="24"/>
                              </w:rPr>
                              <w:t xml:space="preserve"> сер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JA.</w:t>
                            </w:r>
                            <w:r>
                              <w:rPr>
                                <w:sz w:val="24"/>
                              </w:rPr>
                              <w:t xml:space="preserve"> Программируемый предел измеряемого давления 1…100 кПа. Измеряемая среда – смесь газов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 HCl, Ca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 Ti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CO. </w:t>
                            </w:r>
                            <w:r>
                              <w:rPr>
                                <w:sz w:val="24"/>
                              </w:rPr>
                              <w:t>Невзрывоопасная. Т=6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енсорный модуль – заполнение силиконовым маслом (-40 - 8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25.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ермопреобразователь с унифицированным выходным сигналом 4-20мА. Номинальная статическая характеристика 100М. Диапазон измеряемых температур   0-1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 Длина монтажной части – 120мм. Материал защитной арматуры – сталь 12Х18Н10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ермопреобразователь с унифицированным выходным сигналом 4-20мА. Номинальная статическая характеристика 100М. Диапазон измеряемых температур   0-1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 Длина монтажной части – 500мм. Материал защитной арматуры – сталь 12Х18Н10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Датчик дифференциальный давления </w:t>
                      </w:r>
                      <w:r>
                        <w:rPr>
                          <w:sz w:val="24"/>
                          <w:lang w:val="en-US"/>
                        </w:rPr>
                        <w:t>YOKOGAWA</w:t>
                      </w:r>
                      <w:r>
                        <w:rPr>
                          <w:sz w:val="24"/>
                        </w:rPr>
                        <w:t xml:space="preserve"> серии </w:t>
                      </w:r>
                      <w:r>
                        <w:rPr>
                          <w:sz w:val="24"/>
                          <w:lang w:val="en-US"/>
                        </w:rPr>
                        <w:t>EJA.</w:t>
                      </w:r>
                      <w:r>
                        <w:rPr>
                          <w:sz w:val="24"/>
                        </w:rPr>
                        <w:t xml:space="preserve"> Программируемый предел измеряемого давления 1…100 кПа. Измеряемая среда – смесь газов: </w:t>
                      </w:r>
                      <w:r>
                        <w:rPr>
                          <w:sz w:val="24"/>
                          <w:lang w:val="en-US"/>
                        </w:rPr>
                        <w:t>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>, HCl, Ca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>, Ti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4"/>
                          <w:lang w:val="en-US"/>
                        </w:rPr>
                        <w:t xml:space="preserve">, CO. </w:t>
                      </w:r>
                      <w:r>
                        <w:rPr>
                          <w:sz w:val="24"/>
                        </w:rPr>
                        <w:t>Невзрывоопасная. Т=65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Сенсорный модуль – заполнение силиконовым маслом (-40 - 8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40512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мпература жидкости, орошающей скруббер №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=8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 Верх скруббера №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мпература пульпы в баках №1,№2 печи №1. Т=8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 Баки разложения №1,№2 печи №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Давление газовой смеси перед горелками №1и №2 топки №1. 6,0 кПа. Патрубок топки №1 перед горелками №1, №2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25.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емпература жидкости, орошающей скруббер №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=85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 Верх скруббера №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емпература пульпы в баках №1,№2 печи №1. Т=85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 Баки разложения №1,№2 печи №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Давление газовой смеси перед горелками №1и №2 топки №1. 6,0 кПа. Патрубок топки №1 перед горелками №1, №2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549656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9A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9A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2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9A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9A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СМУ-205-2/ 120-0…3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 – 0,5%                ТУ 4227-003- 13282997-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СМУ-205-2/ 500-0…3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 – 0,5%                ТУ 4227-003- 13282997-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JA</w:t>
                            </w:r>
                            <w:r>
                              <w:rPr>
                                <w:sz w:val="24"/>
                              </w:rPr>
                              <w:t>110А–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– M–T–O–A–2 –4–D-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СМУ-205-2/ 120-0…3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 – 0,5%                ТУ 4227-003- 13282997-9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СМУ-205-2/ 500-0…3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 – 0,5%                ТУ 4227-003- 13282997-9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EJA</w:t>
                      </w:r>
                      <w:r>
                        <w:rPr>
                          <w:sz w:val="24"/>
                        </w:rPr>
                        <w:t>110А–</w:t>
                      </w:r>
                      <w:r>
                        <w:rPr>
                          <w:sz w:val="24"/>
                          <w:lang w:val="en-US"/>
                        </w:rPr>
                        <w:t>D– M–T–O–A–2 –4–D-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11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мбраны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р. смачиваемые части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ланцы – нержавеющая ста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ход 4…20мА (линейный)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RAIN</w:t>
                            </w:r>
                            <w:r>
                              <w:rPr>
                                <w:sz w:val="24"/>
                              </w:rPr>
                              <w:t>-протоко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онтажный кронштейн; без взрывозащиты; с ЖК индикато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RAIN</w:t>
                            </w:r>
                            <w:r>
                              <w:rPr>
                                <w:sz w:val="24"/>
                              </w:rPr>
                              <w:t>-термин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чик разре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ягонапоромер мембранный показывающий. Верхний предел измерения 0,3 кПа. Основная погрешность 1,5%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мбраны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р. смачиваемые части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ланцы – нержавеющая ста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ход 4…20мА (линейный)+</w:t>
                      </w:r>
                      <w:r>
                        <w:rPr>
                          <w:sz w:val="24"/>
                          <w:lang w:val="en-US"/>
                        </w:rPr>
                        <w:t>BRAIN</w:t>
                      </w:r>
                      <w:r>
                        <w:rPr>
                          <w:sz w:val="24"/>
                        </w:rPr>
                        <w:t>-протоко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онтажный кронштейн; без взрывозащиты; с ЖК индикатор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BRAIN</w:t>
                      </w:r>
                      <w:r>
                        <w:rPr>
                          <w:sz w:val="24"/>
                        </w:rPr>
                        <w:t>-термин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чик разрежения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ягонапоромер мембранный показывающий. Верхний предел измерения 0,3 кПа. Основная погрешность 1,5%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1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режение газов в топке №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…-0,1кП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пка №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режение газов в топке №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…-0,1кП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пка №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1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1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1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0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0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1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ВТ200-N</w:t>
                            </w:r>
                            <w:r>
                              <w:rPr>
                                <w:sz w:val="24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пфир – 22МТ – 2210 – 02 – У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-50…+8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) – 05 – 0,4 кПа – 42 – Н14   РИБЮ 406233.021  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НМП – 100 – М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925.7305. 016 - 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ВТ200-N</w:t>
                      </w:r>
                      <w:r>
                        <w:rPr>
                          <w:sz w:val="24"/>
                        </w:rPr>
                        <w:t>-0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пфир – 22МТ – 2210 – 02 – У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-50…+8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) – 05 – 0,4 кПа – 42 – Н14   РИБЮ 406233.021  ТУ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НМП – 100 – М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925.7305. 016 - 9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1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1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13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405120"/>
                <wp:effectExtent l="0" t="0" r="0" b="0"/>
                <wp:wrapNone/>
                <wp:docPr id="13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чик разре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чик дифференциальный давле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OKOGAWA</w:t>
                            </w:r>
                            <w:r>
                              <w:rPr>
                                <w:sz w:val="24"/>
                              </w:rPr>
                              <w:t xml:space="preserve"> сер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JA.</w:t>
                            </w:r>
                            <w:r>
                              <w:rPr>
                                <w:sz w:val="24"/>
                              </w:rPr>
                              <w:t xml:space="preserve"> Программируемый предел измеряемого давления 1…100 кПа. Измеряемая среда – смесь газов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HCl. </w:t>
                            </w:r>
                            <w:r>
                              <w:rPr>
                                <w:sz w:val="24"/>
                              </w:rPr>
                              <w:t>Невзрывоопасная. Т=6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енсорный модуль – заполнение силиконовым маслом (-40 - 8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мбраны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р. смачиваемые части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ланцы – нержавеющая ста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ход 4…20мА (линейный)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RAIN</w:t>
                            </w:r>
                            <w:r>
                              <w:rPr>
                                <w:sz w:val="24"/>
                              </w:rPr>
                              <w:t>-протоко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Монтажный кронштейн; без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25.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чик разрежения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Датчик дифференциальный давления </w:t>
                      </w:r>
                      <w:r>
                        <w:rPr>
                          <w:sz w:val="24"/>
                          <w:lang w:val="en-US"/>
                        </w:rPr>
                        <w:t>YOKOGAWA</w:t>
                      </w:r>
                      <w:r>
                        <w:rPr>
                          <w:sz w:val="24"/>
                        </w:rPr>
                        <w:t xml:space="preserve"> серии </w:t>
                      </w:r>
                      <w:r>
                        <w:rPr>
                          <w:sz w:val="24"/>
                          <w:lang w:val="en-US"/>
                        </w:rPr>
                        <w:t>EJA.</w:t>
                      </w:r>
                      <w:r>
                        <w:rPr>
                          <w:sz w:val="24"/>
                        </w:rPr>
                        <w:t xml:space="preserve"> Программируемый предел измеряемого давления 1…100 кПа. Измеряемая среда – смесь газов: </w:t>
                      </w:r>
                      <w:r>
                        <w:rPr>
                          <w:sz w:val="24"/>
                          <w:lang w:val="en-US"/>
                        </w:rPr>
                        <w:t>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, HCl. </w:t>
                      </w:r>
                      <w:r>
                        <w:rPr>
                          <w:sz w:val="24"/>
                        </w:rPr>
                        <w:t>Невзрывоопасная. Т=65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Сенсорный модуль – заполнение силиконовым маслом (-40 - 8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мбраны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р. смачиваемые части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ланцы – нержавеющая ста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ход 4…20мА (линейный)+</w:t>
                      </w:r>
                      <w:r>
                        <w:rPr>
                          <w:sz w:val="24"/>
                          <w:lang w:val="en-US"/>
                        </w:rPr>
                        <w:t>BRAIN</w:t>
                      </w:r>
                      <w:r>
                        <w:rPr>
                          <w:sz w:val="24"/>
                        </w:rPr>
                        <w:t>-протоко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Монтажный кронштейн; без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14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14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14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14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1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1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режение отходящих газов после скруббера №1. 0,5…0,7 кПа. Газоход после скруббера №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авление сантехнического газа перед топкой №1. 3,0 кПа. Трубопровод сантехнического газа перед топкой №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режение отходящих газов после скруббера №1. 0,5…0,7 кПа. Газоход после скруббера №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авление сантехнического газа перед топкой №1. 3,0 кПа. Трубопровод сантехнического газа перед топкой №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16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16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16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1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1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1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1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1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пфир – 22МТ – 2210 – 02 – У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-50…+8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) – 05 – 1,0 кПа – 42 – Н14   РИБЮ 406233.021  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JA</w:t>
                            </w:r>
                            <w:r>
                              <w:rPr>
                                <w:sz w:val="24"/>
                              </w:rPr>
                              <w:t>110А–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– M–T–O–A–2 –4–D-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пфир – 22МТ – 2210 – 02 – У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-50…+8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) – 05 – 1,0 кПа – 42 – Н14   РИБЮ 406233.021  ТУ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EJA</w:t>
                      </w:r>
                      <w:r>
                        <w:rPr>
                          <w:sz w:val="24"/>
                        </w:rPr>
                        <w:t>110А–</w:t>
                      </w:r>
                      <w:r>
                        <w:rPr>
                          <w:sz w:val="24"/>
                          <w:lang w:val="en-US"/>
                        </w:rPr>
                        <w:t>D– M–T–O–A–2 –4–D-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1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1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1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405120"/>
                <wp:effectExtent l="0" t="0" r="0" b="0"/>
                <wp:wrapNone/>
                <wp:docPr id="1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зрывозащиты; с ЖК индикато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чик дифференциальный давле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OKOGAWA</w:t>
                            </w:r>
                            <w:r>
                              <w:rPr>
                                <w:sz w:val="24"/>
                              </w:rPr>
                              <w:t xml:space="preserve"> сер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JA.</w:t>
                            </w:r>
                            <w:r>
                              <w:rPr>
                                <w:sz w:val="24"/>
                              </w:rPr>
                              <w:t xml:space="preserve"> Программируемый предел измеряемого давления 0…3 МПа. Измеряемая среда – анодный хлоргаз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Невзрывоопасная. Т=6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енсорный модуль – заполнение силиконовым маслом (-40 - 8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мбраны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р. смачиваемые части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ланцы – нержавеющая ста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ход 4…20мА (линейный)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RAIN</w:t>
                            </w:r>
                            <w:r>
                              <w:rPr>
                                <w:sz w:val="24"/>
                              </w:rPr>
                              <w:t>-протоко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нтажный кронштейн; без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зрывозащиты; с ЖК индикато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чик дифференциальный давле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OKOGAWA</w:t>
                            </w:r>
                            <w:r>
                              <w:rPr>
                                <w:sz w:val="24"/>
                              </w:rPr>
                              <w:t xml:space="preserve"> сер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JA.</w:t>
                            </w:r>
                            <w:r>
                              <w:rPr>
                                <w:sz w:val="24"/>
                              </w:rPr>
                              <w:t xml:space="preserve"> Программируемый предел измеряемого давления 1…100кПа. Измеряемая среда – природ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ланцы – нержавеющая ста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ход 4…20мА (линейный)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RAIN</w:t>
                            </w:r>
                            <w:r>
                              <w:rPr>
                                <w:sz w:val="24"/>
                              </w:rPr>
                              <w:t>-протоко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нтажный кронштейн; без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зрывозащиты; с ЖК индикато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25.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зрывозащиты; с ЖК индикатором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Датчик дифференциальный давления </w:t>
                      </w:r>
                      <w:r>
                        <w:rPr>
                          <w:sz w:val="24"/>
                          <w:lang w:val="en-US"/>
                        </w:rPr>
                        <w:t>YOKOGAWA</w:t>
                      </w:r>
                      <w:r>
                        <w:rPr>
                          <w:sz w:val="24"/>
                        </w:rPr>
                        <w:t xml:space="preserve"> серии </w:t>
                      </w:r>
                      <w:r>
                        <w:rPr>
                          <w:sz w:val="24"/>
                          <w:lang w:val="en-US"/>
                        </w:rPr>
                        <w:t>EJA.</w:t>
                      </w:r>
                      <w:r>
                        <w:rPr>
                          <w:sz w:val="24"/>
                        </w:rPr>
                        <w:t xml:space="preserve"> Программируемый предел измеряемого давления 0…3 МПа. Измеряемая среда – анодный хлоргаз: </w:t>
                      </w:r>
                      <w:r>
                        <w:rPr>
                          <w:sz w:val="24"/>
                          <w:lang w:val="en-US"/>
                        </w:rPr>
                        <w:t>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Невзрывоопасная. Т=65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Сенсорный модуль – заполнение силиконовым маслом (-40 - 8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мбраны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р. смачиваемые части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ланцы – нержавеющая ста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ход 4…20мА (линейный)+</w:t>
                      </w:r>
                      <w:r>
                        <w:rPr>
                          <w:sz w:val="24"/>
                          <w:lang w:val="en-US"/>
                        </w:rPr>
                        <w:t>BRAIN</w:t>
                      </w:r>
                      <w:r>
                        <w:rPr>
                          <w:sz w:val="24"/>
                        </w:rPr>
                        <w:t>-протокол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Монтажный кронштейн; без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зрывозащиты; с ЖК индикатором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Датчик дифференциальный давления </w:t>
                      </w:r>
                      <w:r>
                        <w:rPr>
                          <w:sz w:val="24"/>
                          <w:lang w:val="en-US"/>
                        </w:rPr>
                        <w:t>YOKOGAWA</w:t>
                      </w:r>
                      <w:r>
                        <w:rPr>
                          <w:sz w:val="24"/>
                        </w:rPr>
                        <w:t xml:space="preserve"> серии </w:t>
                      </w:r>
                      <w:r>
                        <w:rPr>
                          <w:sz w:val="24"/>
                          <w:lang w:val="en-US"/>
                        </w:rPr>
                        <w:t>EJA.</w:t>
                      </w:r>
                      <w:r>
                        <w:rPr>
                          <w:sz w:val="24"/>
                        </w:rPr>
                        <w:t xml:space="preserve"> Программируемый предел измеряемого давления 1…100кПа. Измеряемая среда – природны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ланцы – нержавеющая ста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ход 4…20мА (линейный)+</w:t>
                      </w:r>
                      <w:r>
                        <w:rPr>
                          <w:sz w:val="24"/>
                          <w:lang w:val="en-US"/>
                        </w:rPr>
                        <w:t>BRAIN</w:t>
                      </w:r>
                      <w:r>
                        <w:rPr>
                          <w:sz w:val="24"/>
                        </w:rPr>
                        <w:t>-протокол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Монтажный кронштейн; без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зрывозащиты; с ЖК индикатором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405120"/>
                <wp:effectExtent l="0" t="0" r="0" b="0"/>
                <wp:wrapNone/>
                <wp:docPr id="1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вление анодного хлоргаза до и после кислотных ловушек в коллекторе анодного хлорг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…0,15 МП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убопровод анодного хлоргаза до и после кислотных ловуше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=250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авление природного газа перед горелками №1,2 топки №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…10 к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рубопроводы ПГ перед горелками №1,2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=80м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25.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вление анодного хлоргаза до и после кислотных ловушек в коллекторе анодного хлоргаз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…0,15 МП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убопровод анодного хлоргаза до и после кислотных ловуше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>=250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авление природного газа перед горелками №1,2 топки №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…10 к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Трубопроводы ПГ перед горелками №1,2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>=80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5313680"/>
                <wp:effectExtent l="0" t="0" r="0" b="0"/>
                <wp:wrapNone/>
                <wp:docPr id="1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1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а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а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а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а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а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а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8.4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а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а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а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а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а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а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405120"/>
                <wp:effectExtent l="0" t="0" r="0" b="0"/>
                <wp:wrapNone/>
                <wp:docPr id="1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JA</w:t>
                            </w:r>
                            <w:r>
                              <w:rPr>
                                <w:sz w:val="24"/>
                              </w:rPr>
                              <w:t>110А–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– M–T–O–A–2 –4–D-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JA</w:t>
                            </w:r>
                            <w:r>
                              <w:rPr>
                                <w:sz w:val="24"/>
                              </w:rPr>
                              <w:t>110А–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– M–S–O–A–2 –4–D-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25.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EJA</w:t>
                      </w:r>
                      <w:r>
                        <w:rPr>
                          <w:sz w:val="24"/>
                        </w:rPr>
                        <w:t>110А–</w:t>
                      </w:r>
                      <w:r>
                        <w:rPr>
                          <w:sz w:val="24"/>
                          <w:lang w:val="en-US"/>
                        </w:rPr>
                        <w:t>D– M–T–O–A–2 –4–D-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EJA</w:t>
                      </w:r>
                      <w:r>
                        <w:rPr>
                          <w:sz w:val="24"/>
                        </w:rPr>
                        <w:t>110А–</w:t>
                      </w:r>
                      <w:r>
                        <w:rPr>
                          <w:sz w:val="24"/>
                          <w:lang w:val="en-US"/>
                        </w:rPr>
                        <w:t>D– M–S–O–A–2 –4–D-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1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18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19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1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21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21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21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21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21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2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21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21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21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22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496560"/>
                <wp:effectExtent l="0" t="0" r="0" b="0"/>
                <wp:wrapNone/>
                <wp:docPr id="2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енсорный модуль – заполнение силиконовым маслом (-40 - 8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Мембраны –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astelloy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пус – нержавеющая стал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ланцы – нержавеющая ста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ход 4…20мА (линейный)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RAIN</w:t>
                            </w:r>
                            <w:r>
                              <w:rPr>
                                <w:sz w:val="24"/>
                              </w:rPr>
                              <w:t>-протоко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нтажный кронштейн; без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зрывозащиты; с ЖК индикатором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чик дифференциальный давле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OKOGAWA</w:t>
                            </w:r>
                            <w:r>
                              <w:rPr>
                                <w:sz w:val="24"/>
                              </w:rPr>
                              <w:t xml:space="preserve"> сер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JA.</w:t>
                            </w:r>
                            <w:r>
                              <w:rPr>
                                <w:sz w:val="24"/>
                              </w:rPr>
                              <w:t xml:space="preserve"> Программируемый предел измеряемого давления 1…100 кПа. Измеряемая среда – смесь газов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 HCl, Ca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 Ti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CO. </w:t>
                            </w:r>
                            <w:r>
                              <w:rPr>
                                <w:sz w:val="24"/>
                              </w:rPr>
                              <w:t>Невзрывоопасная. Т=6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нсорный модуль – заполнение силиконовым маслом (-40 - 8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мбраны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р. смачиваемые части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ланцы – нержавеющая ста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ход 4…20мА (линейный)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RAIN</w:t>
                            </w:r>
                            <w:r>
                              <w:rPr>
                                <w:sz w:val="24"/>
                              </w:rPr>
                              <w:t>-протокол.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2.8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аз</w:t>
                      </w:r>
                      <w:r>
                        <w:rPr>
                          <w:sz w:val="24"/>
                          <w:lang w:val="en-U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Сенсорный модуль – заполнение силиконовым маслом (-40 - 8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Мембраны – </w:t>
                      </w:r>
                      <w:r>
                        <w:rPr>
                          <w:sz w:val="24"/>
                          <w:lang w:val="en-US"/>
                        </w:rPr>
                        <w:t>Hastelloy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рпус – нержавеющая сталь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ланцы – нержавеющая ста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ход 4…20мА (линейный)+</w:t>
                      </w:r>
                      <w:r>
                        <w:rPr>
                          <w:sz w:val="24"/>
                          <w:lang w:val="en-US"/>
                        </w:rPr>
                        <w:t>BRAIN</w:t>
                      </w:r>
                      <w:r>
                        <w:rPr>
                          <w:sz w:val="24"/>
                        </w:rPr>
                        <w:t>-протокол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Монтажный кронштейн; без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зрывозащиты; с ЖК индикатором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Датчик дифференциальный давления </w:t>
                      </w:r>
                      <w:r>
                        <w:rPr>
                          <w:sz w:val="24"/>
                          <w:lang w:val="en-US"/>
                        </w:rPr>
                        <w:t>YOKOGAWA</w:t>
                      </w:r>
                      <w:r>
                        <w:rPr>
                          <w:sz w:val="24"/>
                        </w:rPr>
                        <w:t xml:space="preserve"> серии </w:t>
                      </w:r>
                      <w:r>
                        <w:rPr>
                          <w:sz w:val="24"/>
                          <w:lang w:val="en-US"/>
                        </w:rPr>
                        <w:t>EJA.</w:t>
                      </w:r>
                      <w:r>
                        <w:rPr>
                          <w:sz w:val="24"/>
                        </w:rPr>
                        <w:t xml:space="preserve"> Программируемый предел измеряемого давления 1…100 кПа. Измеряемая среда – смесь газов: </w:t>
                      </w:r>
                      <w:r>
                        <w:rPr>
                          <w:sz w:val="24"/>
                          <w:lang w:val="en-US"/>
                        </w:rPr>
                        <w:t>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>, HCl, Ca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>, Ti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4"/>
                          <w:lang w:val="en-US"/>
                        </w:rPr>
                        <w:t xml:space="preserve">, CO. </w:t>
                      </w:r>
                      <w:r>
                        <w:rPr>
                          <w:sz w:val="24"/>
                        </w:rPr>
                        <w:t>Невзрывоопасная. Т=65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енсорный модуль – заполнение силиконовым маслом (-40 - 8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мбраны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р. смачиваемые части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ланцы – нержавеющая ста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ход 4…20мА (линейный)+</w:t>
                      </w:r>
                      <w:r>
                        <w:rPr>
                          <w:sz w:val="24"/>
                          <w:lang w:val="en-US"/>
                        </w:rPr>
                        <w:t>BRAIN</w:t>
                      </w:r>
                      <w:r>
                        <w:rPr>
                          <w:sz w:val="24"/>
                        </w:rPr>
                        <w:t>-протокол.</w:t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22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23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23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2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25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25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авление технологического газа к горелкам №1,2 топки №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,0…12,0 к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рубопроводы технологического газа к горелкам №1,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=400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авление технологического газа к горелкам №1,2 топки №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,0…12,0 к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рубопроводы технологического газа к горелкам №1,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>=400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25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2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25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25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2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25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2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а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а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а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а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2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JA</w:t>
                            </w:r>
                            <w:r>
                              <w:rPr>
                                <w:sz w:val="24"/>
                              </w:rPr>
                              <w:t>110А–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– M–Т–O–A–2 –4–D-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EJA</w:t>
                      </w:r>
                      <w:r>
                        <w:rPr>
                          <w:sz w:val="24"/>
                        </w:rPr>
                        <w:t>110А–</w:t>
                      </w:r>
                      <w:r>
                        <w:rPr>
                          <w:sz w:val="24"/>
                          <w:lang w:val="en-US"/>
                        </w:rPr>
                        <w:t>D– M–Т–O–A–2 –4–D-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26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26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26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496560"/>
                <wp:effectExtent l="0" t="0" r="0" b="0"/>
                <wp:wrapNone/>
                <wp:docPr id="27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онтажный кронштейн; без взрывозащиты; с ЖК индикатором.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чик дифференциальный давле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OKOGAWA</w:t>
                            </w:r>
                            <w:r>
                              <w:rPr>
                                <w:sz w:val="24"/>
                              </w:rPr>
                              <w:t xml:space="preserve"> сер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JA.</w:t>
                            </w:r>
                            <w:r>
                              <w:rPr>
                                <w:sz w:val="24"/>
                              </w:rPr>
                              <w:t xml:space="preserve"> Программируемый предел измеряемого давления 1…100 кПа. Измеряемая среда – смесь газов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 HCl, Ca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 Ti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CO. </w:t>
                            </w:r>
                            <w:r>
                              <w:rPr>
                                <w:sz w:val="24"/>
                              </w:rPr>
                              <w:t>Невзрывоопасная. Т=6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нсорный модуль – заполнение силиконовым маслом (-40 - 8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мбраны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р. смачиваемые части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ланцы – нержавеющая ста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ход 4…20мА (линейный)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RAIN</w:t>
                            </w:r>
                            <w:r>
                              <w:rPr>
                                <w:sz w:val="24"/>
                              </w:rPr>
                              <w:t>-протоко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онтажный кронштейн; без взрывозащиты; с ЖК индикато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чик разре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2.8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онтажный кронштейн; без взрывозащиты; с ЖК индикатором.</w:t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Датчик дифференциальный давления </w:t>
                      </w:r>
                      <w:r>
                        <w:rPr>
                          <w:sz w:val="24"/>
                          <w:lang w:val="en-US"/>
                        </w:rPr>
                        <w:t>YOKOGAWA</w:t>
                      </w:r>
                      <w:r>
                        <w:rPr>
                          <w:sz w:val="24"/>
                        </w:rPr>
                        <w:t xml:space="preserve"> серии </w:t>
                      </w:r>
                      <w:r>
                        <w:rPr>
                          <w:sz w:val="24"/>
                          <w:lang w:val="en-US"/>
                        </w:rPr>
                        <w:t>EJA.</w:t>
                      </w:r>
                      <w:r>
                        <w:rPr>
                          <w:sz w:val="24"/>
                        </w:rPr>
                        <w:t xml:space="preserve"> Программируемый предел измеряемого давления 1…100 кПа. Измеряемая среда – смесь газов: </w:t>
                      </w:r>
                      <w:r>
                        <w:rPr>
                          <w:sz w:val="24"/>
                          <w:lang w:val="en-US"/>
                        </w:rPr>
                        <w:t>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>, HCl, Ca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>, Ti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4"/>
                          <w:lang w:val="en-US"/>
                        </w:rPr>
                        <w:t xml:space="preserve">, CO. </w:t>
                      </w:r>
                      <w:r>
                        <w:rPr>
                          <w:sz w:val="24"/>
                        </w:rPr>
                        <w:t>Невзрывоопасная. Т=65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енсорный модуль – заполнение силиконовым маслом (-40 - 8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мбраны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р. смачиваемые части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ланцы – нержавеющая ста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ход 4…20мА (линейный)+</w:t>
                      </w:r>
                      <w:r>
                        <w:rPr>
                          <w:sz w:val="24"/>
                          <w:lang w:val="en-US"/>
                        </w:rPr>
                        <w:t>BRAIN</w:t>
                      </w:r>
                      <w:r>
                        <w:rPr>
                          <w:sz w:val="24"/>
                        </w:rPr>
                        <w:t>-протоко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онтажный кронштейн; без взрывозащиты; с ЖК индикаторо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чик разрежения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496560"/>
                <wp:effectExtent l="0" t="0" r="0" b="0"/>
                <wp:wrapNone/>
                <wp:docPr id="27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вление анодного хлоргаза к горелкам №1,2 топки №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…100 к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рубопроводы анодного хлоргаза на горелки №1,2 топки №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=100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режение отходящих газов между топкой №1 и скруббером №1. 0…0,1 к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азоходы отходящих газов между топкой и скруббе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2.8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вление анодного хлоргаза к горелкам №1,2 топки №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…100 к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рубопроводы анодного хлоргаза на горелки №1,2 топки №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>=100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режение отходящих газов между топкой №1 и скруббером №1. 0…0,1 к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Газоходы отходящих газов между топкой и скрубберо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5862320"/>
                <wp:effectExtent l="0" t="0" r="0" b="0"/>
                <wp:wrapNone/>
                <wp:docPr id="27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86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а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а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1.6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а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а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9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741795</wp:posOffset>
                </wp:positionH>
                <wp:positionV relativeFrom="page">
                  <wp:posOffset>1544320</wp:posOffset>
                </wp:positionV>
                <wp:extent cx="1209675" cy="5496560"/>
                <wp:effectExtent l="0" t="0" r="0" b="0"/>
                <wp:wrapNone/>
                <wp:docPr id="2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JA</w:t>
                            </w:r>
                            <w:r>
                              <w:rPr>
                                <w:sz w:val="24"/>
                              </w:rPr>
                              <w:t>110А–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– M–Т–O–A–2 –4–D-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апфир–22МТ    –2210–02–У2  (-50…+8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 xml:space="preserve">С)–  05 – 0,4 кПа – 42 – Н14   РИБЮ 406233.021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432.8pt;mso-wrap-distance-left:9.05pt;mso-wrap-distance-right:9.05pt;mso-wrap-distance-top:0pt;mso-wrap-distance-bottom:0pt;margin-top:121.6pt;mso-position-vertical-relative:page;margin-left:5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EJA</w:t>
                      </w:r>
                      <w:r>
                        <w:rPr>
                          <w:sz w:val="24"/>
                        </w:rPr>
                        <w:t>110А–</w:t>
                      </w:r>
                      <w:r>
                        <w:rPr>
                          <w:sz w:val="24"/>
                          <w:lang w:val="en-US"/>
                        </w:rPr>
                        <w:t>D– M–Т–O–A–2 –4–D-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апфир–22МТ    –2210–02–У2  (-50…+8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 xml:space="preserve">С)–  05 – 0,4 кПа – 42 – Н14   РИБЮ 406233.021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2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27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27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27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29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30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30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30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30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30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30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30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30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30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496560"/>
                <wp:effectExtent l="0" t="0" r="0" b="0"/>
                <wp:wrapNone/>
                <wp:docPr id="31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авление сантехнического газа в общем трубопроводе (в перемычке). 10…11 к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рубопровод сантехнического газа (перемычка)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=1000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авление сантехнического газа в общем трубопроводе после вентиляторов. 3 к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=800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сечка природного газа к горелкам №1,2 топки №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убопровод природного газа к горелкам природного газа №1,2 топки №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 природного газа к горелкам №1,2 топки №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650 Н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/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убопроводы природного газа к горелкам №1,2 топки №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=80м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2.8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авление сантехнического газа в общем трубопроводе (в перемычке). 10…11 к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Трубопровод сантехнического газа (перемычка).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>=1000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Давление сантехнического газа в общем трубопроводе после вентиляторов. 3 к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>=800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тсечка природного газа к горелкам №1,2 топки №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убопровод природного газа к горелкам природного газа №1,2 топки №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асход природного газа к горелкам №1,2 топки №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650 Н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>/ч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убопроводы природного газа к горелкам №1,2 топки №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>=80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31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31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31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32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34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ягонапоромер мембранный показывающий. Верхний предел измерения 0,3 кПа. Основная погрешность 1,5%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ановакуумметр двухтрубный. Предел измерения 0…2500 Па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ановакуумметр двухтрубный. Предел измерения 0…6000 Па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лапан предохранительный низкого давления. Д</w:t>
                            </w:r>
                            <w:r>
                              <w:rPr>
                                <w:vertAlign w:val="subscript"/>
                              </w:rPr>
                              <w:t>у</w:t>
                            </w:r>
                            <w:r>
                              <w:rPr/>
                              <w:t>=100мм с электромагнитом ЭМ44-37-1321-20У3. 220 В, 50 Гц, ТУ 16-89 ИГЛТ.6777100.009ТУ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Тягонапоромер мембранный показывающий. Верхний предел измерения 0,3 кПа. Основная погрешность 1,5%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ановакуумметр двухтрубный. Предел измерения 0…2500 Па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ановакуумметр двухтрубный. Предел измерения 0…6000 Па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лапан предохранительный низкого давления. Д</w:t>
                      </w:r>
                      <w:r>
                        <w:rPr>
                          <w:vertAlign w:val="subscript"/>
                        </w:rPr>
                        <w:t>у</w:t>
                      </w:r>
                      <w:r>
                        <w:rPr/>
                        <w:t>=100мм с электромагнитом ЭМ44-37-1321-20У3. 220 В, 50 Гц, ТУ 16-89 ИГЛТ.6777100.009ТУ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34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34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3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34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3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3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34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34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9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1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34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НМП – 100 – М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925.7305. 016 - 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-2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92-891. 026-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В-6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92-891. 026-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ПЭГ-100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ТНМП – 100 – М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925.7305. 016 - 9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В-250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92-891. 026-9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В-600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92-891. 026-9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ПЭГ-100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35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35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35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36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3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36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36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38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иафрагма камерная на условное давление 0,6 МП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у=80мм. Исполнение 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 диска сталь 12Х18Н10Т. Материал корпуса диска сталь 20. Соединение 5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чик дифференциальный давле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OKOGAWA</w:t>
                            </w:r>
                            <w:r>
                              <w:rPr>
                                <w:sz w:val="24"/>
                              </w:rPr>
                              <w:t xml:space="preserve"> сер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JA.</w:t>
                            </w:r>
                            <w:r>
                              <w:rPr>
                                <w:sz w:val="24"/>
                              </w:rPr>
                              <w:t xml:space="preserve"> Программируемый предел измеряемого давления 1…100кПа. Измеряемая среда – природ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енсорный модуль – заполнение силиконовым маслом (-40 - 8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Мембраны –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astelloy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пус – нержавеющая стал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ланцы – нержавеющая ста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ход 4…20мА (по закону кв. корня)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RAIN</w:t>
                            </w:r>
                            <w:r>
                              <w:rPr>
                                <w:sz w:val="24"/>
                              </w:rPr>
                              <w:t>-протоко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нтажный кронштейн; без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зрывозащиты; с ЖК индикато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Диафрагма камерная на условное давление 0,6 МП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у=80мм. Исполнение 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 диска сталь 12Х18Н10Т. Материал корпуса диска сталь 20. Соединение 5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Датчик дифференциальный давления </w:t>
                      </w:r>
                      <w:r>
                        <w:rPr>
                          <w:sz w:val="24"/>
                          <w:lang w:val="en-US"/>
                        </w:rPr>
                        <w:t>YOKOGAWA</w:t>
                      </w:r>
                      <w:r>
                        <w:rPr>
                          <w:sz w:val="24"/>
                        </w:rPr>
                        <w:t xml:space="preserve"> серии </w:t>
                      </w:r>
                      <w:r>
                        <w:rPr>
                          <w:sz w:val="24"/>
                          <w:lang w:val="en-US"/>
                        </w:rPr>
                        <w:t>EJA.</w:t>
                      </w:r>
                      <w:r>
                        <w:rPr>
                          <w:sz w:val="24"/>
                        </w:rPr>
                        <w:t xml:space="preserve"> Программируемый предел измеряемого давления 1…100кПа. Измеряемая среда – природны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аз</w:t>
                      </w:r>
                      <w:r>
                        <w:rPr>
                          <w:sz w:val="24"/>
                          <w:lang w:val="en-U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Сенсорный модуль – заполнение силиконовым маслом (-40 - 8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Мембраны – </w:t>
                      </w:r>
                      <w:r>
                        <w:rPr>
                          <w:sz w:val="24"/>
                          <w:lang w:val="en-US"/>
                        </w:rPr>
                        <w:t>Hastelloy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рпус – нержавеющая сталь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ланцы – нержавеющая ста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ход 4…20мА (по закону кв. корня)+</w:t>
                      </w:r>
                      <w:r>
                        <w:rPr>
                          <w:sz w:val="24"/>
                          <w:lang w:val="en-US"/>
                        </w:rPr>
                        <w:t>BRAIN</w:t>
                      </w:r>
                      <w:r>
                        <w:rPr>
                          <w:sz w:val="24"/>
                        </w:rPr>
                        <w:t>-протокол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Монтажный кронштейн; без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зрывозащиты; с ЖК индикаторо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38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38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38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38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38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38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39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39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39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а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а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б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б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3а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3а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3б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3б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39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КС-0,6-80-1-а/б-5  ГОСТ 8.563.1-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JA</w:t>
                            </w:r>
                            <w:r>
                              <w:rPr>
                                <w:sz w:val="24"/>
                              </w:rPr>
                              <w:t>110А–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– M–S–O–A–2 –4–D-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ДКС-0,6-80-1-а/б-5  ГОСТ 8.563.1-9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EJA</w:t>
                      </w:r>
                      <w:r>
                        <w:rPr>
                          <w:sz w:val="24"/>
                        </w:rPr>
                        <w:t>110А–</w:t>
                      </w:r>
                      <w:r>
                        <w:rPr>
                          <w:sz w:val="24"/>
                          <w:lang w:val="en-US"/>
                        </w:rPr>
                        <w:t>D– M–S–O–A–2 –4–D-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39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39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39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496560"/>
                <wp:effectExtent l="0" t="0" r="0" b="0"/>
                <wp:wrapNone/>
                <wp:docPr id="40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иафрагма бескамерная на условное давление до 0,25 МПа с условным проходом 400 мм, из стали 12Х18Н10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чик дифференциальный давле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OKOGAWA</w:t>
                            </w:r>
                            <w:r>
                              <w:rPr>
                                <w:sz w:val="24"/>
                              </w:rPr>
                              <w:t xml:space="preserve"> сер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JA.</w:t>
                            </w:r>
                            <w:r>
                              <w:rPr>
                                <w:sz w:val="24"/>
                              </w:rPr>
                              <w:t xml:space="preserve"> Программируемый предел измеряемого давления 1…100 кПа. Измеряемая среда – смесь газов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 HCl, Ca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 Ti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CO. </w:t>
                            </w:r>
                            <w:r>
                              <w:rPr>
                                <w:sz w:val="24"/>
                              </w:rPr>
                              <w:t>Невзрывоопасная. Т=6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нсорный модуль – заполнение силиконовым маслом (-40 - 8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мбраны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р. смачиваемые части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ланцы – нержавеющая ста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ход 4…20мА (по закону кв. корня)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RAIN</w:t>
                            </w:r>
                            <w:r>
                              <w:rPr>
                                <w:sz w:val="24"/>
                              </w:rPr>
                              <w:t>-протоко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онтажный кронштейн; без взрывозащиты; с ЖК индикато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ок управления реверсивными механизм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2.8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иафрагма бескамерная на условное давление до 0,25 МПа с условным проходом 400 мм, из стали 12Х18Н10Т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Датчик дифференциальный давления </w:t>
                      </w:r>
                      <w:r>
                        <w:rPr>
                          <w:sz w:val="24"/>
                          <w:lang w:val="en-US"/>
                        </w:rPr>
                        <w:t>YOKOGAWA</w:t>
                      </w:r>
                      <w:r>
                        <w:rPr>
                          <w:sz w:val="24"/>
                        </w:rPr>
                        <w:t xml:space="preserve"> серии </w:t>
                      </w:r>
                      <w:r>
                        <w:rPr>
                          <w:sz w:val="24"/>
                          <w:lang w:val="en-US"/>
                        </w:rPr>
                        <w:t>EJA.</w:t>
                      </w:r>
                      <w:r>
                        <w:rPr>
                          <w:sz w:val="24"/>
                        </w:rPr>
                        <w:t xml:space="preserve"> Программируемый предел измеряемого давления 1…100 кПа. Измеряемая среда – смесь газов: </w:t>
                      </w:r>
                      <w:r>
                        <w:rPr>
                          <w:sz w:val="24"/>
                          <w:lang w:val="en-US"/>
                        </w:rPr>
                        <w:t>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>, HCl, Ca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>, Ti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4"/>
                          <w:lang w:val="en-US"/>
                        </w:rPr>
                        <w:t xml:space="preserve">, CO. </w:t>
                      </w:r>
                      <w:r>
                        <w:rPr>
                          <w:sz w:val="24"/>
                        </w:rPr>
                        <w:t>Невзрывоопасная. Т=65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енсорный модуль – заполнение силиконовым маслом (-40 - 8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мбраны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р. смачиваемые части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ланцы – нержавеющая ста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ход 4…20мА (по закону кв. корня)+</w:t>
                      </w:r>
                      <w:r>
                        <w:rPr>
                          <w:sz w:val="24"/>
                          <w:lang w:val="en-US"/>
                        </w:rPr>
                        <w:t>BRAIN</w:t>
                      </w:r>
                      <w:r>
                        <w:rPr>
                          <w:sz w:val="24"/>
                        </w:rPr>
                        <w:t>-протоко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онтажный кронштейн; без взрывозащиты; с ЖК индикаторо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лок управления реверсивными механизмам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5405120"/>
                <wp:effectExtent l="0" t="0" r="0" b="0"/>
                <wp:wrapNone/>
                <wp:docPr id="40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а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а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б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б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г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г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5.6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а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а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б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б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г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г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405120"/>
                <wp:effectExtent l="0" t="0" r="0" b="0"/>
                <wp:wrapNone/>
                <wp:docPr id="40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БС-0,25-400 –Б  ГО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563.1-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JA</w:t>
                            </w:r>
                            <w:r>
                              <w:rPr>
                                <w:sz w:val="24"/>
                              </w:rPr>
                              <w:t>110А–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– M–Т–O–A–2 –4–D-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РМ-2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02.1201-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25.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БС-0,25-400 –Б  ГОС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.563.1-9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EJA</w:t>
                      </w:r>
                      <w:r>
                        <w:rPr>
                          <w:sz w:val="24"/>
                        </w:rPr>
                        <w:t>110А–</w:t>
                      </w:r>
                      <w:r>
                        <w:rPr>
                          <w:sz w:val="24"/>
                          <w:lang w:val="en-US"/>
                        </w:rPr>
                        <w:t>D– M–Т–O–A–2 –4–D-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УРМ-22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02.1201-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496560"/>
                <wp:effectExtent l="0" t="0" r="0" b="0"/>
                <wp:wrapNone/>
                <wp:docPr id="40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2.8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40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40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41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41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4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43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сход технологического газа к горелкам №1,2 печи №1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8845 Н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/ч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рубопроводы технологического газа к горелкам №1,2 печи №1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=400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асход технологического газа к горелкам №1,2 печи №1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8845 Н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>/ч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Трубопроводы технологического газа к горелкам №1,2 печи №1.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>=400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43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43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43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43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43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43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43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44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496560"/>
                <wp:effectExtent l="0" t="0" r="0" b="0"/>
                <wp:wrapNone/>
                <wp:docPr id="44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воротно - регулирующая заслон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еханизм исполнительный электрический однооборотный. Номинальный крутящий момент на выходном валу 40 Н.м. Номинальное время полного хода вала – 10с. Полный ход выходного блока 0,25 оборота. Тип блока сигнализации положения – токовый БСПТ-10, выходной сигнал 4-20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ок управления реверсивными механизм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лапан регулирующий Ду=80 мм с электрическим исполнительным механизмом КТ 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иафрагма камерная на условное давление 0,6 МПа, Ду=100 мм. Исполнение 1. Материал диска сталь 12Х18Н10Т. Материал корпуса камер сталь 20. Соединение 5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2.8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оворотно - регулирующая заслонк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еханизм исполнительный электрический однооборотный. Номинальный крутящий момент на выходном валу 40 Н.м. Номинальное время полного хода вала – 10с. Полный ход выходного блока 0,25 оборота. Тип блока сигнализации положения – токовый БСПТ-10, выходной сигнал 4-20м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лок управления реверсивными механизмам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Клапан регулирующий Ду=80 мм с электрическим исполнительным механизмом КТ 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иафрагма камерная на условное давление 0,6 МПа, Ду=100 мм. Исполнение 1. Материал диска сталь 12Х18Н10Т. Материал корпуса камер сталь 20. Соединение 5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496560"/>
                <wp:effectExtent l="0" t="0" r="0" b="0"/>
                <wp:wrapNone/>
                <wp:docPr id="44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станционное регулирование расхода природного г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 анодного хлоргаза к горелкам №1,2 топки №1. 500 Н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/ч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рубопроводы анодного хлоргаза к горелкам №1,2 топки №1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=100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2.8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станционное регулирование расхода природного газ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асход анодного хлоргаза к горелкам №1,2 топки №1. 500 Н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>/ч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Трубопроводы анодного хлоргаза к горелкам №1,2 топки №1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>=100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45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45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45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45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47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47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47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47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47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47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47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48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д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д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е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е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а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а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б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б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д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д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е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е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5а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5а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5б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5б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48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З-4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МЭО-40/10- 0,25У-9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0/230В, 50 Гц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311-49. 007-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РМ-2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ч940н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26-07-296 -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КС-0,6-100-1-а/б-5  ГОСТ 8.563.1-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З-40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МЭО-40/10- 0,25У-91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20/230В, 50 Гц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311-49. 007-9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УРМ-22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5ч940нж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26-07-296 -8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ДКС-0,6-100-1-а/б-5  ГОСТ 8.563.1-9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48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48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48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496560"/>
                <wp:effectExtent l="0" t="0" r="0" b="0"/>
                <wp:wrapNone/>
                <wp:docPr id="49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чик дифференциальный давле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OKOGAWA</w:t>
                            </w:r>
                            <w:r>
                              <w:rPr>
                                <w:sz w:val="24"/>
                              </w:rPr>
                              <w:t xml:space="preserve"> сер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JA.</w:t>
                            </w:r>
                            <w:r>
                              <w:rPr>
                                <w:sz w:val="24"/>
                              </w:rPr>
                              <w:t xml:space="preserve"> Программируемый предел измеряемого давления 1…100 кПа. Измеряемая среда – анодный хлоргаз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Невзрывоопасная. Т=6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нсорный модуль – заполнение силиконовым маслом (-40 - 8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мбраны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р. смачиваемые части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ланцы – нержавеющая ста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ход 4…20мА (по закону кв. корня)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RAIN</w:t>
                            </w:r>
                            <w:r>
                              <w:rPr>
                                <w:sz w:val="24"/>
                              </w:rPr>
                              <w:t>-протоко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онтажный кронштейн; без взрывозащиты; с ЖК индикатор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ентиль запорный с электроприводом фланцевый. Ду=100 мм. Ру=4,0 МП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иафрагма бескамерная на Ру=0,25 МПа. Ду=800 мм из стали 12Х18Н10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2.8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Датчик дифференциальный давления </w:t>
                      </w:r>
                      <w:r>
                        <w:rPr>
                          <w:sz w:val="24"/>
                          <w:lang w:val="en-US"/>
                        </w:rPr>
                        <w:t>YOKOGAWA</w:t>
                      </w:r>
                      <w:r>
                        <w:rPr>
                          <w:sz w:val="24"/>
                        </w:rPr>
                        <w:t xml:space="preserve"> серии </w:t>
                      </w:r>
                      <w:r>
                        <w:rPr>
                          <w:sz w:val="24"/>
                          <w:lang w:val="en-US"/>
                        </w:rPr>
                        <w:t>EJA.</w:t>
                      </w:r>
                      <w:r>
                        <w:rPr>
                          <w:sz w:val="24"/>
                        </w:rPr>
                        <w:t xml:space="preserve"> Программируемый предел измеряемого давления 1…100 кПа. Измеряемая среда – анодный хлоргаз: </w:t>
                      </w:r>
                      <w:r>
                        <w:rPr>
                          <w:sz w:val="24"/>
                          <w:lang w:val="en-US"/>
                        </w:rPr>
                        <w:t>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Невзрывоопасная. Т=65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енсорный модуль – заполнение силиконовым маслом (-40 - 8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мбраны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р. смачиваемые части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ланцы – нержавеющая ста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ход 4…20мА (по закону кв. корня)+</w:t>
                      </w:r>
                      <w:r>
                        <w:rPr>
                          <w:sz w:val="24"/>
                          <w:lang w:val="en-US"/>
                        </w:rPr>
                        <w:t>BRAIN</w:t>
                      </w:r>
                      <w:r>
                        <w:rPr>
                          <w:sz w:val="24"/>
                        </w:rPr>
                        <w:t>-протоко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онтажный кронштейн; без взрывозащиты; с ЖК индикатором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Вентиль запорный с электроприводом фланцевый. Ду=100 мм. Ру=4,0 МПа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иафрагма бескамерная на Ру=0,25 МПа. Ду=800 мм из стали 12Х18Н10Т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405120"/>
                <wp:effectExtent l="0" t="0" r="0" b="0"/>
                <wp:wrapNone/>
                <wp:docPr id="49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 сантехнического газа к топке №1. 41455 Н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/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рубопровод сантехнического газа к топке №1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=800 м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25.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асход сантехнического газа к топке №1. 41455 Н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>/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Трубопровод сантехнического газа к топке №1.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>=80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5496560"/>
                <wp:effectExtent l="0" t="0" r="0" b="0"/>
                <wp:wrapNone/>
                <wp:docPr id="49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б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б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д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д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2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6б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6б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6д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6д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7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496560"/>
                <wp:effectExtent l="0" t="0" r="0" b="0"/>
                <wp:wrapNone/>
                <wp:docPr id="49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JA</w:t>
                            </w:r>
                            <w:r>
                              <w:rPr>
                                <w:sz w:val="24"/>
                              </w:rPr>
                              <w:t>110А–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– M–Т–O–A–2 –4–D-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с922н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26-07-1173-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БС-0,25-800 –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СТ 8.563.1 - 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2.8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EJA</w:t>
                      </w:r>
                      <w:r>
                        <w:rPr>
                          <w:sz w:val="24"/>
                        </w:rPr>
                        <w:t>110А–</w:t>
                      </w:r>
                      <w:r>
                        <w:rPr>
                          <w:sz w:val="24"/>
                          <w:lang w:val="en-US"/>
                        </w:rPr>
                        <w:t>D– M–Т–O–A–2 –4–D-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с922нж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26-07-1173-7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БС-0,25-800 –Б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СТ 8.563.1 - 9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49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49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49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49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51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52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52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52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52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52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52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52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52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52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53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53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53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53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55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чик дифференциальный давле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OKOGAWA</w:t>
                            </w:r>
                            <w:r>
                              <w:rPr>
                                <w:sz w:val="24"/>
                              </w:rPr>
                              <w:t xml:space="preserve"> сер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JA.</w:t>
                            </w:r>
                            <w:r>
                              <w:rPr>
                                <w:sz w:val="24"/>
                              </w:rPr>
                              <w:t xml:space="preserve"> Программируемый предел измеряемого давления 1…100 кПа. Измеряемая среда – смесь газов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HCl. </w:t>
                            </w:r>
                            <w:r>
                              <w:rPr>
                                <w:sz w:val="24"/>
                              </w:rPr>
                              <w:t>Невзрывоопасная. Т=6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нсорный модуль – заполнение силиконовым маслом (-40 - 8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мбраны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р. смачиваемые части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ланцы – нержавеющая ста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ход 4…20мА (по закону кв. корня)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RAIN</w:t>
                            </w:r>
                            <w:r>
                              <w:rPr>
                                <w:sz w:val="24"/>
                              </w:rPr>
                              <w:t>-протоко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онтажный кронштейн; без взрывозащиты; с ЖК индикатор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афрагма бескамерная на Ру=0,25 МПа. Ду=1000 мм из стали 12Х18Н10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Датчик дифференциальный давления </w:t>
                      </w:r>
                      <w:r>
                        <w:rPr>
                          <w:sz w:val="24"/>
                          <w:lang w:val="en-US"/>
                        </w:rPr>
                        <w:t>YOKOGAWA</w:t>
                      </w:r>
                      <w:r>
                        <w:rPr>
                          <w:sz w:val="24"/>
                        </w:rPr>
                        <w:t xml:space="preserve"> серии </w:t>
                      </w:r>
                      <w:r>
                        <w:rPr>
                          <w:sz w:val="24"/>
                          <w:lang w:val="en-US"/>
                        </w:rPr>
                        <w:t>EJA.</w:t>
                      </w:r>
                      <w:r>
                        <w:rPr>
                          <w:sz w:val="24"/>
                        </w:rPr>
                        <w:t xml:space="preserve"> Программируемый предел измеряемого давления 1…100 кПа. Измеряемая среда – смесь газов: </w:t>
                      </w:r>
                      <w:r>
                        <w:rPr>
                          <w:sz w:val="24"/>
                          <w:lang w:val="en-US"/>
                        </w:rPr>
                        <w:t>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, HCl. </w:t>
                      </w:r>
                      <w:r>
                        <w:rPr>
                          <w:sz w:val="24"/>
                        </w:rPr>
                        <w:t>Невзрывоопасная. Т=65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енсорный модуль – заполнение силиконовым маслом (-40 - 8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мбраны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р. смачиваемые части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ланцы – нержавеющая ста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ход 4…20мА (по закону кв. корня)+</w:t>
                      </w:r>
                      <w:r>
                        <w:rPr>
                          <w:sz w:val="24"/>
                          <w:lang w:val="en-US"/>
                        </w:rPr>
                        <w:t>BRAIN</w:t>
                      </w:r>
                      <w:r>
                        <w:rPr>
                          <w:sz w:val="24"/>
                        </w:rPr>
                        <w:t>-протоко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онтажный кронштейн; без взрывозащиты; с ЖК индикатором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афрагма бескамерная на Ру=0,25 МПа. Ду=1000 мм из стали 12Х18Н10Т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56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56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 сантехнического газа к топке №1. 35380 Н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/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убопровод сантехнического газа к топке №1. (перемычка) 1000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асход сантехнического газа к топке №1. 35380 Н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>/ч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Трубопровод сантехнического газа к топке №1. (перемычка) 1000мм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56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56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56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56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56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56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56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7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8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56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JA</w:t>
                            </w:r>
                            <w:r>
                              <w:rPr>
                                <w:sz w:val="24"/>
                              </w:rPr>
                              <w:t>110А–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– M–Т–O–A–2 –4–D-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БС-0,25-1000 –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СТ 8.563.1 - 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EJA</w:t>
                      </w:r>
                      <w:r>
                        <w:rPr>
                          <w:sz w:val="24"/>
                        </w:rPr>
                        <w:t>110А–</w:t>
                      </w:r>
                      <w:r>
                        <w:rPr>
                          <w:sz w:val="24"/>
                          <w:lang w:val="en-US"/>
                        </w:rPr>
                        <w:t>D– M–Т–O–A–2 –4–D-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БС-0,25-1000 –Б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СТ 8.563.1 - 9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57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57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57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405120"/>
                <wp:effectExtent l="0" t="0" r="0" b="0"/>
                <wp:wrapNone/>
                <wp:docPr id="57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25.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5405120"/>
                <wp:effectExtent l="0" t="0" r="0" b="0"/>
                <wp:wrapNone/>
                <wp:docPr id="5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5.6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8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8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8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58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58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58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58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60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чик дифференциальный давле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OKOGAWA</w:t>
                            </w:r>
                            <w:r>
                              <w:rPr>
                                <w:sz w:val="24"/>
                              </w:rPr>
                              <w:t xml:space="preserve"> сери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JA.</w:t>
                            </w:r>
                            <w:r>
                              <w:rPr>
                                <w:sz w:val="24"/>
                              </w:rPr>
                              <w:t xml:space="preserve"> Программируемый предел измеряемого давления 1…100 кПа. Измеряемая среда – смесь газов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HCl. </w:t>
                            </w:r>
                            <w:r>
                              <w:rPr>
                                <w:sz w:val="24"/>
                              </w:rPr>
                              <w:t>Невзрывоопасная. Т=6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нсорный модуль – заполнение силиконовым маслом (-40 - 8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мбраны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р. смачиваемые части – тант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ланцы – нержавеющая ста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онтаж на трубе при использовании монтажной консоли, с индикатором цифровым, 1…100%, квадратный корень, с молниеотводом, жидкость заполнения – фторированное масл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ок управления реверсивными механизм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воротно – регулирующая заслонка Ду=1000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Датчик дифференциальный давления </w:t>
                      </w:r>
                      <w:r>
                        <w:rPr>
                          <w:sz w:val="24"/>
                          <w:lang w:val="en-US"/>
                        </w:rPr>
                        <w:t>YOKOGAWA</w:t>
                      </w:r>
                      <w:r>
                        <w:rPr>
                          <w:sz w:val="24"/>
                        </w:rPr>
                        <w:t xml:space="preserve"> серии </w:t>
                      </w:r>
                      <w:r>
                        <w:rPr>
                          <w:sz w:val="24"/>
                          <w:lang w:val="en-US"/>
                        </w:rPr>
                        <w:t>EJA.</w:t>
                      </w:r>
                      <w:r>
                        <w:rPr>
                          <w:sz w:val="24"/>
                        </w:rPr>
                        <w:t xml:space="preserve"> Программируемый предел измеряемого давления 1…100 кПа. Измеряемая среда – смесь газов: </w:t>
                      </w:r>
                      <w:r>
                        <w:rPr>
                          <w:sz w:val="24"/>
                          <w:lang w:val="en-US"/>
                        </w:rPr>
                        <w:t>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, HCl. </w:t>
                      </w:r>
                      <w:r>
                        <w:rPr>
                          <w:sz w:val="24"/>
                        </w:rPr>
                        <w:t>Невзрывоопасная. Т=65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енсорный модуль – заполнение силиконовым маслом (-40 - 8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мбраны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р. смачиваемые части – тантал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ланцы – нержавеющая ста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онтаж на трубе при использовании монтажной консоли, с индикатором цифровым, 1…100%, квадратный корень, с молниеотводом, жидкость заполнения – фторированное масло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лок управления реверсивными механизмам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оворотно – регулирующая заслонка Ду=1000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60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60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60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60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61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61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61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61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JA</w:t>
                            </w:r>
                            <w:r>
                              <w:rPr>
                                <w:sz w:val="24"/>
                              </w:rPr>
                              <w:t>110А–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– M–Т–O–A–2 –4–D-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РМ-2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З-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EJA</w:t>
                      </w:r>
                      <w:r>
                        <w:rPr>
                          <w:sz w:val="24"/>
                        </w:rPr>
                        <w:t>110А–</w:t>
                      </w:r>
                      <w:r>
                        <w:rPr>
                          <w:sz w:val="24"/>
                          <w:lang w:val="en-US"/>
                        </w:rPr>
                        <w:t>D– M–Т–O–A–2 –4–D-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УРМ-22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З-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61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61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61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405120"/>
                <wp:effectExtent l="0" t="0" r="0" b="0"/>
                <wp:wrapNone/>
                <wp:docPr id="62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МЭО-250/63- 0,25У-9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0/230В, 50 Гц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311-49. 007-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ЗУ-6-ОМ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Л-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П 96/24-1/120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689400- 006-13282997 -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25.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МЭО-250/63- 0,25У-91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20/230В, 50 Гц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311-49. 007-9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ЗУ-6-ОМ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Л-9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П 96/24-1/120-</w:t>
                      </w:r>
                      <w:r>
                        <w:rPr>
                          <w:sz w:val="24"/>
                          <w:lang w:val="en-US"/>
                        </w:rPr>
                        <w:t>DI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689400- 006-13282997 -9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62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62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62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62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64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еханизм исполнительный электрический однооборотный. Номинальный крутящий момент на выходном валу 250 Н.м. Номинальное время полного хода вала – 25с. Полный ход выходного блока 0,25 оборота. Тип блока сигнализации положения – токовый БСПТ-10, выходной сигнал 4-20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пально - защитное устройство в комплек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Запальник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</w:rPr>
                              <w:t>=550 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атчик контроля погасания пламен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ктронный блок зажиг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лок питания с выходным напряжением –24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еханизм исполнительный электрический однооборотный. Номинальный крутящий момент на выходном валу 250 Н.м. Номинальное время полного хода вала – 25с. Полный ход выходного блока 0,25 оборота. Тип блока сигнализации положения – токовый БСПТ-10, выходной сигнал 4-20м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пально - защитное устройство в комплект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Запальник. </w:t>
                      </w:r>
                      <w:r>
                        <w:rPr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</w:rPr>
                        <w:t>=550 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атчик контроля погасания пламен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ктронный блок зажиг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Блок питания с выходным напряжением –24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64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65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гасание факела горелок №1,2 топки №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гасание факела горелок №1,2 топки №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65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65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65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65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65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65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65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а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а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б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б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в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в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г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г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8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а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а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б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б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в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в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г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г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65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6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66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405120"/>
                <wp:effectExtent l="0" t="0" r="0" b="0"/>
                <wp:wrapNone/>
                <wp:docPr id="66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ьезометрическое отборное устройство – труб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 xml:space="preserve"> = 50мм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</w:rPr>
                              <w:t xml:space="preserve"> = 3800 мм, тит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чик разности давл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улятор расхода воздуха. Давление воздуха на входе 0,1…0,35 МПа, давление воздуха на выходе 0…0,3 МПа. Диапазон настройки 0,01…0.05 м/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ройство контроля уровня вибрации агрегатов в комплект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25.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Пьезометрическое отборное устройство – труба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 xml:space="preserve"> = 50мм, </w:t>
                      </w:r>
                      <w:r>
                        <w:rPr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</w:rPr>
                        <w:t xml:space="preserve"> = 3800 мм, титан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чик разности давлений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егулятор расхода воздуха. Давление воздуха на входе 0,1…0,35 МПа, давление воздуха на выходе 0…0,3 МПа. Диапазон настройки 0,01…0.05 м/ч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ройство контроля уровня вибрации агрегатов в комплекте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770880"/>
                <wp:effectExtent l="0" t="0" r="0" b="0"/>
                <wp:wrapNone/>
                <wp:docPr id="66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7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Уровень раствора в циркуляционных бачках №1,2 печи №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 xml:space="preserve">верх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3600мм 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нижн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700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аки циркуляции и разложения №1,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Уровень вибрации ходовой части вентиляторов № 1,2,3,4,5,6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пус вентилятор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4.4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Уровень раствора в циркуляционных бачках №1,2 печи №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 xml:space="preserve">верх </w:t>
                      </w:r>
                      <w:r>
                        <w:rPr>
                          <w:sz w:val="24"/>
                          <w:lang w:val="en-US"/>
                        </w:rPr>
                        <w:t>=3600мм 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нижн.</w:t>
                      </w:r>
                      <w:r>
                        <w:rPr>
                          <w:sz w:val="24"/>
                          <w:lang w:val="en-US"/>
                        </w:rPr>
                        <w:t xml:space="preserve"> =700мм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аки циркуляции и разложения №1,2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Уровень вибрации ходовой части вентиляторов № 1,2,3,4,5,6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рпус вентиляторо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67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67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67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6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69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69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69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69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69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69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69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70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а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а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б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б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г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г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5а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5а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5б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5б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5г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5г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70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пфир – 22МТ – 2240 – 01 – У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-50…+8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) – 05 – 63 кПа/16 – 42 – Н1   РИБЮ 406233.021  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РВ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25-02.021428-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ибромонитор – 4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пфир – 22МТ – 2240 – 01 – У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-50…+8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) – 05 – 63 кПа/16 – 42 – Н1   РИБЮ 406233.021  ТУ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РВ-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25-02.021428-79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ибромонитор – 4П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70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70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70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7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71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71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71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73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образователь пьезоэлектрический виброизмерительный с интегратором и предусилителем (вибропреобразователь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ок контролирующ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рмопреобразователь с унифицированным выходным сигналом 4…20 мА. Номинальная статическая характеристика 100М. Диапазон измеряемых температур    –50…+5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 Длина монтажной части 120 мм. Материал защитной арматуры – сталь 12Х18Н10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чик избыточного да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реобразователь пьезоэлектрический виброизмерительный с интегратором и предусилителем (вибропреобразователь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лок контролирующий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ермопреобразователь с унифицированным выходным сигналом 4…20 мА. Номинальная статическая характеристика 100М. Диапазон измеряемых температур    –50…+5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 Длина монтажной части 120 мм. Материал защитной арматуры – сталь 12Х18Н10Т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чик избыточного давления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73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73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мпература природного газ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рубопровод природного газа на входе в ГРУ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=</w:t>
                            </w:r>
                            <w:r>
                              <w:rPr>
                                <w:sz w:val="24"/>
                              </w:rPr>
                              <w:t>100 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вление природного г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3М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рубопровод природного газа на входе в ГРУ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= 100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мпература природного газ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Трубопровод природного газа на входе в ГРУ. </w:t>
                      </w:r>
                      <w:r>
                        <w:rPr>
                          <w:sz w:val="24"/>
                          <w:lang w:val="en-US"/>
                        </w:rPr>
                        <w:t>d=</w:t>
                      </w:r>
                      <w:r>
                        <w:rPr>
                          <w:sz w:val="24"/>
                        </w:rPr>
                        <w:t>100 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вление природного газ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3М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Трубопровод природного газа на входе в ГРУ.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>= 100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73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73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74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74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74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74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709295</wp:posOffset>
                </wp:positionH>
                <wp:positionV relativeFrom="page">
                  <wp:posOffset>1544320</wp:posOffset>
                </wp:positionV>
                <wp:extent cx="934720" cy="4937760"/>
                <wp:effectExtent l="0" t="0" r="0" b="0"/>
                <wp:wrapNone/>
                <wp:docPr id="74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а-1,38а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а-3,38а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а-1,39а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б,39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88.8pt;mso-wrap-distance-left:9.05pt;mso-wrap-distance-right:9.05pt;mso-wrap-distance-top:0pt;mso-wrap-distance-bottom:0pt;margin-top:121.6pt;mso-position-vertical-relative:page;margin-left: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8а-1,38а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8а-3,38а-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9а-1,39а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8б,39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1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2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74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ТМСУ-205Ех –2/120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-50…+5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 –0,5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4227-003-13282997-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пфир – 22МТ-Ех – 2150         УХЛ 3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+5…+5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) – 0,5 – 0,4 МПа – 42 – Н14   РИБЮ 406233.021  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ТМСУ-205Ех –2/120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-50…+5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 –0,5%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4227-003-13282997-9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пфир – 22МТ-Ех – 2150         УХЛ 3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+5…+5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) – 0,5 – 0,4 МПа – 42 – Н14   РИБЮ 406233.021  ТУ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74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74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74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313680"/>
                <wp:effectExtent l="0" t="0" r="0" b="0"/>
                <wp:wrapNone/>
                <wp:docPr id="75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31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пфир – 22МТ-Ех – 2130         УХЛ 3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+5…+5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) – 0,5 – 16кПа – 42 – Н14   РИБЮ 406233.0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КС-0,6-100-1-а/б-3  ГОСТ 8.563.1-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пфир – 22МТ-Ех – 2430         УХЛ 3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+5…+5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) – 0,5 – 16кПа/4 – 42 – Н14           РИБЮ 406233.0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18.4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пфир – 22МТ-Ех – 2130         УХЛ 3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+5…+5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) – 0,5 – 16кПа – 42 – Н14   РИБЮ 406233.02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ДКС-0,6-100-1-а/б-3  ГОСТ 8.563.1-9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пфир – 22МТ-Ех – 2430         УХЛ 3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+5…+5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) – 0,5 – 16кПа/4 – 42 – Н14           РИБЮ 406233.02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75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75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759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76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78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чик избыточного да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иафрагма камерная на условное давление 0,6 МП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у=100мм. Исполнение 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 диска сталь 12Х18Н10Т. Материал корпуса диска сталь 20. Соединение 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чик разности давл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чик избыточного давления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Диафрагма камерная на условное давление 0,6 МП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у=100мм. Исполнение 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 диска сталь 12Х18Н10Т. Материал корпуса диска сталь 20. Соединение 3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чик разности давлений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78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78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вление природного г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 к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рубопровод природного газа на выходе из ГРУ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= 100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ход природного газ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300 Н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/ч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рубопровод природного газа на входе в ГРУ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=</w:t>
                            </w:r>
                            <w:r>
                              <w:rPr>
                                <w:sz w:val="24"/>
                              </w:rPr>
                              <w:t>100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вление природного газ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 к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Трубопровод природного газа на выходе из ГРУ.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>= 100мм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ход природного газ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1300 Н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>/ч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Трубопровод природного газа на входе в ГРУ. </w:t>
                      </w:r>
                      <w:r>
                        <w:rPr>
                          <w:sz w:val="24"/>
                          <w:lang w:val="en-US"/>
                        </w:rPr>
                        <w:t>d=</w:t>
                      </w:r>
                      <w:r>
                        <w:rPr>
                          <w:sz w:val="24"/>
                        </w:rPr>
                        <w:t>100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78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78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78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78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78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788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78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3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4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4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79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79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79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80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80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80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80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82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рмопреобразователь с унифицированным выходным сигналом 4…20 мА. Номинальная статическая характеристика 100П. Диапазон измеряемых температур    0…3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 Длина монтажной части 120 мм. Материал защитной арматуры – сталь 12Х18Н10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чик избыточного да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иафрагма камерная на условное давление 0,6 МП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у=100мм. Исполнение 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 диска сталь 12Х18Н10Т. Материал корпуса диска сталь 20. Соединение 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ермопреобразователь с унифицированным выходным сигналом 4…20 мА. Номинальная статическая характеристика 100П. Диапазон измеряемых температур    0…3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 Длина монтажной части 120 мм. Материал защитной арматуры – сталь 12Х18Н10Т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чик избыточного давления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Диафрагма камерная на условное давление 0,6 МП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у=100мм. Исполнение 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 диска сталь 12Х18Н10Т. Материал корпуса диска сталь 20. Соединение 3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82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82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мпература пара. 150…2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рубопровод пара к бакам циркуляции и разложения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=</w:t>
                            </w:r>
                            <w:r>
                              <w:rPr>
                                <w:sz w:val="24"/>
                              </w:rPr>
                              <w:t>100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вление пара. 0,4М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рубопровод пара к бакам циркуляции и разложения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=</w:t>
                            </w:r>
                            <w:r>
                              <w:rPr>
                                <w:sz w:val="24"/>
                              </w:rPr>
                              <w:t>100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ход пара. 800кг/ч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рубопровод пара к бакам циркуляции и разлож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=</w:t>
                            </w:r>
                            <w:r>
                              <w:rPr>
                                <w:sz w:val="24"/>
                              </w:rPr>
                              <w:t>100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емпература пара. 150…2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Трубопровод пара к бакам циркуляции и разложения. </w:t>
                      </w:r>
                      <w:r>
                        <w:rPr>
                          <w:sz w:val="24"/>
                          <w:lang w:val="en-US"/>
                        </w:rPr>
                        <w:t>d=</w:t>
                      </w:r>
                      <w:r>
                        <w:rPr>
                          <w:sz w:val="24"/>
                        </w:rPr>
                        <w:t>100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вление пара. 0,4М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Трубопровод пара к бакам циркуляции и разложения. </w:t>
                      </w:r>
                      <w:r>
                        <w:rPr>
                          <w:sz w:val="24"/>
                          <w:lang w:val="en-US"/>
                        </w:rPr>
                        <w:t>d=</w:t>
                      </w:r>
                      <w:r>
                        <w:rPr>
                          <w:sz w:val="24"/>
                        </w:rPr>
                        <w:t>100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ход пара. 800кг/ч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рубопровод пара к бакам циркуляции и разлож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d=</w:t>
                      </w:r>
                      <w:r>
                        <w:rPr>
                          <w:sz w:val="24"/>
                        </w:rPr>
                        <w:t>100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82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82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82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82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83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83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83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7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8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9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83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ТСПУ-205-2/120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0…30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 –0,5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4227-003-13282997-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пфир – 22МТ– 2150         УХЛ 3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+5…+5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) – 0,5 – 0,63 МПа – 42 – Н14   РИБЮ 406233.0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КС-0,6-100-1-а/б-3  ГОСТ 8.563.1-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ТСПУ-205-2/120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0…30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 –0,5%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4227-003-13282997-9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пфир – 22МТ– 2150         УХЛ 3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+5…+5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) – 0,5 – 0,63 МПа – 42 – Н14   РИБЮ 406233.02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ДКС-0,6-100-1-а/б-3  ГОСТ 8.563.1-9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83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83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83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84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84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84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84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86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суды уравнительные конденсационные на условное давление 25МПа. Материал – сталь 12Х18Н10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чик разности давл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Сосуды уравнительные конденсационные на условное давление 25МПа. Материал – сталь 12Х18Н10Т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чик разности давлений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86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86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87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87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87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87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87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8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87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б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б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9б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9б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9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87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-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25-7439. 0018-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пфир – 22МТ– 2420         УХЛ 3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+5…+5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С) – 0,5 – 6,3 кПа/4 – 42 – Н14   РИБЮ 406233.0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К-2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25-7439. 0018-9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пфир – 22МТ– 2420         УХЛ 3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+5…+50</w:t>
                      </w:r>
                      <w:r>
                        <w:rPr>
                          <w:sz w:val="24"/>
                          <w:vertAlign w:val="superscript"/>
                        </w:rPr>
                        <w:t>о</w:t>
                      </w:r>
                      <w:r>
                        <w:rPr>
                          <w:sz w:val="24"/>
                        </w:rPr>
                        <w:t>С) – 0,5 – 6,3 кПа/4 – 42 – Н14   РИБЮ 406233.02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878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87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88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88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88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89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89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91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лок питания датчиков четырёхканальный с выходным напряжением –36В. Входной сигнал 4…20мА. Выходной сигнал 4…20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лок питания и корнеизвлечения датчиков одноканальный с выходным напряжением –36В. Входной сигнал 4…20мА. Выходной сигнал 4…20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лок питания датчиков одноканальный с выходным напряжением –24В. Входной сигнал 4…20мА. Выходной сигнал 4…20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лок преобразования сигналов, искрозащиты и питания датчиков с пропорциональной номинальной характеристикой с выходным напряжением –24В. Входной сигнал 4…20мА. Выходной сигнал 4…20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Блок питания датчиков четырёхканальный с выходным напряжением –36В. Входной сигнал 4…20мА. Выходной сигнал 4…20м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Блок питания и корнеизвлечения датчиков одноканальный с выходным напряжением –36В. Входной сигнал 4…20мА. Выходной сигнал 4…20м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Блок питания датчиков одноканальный с выходным напряжением –24В. Входной сигнал 4…20мА. Выходной сигнал 4…20м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Блок преобразования сигналов, искрозащиты и питания датчиков с пропорциональной номинальной характеристикой с выходным напряжением –24В. Входной сигнал 4…20мА. Выходной сигнал 4…20м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912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913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итание датчиков и преобразование сигна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итание датчиков и преобразование сигнало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91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91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91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917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91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91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92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31…А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35…А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35, А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31…А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35…А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35, А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92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ПД-40-4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4218-001. 12580824-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ПК-40-2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4218-003. 12580824-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ПД-40-Ех-1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4218-002. 12580824-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ПС-90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25-7439.0016-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ПД-40-4к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4218-001. 12580824-9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ПК-40-22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4218-003. 12580824-9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ПД-40-Ех-1к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4218-002. 12580824-9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ПС-90П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25-7439.0016-9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92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92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92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93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93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93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93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955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лок преобразования сигналов, искрозащиты и питания датчиков с корнеизвлекающей номинальной характеристикой с выходным напряжением –24В. Входной сигнал 4…20мА. Выходной сигнал 4…20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лок питания блока сигнализации положения токового БСПТ-10, входящего в комплект МЭ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ходной сигнал 4…20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Блок преобразования сигналов, искрозащиты и питания датчиков с корнеизвлекающей номинальной характеристикой с выходным напряжением –24В. Входной сигнал 4…20мА. Выходной сигнал 4…20м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Блок питания блока сигнализации положения токового БСПТ-10, входящего в комплект МЭ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ходной сигнал 4…20м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956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95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95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95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960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961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96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963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96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41,А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41,А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96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ПС-90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25-7439.0016-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П-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ПС-90К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25-7439.0016-9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П-1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96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96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96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5222240"/>
                <wp:effectExtent l="0" t="0" r="0" b="0"/>
                <wp:wrapNone/>
                <wp:docPr id="97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2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1.2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97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978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979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98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10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втоматизированное рабочее место, в состав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ный бл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ни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тер лазе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вуковая кар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втоматизированное рабочее место, в составе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ный блок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нито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тер лазерны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вуковая к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100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100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омплексы средств автоматиз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Комплексы средств автоматизаци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1003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100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100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100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100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1008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100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ntel P II Celeron 333A/ HDD 6,4 GB/ RAM 64MB/ FDD 3,5”/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3 3D 4 MB/ Keyboard/ Mou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P Laser Jet 6L/A4/9MB/ 600 dpi/6 pp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ртридж 2500 стр./ мес. объём 6000 с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WE 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ntel P II Celeron 333A/ HDD 6,4 GB/ RAM 64MB/ FDD 3,5”/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3 3D 4 MB/ Keyboard/ Mouse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</w:t>
                      </w:r>
                      <w:r>
                        <w:rPr>
                          <w:sz w:val="24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HP Laser Jet 6L/A4/9MB/ 600 dpi/6 pp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ртридж 2500 стр./ мес. объём 6000 стр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WE 6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1010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1011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101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1020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102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102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1023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10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а бесперебойного питания с блоком батарей, номинальное напряжение 220В, 50 Гц, мощность нагрузки полная/активная 100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A/700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рансфильтр мощный трёхфазный, исполнение – ящик, номинальная мощность 5,0 к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а бесперебойного питания с блоком батарей, номинальное напряжение 220В, 50 Гц, мощность нагрузки полная/активная 1000</w:t>
                      </w:r>
                      <w:r>
                        <w:rPr>
                          <w:sz w:val="24"/>
                          <w:lang w:val="en-US"/>
                        </w:rPr>
                        <w:t>VA/700W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рансфильтр мощный трёхфазный, исполнение – ящик, номинальная мощность 5,0 кВ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10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10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104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104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104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10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1050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105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105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1053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estige-1000 VA/700W-E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ФТ 5,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estige-1000 VA/700W-EXT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ТФТ 5,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105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105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105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405120"/>
                <wp:effectExtent l="0" t="0" r="0" b="0"/>
                <wp:wrapNone/>
                <wp:docPr id="106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Модули фирмы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ADVANTECH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одуль гальванически изолированного ввода сигнала термопа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дуль аналогового входа. Входной сигнал 0-10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дуль аналогового входа. Входной сигнал 4…20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одуль дискретных входов / выходов с изоляци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Модуль-преобразователь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S-232</w:t>
                            </w:r>
                            <w:r>
                              <w:rPr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S-422/RS-485</w:t>
                            </w:r>
                            <w:r>
                              <w:rPr>
                                <w:sz w:val="24"/>
                              </w:rPr>
                              <w:t xml:space="preserve"> с изоляци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25.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Модули фирмы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ADVANTECH: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одуль гальванически изолированного ввода сигнала термопары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дуль аналогового входа. Входной сигнал 0-10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дуль аналогового входа. Входной сигнал 4…20м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одуль дискретных входов / выходов с изоляцией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Модуль-преобразователь </w:t>
                      </w:r>
                      <w:r>
                        <w:rPr>
                          <w:sz w:val="24"/>
                          <w:lang w:val="en-US"/>
                        </w:rPr>
                        <w:t>RS-232</w:t>
                      </w:r>
                      <w:r>
                        <w:rPr>
                          <w:sz w:val="24"/>
                        </w:rPr>
                        <w:t xml:space="preserve"> в </w:t>
                      </w:r>
                      <w:r>
                        <w:rPr>
                          <w:sz w:val="24"/>
                          <w:lang w:val="en-US"/>
                        </w:rPr>
                        <w:t>RS-422/RS-485</w:t>
                      </w:r>
                      <w:r>
                        <w:rPr>
                          <w:sz w:val="24"/>
                        </w:rPr>
                        <w:t xml:space="preserve"> с изоляцие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106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1066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1067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1068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1088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1089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Устройства связи с объек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Устройства связи с объекто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109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109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1092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109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109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109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1096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1097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DAM-30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DAM-30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DAM-40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DAM-40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DAM-40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DAM-40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DAM-40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DAM-40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DAM-45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DAM-45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DAM-301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DAM-301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DAM-401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DAM-401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DAM-401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DAM-401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DAM-405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DAM-405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DAM-452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DAM-452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109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109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1100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110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110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111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111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113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дуль-повторитель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RS-422/RS-4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ок питания –24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оробка для модулей с шиной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IN L=254</w:t>
                            </w:r>
                            <w:r>
                              <w:rPr>
                                <w:sz w:val="24"/>
                              </w:rPr>
                              <w:t>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дуль-повторитель</w:t>
                      </w:r>
                      <w:r>
                        <w:rPr>
                          <w:sz w:val="24"/>
                          <w:lang w:val="en-US"/>
                        </w:rPr>
                        <w:t xml:space="preserve"> RS-422/RS-48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лок питания –24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Коробка для модулей с шиной </w:t>
                      </w:r>
                      <w:r>
                        <w:rPr>
                          <w:sz w:val="24"/>
                          <w:lang w:val="en-US"/>
                        </w:rPr>
                        <w:t>DIN L=254</w:t>
                      </w:r>
                      <w:r>
                        <w:rPr>
                          <w:sz w:val="24"/>
                        </w:rPr>
                        <w:t>м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1132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1133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113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113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113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1137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113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113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114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1141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DAM-45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WR-2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DAM-4950 ENC IP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DAM-4950 ENC IP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DAM-451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PWR-24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DAM-4950 ENC IP6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DAM-4950 ENC IP6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1142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114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1144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496560"/>
                <wp:effectExtent l="0" t="0" r="0" b="0"/>
                <wp:wrapNone/>
                <wp:docPr id="115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улирующий микропроцессорный контроллер в состав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ок контроллер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8 аналоговых входов, 8 дискретных входов, 12 дискетных вы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ок пит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ок усилителя мощ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ок шлюз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еммно - блочные соедини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еммно - блочные соедини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2.8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егулирующий микропроцессорный контроллер в составе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лок контроллер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8 аналоговых входов, 8 дискретных входов, 12 дискетных выходо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лок питания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лок усилителя мощност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лок шлюз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леммно - блочные соединител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леммно - блочные соединител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496560"/>
                <wp:effectExtent l="0" t="0" r="0" b="0"/>
                <wp:wrapNone/>
                <wp:docPr id="1152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БК-1/П-01-25-01-00-0,75-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БК-1/П-01-25-01-00-0,75-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БП-1/220-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БП-1/220-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БУМ-10/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БУМ-10/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БШ-1.03-0,75 –1,5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БШ-1.03-0,75 –1,5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КБС-1/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КБС-1/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КБС-2/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КБС-2/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2.8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БК-1/П-01-25-01-00-0,75-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БК-1/П-01-25-01-00-0,75-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БП-1/220-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БП-1/220-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БУМ-10/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БУМ-10/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БШ-1.03-0,75 –1,5-Р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БШ-1.03-0,75 –1,5-Р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КБС-1/1,5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КБС-1/1,5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КБС-2/1,5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КБС-2/1,5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313680"/>
                <wp:effectExtent l="0" t="0" r="0" b="0"/>
                <wp:wrapNone/>
                <wp:docPr id="115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1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18.4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115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1156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1157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1158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117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117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118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118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118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118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118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118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118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.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118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1188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7949565</wp:posOffset>
                </wp:positionH>
                <wp:positionV relativeFrom="page">
                  <wp:posOffset>1097915</wp:posOffset>
                </wp:positionV>
                <wp:extent cx="914400" cy="548640"/>
                <wp:effectExtent l="0" t="0" r="0" b="0"/>
                <wp:wrapNone/>
                <wp:docPr id="1196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6.4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8774430</wp:posOffset>
                </wp:positionH>
                <wp:positionV relativeFrom="page">
                  <wp:posOffset>1191895</wp:posOffset>
                </wp:positionV>
                <wp:extent cx="822960" cy="548640"/>
                <wp:effectExtent l="0" t="0" r="0" b="0"/>
                <wp:wrapNone/>
                <wp:docPr id="1197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3.85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9414510</wp:posOffset>
                </wp:positionH>
                <wp:positionV relativeFrom="page">
                  <wp:posOffset>1097915</wp:posOffset>
                </wp:positionV>
                <wp:extent cx="1097280" cy="640080"/>
                <wp:effectExtent l="0" t="0" r="0" b="0"/>
                <wp:wrapNone/>
                <wp:docPr id="1198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86.4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6854190</wp:posOffset>
                </wp:positionH>
                <wp:positionV relativeFrom="page">
                  <wp:posOffset>551180</wp:posOffset>
                </wp:positionV>
                <wp:extent cx="3383280" cy="548640"/>
                <wp:effectExtent l="0" t="0" r="0" b="0"/>
                <wp:wrapNone/>
                <wp:docPr id="1199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3.4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684085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73.7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720090</wp:posOffset>
                </wp:positionH>
                <wp:positionV relativeFrom="page">
                  <wp:posOffset>935990</wp:posOffset>
                </wp:positionV>
                <wp:extent cx="9791700" cy="0"/>
                <wp:effectExtent l="0" t="8255" r="0" b="825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3.7pt" to="827.65pt,73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162052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3.7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396049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73.7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7920990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73.7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889317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73.7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9432925</wp:posOffset>
                </wp:positionH>
                <wp:positionV relativeFrom="page">
                  <wp:posOffset>935990</wp:posOffset>
                </wp:positionV>
                <wp:extent cx="0" cy="6083935"/>
                <wp:effectExtent l="8255" t="0" r="8255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73.7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3960495</wp:posOffset>
                </wp:positionH>
                <wp:positionV relativeFrom="page">
                  <wp:posOffset>1296035</wp:posOffset>
                </wp:positionV>
                <wp:extent cx="2879725" cy="0"/>
                <wp:effectExtent l="0" t="8255" r="0" b="825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02.05pt" to="538.5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4500880</wp:posOffset>
                </wp:positionH>
                <wp:positionV relativeFrom="page">
                  <wp:posOffset>1296035</wp:posOffset>
                </wp:positionV>
                <wp:extent cx="0" cy="5723890"/>
                <wp:effectExtent l="8255" t="0" r="8255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02.05pt" to="354.4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4476750</wp:posOffset>
                </wp:positionH>
                <wp:positionV relativeFrom="page">
                  <wp:posOffset>1544320</wp:posOffset>
                </wp:positionV>
                <wp:extent cx="2377440" cy="5029200"/>
                <wp:effectExtent l="0" t="0" r="0" b="0"/>
                <wp:wrapNone/>
                <wp:docPr id="121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еммно - блочные соедини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льт настрой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21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леммно - блочные соединител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льт настройк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3928110</wp:posOffset>
                </wp:positionH>
                <wp:positionV relativeFrom="page">
                  <wp:posOffset>1544320</wp:posOffset>
                </wp:positionV>
                <wp:extent cx="640080" cy="5029200"/>
                <wp:effectExtent l="0" t="0" r="0" b="0"/>
                <wp:wrapNone/>
                <wp:docPr id="122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21.6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1642110</wp:posOffset>
                </wp:positionH>
                <wp:positionV relativeFrom="page">
                  <wp:posOffset>1544320</wp:posOffset>
                </wp:positionV>
                <wp:extent cx="2286000" cy="5029200"/>
                <wp:effectExtent l="0" t="0" r="0" b="0"/>
                <wp:wrapNone/>
                <wp:docPr id="122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21.6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636270</wp:posOffset>
                </wp:positionH>
                <wp:positionV relativeFrom="page">
                  <wp:posOffset>1097915</wp:posOffset>
                </wp:positionV>
                <wp:extent cx="1005840" cy="640080"/>
                <wp:effectExtent l="0" t="0" r="0" b="0"/>
                <wp:wrapNone/>
                <wp:docPr id="122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6.4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1642110</wp:posOffset>
                </wp:positionH>
                <wp:positionV relativeFrom="page">
                  <wp:posOffset>1097915</wp:posOffset>
                </wp:positionV>
                <wp:extent cx="2286000" cy="548640"/>
                <wp:effectExtent l="0" t="0" r="0" b="0"/>
                <wp:wrapNone/>
                <wp:docPr id="122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3928110</wp:posOffset>
                </wp:positionH>
                <wp:positionV relativeFrom="page">
                  <wp:posOffset>972185</wp:posOffset>
                </wp:positionV>
                <wp:extent cx="2926080" cy="365760"/>
                <wp:effectExtent l="0" t="0" r="0" b="0"/>
                <wp:wrapNone/>
                <wp:docPr id="122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76.5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3928110</wp:posOffset>
                </wp:positionH>
                <wp:positionV relativeFrom="page">
                  <wp:posOffset>1282065</wp:posOffset>
                </wp:positionV>
                <wp:extent cx="640080" cy="548640"/>
                <wp:effectExtent l="0" t="0" r="0" b="0"/>
                <wp:wrapNone/>
                <wp:docPr id="1225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0.95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4476750</wp:posOffset>
                </wp:positionH>
                <wp:positionV relativeFrom="page">
                  <wp:posOffset>1390015</wp:posOffset>
                </wp:positionV>
                <wp:extent cx="2377440" cy="365760"/>
                <wp:effectExtent l="0" t="0" r="0" b="0"/>
                <wp:wrapNone/>
                <wp:docPr id="122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09.45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6854190</wp:posOffset>
                </wp:positionH>
                <wp:positionV relativeFrom="page">
                  <wp:posOffset>1097915</wp:posOffset>
                </wp:positionV>
                <wp:extent cx="1097280" cy="548640"/>
                <wp:effectExtent l="0" t="0" r="0" b="0"/>
                <wp:wrapNone/>
                <wp:docPr id="1227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6.4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727710</wp:posOffset>
                </wp:positionH>
                <wp:positionV relativeFrom="page">
                  <wp:posOffset>1544320</wp:posOffset>
                </wp:positionV>
                <wp:extent cx="914400" cy="4937760"/>
                <wp:effectExtent l="0" t="0" r="0" b="0"/>
                <wp:wrapNone/>
                <wp:docPr id="122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21.6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685419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1229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КБС-3/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КБС-3/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Н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Н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КБС-3/1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КБС-3/1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Н-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Н-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7949565</wp:posOffset>
                </wp:positionH>
                <wp:positionV relativeFrom="page">
                  <wp:posOffset>1544320</wp:posOffset>
                </wp:positionV>
                <wp:extent cx="916305" cy="5029200"/>
                <wp:effectExtent l="0" t="0" r="0" b="0"/>
                <wp:wrapNone/>
                <wp:docPr id="123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21.6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8865870</wp:posOffset>
                </wp:positionH>
                <wp:positionV relativeFrom="page">
                  <wp:posOffset>1544320</wp:posOffset>
                </wp:positionV>
                <wp:extent cx="548640" cy="5029200"/>
                <wp:effectExtent l="0" t="0" r="0" b="0"/>
                <wp:wrapNone/>
                <wp:docPr id="1231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21.6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9414510</wp:posOffset>
                </wp:positionH>
                <wp:positionV relativeFrom="page">
                  <wp:posOffset>1544320</wp:posOffset>
                </wp:positionV>
                <wp:extent cx="1097280" cy="5029200"/>
                <wp:effectExtent l="0" t="0" r="0" b="0"/>
                <wp:wrapNone/>
                <wp:docPr id="1232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21.6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6" w:right="11" w:gutter="0" w:header="0" w:top="624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4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4:05:00Z</dcterms:created>
  <dc:creator>Чудаков Александр</dc:creator>
  <dc:description/>
  <dc:language>en-US</dc:language>
  <cp:lastModifiedBy>Чудаков Александр</cp:lastModifiedBy>
  <dcterms:modified xsi:type="dcterms:W3CDTF">2000-05-28T18:25:00Z</dcterms:modified>
  <cp:revision>16</cp:revision>
  <dc:subject/>
  <dc:title>Спецификация</dc:title>
</cp:coreProperties>
</file>