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</wp:posOffset>
                </wp:positionH>
                <wp:positionV relativeFrom="page">
                  <wp:posOffset>107950</wp:posOffset>
                </wp:positionV>
                <wp:extent cx="685800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Поз.</w:t>
                              <w:tab/>
                              <w:tab/>
                              <w:t>Обозначение</w:t>
                              <w:tab/>
                              <w:tab/>
                              <w:tab/>
                              <w:t xml:space="preserve">  Наименование</w:t>
                              <w:tab/>
                              <w:tab/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ab/>
                            </w:r>
                            <w:r>
                              <w:rPr>
                                <w:spacing w:val="-24"/>
                                <w:sz w:val="32"/>
                              </w:rPr>
                              <w:t>Кол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. Приме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8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Поз.</w:t>
                        <w:tab/>
                        <w:tab/>
                        <w:t>Обозначение</w:t>
                        <w:tab/>
                        <w:tab/>
                        <w:tab/>
                        <w:t xml:space="preserve">  Наименование</w:t>
                        <w:tab/>
                        <w:tab/>
                      </w:r>
                      <w:r>
                        <w:rPr>
                          <w:spacing w:val="-20"/>
                          <w:sz w:val="32"/>
                        </w:rPr>
                        <w:tab/>
                      </w:r>
                      <w:r>
                        <w:rPr>
                          <w:spacing w:val="-24"/>
                          <w:sz w:val="32"/>
                        </w:rPr>
                        <w:t>Кол</w:t>
                      </w:r>
                      <w:r>
                        <w:rPr>
                          <w:spacing w:val="-20"/>
                          <w:sz w:val="32"/>
                        </w:rPr>
                        <w:t>. Приме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</wp:posOffset>
                </wp:positionH>
                <wp:positionV relativeFrom="page">
                  <wp:posOffset>540385</wp:posOffset>
                </wp:positionV>
                <wp:extent cx="6638290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.55pt" to="573.05pt,42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07055</wp:posOffset>
                </wp:positionH>
                <wp:positionV relativeFrom="page">
                  <wp:posOffset>1692275</wp:posOffset>
                </wp:positionV>
                <wp:extent cx="320040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133.2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ge">
                  <wp:posOffset>548640</wp:posOffset>
                </wp:positionV>
                <wp:extent cx="3200400" cy="365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43.2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ge">
                  <wp:posOffset>828040</wp:posOffset>
                </wp:positionV>
                <wp:extent cx="66382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.2pt" to="573.05pt,6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0805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0.85pt" to="107.1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61030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0.85pt" to="248.9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60185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.85pt" to="516.5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00140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pt,0.85pt" to="488.2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75120" cy="3657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ge">
                  <wp:posOffset>822960</wp:posOffset>
                </wp:positionV>
                <wp:extent cx="3200400" cy="3657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64.8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07055</wp:posOffset>
                </wp:positionH>
                <wp:positionV relativeFrom="page">
                  <wp:posOffset>2268220</wp:posOffset>
                </wp:positionV>
                <wp:extent cx="3200400" cy="3657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178.6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ge">
                  <wp:posOffset>1097280</wp:posOffset>
                </wp:positionV>
                <wp:extent cx="3200400" cy="3657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86.4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6382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7.9pt" to="573.05pt,87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07055</wp:posOffset>
                </wp:positionH>
                <wp:positionV relativeFrom="page">
                  <wp:posOffset>2556510</wp:posOffset>
                </wp:positionV>
                <wp:extent cx="3108960" cy="3657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201.3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66382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0.55pt" to="573.05pt,110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7055</wp:posOffset>
                </wp:positionH>
                <wp:positionV relativeFrom="page">
                  <wp:posOffset>2844165</wp:posOffset>
                </wp:positionV>
                <wp:extent cx="3566160" cy="2743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22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6638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25pt" to="573.05pt,13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3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5.95pt" to="573.05pt,1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91840</wp:posOffset>
                </wp:positionH>
                <wp:positionV relativeFrom="page">
                  <wp:posOffset>3420745</wp:posOffset>
                </wp:positionV>
                <wp:extent cx="2651760" cy="3657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269.35pt;mso-position-vertical-relative:page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8.6pt" to="573.05pt,17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1520</wp:posOffset>
                </wp:positionH>
                <wp:positionV relativeFrom="page">
                  <wp:posOffset>3708400</wp:posOffset>
                </wp:positionV>
                <wp:extent cx="6035040" cy="3657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292pt;mso-position-vertical-relative:page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3pt" to="573.05pt,20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ge">
                  <wp:posOffset>3996690</wp:posOffset>
                </wp:positionV>
                <wp:extent cx="3383280" cy="3657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14.7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3.95pt" to="573.05pt,2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5577840" cy="3657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337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6382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6.65pt" to="573.05pt,24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ge">
                  <wp:posOffset>4572635</wp:posOffset>
                </wp:positionV>
                <wp:extent cx="3383280" cy="27432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360.0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638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9.35pt" to="573.05pt,26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5577840" cy="3657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382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382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2pt" to="573.05pt,29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ge">
                  <wp:posOffset>5148580</wp:posOffset>
                </wp:positionV>
                <wp:extent cx="3383280" cy="3657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05.4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382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4.7pt" to="573.05pt,31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5577840" cy="36576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382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7.35pt" to="573.05pt,33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ge">
                  <wp:posOffset>5724525</wp:posOffset>
                </wp:positionV>
                <wp:extent cx="3383280" cy="36576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50.7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382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0.05pt" to="573.05pt,36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5577840" cy="36576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38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2.75pt" to="573.05pt,38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07055</wp:posOffset>
                </wp:positionH>
                <wp:positionV relativeFrom="page">
                  <wp:posOffset>6301105</wp:posOffset>
                </wp:positionV>
                <wp:extent cx="3200400" cy="36576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496.1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382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5.4pt" to="573.05pt,4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38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8.1pt" to="573.05pt,42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ge">
                  <wp:posOffset>6588760</wp:posOffset>
                </wp:positionV>
                <wp:extent cx="3017520" cy="27432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518.8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ge">
                  <wp:posOffset>6877050</wp:posOffset>
                </wp:positionV>
                <wp:extent cx="3383280" cy="27432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541.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3829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0.75pt" to="573.05pt,4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382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3.45pt" to="573.05pt,47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382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6.15pt" to="573.05pt,496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382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8.8pt" to="573.05pt,51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6382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1.5pt" to="573.05pt,54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382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4.15pt" to="573.0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8295640</wp:posOffset>
                </wp:positionV>
                <wp:extent cx="663829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3.2pt" to="573.05pt,653.2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8475345</wp:posOffset>
                </wp:positionV>
                <wp:extent cx="2339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7.35pt" to="234.6pt,66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8655685</wp:posOffset>
                </wp:positionV>
                <wp:extent cx="2339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1.55pt" to="234.6pt,68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8835390</wp:posOffset>
                </wp:positionV>
                <wp:extent cx="2339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5.7pt" to="234.6pt,695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3194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pt,724.05pt" to="522.2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980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24.05pt" to="474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0050</wp:posOffset>
                </wp:positionH>
                <wp:positionV relativeFrom="page">
                  <wp:posOffset>9195435</wp:posOffset>
                </wp:positionV>
                <wp:extent cx="0" cy="1080135"/>
                <wp:effectExtent l="8255" t="0" r="825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24.05pt" to="431.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1325</wp:posOffset>
                </wp:positionH>
                <wp:positionV relativeFrom="page">
                  <wp:posOffset>8835390</wp:posOffset>
                </wp:positionV>
                <wp:extent cx="4298315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95.7pt" to="573.15pt,695.7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</wp:posOffset>
                </wp:positionH>
                <wp:positionV relativeFrom="page">
                  <wp:posOffset>8979535</wp:posOffset>
                </wp:positionV>
                <wp:extent cx="2651760" cy="36576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</w:rPr>
                              <w:t>Изм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ст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 № докум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Подпись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707.0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0"/>
                          <w:sz w:val="22"/>
                        </w:rPr>
                        <w:t>Изм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ст</w:t>
                      </w:r>
                      <w:r>
                        <w:rPr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 № докум.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Подпись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17520</wp:posOffset>
                </wp:positionH>
                <wp:positionV relativeFrom="paragraph">
                  <wp:posOffset>78105</wp:posOffset>
                </wp:positionV>
                <wp:extent cx="4023360" cy="27432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0pt;margin-top:6.1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9015730</wp:posOffset>
                </wp:positionV>
                <wp:extent cx="2339975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9.9pt" to="234.6pt,709.9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1800225" cy="0"/>
                <wp:effectExtent l="0" t="9525" r="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573.2pt,738.2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9195435</wp:posOffset>
                </wp:positionV>
                <wp:extent cx="233997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4.05pt" to="234.6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ge">
                  <wp:posOffset>9163050</wp:posOffset>
                </wp:positionV>
                <wp:extent cx="1828800" cy="36576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Литер.   Лист         Лис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721.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Литер.   Лист         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26080</wp:posOffset>
                </wp:positionH>
                <wp:positionV relativeFrom="page">
                  <wp:posOffset>9181465</wp:posOffset>
                </wp:positionV>
                <wp:extent cx="2651760" cy="54864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3.2pt;mso-wrap-distance-left:9.05pt;mso-wrap-distance-right:9.05pt;mso-wrap-distance-top:0pt;mso-wrap-distance-bottom:0pt;margin-top:722.95pt;mso-position-vertical-relative:page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9375775</wp:posOffset>
                </wp:positionV>
                <wp:extent cx="233997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8.25pt" to="234.6pt,73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81325</wp:posOffset>
                </wp:positionH>
                <wp:positionV relativeFrom="page">
                  <wp:posOffset>9195435</wp:posOffset>
                </wp:positionV>
                <wp:extent cx="4297680" cy="0"/>
                <wp:effectExtent l="0" t="9525" r="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24.05pt" to="573.1pt,724.0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8640</wp:posOffset>
                </wp:positionH>
                <wp:positionV relativeFrom="page">
                  <wp:posOffset>9361170</wp:posOffset>
                </wp:positionV>
                <wp:extent cx="1828800" cy="73152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737.1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9555480</wp:posOffset>
                </wp:positionV>
                <wp:extent cx="23399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2.4pt" to="234.6pt,75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ge">
                  <wp:posOffset>9735820</wp:posOffset>
                </wp:positionV>
                <wp:extent cx="233997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6.6pt" to="234.6pt,76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810</wp:posOffset>
                </wp:positionH>
                <wp:positionV relativeFrom="page">
                  <wp:posOffset>8295640</wp:posOffset>
                </wp:positionV>
                <wp:extent cx="0" cy="899795"/>
                <wp:effectExtent l="8255" t="0" r="825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53.2pt" to="70.3pt,72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653.2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089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53.2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1280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53.2pt" to="206.4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132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53.2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9525" r="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71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80.75pt" to="234.65pt,7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17520</wp:posOffset>
                </wp:positionH>
                <wp:positionV relativeFrom="page">
                  <wp:posOffset>9876155</wp:posOffset>
                </wp:positionV>
                <wp:extent cx="4206240" cy="365125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sz w:val="32"/>
                              </w:rPr>
                              <w:t>Вид общий</w:t>
                              <w:tab/>
                              <w:tab/>
                              <w:t xml:space="preserve">    БПТК         4А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8.75pt;mso-wrap-distance-left:9.05pt;mso-wrap-distance-right:9.05pt;mso-wrap-distance-top:0pt;mso-wrap-distance-bottom:0pt;margin-top:777.65pt;mso-position-vertical-relative:page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sz w:val="32"/>
                        </w:rPr>
                        <w:t>Вид общий</w:t>
                        <w:tab/>
                        <w:tab/>
                        <w:t xml:space="preserve">    БПТК         4А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0095865</wp:posOffset>
                </wp:positionV>
                <wp:extent cx="233997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94.95pt" to="234.6pt,79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9525" r="0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6:29:00Z</dcterms:created>
  <dc:creator>Чудаков Александр</dc:creator>
  <dc:description>Соответствует ГОСТу, Печаталась на принтере " EPSON LX 1050+." Да будет крут тот, кто сумеет повторить это!</dc:description>
  <dc:language>en-US</dc:language>
  <cp:lastModifiedBy>Чудаков Александр</cp:lastModifiedBy>
  <cp:lastPrinted>2000-05-12T23:25:00Z</cp:lastPrinted>
  <dcterms:modified xsi:type="dcterms:W3CDTF">2000-05-12T18:02:00Z</dcterms:modified>
  <cp:revision>5</cp:revision>
  <dc:subject/>
  <dc:title>Спецификация щита</dc:title>
</cp:coreProperties>
</file>