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0292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6" w:right="11" w:gutter="0" w:header="0" w:top="624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4:04:00Z</dcterms:created>
  <dc:creator>Чудаков Александр</dc:creator>
  <dc:description/>
  <dc:language>en-US</dc:language>
  <cp:lastModifiedBy>Чудаков Александр</cp:lastModifiedBy>
  <cp:lastPrinted>2000-05-14T18:48:00Z</cp:lastPrinted>
  <dcterms:modified xsi:type="dcterms:W3CDTF">2000-05-17T14:14:00Z</dcterms:modified>
  <cp:revision>3</cp:revision>
  <dc:subject/>
  <dc:title>Спецификация</dc:title>
</cp:coreProperties>
</file>