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курсовой работ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ведение. </w:t>
      </w:r>
      <w:r>
        <w:rPr>
          <w:sz w:val="28"/>
          <w:szCs w:val="28"/>
        </w:rPr>
        <w:t>…………………………………………………………………….</w:t>
      </w:r>
      <w:r>
        <w:rPr>
          <w:sz w:val="28"/>
          <w:szCs w:val="28"/>
          <w:u w:val="single"/>
        </w:rPr>
        <w:t>3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Глава 1.</w:t>
      </w:r>
      <w:r>
        <w:rPr>
          <w:sz w:val="28"/>
          <w:szCs w:val="28"/>
        </w:rPr>
        <w:t xml:space="preserve"> Особенности и этапы внутрифирменного планирования.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. Основные функции и задачи………5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ирование в системе планирования…………………………..8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щий вывод главы 1………………………………………………………...9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Глава 2. </w:t>
      </w:r>
      <w:r>
        <w:rPr>
          <w:sz w:val="28"/>
          <w:szCs w:val="28"/>
        </w:rPr>
        <w:t xml:space="preserve"> Бизнес план как основа внутрифирменного планировани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Сущность и задачи бизнес планирования………………………………10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вывод главы 2………………………………………………………...16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Глава 3.</w:t>
      </w:r>
      <w:r>
        <w:rPr>
          <w:sz w:val="28"/>
          <w:szCs w:val="28"/>
        </w:rPr>
        <w:t xml:space="preserve"> Планирование и эффективность деятельност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сновные правила менеджера…………………………………………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Цена, количество и валовой доход …………………………………….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Валовые и предельные издержки ……………………………………….21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вывод главы 3…………………………………………………………23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…</w:t>
      </w:r>
      <w:r>
        <w:rPr>
          <w:sz w:val="28"/>
          <w:szCs w:val="28"/>
        </w:rPr>
        <w:t>………………………………………………………………….</w:t>
      </w:r>
      <w:r>
        <w:rPr>
          <w:sz w:val="28"/>
          <w:szCs w:val="28"/>
          <w:u w:val="single"/>
        </w:rPr>
        <w:t>24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ованной литературы…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  <w:u w:val="single"/>
        </w:rPr>
        <w:t>26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внутрифирменного планирования как функции управления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. Сущность планирования проявляется в конкретизации целей развития всей предприятия и каждого подразделения (службы) в отдельности на установленный период времени; определении маркетингов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западным представлениям, предприятие создается и успешно функционирует только тогда, когда имеется широкий круг потреби</w:t>
        <w:softHyphen/>
        <w:t>телей, или клиентов. Это дает возможность определить одну из ос</w:t>
        <w:softHyphen/>
        <w:t>новных целей предприятия - создание новых рынков. При необходи</w:t>
        <w:softHyphen/>
        <w:t xml:space="preserve">мости создаются даже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е потребности потенциальных клиентов, являющиеся объективной основой дальнейшего существования делово</w:t>
        <w:softHyphen/>
        <w:t>го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сем многообразии форм предпринимательства существуют ключевые положения, применимые фактически  во всех областях коммерческой деятельности для разных фирм, необходимые для того, чтобы своевременно подготовиться, обойти потенциальные трудности и опасности, тем самым уменьшить риски в достижении поставленных целей. Разработка стратегии и тактики производственно-хозяйственной деятельности фирмы является важнейшей задачей для любого бизне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курсовой работы является изучение построения схемы по которым начинает действовать предприятие. Особенностью темы курсовой работы является методика составления бизнес плана как основы внутрифирменного планировани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се фирмы пользуются официально принятыми системами планирования, а те, что пользуются, не всегда делают это хорошо. А ведь формальное планирование сулит целый ряд выгод. Тут и системное осмысливание ситуации, более четкая координация усилий всего предприятия, более точная постановка задач и проч. Все это должно привести к повышению конкурентоспособности и росту прибыли.</w:t>
      </w:r>
    </w:p>
    <w:p>
      <w:pPr>
        <w:pStyle w:val="TextBodyIndent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Каждая производственная единица (предприятие) любого общества стремится к получению возможно большего дохода от своей деятельности. Любое предприятие старается не только продать свой товар по выгодной высокой цене, но и сократить свои затраты на производство и реализацию продукции. Если первый источник увеличения доходов предприятия во многом зависит от внешних условий деятельности предприятия, то второй - практически исключительно от самого предприятия, точнее, от степени эффективности организации процесса производства и последующей реализации произведенных товаров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этой связи все более возросла роль издержек предприятия, так как от них непосредственно зависит размер прибыли, которую получит предприниматель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1. </w:t>
      </w:r>
      <w:r>
        <w:rPr>
          <w:sz w:val="28"/>
          <w:szCs w:val="28"/>
        </w:rPr>
        <w:t>Особенности и этапы внутрифирменного планирован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ланирование – </w:t>
      </w:r>
      <w:r>
        <w:rPr>
          <w:i/>
          <w:sz w:val="28"/>
          <w:szCs w:val="28"/>
        </w:rPr>
        <w:t xml:space="preserve">это разработка и корректировка плана, включающие предвидение, обоснование, конкретизацию и описание деятельности хозяйственного объекта  на ближайшую и отдаленную перспективу. </w:t>
      </w:r>
      <w:r>
        <w:rPr>
          <w:sz w:val="28"/>
          <w:szCs w:val="28"/>
        </w:rPr>
        <w:t>Планированием на предприятии поэтапно охватывается работа людей и движение ресурсов (материальных и финансовых), нацеленных на получение заданного конечного результата. Утвержденный руководителем план предприятия имеет силу приказа для указанных в нем лиц и структурных единиц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1.1.  Стратегическое планиров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атегическое планирование является основной частью внутрифирменного планирования и выполняет следующие функции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Формирование стратегии развития предприятия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основных направлений действий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Оценка потенциальных возможностей фирмы (комплексная) по реализационной стратеги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Определение необходимых ресурсов и организационно-финансовое сопровождение стратегического пл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ыполняет следующие задачи: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состояния и перспектив развития рынка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Определение соотношений объемов продаж по внутреннему и внешнему рынку планируемых изделий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Определение целевых установок на основе маркетинговых исследований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Разработка дерева целей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Установление требований к сбытовым, основным и обеспечивающим производствам (подразделениям).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Оценка восприимчивости рынка к планируемой продукции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Алгоритм стратегического планирования:</w:t>
      </w:r>
    </w:p>
    <w:p>
      <w:pPr>
        <w:pStyle w:val="Normal"/>
        <w:numPr>
          <w:ilvl w:val="1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информации о внешней среде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sz w:val="28"/>
          <w:szCs w:val="28"/>
        </w:rPr>
        <w:t>Анализ состояния рынка и определение стратегических целей и ключевых условий их достижения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sz w:val="28"/>
          <w:szCs w:val="28"/>
        </w:rPr>
        <w:t>Анализ конкурентоспособности фирм и разработка стратегии поведения по отношению к конкурентам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sz w:val="28"/>
          <w:szCs w:val="28"/>
        </w:rPr>
        <w:t>Анализ и оценка необходимых ресурсов для успеха.</w:t>
      </w:r>
    </w:p>
    <w:p>
      <w:pPr>
        <w:pStyle w:val="Normal"/>
        <w:numPr>
          <w:ilvl w:val="1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ирование и анализ воздействия внешних факторов на стратегическое развитие бизнеса и оценка хозяйственного риска.</w:t>
      </w:r>
    </w:p>
    <w:p>
      <w:pPr>
        <w:pStyle w:val="Normal"/>
        <w:numPr>
          <w:ilvl w:val="1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стратегии и альтернативных путей развития для выбора на альтернативном уровне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sz w:val="28"/>
          <w:szCs w:val="28"/>
        </w:rPr>
        <w:t>Разработка вариантов стратегических планов с учетом возможного изменения ключевых условий.</w:t>
      </w:r>
    </w:p>
    <w:p>
      <w:pPr>
        <w:pStyle w:val="Normal"/>
        <w:numPr>
          <w:ilvl w:val="1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эффективности плановых решений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sz w:val="28"/>
          <w:szCs w:val="28"/>
        </w:rPr>
        <w:t>Разработка организационно-финансового сопровождения стратегических планов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ностью стратегического планирования является разработка стратегий которая предполагает прежде всего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гая формулировка стратегических цел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потенциал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, диагностика, анализ внешней сред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а сильных и слабых сторо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стратегических альтернати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тратег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страте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сновывается по следующим видам стратегий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поративные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альные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етинговая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ая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ая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дровая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Главным инструментом разработки стратегии выступает дерево целей. Под каждую цель создается стратегическая хозяйственная ц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ловам Эмерсона: «Если не цели, то нет смысла выбирать дорогу» значит цели должны бы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альными и достижимы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имыми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значными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конкретизированными и детализированными по подразделениям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понятными исполнителям.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>По условиям определения цели составляются с учетом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а рабо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ов выполн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оличества исполнител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ей предприятия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С учетом внешних факторов: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дательных;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ческих;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ых;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ых;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ческих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С учетом внутренних факторов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х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их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овой философии фирмы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Существуют различные подходы к разработке стратегического плана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</w:rPr>
        <w:t>От прошлого к будущему (прогноз)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</w:rPr>
        <w:t>От будущего к настоящем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личительные черты стратегии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Разработка стратегии не завершается немедленным действием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Для реализации стратегии необходим набор – дерево целей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На основе стратегии разрабатывается стратегический план.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  <w:u w:val="single"/>
        </w:rPr>
        <w:t>1.2. Прогнозирование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огноз – это один из подходов разработки стратегического плана и в процессе прогнозирования решаются следующие основные задачи: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целей развития.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 w:val="28"/>
          <w:szCs w:val="28"/>
        </w:rPr>
        <w:t>Определение рациональных путей и средств достижения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необходимых ресурс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огноз</w:t>
      </w:r>
      <w:r>
        <w:rPr>
          <w:sz w:val="28"/>
          <w:szCs w:val="28"/>
        </w:rPr>
        <w:t xml:space="preserve"> – это научно обоснованное суждение о будущем и путях его дост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 составляется по следующему алгоритму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огнозная ориентация (системно-структурный анализ объекта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становка задачи для разработки прогноза (уточняются характеристики объекта; определяются масштабы; определяются периоды прогнозирования; устанавливаются условия и ограничения, при которых будет проводиться прогноз)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и установление факторов прогнозного (активного) фон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Формирование информационной базы для прогноза активного фона и объект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работка собственно прогнозной модели и выбор метода прогнозировани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работка прогноза и оценка его достоверност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работка плановых решений (по результатам прогноза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сходя из всего этого можно выделить некоторые особенности прогнозирования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при прогнозировании необходимо знать предельные значения параметров развития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при прогнозировании прогнозируют не объект как таковой, а прогнозируют развитие объекта через параметры эффектив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Формирование стратегического планирования осуществляется по следующим требованиям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Наличие высококвалифицированного планового персонала (менеджеров)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Активное использование методов моделирования (имитационного)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</w:rPr>
        <w:t>Необходимость учитывать стохастичность (неопределенность, вероятностность) получения результатов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резервных мощностей (резервные «подушки безопасности»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Здесь могут выступать возможные генеральные цели: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Повышение уровня конкурентоспособности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динамики роста собственной доли рынка.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Повышение прибыльности и рентабельности.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Обеспечение социальной защиты работников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лементами процесса стратегического планирования являются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внешней среды;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Построение, формирование целей предприятия;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Увязка, согласование целей верхнего уровня и функционального уровня с нижним;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Взаимосвязь планирования с источником финансирования (бюджетом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Общий вывод: </w:t>
      </w:r>
      <w:r>
        <w:rPr>
          <w:sz w:val="28"/>
          <w:szCs w:val="28"/>
        </w:rPr>
        <w:t>Особенностью внутрифирменного планирования является стратегическое планирование, которое основывается по многим видам стратегий и формировании прогноза который включает в себя: установление целей развития, определение рациональных путей и средств достижения и расчет необходимых ресурсов. Еще при прогнозировании необходимо знать предельные значения параметров развит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 xml:space="preserve">Глава 2. </w:t>
      </w:r>
      <w:r>
        <w:rPr>
          <w:sz w:val="28"/>
          <w:szCs w:val="28"/>
        </w:rPr>
        <w:t xml:space="preserve"> Бизнес план как основа внутрифирменного план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целью планирования является разработка перспективных задач развития фирмы. Планирование основывается на основных принципах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сть – достигается путем учета все экономических законов, достижений и факторов влияющих на развитие фирмы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етание стратегических и текущих планов. Прежде чем составить стратегический план необходимо составить текущий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ение ведущих звеньев в экономике позволяет проанализировать ситуацию на рынке и перспективу в производстве нужного това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за выполнение план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ая деятельность основывается на составлении бизнес плана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Сущность и задачи бизнес пл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изнес план – это основной документ планирования деятельности, служит для привлечения дополнительных средств (инвестиций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зработки бизнес планирования – спланировать хозяйственную деятельность фирмы на ближайший и отдаленные периоды в соответствии с    потребностями рынка и возможностями получения необходимых ресурсов.                  Бизнес-план помогает предпринимателю решить следующие основные задач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фирмы, целевые рынки и место фирмы на этих рынк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срочные цели фирмы, стратегию и тактику их достижения. Определить лиц, ответственных за реализацию страте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состав и определить показатели товаров и услуг, которые будут предложены фирмой потребителям. Оценить производственные и торговые издержки по их созданию и реал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 соответствие имеющихся кадров фирмы, условий мотивации их труда предъявляемым требованиям для достижения поставленных це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маркетинговых мероприятий фирмы по изучению рынка, рекламе, стимулированию продаж, ценообразованию, каналам сбыта и др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финансовое положение фирмы и соответствие имеющихся финансовых и материальных ресурсов возможностям достижения поставленных це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трудности, «подводные камни», которые могут помешать практическому выполнению бизнес-пла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достоинство бизнес планирования заключается в том, что правильно составленный подобный план дает перспективы развития фирмы, т.е. в конечном счете, отвечает на самый важный для бизнесмена вопрос: стоит ли вкладывать деньги в это дело, принесет ли оно доходы, которые окупят все затраты и силы средств. 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нем предельно четко и подробно указываются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Цель деятельности предприятия и его структуры на плановый период, количественно выраженная системой  установленных показателей (с указанием конкретных видов выпускаемой продукции и характера работ)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достижения цели (финансовые, материальные и трудовые)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и сроки увязки целей и средств по этапам на весь период действия плана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Этапы и сроки выполнения работ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Исполнители плана по срокам и видам работ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етоды, этапы и средства контроля выполнения плана.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актически вся система хозяйственного управления и регулирования производства строится на методах планирования. Завершение одного этапа работы служит началом следующего этапа. Связать все эти этапы производственного процесса другим методом без помощи  планирования невозможно. Планирование занимает центральное место в механизме хозяйственного управления как способ достижения цели  на основе сбалансированности  и последовательности выполнения всех производственных операций.</w:t>
      </w:r>
    </w:p>
    <w:p>
      <w:pPr>
        <w:pStyle w:val="TextBody"/>
        <w:spacing w:lineRule="auto" w:line="360"/>
        <w:jc w:val="left"/>
        <w:rPr/>
      </w:pPr>
      <w:r>
        <w:rPr>
          <w:sz w:val="28"/>
          <w:szCs w:val="28"/>
        </w:rPr>
        <w:t>Цели, которые преследует бизнес-план: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дить инициатора или себя в эффективности проекта.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гументировать инвестору эффективность данного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разработки бизнес-плана – спланировать хозяйственную деятельность фирмы на ближайший и отдаленные периоды в соответствии с потребностями рынка и возможностями получения необходимых ресурс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е достоинство бизнес планирования заключается в том, что правильно составленный подобный план дает перспективы развития фирмы, т.е. в конечном счете, отвечает на самый важный для бизнесмена вопрос: стоит ли вкладывать деньги в это дело, принесет ли оно доходы, которые окупят все затраты и силы средств.</w:t>
      </w:r>
      <w:r>
        <w:rPr/>
        <w:t xml:space="preserve"> </w:t>
      </w:r>
      <w:r>
        <w:rPr>
          <w:sz w:val="28"/>
          <w:szCs w:val="28"/>
        </w:rPr>
        <w:t>Бизнес-план – документ перспективный и составлять его рекомендуется минимум на ряд лет вперед. Для первого и второго года основные показатели рекомендуется давать в поквартальной разбивке, а при возможности,  даже в помесячной. Начиная с третьего года можно ограничиться годовыми показа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бизнес-план является рабочим инструментом и для действующих фирм, используемым во всех сферах предпринимательства. Многие бизнесмены его недооценивают. Они не представляют, насколько наличие хорошего бизнес-плана  способно помочь новому бизнесу добыть капитал, определить планы на будущее, составить аналитические таблицы, по которым можно будет оценивать, как развивается дело. Бизнес-план побуждает предпринимателя тщательно изучить каждый элемент предполагаемого рискового рыночного занятия. Наверняка в этом процессе обнаружится множество слабых мест и пробелов, устранению которых придется уделить существенное внимание. Там же, где с такого рода проблемами справиться невозможно, сам факт их выявления позволит принять решение об отказе от предприятия еще до того, как в него будут вкладываться средств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арактеристике предприятия и продукции указываются следующие све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ное и сокращенное наименование предприятия, дата и место регистрации, номер регистрационного удостоверения, юридический адрес, банковские реквизи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онно-правовая форм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мер уставного капит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редители предприятия с указанием их доли в уставном капита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характеристики менеджеров высшего звена управления – директора, главного бухгалт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новной вид деятель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улировка мисси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ценка сильных и слабых сторон конкурентов и собственного предпри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рынка и основных конкурент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разделе бизнес-плана уделяется внимание следующим вопрос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(емкости) рын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насыщенности рын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перспективных рынков сбы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конкурентов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ынков сбыта включает выясн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 спро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и удовлетворения спро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 конкурен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и потребителей, готовых купить продукцию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конкурентов предполагает следующие параметры характерист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, натуральные показател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доля рынка,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(рентабельность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технолог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лам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внешнего ви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деятельности предприятия,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рынка и основных конкурентов для дальнейшего бизнес планирования можно перейти к планированию инвестиций</w:t>
      </w:r>
    </w:p>
    <w:p>
      <w:pPr>
        <w:pStyle w:val="TextBody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нвестици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Это завершающий этап планирования, т.к.: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текущей деятельности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ы иметь прогнозный баланс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Цель плана – дальнейшее развитие предприятия, увеличение его финансового потенциал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 инвестиций строится из стратегического плана производства и задания по инвестиция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и от текущего плана, план инвестиций:</w:t>
      </w:r>
    </w:p>
    <w:p>
      <w:pPr>
        <w:pStyle w:val="TextBody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</w:rPr>
        <w:t>Рассчитан на длительный период, на длительный период замораживаются денежные средства.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степени риска.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ическая зона экономической отдачи у любого объекта инвестирования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Самым основным вопросом при планировании инвестиций являются источники финансирования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Внешние (дополнительные) источники :</w:t>
      </w:r>
    </w:p>
    <w:p>
      <w:pPr>
        <w:pStyle w:val="TextBody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ы от финансовых структур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Косвенное (поставка оборудования) или прямое финансирование зарубежными партнерами.</w:t>
      </w:r>
    </w:p>
    <w:p>
      <w:pPr>
        <w:pStyle w:val="TextBody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зинговые операции (финансирование через лизинг).</w:t>
      </w:r>
    </w:p>
    <w:p>
      <w:pPr>
        <w:pStyle w:val="TextBody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иссия ценных бумаг (облигации, дополнительный выпуск акций)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Покупка ценных бумаг (вложения в быстроликвидный рынок)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ные показатели плана инвестиций:</w:t>
      </w:r>
    </w:p>
    <w:p>
      <w:pPr>
        <w:pStyle w:val="TextBody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 в действие новых производственных мощностей (в год)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Прирост производственных мощностей за счет технического перевооружения, прогрессивности используемых технологий.</w:t>
      </w:r>
    </w:p>
    <w:p>
      <w:pPr>
        <w:pStyle w:val="TextBody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 объема НЗП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>Социальная часть: показатели ввода объектов непроизводственного назнач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анализа плана инвестиций используются удельные показатели, которые могут характеризовать эффективность: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>
          <w:sz w:val="28"/>
          <w:szCs w:val="28"/>
        </w:rPr>
        <w:t>выпуск продукции ИС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рост выпуска)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>
          <w:sz w:val="28"/>
          <w:szCs w:val="28"/>
        </w:rPr>
        <w:t>выпуск продукции на 1 руб. капвложений (или инвестиций)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ль на 1 руб. капвложений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вложения на 1 руб. продукции (фондоемкость)</w:t>
      </w:r>
    </w:p>
    <w:p>
      <w:pPr>
        <w:pStyle w:val="TextBody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ый риск в принятии плановых решени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и нем нужно знать диапазон допустимого поведени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к возможен лишь когда есть выбор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существует риск, его надо учитывать: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пределении номенклатуры и объема выпуска как новых, так и серийных изделий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бъеме финансирования НИОКР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пределении объемов материальных ресурсов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пределении спроса и предложения и доли рынка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счете цен и затрат на производство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лановый риск влияют: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внешней среды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верность и достаточность информации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 т.з. риска менеджеры делятся на: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ых (направлены на получение высоких прибылей, риск их не страшит)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сивных (меньше рискуют).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величину риска влияют: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оятность совпадения нескольких неблагоприятных ситуаций.</w:t>
      </w:r>
    </w:p>
    <w:p>
      <w:pPr>
        <w:pStyle w:val="TextBody"/>
        <w:numPr>
          <w:ilvl w:val="0"/>
          <w:numId w:val="26"/>
        </w:numPr>
        <w:spacing w:lineRule="auto" w:line="360"/>
        <w:rPr/>
      </w:pPr>
      <w:r>
        <w:rPr>
          <w:sz w:val="28"/>
          <w:szCs w:val="28"/>
        </w:rPr>
        <w:t>Вероятность совпадения нескольких благоприятных ситуаций.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солютный ущерб (неблагоприятные ситуации)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солютная величина при благоприятных условиях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о установить коэффициент риска.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лее смотреть на шкалу рисков: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12700</wp:posOffset>
                </wp:positionV>
                <wp:extent cx="91440" cy="27432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5pt;margin-top:1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2</w:t>
        <w:tab/>
        <w:t xml:space="preserve">- без риска 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0,4</w:t>
        <w:tab/>
        <w:t>- малый риск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</wp:posOffset>
                </wp:positionH>
                <wp:positionV relativeFrom="paragraph">
                  <wp:posOffset>-5080</wp:posOffset>
                </wp:positionV>
                <wp:extent cx="91440" cy="27432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-0.4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6</w:t>
        <w:tab/>
        <w:t>- средний риск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123190</wp:posOffset>
                </wp:positionV>
                <wp:extent cx="91440" cy="1828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9.7pt;width:7.15pt;height:1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0,8</w:t>
        <w:tab/>
        <w:t>- рискованное значение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окая степень риска</w:t>
      </w:r>
    </w:p>
    <w:p>
      <w:pPr>
        <w:pStyle w:val="TextBody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13970</wp:posOffset>
                </wp:positionV>
                <wp:extent cx="91440" cy="1828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.1pt;width:7.15pt;height:1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,2 </w:t>
        <w:tab/>
        <w:t>- азартная игра, авантюрное планирование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Общий вывод</w:t>
      </w:r>
      <w:r>
        <w:rPr>
          <w:sz w:val="28"/>
          <w:szCs w:val="28"/>
        </w:rPr>
        <w:t>: Рассмотрев цели и сущность бизнес планирования, а также различные аспекты практики составления бизнес-планов, можно сделать заключение, что бизнес-план является неотъемлемой частью  внутрифирменного планирования, одним из важнейших документов, разрабатываемых на предприятии. Основной целью бизнес плана является привлечение инвестиций</w:t>
      </w:r>
      <w:r>
        <w:rPr/>
        <w:t xml:space="preserve">. </w:t>
      </w:r>
      <w:r>
        <w:rPr>
          <w:sz w:val="28"/>
          <w:szCs w:val="28"/>
        </w:rPr>
        <w:t>Разработка бизнес-планов должна проводиться на постоянной основе. Необходимо учитывать, что бизнес-планы быстро устаревают, поскольку ситуация на рынке меняется динамично. В связи с этим рабочие версии должны постоянно обновляться. В принципе, в компании должны иметься варианты бизнес-планов, предназначенные для различных адресатов в зависимости от целей, например, для банка, для соинвестора, для совместной деятельности и пр. Бизнес-план, ориентированный на определенный тип инвестора (или даже конкретную фирму), дает больший шанс на успех, чем массовая рассыл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а 3.</w:t>
      </w:r>
      <w:r>
        <w:rPr>
          <w:sz w:val="28"/>
          <w:szCs w:val="28"/>
        </w:rPr>
        <w:t xml:space="preserve"> Планирование и эффективность деятельности предприяти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3.1. Основные правила менеджера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авила, которыми руководствуется менеджер по издерж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личии от других должностей, должность менеджера на предприятии должна придерживаться следующим правилам для достижения оптимальной эффективности предприятия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тем, чтобы издержки фирмы были всегда ниже среднего уровня издержек продукции конкурента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>Необходимо постоянно уменьшать издержки (для этого любой менеджер должен иметь запас мероприятий)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>Во имя конкурентоспособности необходимо прежде всего уменьшить (прямые) производственные и сбытовые издержк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доводить до администрации фирмы возможные прогнозные отклонения издержек.</w:t>
      </w:r>
    </w:p>
    <w:p>
      <w:pPr>
        <w:pStyle w:val="TextBody"/>
        <w:spacing w:lineRule="auto" w:line="360"/>
        <w:jc w:val="center"/>
        <w:rPr/>
      </w:pPr>
      <w:r>
        <w:rPr>
          <w:i/>
          <w:sz w:val="28"/>
          <w:szCs w:val="28"/>
        </w:rPr>
        <w:t>Принимаемые и не принимаемые в расчет решения менеджер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принятии управленческого решения необходимо выяснить, какие затраты принимать и не принимать в расчет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Принимаемые в расчет затраты и доходы – это те будущие затраты и доходы, которые подвержены влиянию принимаемого решени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ме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ыбор варианта поездки на такси или собственном автомобиле. Затраты на бензин – принимаемые в расчет, страховка – не принимаемые в расче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Материальные запасы – 100 тыс. денежных ед. Поступил заказ от покупателя – изготовить продукт за 250 тыс. денежных ед. Затраты на изготовление продукта – 200 тыс. денежных ед. Полная стоимость проекта = 100 + 200 = 300 тыс. денежных единиц. Стоит ли принимать этот заказ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материалы не принимаются в расчет, т.к. они уже сделаны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вет: принять заказ, если рассматривается небольшо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сти деятельности предприятия менеджер должен учитывать в первую очередь безвозвратные и вмененные затрат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Безвозвратные затраты</w:t>
      </w:r>
      <w:r>
        <w:rPr>
          <w:sz w:val="28"/>
          <w:szCs w:val="28"/>
        </w:rPr>
        <w:t xml:space="preserve"> – стоимость для приобретенных ресурсов, когда выбор в пользу какой-то альтернативы не может повлиять на сумму данных затрат. Это затраты, которые возникли в результате ранее принятого решения и которые не могут быть изменены никаким решением в будущем (затраты на материалы, сырье, остаточная стоимость приобретенного имущест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р: 4 года назад был приобретен станок стоимостью 100 тыс., использовать который предполагалось 5 лет. Амортизация равна 20%. В любом случае мы должны списать оставшиеся 20 ты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>Вмененные затраты</w:t>
      </w:r>
      <w:r>
        <w:rPr>
          <w:sz w:val="28"/>
          <w:szCs w:val="28"/>
        </w:rPr>
        <w:t xml:space="preserve"> характеризуют возможность потерь, когда выбор какого-то курса действий требует отказа от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р: Пусть имеется контракт на изготовление деталей Б. Трудоемкость изготовления этого заказа – 100 час. (при условии, что станок работает на полную мощность) Но этот станок уже используется в производстве изделия А. Доход от изделия А составляет 200000 денежных ед. Затраты на изготовление изделия Б – 100000 денежных ед. Если принимаем решение изготавливать Б, то мы должны отказаться от изделия А. Это имеет смысл, если доход от изделия Б больше или хотя бы равен 300000 денежных ед. Если это обеспечивается, то затраты, связанные с производством изделия А будут вмене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о рассматривает вопрос о создании новой территории сбыта продукции. Предполагается увеличение расходов на рекламу на 30%, введение дополнительно еще одной штатной единицы с зарплатой 15000 ден. ед., увеличение командировочных расходов на 10%. Объем годового планового задания по существующей цене для новой территории составит 10000 единиц продукци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3.2. Цена, количество и валовой доход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а является одним из аспектов эффективности деятельности предприятия и занимает важнейшую роль в дальнейшем развитии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Цена – это стоимость тов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ы подходят к проблемам ценообразования по-разному. В мелких цены часто устанавливаются высшим руководством. В крупных компаниях проблемами ценообразования обычно занимаются управляющие отделений и управляющие по товарным ассортиментам. Но и здесь высшее руководство определяет общие  установки и цели политики цен и нередко утверждает цены, предложенные руководителями нижних эшело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тех, чье влияние также сказывается на политике цен, управляющие службой сбыта, заведующие производством, управляющие службой финансов, бухгалт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цен прежде всего фирме предстоит решить, каких именно целей она стремится достичь с помощью конкретного товара. Если выбор целевого рынка и рыночное позиционирование тщательно продуманы, тогда подход к формированию комплекса маркетинга, включая и проблему цены, довольно ясен. Ведь стратегия ценообразования в основном определяется предварительно принятыми решениями относительно позиционирования на рын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ая цена, назначенная фирмой, так или иначе скажется на уровне спроса на товар. Зависимость между ценой и сложившимся в результате этого уровнем спроса представлена  кривой спроса . Кривая показывает, какое количество товара будет продано на рынке в течение конкретного отрезка времени по разным ценам, которые могут взиматься в рамках иного отрезка времени. В обычной ситуации спрос и цена находятся в обратно пропорциональной зависимости, т.е. чем выше цена,  тем  ниже  спрос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>Перейдя к валовому доходу можно сказать что</w:t>
      </w:r>
      <w:r>
        <w:rPr>
          <w:i/>
          <w:sz w:val="28"/>
          <w:szCs w:val="28"/>
        </w:rPr>
        <w:t xml:space="preserve"> валовой доход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ая сумма дохода платель</w:t>
        <w:softHyphen/>
        <w:t>щика налога от всех видов деятельности, полученного (начисленного) на протяжении отчетного периода в денежной, материальной или нематериальной формах. Валовой доход включает:</w:t>
      </w:r>
    </w:p>
    <w:p>
      <w:pPr>
        <w:pStyle w:val="Normal"/>
        <w:numPr>
          <w:ilvl w:val="0"/>
          <w:numId w:val="17"/>
        </w:numPr>
        <w:spacing w:lineRule="auto" w:line="360"/>
        <w:ind w:left="1000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доходы от продажи товаров (работ, услуг), в том числе вспомогательных и обслуживаю</w:t>
        <w:softHyphen/>
        <w:t>щих производств, которые не имеют статуса юриди</w:t>
        <w:softHyphen/>
        <w:t>ческого лица, а "также доходы от продажи ценных бу</w:t>
        <w:softHyphen/>
        <w:t>маг (кроме операций по их первичному выпуску (раз</w:t>
        <w:softHyphen/>
        <w:t>мещению) и операций по их конечному погашению (ликвидации)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уществления банковских, стра</w:t>
        <w:softHyphen/>
        <w:t>ховых и других операций по предоставлению финан</w:t>
        <w:softHyphen/>
        <w:t>совых услуг, торговли валютными ценностями, цен</w:t>
        <w:softHyphen/>
        <w:t>ными бумагами, долговыми обязательствами и требо</w:t>
        <w:softHyphen/>
        <w:t>ваниям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Доходы от операций, предусмотренных ста</w:t>
        <w:softHyphen/>
        <w:t>тьей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настоящего Закон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овместной деятельности и в виде дивидендов, полученных от нерезидентов, процентов, роялти, владения долговыми требованиями, а также до</w:t>
        <w:softHyphen/>
        <w:t>ходов от осуществления операций лизинга (аренды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, не учтенные в исчислении валового дохода периодов, которые предшествуют отчетному, и выявленные в отчетном период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3.3. Валовые и предельные издержки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этапов внутрифирменного планирования и эффективности деятельности предприятия является определение  и установление издержек производства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представляют собой расходы на производство, которые должны понести организаторы предприятия с целью создания товаров и последующего получения прибыли. В стоимости единицы товара, издержки производства составляют одну из двух ее частей. Издержки производства меньше стоимости товара на величину прибыли.</w: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rPr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Предельными издержками называются дополнительные издержки, связанные с увеличением выпуска продукций на 1 единицу “ или изменение совокупных затрат при изменении выпуска продукции</w:t>
      </w:r>
      <w:r>
        <w:rPr>
          <w:sz w:val="28"/>
          <w:szCs w:val="28"/>
        </w:rPr>
        <w:t xml:space="preserve">. Когда предельная производительность достигает максимума, предельные издержки достигают минимума. Убыточные фирмы т.е. предельные издержки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цены товара. Валовые издержки это совокупность постоянных и переменных издерже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firstLine="352"/>
        <w:jc w:val="both"/>
        <w:rPr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  <w:u w:val="single"/>
        </w:rPr>
        <w:t>Постоянными</w:t>
      </w:r>
      <w:r>
        <w:rPr>
          <w:rFonts w:cs="TimesET;Times New Roman" w:ascii="TimesET;Times New Roman" w:hAnsi="TimesET;Times New Roman"/>
          <w:sz w:val="28"/>
          <w:szCs w:val="28"/>
        </w:rPr>
        <w:t xml:space="preserve"> называются такие издержки, величина которых не меняется в зависимости от объема производства  Общепринято на практике определение постоянных издержек как накладных расходов. Постоянные издержки связаны с непосредственным существованием предприятия, даже в тех случаях, когда предприятие ничего не выпускает, они должны быть оплачены. К ним относятся : арендные платежи, амортизация, жалование высшему управленческому персоналу и упущенный не явный предполагаемый процент на вложенный капитал и т.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firstLine="352"/>
        <w:jc w:val="both"/>
        <w:rPr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  <w:u w:val="single"/>
        </w:rPr>
        <w:t>Переменными</w:t>
      </w:r>
      <w:r>
        <w:rPr>
          <w:rFonts w:cs="TimesET;Times New Roman" w:ascii="TimesET;Times New Roman" w:hAnsi="TimesET;Times New Roman"/>
          <w:sz w:val="28"/>
          <w:szCs w:val="28"/>
        </w:rPr>
        <w:t xml:space="preserve"> называются такие издержки, величина которых меняется в зависимости от изменения объема выпуска “. Это такие как затраты на сырье, топливо, электроэнергию, большую часть трудовых ресурсов и т.д. Сумма переменных издержек меняется в прямой зависимости от объема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В общем можно сказать что в</w:t>
      </w:r>
      <w:r>
        <w:rPr>
          <w:rFonts w:cs="TimesET;Times New Roman" w:ascii="TimesET;Times New Roman" w:hAnsi="TimesET;Times New Roman"/>
          <w:sz w:val="28"/>
          <w:szCs w:val="28"/>
        </w:rPr>
        <w:t xml:space="preserve"> начале производства увеличивающийся предельный продукт будет вызывать все меньшее количество переменных ресурсов для производства дополнительной единицы продукций. А так как каждая единица переменных ресурсов стоит одинаково, то переменные издержки будут возрастать уменьшающимися темпами. Но как только предельный продукт начинает падать, нам необходимо будет привлекать все большее и большее количество переменных ресурсов</w:t>
      </w:r>
      <w:r>
        <w:rPr>
          <w:sz w:val="28"/>
          <w:szCs w:val="28"/>
        </w:rPr>
        <w:t>. Увеличение объема производства на прямую связано с возникновением предельных издержек т.е. издержек необходимых для производства дополнительной единицы продукции. Еще необходимо учесть что убыточные фирмы это величина средних валовых издержек &gt; цены товар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Общий Вывод:</w:t>
      </w:r>
      <w:r>
        <w:rPr>
          <w:sz w:val="28"/>
          <w:szCs w:val="28"/>
        </w:rPr>
        <w:t xml:space="preserve">  Издержки производства занимают значительную роль в планировании т.к. соответствие между предельной полезностью и предельными издержками в каждой отрасли необходимо для роста эффективности и общественного благополучия. Эффективность распределения ресурсов достигается при выравнивании предельных издержек и рыночной цены (которой пропорциональна предельная полезность) в результате конкур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целом концепция эффективности распределения позволяет любому обществу двигаться к возрастающему объему продукции. В случае равенства предельных издержек и рыночных цен, продукция будет производиться с минимальными валовыми издерж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ученые и экономисты разных стран исходят из того, что планирование - наиболее трудный и ответственный участок во всей работе по организации эффективного управления не только потому, что исключительно сложен процесс определения целей, окончательного выбора направления деятельности и разработки соответствующей программы в условиях рынка, но и в следствии сложности всей последующей работы по выполнению планов из-за изменчивости конъюнктуры и необходимости уточнения и корректировки планов. Они предостерегают промышленные фирмы против упрощенчества и рекомендуют при организации системы планирования, с одной стороны, определять взаимосвязь задач и шагов по созданию иерархии планов, а с другой - предусмотреть систему контроля работы фирмы и необходимых коррективов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цдармом для любого другого планирования в рамках предприятия, как и любой другой фирмы служит стратегическое планирование. Процесс стратегического планирования состоит из выработки программы фирмы, формулирования ее задач и целей, перспективного планирования роста организации. Для обеспечения роста гостиничного предприятия стратегическое планирование требует выявления рыночных возможностей в сферах, где оно будет иметь явное конкурентное преимущество. Такие возможности можно выявить на путях интенсивного роста в масштабах нынешней рыночной деятельности (более глубокое проникновение на рынок, расширение границ своего рынка или совершенствование товара) и на путях диверсификационного рост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фирмы работают, не имея официально принятых планов (особенно это касается небольших предприятий питания: баров закусочных, кафе). Во вновь открывающихся предприятиях управляющие оказываются настолько занятыми, что у них просто нет времени заниматься планированием. В зрелых фирмах многие управляющие заявляют, что до сих пор они прекрасно обходились и без формального планирования, а стало быть, оно не может иметь существенного значения. Они не хотят тратить время на подготовку плана в письменном виде. По их словам, ситуация на рынке меняется слишком стремительно, чтобы от плана была какая-то польза, и в конце концов он будет просто пылиться на полке. Именно по этим и ряду других причин многие фирмы и не применяют у себя формального планировани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подробно изучив процесс планирования  можно с уверенностью утверждать, что при нынешней ситуации на рынке для выживания в конкурентной среде и успешного развития предприятию необходим четко разработанный план как на длительную перспективу, так и на текущий период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ованной литературы.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ятин – Экономика предприятия.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«Экономист»   №7 2000г. стр 32.</w:t>
      </w:r>
    </w:p>
    <w:p>
      <w:pPr>
        <w:pStyle w:val="TextBody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ймер Р.А. Основы управления - М.: Аспект Пресс, 2001г.</w:t>
      </w:r>
    </w:p>
    <w:p>
      <w:pPr>
        <w:pStyle w:val="TextBody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чикова И.Н. Менеджмент - М.: Банки и биржи, ЮНИТИ, 1999г.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изнес-план» Э.А. Уткин, А.И. Кочеткова.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инансовый менеджмент» учебник под ред. Н.Ф. Самсонова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правление финансовой деятельностью предприятия» Коласс Б.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ведение в рыночную экономику» учебник под ред. А.В. Лившица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. Б. Яковлева  “Микроэкономика.”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Газета «Бизнес» (бухгалтерия, налоги, консультации) №29(340) от 19 июля1999г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20"/>
      <w:szCs w:val="20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09:00Z</dcterms:created>
  <dc:creator>Sunchezzz</dc:creator>
  <dc:description/>
  <dc:language>en-US</dc:language>
  <cp:lastModifiedBy>Sunchezzz</cp:lastModifiedBy>
  <cp:lastPrinted>2003-06-02T23:29:00Z</cp:lastPrinted>
  <dcterms:modified xsi:type="dcterms:W3CDTF">2003-06-03T15:13:00Z</dcterms:modified>
  <cp:revision>12</cp:revision>
  <dc:subject/>
  <dc:title/>
</cp:coreProperties>
</file>