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На рассмотрение государственной аттестационной комиссии представлен дипломный проект на тему « Автоматическое управление приводом главного движения станка с ЧПУ модели 16К20Ф3 при обработке детали «Шестерня» в условиях серийного производства. </w:t>
      </w:r>
    </w:p>
    <w:p>
      <w:pPr>
        <w:pStyle w:val="Normal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28"/>
          <w:szCs w:val="28"/>
        </w:rPr>
        <w:t>1.</w:t>
        <w:tab/>
        <w:t>Токарный станок с ЧПУ 16К20Ф3 предназначен для токарной обработки наружных и внутренних поверхностей заготовок типа тел вращения со ступенчатыми или криволинейным профилем в один или несколько рабочих ходов замкнутом полуавтоматическом цикле. Основные узлы станка: станина, передняя бабка, задняя бабка, суппорт с резцедержателем, коробка скоростей и подач.</w:t>
      </w:r>
    </w:p>
    <w:p>
      <w:pPr>
        <w:pStyle w:val="Normal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лавное движение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вращение шпинделя осуществляется от электродвигателя М1 через клиноременную передачу к автоматической коробке скоростей, от коробки скоростей через клиноременную передачу к шпинделю передней бабки.</w:t>
      </w:r>
    </w:p>
    <w:p>
      <w:pPr>
        <w:pStyle w:val="Normal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родольная подача осуществляется от двигателя М2, гидроуселитель, передачу 30-125 и на ходовой винт гайку качения шаг 5 мм.</w:t>
      </w:r>
    </w:p>
    <w:p>
      <w:pPr>
        <w:pStyle w:val="Normal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28"/>
          <w:szCs w:val="28"/>
        </w:rPr>
        <w:t>2.</w:t>
        <w:tab/>
        <w:t xml:space="preserve">По наружной поверхности детали выполнены зубья, ширина зубчатого венца 20 мм. В детали имеется сквозное отверстие диаметром 46 мм, а так же шлицевое отверстие, деталь достаточно жесткая. Данная деталь удобна для обработки на станках с применением стандартного режущего инструмента и изготавливается по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</m:oMath>
      <w:r>
        <w:rPr>
          <w:rFonts w:cs="GOST type A" w:ascii="GOST type A" w:hAnsi="GOST type A"/>
          <w:i/>
          <w:sz w:val="28"/>
          <w:szCs w:val="28"/>
        </w:rPr>
        <w:t xml:space="preserve"> классу точности. В соответствии с заданной программой, производство шестеренок является серийным. Преобладающие количество поверхности детали обрабатывается по 6-11 квалитету, остальная часть обрабатывается по 14 квалитету. Деталь имеет массу 1.6 кг.</w:t>
      </w:r>
    </w:p>
    <w:p>
      <w:pPr>
        <w:pStyle w:val="Normal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3.</w:t>
        <w:tab/>
        <w:t xml:space="preserve">Из расчетно-наладочного раздела было рассмотрено управление главного движения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вращение шпинделя. Далее мной был построен синтез САУ методом ЛАЧХ вычитая из исходной ЛАЧХ желаемую, получаем ЛАЧХ корректирующею устройства. По виду ЛАЧХ корректирующею устройства выбираем электрическую принципиальную схему состоящую из 2 резисторов и одного конденсатора. Для полученной системы построен график.</w:t>
      </w:r>
    </w:p>
    <w:p>
      <w:pPr>
        <w:pStyle w:val="Normal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28"/>
          <w:szCs w:val="28"/>
        </w:rPr>
        <w:tab/>
        <w:t>4.</w:t>
        <w:tab/>
        <w:t>В организационном разделе я рассмотрел вопросы организации рабочего места станочника, которое будет включать в себя 1-стеллаж подставку, 2-приемный стол, 3- станок модели 16К20Ф3, 4-производственную тару, 5-решетку под ноги рабочему, 6-инструментальную тумбочку, 7-планшет для чертежей, 8- заземление электропривода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28"/>
          <w:szCs w:val="28"/>
        </w:rPr>
        <w:t>А так же рассмотрел вопросы по организации техники безопасности и пожарной безопасности при работе на приведенном станке, мероприятий по охране окружающей среды и  организации технического обслуживания станка.</w:t>
      </w:r>
    </w:p>
    <w:p>
      <w:pPr>
        <w:pStyle w:val="Normal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sz w:val="28"/>
          <w:szCs w:val="28"/>
        </w:rPr>
        <w:t>5.</w:t>
        <w:tab/>
        <w:t>Внедрение станка с ЧПУ экономически эффективно. Условно-годовая экономия составила 12000 руб., но эффективность с учетом капитальных вложений нет, т.к. снижение трудоемкости с 3.2 мин до 2.46 мин и экономия заработной платы не позволили перекрыть удорожание стоимости станков сумме 300000 рублей (850000-550000). При увеличении программы выпуска и увеличении ассортимента выпускаемых изделий экономический эффект будет бол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59:00Z</dcterms:created>
  <dc:creator/>
  <dc:description/>
  <cp:keywords/>
  <dc:language>en-US</dc:language>
  <cp:lastModifiedBy/>
  <cp:lastPrinted>2007-06-21T03:04:00Z</cp:lastPrinted>
  <dcterms:modified xsi:type="dcterms:W3CDTF">2007-06-24T04:10:00Z</dcterms:modified>
  <cp:revision>20</cp:revision>
  <dc:subject/>
  <dc:title/>
</cp:coreProperties>
</file>