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дседателю </w:t>
      </w:r>
    </w:p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ттестационной комиссии </w:t>
      </w:r>
      <w:r>
        <w:rPr>
          <w:b/>
          <w:bCs/>
          <w:i/>
          <w:iCs/>
          <w:sz w:val="32"/>
          <w:szCs w:val="32"/>
        </w:rPr>
        <w:t>Н.Д. Мелянченк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ОДАТА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Юргинское территориальное медицинское объединение направляет материалы для аттестации врача-бактериолога Шагаевой Людмилы Петровны и ходатайствует о подтверждении ей первой квалификационной категории. Общий стаж работы 27,5 лет. Стаж по специальности — 20 л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й врач МУ ЮТМО</w:t>
        <w:tab/>
        <w:tab/>
        <w:tab/>
      </w:r>
      <w:r>
        <w:rPr>
          <w:b/>
          <w:bCs/>
          <w:i/>
          <w:iCs/>
          <w:sz w:val="28"/>
          <w:szCs w:val="28"/>
        </w:rPr>
        <w:t>С.М. Кацап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лужебная характерис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рача-бактериолога Шагаеву Л.П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юдмила Петровна работает в бактериологической лаборатории МУ ЮТМО с 1996 года, после объединения с баклабораторией медико-санитарной части производственного объединения «Юргинский машиностроительный завод», обусловленного экономическими причинами, где она работает в должности заведующей лаборатор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.П. имеет хорошие теоретические и практические знания, последнее усовершенствование прошла в марте-апреле 1999 года, сертификационный цикл «Бактериология» (ГИДУВ, г. Новокузнец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ет практически всеми видами лабораторных исследований, участвует во внедрении в практику новых методик, внимательно и грамотно оценивает результаты лабораторны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работе относится добросовестно, поддерживает контакты с лечащими врачами, при необходимости инструктируя их  по интерпретации результатов, лечению конкретного больного и другим вопросам бактериоло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яет много внимания индивидуальной работе с лаборантами, точности исполнения ими при посевах, приготовлении питательных сред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 времени уделяет вопросам внутрилабораторного контроля качества работы, назначена ответственным за этот участок работы. Принимает активное участие в межлабораторном контроле  и всегда успешно идентифицирует заданную культу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ла научно-практическую работу по внедрению экономических методов управления в работе бактериологической лаборатории в условиях бюджетно-страховой медиц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взысканий за весь период работы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и коллег пользуется уважением, справедлива. По характеру доброжелательна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АТТЕСТАЦИОННАЯ РАБОТ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рача-бактериолог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й больницы МУ ЮТМО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Юрг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Шагаевой Людмилы Петровны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1996-1998 г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М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ая лаборатория поводит исследования для больных следующих стационаров и поликлиник, входящих в состав МУ ЮТМО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ек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ы все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ерапев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ерв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лаз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сома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зросл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инек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кардиологическое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авмат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еанима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оспис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ульмо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уб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клини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5389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вм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18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рав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81 посещений в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ая лаборатория располагается на первом этаже инфекционного корпуса, занимает 8 комнат общей площадью 1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од постройки — 1985. Адрес: 652000, г. Юрга, ул. Ленинградская, 27. Тел. 2-09-3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е, водоснабжение и канализация — центральные, вентиляция — вытяжная (зон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наты распределены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ые инф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;</w:t>
      </w:r>
    </w:p>
    <w:p>
      <w:pPr>
        <w:pStyle w:val="Normal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ая бактериология и серология с боком и предбоксн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оваро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клав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е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девалка для персо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уа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бор помещений достаточный, однако их площади малы, особенно средоварочной, кишечной и клинико-диагностической комнат; непродуманная планировка при строительстве создает неудобства при приеме материала от боль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Оборудование лаборатори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03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-7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С-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Н-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Е-*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для свертывания кров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ла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7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3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рюса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ля изготовления ватных проб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6 году были приобретены бинокулярные микроскопы Р-11 — 2 штук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итательные среды, реактивы, агглютинирующие сыворотки и диагностикумы в лаборатории имеются, но приобретать их с каждым годом все труднее из-за финансового кризиса в стране и здравоохранении, в городе финансирование — 25 % от запланирован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еющееся оборудование морально устарело, куплено в середине 80-х годов, в на современном уровне развития клинической микробиологии это — вчерашний день. Очевидна острая необходимость в переоснащении лаборатории, переходе на новые, перспективные технологии: ПЦР, ИФА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рая потребность в автоматизации: компьютер, принтер, компьютерные программ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ENT, Bacti, </w:t>
      </w:r>
      <w:r>
        <w:rPr>
          <w:sz w:val="28"/>
          <w:szCs w:val="28"/>
        </w:rPr>
        <w:t>журнал микробиолога и справочник химиотерапевта), ридер (для автоматического считывания результатов идентификации и чувствительности к антибиотикам), коммерческие тест-системы (фир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achema» </w:t>
      </w:r>
      <w:r>
        <w:rPr>
          <w:sz w:val="28"/>
          <w:szCs w:val="28"/>
        </w:rPr>
        <w:t>ли НПО «Аллерген»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Штаты лаборатории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1732"/>
        <w:gridCol w:w="245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ое расписа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— 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атегория — 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 — 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абораторных исследов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кала, мочи, желчи, крови и рвотных мас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иг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патогенные кишечные палочки (ЭПКП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сследование кала на условно-патогенную флору в раститр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кала на дисбактери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сследование кала и мочи на иерси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ние биоматериа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Кровь на стери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Слизь из зева и нос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(слизь из носоглотки, кровь, ликв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отделяемое полов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Мо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Мок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 Отделяемое р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. Отделяемое гл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 Отделяемое уш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Жел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 Плевральной жидк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Груд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Труп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ределение чувствительности микроорганизмов к антибиотикам дискодиффузионным мет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ерологические реакции для диагностики инфекционных болезн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юшной ти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атиф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севдотуберку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уцелл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евы на стерильность хирургического инстр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актериологический контроль эффективности обработки рук хирурга и операционного поля боль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сследование микробной обсемене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шно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ектов внешн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Исследование на выявление носительства патогенного стафилокок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сследование донорской кр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Исследование микробной обсемененности в лекарственных растворах для инъе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Исследование заквасок из детской молочной кух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трех лет я отработала во всех подразделениях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ю всеми методами исследований, применяемыми 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инфекционной заболева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1996-1998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89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32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43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зентерия бак. подтвер</w:t>
              <w:softHyphen/>
              <w:t>жде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бак. подтверждения дизенте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 раз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туберку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16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синиоз кише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28"/>
                <w:szCs w:val="28"/>
              </w:rPr>
              <w:t>ОКИ неустановленной эти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ю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ингококковая инфе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раз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равнительная заболеваемость ОКИ в г. Юрге за три года</w:t>
      </w:r>
    </w:p>
    <w:p>
      <w:pPr>
        <w:pStyle w:val="Normal"/>
        <w:ind w:firstLine="720"/>
        <w:jc w:val="center"/>
        <w:rPr/>
      </w:pPr>
      <w:bookmarkStart w:id="4" w:name="OLE_LINK5"/>
      <w:r>
        <w:rPr>
          <w:sz w:val="28"/>
          <w:szCs w:val="28"/>
        </w:rPr>
        <w:object w:dxaOrig="8295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09pt" filled="f" o:ole="">
            <v:imagedata r:id="rId3" o:title=""/>
          </v:shape>
          <o:OLEObject Type="Embed" ProgID="" ShapeID="ole_rId2" DrawAspect="Content" ObjectID="_1607381609" r:id="rId2"/>
        </w:object>
      </w:r>
      <w:bookmarkEnd w:id="4"/>
      <w:r>
        <w:rPr>
          <w:b/>
          <w:bCs/>
          <w:sz w:val="28"/>
          <w:szCs w:val="28"/>
        </w:rPr>
        <w:t xml:space="preserve">Динамика заболеваемости капельными инфекция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за три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295" w:dyaOrig="5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268.5pt" filled="f" o:ole="">
            <v:imagedata r:id="rId5" o:title=""/>
          </v:shape>
          <o:OLEObject Type="Embed" ProgID="" ShapeID="ole_rId4" DrawAspect="Content" ObjectID="_1550331741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выпол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х исследований в 1986-1998 гг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выполненных исследован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7"/>
            <w:bookmarkStart w:id="6" w:name="OLE_LINK6"/>
            <w:bookmarkEnd w:id="5"/>
            <w:bookmarkEnd w:id="6"/>
            <w:r>
              <w:rPr>
                <w:sz w:val="28"/>
                <w:szCs w:val="28"/>
              </w:rPr>
              <w:t>2. Производственная мощность (л. ед.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56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38,9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актически выполнено, л. ед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36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3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64,0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нт выполн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Нагрузка (число исследований на одного врача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7,6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2,2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7" w:name="OLE_LINK8"/>
      <w:r>
        <w:rPr/>
        <w:object w:dxaOrig="829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75pt;height:323.25pt" filled="f" o:ole="">
            <v:imagedata r:id="rId7" o:title=""/>
          </v:shape>
          <o:OLEObject Type="Embed" ProgID="" ShapeID="ole_rId6" DrawAspect="Content" ObjectID="_1363225762" r:id="rId6"/>
        </w:object>
      </w:r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полненных исслед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и стационарных и поликлинических больных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OLE_LINK70"/>
            <w:bookmarkStart w:id="9" w:name="OLE_LINK11"/>
            <w:bookmarkEnd w:id="8"/>
            <w:bookmarkEnd w:id="9"/>
            <w:r>
              <w:rPr>
                <w:sz w:val="28"/>
                <w:szCs w:val="28"/>
              </w:rPr>
              <w:t>Пока-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" w:name="OLE_LINK10"/>
            <w:bookmarkStart w:id="11" w:name="OLE_LINK9"/>
            <w:bookmarkEnd w:id="10"/>
            <w:bookmarkEnd w:id="11"/>
            <w:r>
              <w:rPr>
                <w:sz w:val="28"/>
                <w:szCs w:val="28"/>
              </w:rPr>
              <w:t>зател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следова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по стационар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ликлиник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</w:tbl>
    <w:p>
      <w:pPr>
        <w:pStyle w:val="Normal"/>
        <w:ind w:right="-1050" w:hanging="0"/>
        <w:jc w:val="center"/>
        <w:rPr>
          <w:sz w:val="28"/>
          <w:szCs w:val="28"/>
        </w:rPr>
      </w:pPr>
      <w:bookmarkStart w:id="12" w:name="OLE_LINK59"/>
      <w:bookmarkStart w:id="13" w:name="OLE_LINK14"/>
      <w:bookmarkStart w:id="14" w:name="OLE_LINK12"/>
      <w:bookmarkEnd w:id="13"/>
      <w:r>
        <w:rPr/>
        <w:object w:dxaOrig="2964" w:dyaOrig="3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152.45pt" filled="f" o:ole="">
            <v:imagedata r:id="rId9" o:title=""/>
          </v:shape>
          <o:OLEObject Type="Embed" ProgID="" ShapeID="ole_rId8" DrawAspect="Content" ObjectID="_101883445" r:id="rId8"/>
        </w:object>
      </w:r>
      <w:bookmarkStart w:id="15" w:name="OLE_LINK13"/>
      <w:bookmarkEnd w:id="14"/>
      <w:r>
        <w:rPr/>
        <w:object w:dxaOrig="3255" w:dyaOrig="29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75pt;height:147.8pt" filled="f" o:ole="">
            <v:imagedata r:id="rId11" o:title=""/>
          </v:shape>
          <o:OLEObject Type="Embed" ProgID="" ShapeID="ole_rId10" DrawAspect="Content" ObjectID="_845206530" r:id="rId10"/>
        </w:object>
      </w:r>
      <w:bookmarkEnd w:id="15"/>
      <w:r>
        <w:rPr/>
        <w:object w:dxaOrig="3045" w:dyaOrig="29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25pt;height:147.8pt" filled="f" o:ole="">
            <v:imagedata r:id="rId13" o:title=""/>
          </v:shape>
          <o:OLEObject Type="Embed" ProgID="" ShapeID="ole_rId12" DrawAspect="Content" ObjectID="_452604241" r:id="rId12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16" w:name="OLE_LINK59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  <w:bookmarkEnd w:id="1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7" w:name="OLE_LINK14"/>
      <w:bookmarkStart w:id="18" w:name="OLE_LINK14"/>
      <w:bookmarkEnd w:id="18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выполненных исследований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шечная группа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ельная групп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ко-диагностические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0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050" w:hanging="0"/>
        <w:jc w:val="center"/>
        <w:rPr>
          <w:b/>
          <w:b/>
          <w:bCs/>
          <w:sz w:val="28"/>
          <w:szCs w:val="28"/>
        </w:rPr>
      </w:pPr>
      <w:bookmarkStart w:id="19" w:name="OLE_LINK15"/>
      <w:r>
        <w:rPr>
          <w:b/>
          <w:bCs/>
          <w:sz w:val="28"/>
          <w:szCs w:val="28"/>
        </w:rPr>
        <w:t xml:space="preserve">Удельный вес диагностических и санитарных исследований 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труктуре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20" w:name="OLE_LINK15"/>
      <w:r>
        <w:rPr/>
        <w:object w:dxaOrig="2964" w:dyaOrig="3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2pt;height:152.45pt" filled="f" o:ole="">
            <v:imagedata r:id="rId15" o:title=""/>
          </v:shape>
          <o:OLEObject Type="Embed" ProgID="" ShapeID="ole_rId14" DrawAspect="Content" ObjectID="_1935079896" r:id="rId14"/>
        </w:object>
      </w:r>
      <w:bookmarkStart w:id="21" w:name="OLE_LINK16"/>
      <w:bookmarkEnd w:id="20"/>
      <w:r>
        <w:rPr/>
        <w:object w:dxaOrig="2964" w:dyaOrig="3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.2pt;height:152.45pt" filled="f" o:ole="">
            <v:imagedata r:id="rId17" o:title=""/>
          </v:shape>
          <o:OLEObject Type="Embed" ProgID="" ShapeID="ole_rId16" DrawAspect="Content" ObjectID="_645685163" r:id="rId16"/>
        </w:object>
      </w:r>
      <w:bookmarkEnd w:id="21"/>
      <w:r>
        <w:rPr/>
        <w:object w:dxaOrig="2964" w:dyaOrig="3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2pt;height:152.45pt" filled="f" o:ole="">
            <v:imagedata r:id="rId19" o:title=""/>
          </v:shape>
          <o:OLEObject Type="Embed" ProgID="" ShapeID="ole_rId18" DrawAspect="Content" ObjectID="_654197712" r:id="rId18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22" w:name="OLE_LINK20"/>
      <w:bookmarkEnd w:id="22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OLE_LINK20"/>
      <w:bookmarkStart w:id="24" w:name="OLE_LINK20"/>
      <w:bookmarkEnd w:id="2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7-1998 годах нагрузка на лабораторию уменьшилась с 247,7 % до 130,9 %, а на одного врача — в 2,1 раза, но, однако, все еще остается на высоком уровне. Учитывая большую нагрузку при дефиците питательных сред и средств на их приобретение, был пересмотрен график санитарных исследований, последние были снижены в 2 раза, до необходимого миниму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</w:t>
      </w:r>
      <w:bookmarkStart w:id="25" w:name="OLE_LINK17"/>
      <w:r>
        <w:rPr>
          <w:sz w:val="28"/>
          <w:szCs w:val="28"/>
        </w:rPr>
        <w:t>уменьшения количества</w:t>
      </w:r>
      <w:bookmarkEnd w:id="25"/>
      <w:r>
        <w:rPr>
          <w:sz w:val="28"/>
          <w:szCs w:val="28"/>
        </w:rPr>
        <w:t xml:space="preserve"> санитарных исследований (волевым путем), снизились и диагностические исследования (по объективным причинам) в 1998 году по сравнению с 1996 годом на 41,32 %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ая группа — на 17,61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пельная группа — на 38,9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 — на 12,6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рологические исследования — на 11,52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ивные причин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меньшения количества исследова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нижение заболеваемости воздушно-капельными инфекциями (кроме коклюш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. таблицу </w:t>
      </w:r>
      <w:bookmarkStart w:id="26" w:name="OLE_LINK18"/>
      <w:r>
        <w:rPr>
          <w:sz w:val="28"/>
          <w:szCs w:val="28"/>
        </w:rPr>
        <w:t>«Сравнительные показатели инфекционной заболеваемости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26"/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— в 6 ра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я — в 2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ифтерии охват прививками сост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ти до года — 95,6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цент законченной вакцинации у детей до 1 года — 61,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рослого населения — 90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нижение заболеваемости острыми кишечными инфекциями на 15, 3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м. таблицу «Сравнительные показатели инфекционной заболеваемости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. показатель заболеваемости ОКИ — 635,1. Это самый низкий показатель в г. Юрге за последние 1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ерсии эпидемиологов МРЦСЭН снижение уровня заболеваемости ОКИ происходит за счет дальнейшего обнищания населения, уменьшения потребления населением эпидемически опасных продуктов: мясных и молочных, фруктов, овощ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меньшение обращаемости больных за медицинской помощью, особенно среди безработных, «челноков», беспризорных и других асоциальных групп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нижение коечного фонда на 57 коек (9,47 %). Это находит подтверждение в структуре стационарно-поликлинических исследований: снижение исследований по стационарам с 53 до 47 процентов и, соответственно, увеличение объемов поликлинических исследований с 47 до 52 процентов, что указывает на повышение роли поликлинической службы в лечебном процес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снижение санитарных исследований привело к увеличению удельного веса всех диагностических в общей структуре исследований с 72,6 % до 81,9 % (по области — 86,0 %), что соответствует назначению лаборатор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кишечных инфек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МУ МЗ СССР № 4723 от 17.12.84 г. по микробиологической диагностике заболеваний, вызванных энтеробактер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лаборатории организована с учетом круглосуточного посева материала, в результате чего в первые сутки пребывания в стационаре и до начала специфического лечения больные многократно обследуются. Информация о подозрительны больных ежедневно передается в отделение лечащему врачу. Это позволяет быстро комплектовать палаты по виду возбудителя и быстро проводить выписку больных на 2-й день от забора контрольных анали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оступающего материала проводим на питательные среды Плоскирева, Левина, ВСА, Эндо, для накопления сальмонелл — в селенитовую среду. Отобрав подозрительные колонии, отсеваем их на среду Ресселя. Для дальнейшей идентификации используются дифференцирующие биохимические тесты, серологические свойства и дополнительные биохимические тест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 ОКИ в г. Юрге </w:t>
      </w:r>
    </w:p>
    <w:p>
      <w:pPr>
        <w:pStyle w:val="Normal"/>
        <w:ind w:firstLine="720"/>
        <w:jc w:val="center"/>
        <w:rPr/>
      </w:pPr>
      <w:r>
        <w:rPr/>
        <w:t>в сравнении с областными показателями за 3 года</w:t>
      </w:r>
    </w:p>
    <w:tbl>
      <w:tblPr>
        <w:tblW w:w="85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276"/>
        <w:gridCol w:w="203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—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5,32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3,67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И неустановленной этим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4,9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8,18 %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ОКИ неустановленной этиолог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умме ОКИ в г. Юрге за 3 года</w:t>
      </w:r>
    </w:p>
    <w:p>
      <w:pPr>
        <w:pStyle w:val="Normal"/>
        <w:jc w:val="center"/>
        <w:rPr/>
      </w:pPr>
      <w:bookmarkStart w:id="27" w:name="OLE_LINK19"/>
      <w:r>
        <w:rPr>
          <w:sz w:val="28"/>
          <w:szCs w:val="28"/>
        </w:rPr>
        <w:object w:dxaOrig="268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.25pt;height:144pt" filled="f" o:ole="">
            <v:imagedata r:id="rId21" o:title=""/>
          </v:shape>
          <o:OLEObject Type="Embed" ProgID="" ShapeID="ole_rId20" DrawAspect="Content" ObjectID="_1502731667" r:id="rId20"/>
        </w:object>
      </w:r>
      <w:bookmarkEnd w:id="27"/>
      <w:r>
        <w:rPr>
          <w:sz w:val="28"/>
          <w:szCs w:val="28"/>
        </w:rPr>
        <w:t xml:space="preserve">    </w:t>
      </w:r>
      <w:bookmarkStart w:id="28" w:name="OLE_LINK21"/>
      <w:r>
        <w:rPr>
          <w:sz w:val="28"/>
          <w:szCs w:val="28"/>
        </w:rPr>
        <w:object w:dxaOrig="255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.5pt;height:144pt" filled="f" o:ole="">
            <v:imagedata r:id="rId23" o:title=""/>
          </v:shape>
          <o:OLEObject Type="Embed" ProgID="" ShapeID="ole_rId22" DrawAspect="Content" ObjectID="_350999729" r:id="rId22"/>
        </w:object>
      </w:r>
      <w:bookmarkEnd w:id="28"/>
      <w:r>
        <w:rPr>
          <w:sz w:val="28"/>
          <w:szCs w:val="28"/>
        </w:rPr>
        <w:object w:dxaOrig="2715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75pt;height:144pt" filled="f" o:ole="">
            <v:imagedata r:id="rId25" o:title=""/>
          </v:shape>
          <o:OLEObject Type="Embed" ProgID="" ShapeID="ole_rId24" DrawAspect="Content" ObjectID="_1817647178" r:id="rId24"/>
        </w:objec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96 г.</w:t>
        <w:tab/>
        <w:t xml:space="preserve">                         1997 г.</w:t>
        <w:tab/>
        <w:tab/>
        <w:tab/>
        <w:t xml:space="preserve">  199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5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pt;height:26.25pt" filled="f" o:ole="">
            <v:imagedata r:id="rId27" o:title=""/>
          </v:shape>
          <o:OLEObject Type="Embed" ProgID="" ShapeID="ole_rId26" DrawAspect="Content" ObjectID="_345043136" r:id="rId2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ОКИ неустановленной этиологии в сумме 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три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195580</wp:posOffset>
                </wp:positionV>
                <wp:extent cx="1838325" cy="397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5" w:dyaOrig="625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4.75pt;height:312.75pt" filled="f" o:ole="">
                                  <v:imagedata r:id="rId29" o:title=""/>
                                </v:shape>
                                <o:OLEObject Type="Embed" ProgID="" ShapeID="ole_rId28" DrawAspect="Content" ObjectID="_394083164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12.75pt;mso-wrap-distance-left:9pt;mso-wrap-distance-right:9pt;mso-wrap-distance-top:0pt;mso-wrap-distance-bottom:0pt;margin-top:15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5" w:dyaOrig="625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4.75pt;height:312.75pt" filled="f" o:ole="">
                            <v:imagedata r:id="rId31" o:title=""/>
                          </v:shape>
                          <o:OLEObject Type="Embed" ProgID="" ShapeID="ole_rId30" DrawAspect="Content" ObjectID="_1204525403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4605</wp:posOffset>
                </wp:positionV>
                <wp:extent cx="1377950" cy="4048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object w:dxaOrig="2170" w:dyaOrig="637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8.5pt;height:318.75pt" filled="f" o:ole="">
                                  <v:imagedata r:id="rId33" o:title=""/>
                                </v:shape>
                                <o:OLEObject Type="Embed" ProgID="" ShapeID="ole_rId32" DrawAspect="Content" ObjectID="_758326886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18.75pt;mso-wrap-distance-left:9pt;mso-wrap-distance-right:9pt;mso-wrap-distance-top:0pt;mso-wrap-distance-bottom:0pt;margin-top:1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object w:dxaOrig="2170" w:dyaOrig="637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08.5pt;height:318.75pt" filled="f" o:ole="">
                            <v:imagedata r:id="rId35" o:title=""/>
                          </v:shape>
                          <o:OLEObject Type="Embed" ProgID="" ShapeID="ole_rId34" DrawAspect="Content" ObjectID="_1286973769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015" w:dyaOrig="5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75pt;height:267pt" filled="f" o:ole="">
            <v:imagedata r:id="rId37" o:title=""/>
          </v:shape>
          <o:OLEObject Type="Embed" ProgID="" ShapeID="ole_rId36" DrawAspect="Content" ObjectID="_1465854329" r:id="rId36"/>
        </w:objec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23"/>
        <w:gridCol w:w="1795"/>
        <w:gridCol w:w="1122"/>
        <w:gridCol w:w="185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9" w:name="OLE_LINK24"/>
            <w:bookmarkStart w:id="30" w:name="OLE_LINK23"/>
            <w:bookmarkEnd w:id="29"/>
            <w:bookmarkEnd w:id="30"/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ab/>
        <w:tab/>
        <w:tab/>
        <w:t xml:space="preserve">    1997</w:t>
        <w:tab/>
        <w:tab/>
        <w:tab/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заболеваемости в городе неуклонно снижаются, в среднем на 8,8 % в год, а в 1998 году, по сравнению с 1997 годом — на 15,32 %. Как уже говорилось выше, это самый низкий показатель за последние 10 лет. Однако, в сравнении с областными показателями, ситуация довольно мрач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ОКИ выше, чем по области. В 1998 году — на 41,02 %. ОКИ неустановленной этиологии — в 2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ысокой заболеваемости О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удовлетворительное качество питьевой воды по микробиологическим показателям: в 1997 году — 10,65 % нестандартных проб, в 1998 году — 9,5 %; снижение числа нестандартных проб привело к заметному снижению ОКИ в 1998 году (на 15,32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«стихийных» рынков по продаже молока и молочных продуктов, «подвально-гаражное» хранение пищевых продуктов, продаваемых на этих рынках (1997 год — рост псевдотуберкулеза в 2,6 раз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асоциальных групп населения (бездомные, наркоманы и т.д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эпидемический процесс социально обусловлен, отражает уровень жизни населения, изменения в социально-бытовом укладе, социальную нестабильность в стра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 снижением заболеваемости ОКИ на 15,32 % снизились исследования этой группы инфекций на 11, 04 %, при этом кратность исследований в инфекционных отделениях остается стаби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следования на шигеллы и сальмонеллы в среднем составляют </w:t>
      </w:r>
      <w:bookmarkStart w:id="31" w:name="OLE_LINK25"/>
      <w:r>
        <w:rPr>
          <w:rFonts w:eastAsia="Symbol" w:cs="Symbol" w:ascii="Symbol" w:hAnsi="Symbol"/>
          <w:sz w:val="28"/>
          <w:szCs w:val="28"/>
        </w:rPr>
        <w:t>»</w:t>
      </w:r>
      <w:bookmarkEnd w:id="31"/>
      <w:r>
        <w:rPr>
          <w:sz w:val="28"/>
          <w:szCs w:val="28"/>
        </w:rPr>
        <w:t xml:space="preserve"> 50,4 % в сумме исследований по кишечной группе  инфекций, на условно-патогенную микрофлору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4,7 %, другие исследования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инфекционных коек сократилось с 85 до 6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(в абс. ч.) за три год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4"/>
        <w:gridCol w:w="763"/>
        <w:gridCol w:w="1"/>
        <w:gridCol w:w="764"/>
        <w:gridCol w:w="762"/>
        <w:gridCol w:w="2"/>
        <w:gridCol w:w="764"/>
        <w:gridCol w:w="761"/>
        <w:gridCol w:w="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OLE_LINK27"/>
            <w:bookmarkStart w:id="33" w:name="OLE_LINK26"/>
            <w:bookmarkStart w:id="34" w:name="OLE_LINK27"/>
            <w:bookmarkStart w:id="35" w:name="OLE_LINK26"/>
            <w:bookmarkEnd w:id="34"/>
            <w:bookmarkEnd w:id="35"/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я на шигеллы и сальмонеллы (кал, желчь, моча, гемокультура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сследования на патогенные серотипы кишечной палоч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сследования на псевдотуберкулез и кишечный иерсиниоз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следования на условно-патогенную микрофлору (в разведении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омывные воды желудка на токсикоинфекци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следования на холеру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*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в 1998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OLE_LINK42"/>
      <w:r>
        <w:rPr>
          <w:sz w:val="28"/>
          <w:szCs w:val="28"/>
        </w:rPr>
        <w:object w:dxaOrig="7095" w:dyaOrig="5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75pt;height:274.5pt" filled="f" o:ole="">
            <v:imagedata r:id="rId39" o:title=""/>
          </v:shape>
          <o:OLEObject Type="Embed" ProgID="" ShapeID="ole_rId38" DrawAspect="Content" ObjectID="_695424834" r:id="rId38"/>
        </w:object>
      </w:r>
      <w:bookmarkEnd w:id="36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являемость ОК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(в %) за три года</w:t>
      </w:r>
      <w:bookmarkStart w:id="37" w:name="OLE_LINK2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еллы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ы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шечные иерсиниозы,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bookmarkEnd w:id="37"/>
      <w:r>
        <w:rPr>
          <w:sz w:val="28"/>
          <w:szCs w:val="28"/>
        </w:rPr>
        <w:t>Выявляемость в основном стабильна в течение трех лет, однако по некоторым инфекциям она колеблется: по иерсиниям — увеличение на 58,7 % (увеличение заболеваемости в 2-2,5 раза в 1997-1998 гг.), а по сальмонеллам и ЭПКП выявляемость уменьшилась в 2 раза, так как заболеваемость уменьшилась в три раза при том же качестве работы баклаборатории, что и в 1996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обследованию подвергаются, как правило, все больные с клиникой ОКИ, независимо от причины. Таким образом, выявляемость уменьшается, этиологический фактор не установлен, больные пополняют группу ОКИ с невыясненной этиолог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фровку их повысит только материально-техническое переоснащение лаборатории, которое позволит внедрить новые перспективные методы: ПЦР, ИФА, исследования на ротовирусы, кампилобактерии и др. Последние поражают около 1 % населения в «сытой» Англии. Следовательно, из 86600 человек населения города Юрги около 800 человек страдали кампилобактерио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зентер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87"/>
        <w:gridCol w:w="1387"/>
        <w:gridCol w:w="138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 бакподтвержденная</w:t>
              <w:tab/>
              <w:tab/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заболеваемости дизентерией на 23,43 % и, соответственно, снижением исследований на 16,52 %, показатели выявляемости и высеваемости стабильны, в некоторые годы выше облас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акподтвержденной дизентерии в среднем за три года — 80,16 %, по области — 68,83 %. Это говорит о хорошем профессиональном уровне сотруднико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акподтвержденной дизентери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(%)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8" w:name="OLE_LINK64"/>
      <w:r>
        <w:rPr>
          <w:sz w:val="28"/>
          <w:szCs w:val="28"/>
        </w:rPr>
        <w:object w:dxaOrig="6480" w:dyaOrig="4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pt;height:216pt" filled="f" o:ole="">
            <v:imagedata r:id="rId41" o:title=""/>
          </v:shape>
          <o:OLEObject Type="Embed" ProgID="" ShapeID="ole_rId40" DrawAspect="Content" ObjectID="_2111758482" r:id="rId40"/>
        </w:object>
      </w:r>
      <w:bookmarkEnd w:id="3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изентерии в сумме ОКИ в среднем 19,01 %, по области — 25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дизентерийные структуры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  <w:softHyphen/>
              <w:t>сле</w:t>
              <w:softHyphen/>
              <w:t>до</w:t>
              <w:softHyphen/>
              <w:t>ва</w:t>
              <w:softHyphen/>
              <w:t xml:space="preserve">н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деле</w:t>
              <w:softHyphen/>
              <w:t>но куль-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nnei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I-V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VI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9" w:name="OLE_LINK30"/>
            <w:bookmarkStart w:id="40" w:name="OLE_LINK29"/>
            <w:bookmarkStart w:id="41" w:name="OLE_LINK30"/>
            <w:bookmarkStart w:id="42" w:name="OLE_LINK29"/>
            <w:bookmarkEnd w:id="41"/>
            <w:bookmarkEnd w:id="42"/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OLE_LINK31"/>
      <w:bookmarkStart w:id="44" w:name="OLE_LINK31"/>
    </w:p>
    <w:p>
      <w:pPr>
        <w:pStyle w:val="Normal"/>
        <w:jc w:val="center"/>
        <w:rPr>
          <w:sz w:val="28"/>
          <w:szCs w:val="28"/>
        </w:rPr>
      </w:pPr>
      <w:bookmarkStart w:id="45" w:name="OLE_LINK31"/>
      <w:bookmarkStart w:id="46" w:name="OLE_LINK34"/>
      <w:r>
        <w:rPr>
          <w:sz w:val="28"/>
          <w:szCs w:val="28"/>
        </w:rPr>
        <w:object w:dxaOrig="2760" w:dyaOrig="29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149.75pt" filled="f" o:ole="">
            <v:imagedata r:id="rId43" o:title=""/>
          </v:shape>
          <o:OLEObject Type="Embed" ProgID="" ShapeID="ole_rId42" DrawAspect="Content" ObjectID="_271269748" r:id="rId42"/>
        </w:object>
      </w:r>
      <w:bookmarkEnd w:id="45"/>
      <w:bookmarkEnd w:id="46"/>
      <w:r>
        <w:rPr>
          <w:sz w:val="28"/>
          <w:szCs w:val="28"/>
        </w:rPr>
        <w:object w:dxaOrig="2745" w:dyaOrig="27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136.25pt" filled="f" o:ole="">
            <v:imagedata r:id="rId45" o:title=""/>
          </v:shape>
          <o:OLEObject Type="Embed" ProgID="" ShapeID="ole_rId44" DrawAspect="Content" ObjectID="_873764728" r:id="rId44"/>
        </w:object>
      </w:r>
      <w:r>
        <w:rPr>
          <w:sz w:val="28"/>
          <w:szCs w:val="28"/>
        </w:rPr>
        <w:object w:dxaOrig="2730" w:dyaOrig="28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6.5pt;height:141.5pt" filled="f" o:ole="">
            <v:imagedata r:id="rId47" o:title=""/>
          </v:shape>
          <o:OLEObject Type="Embed" ProgID="" ShapeID="ole_rId46" DrawAspect="Content" ObjectID="_1224698267" r:id="rId46"/>
        </w:objec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96</w:t>
        <w:tab/>
        <w:t>1997</w:t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болеваемость дизентер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величилась в 7 раз по сравнению с 1996 годом (с 7,6 % до 52,4 %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lexner</w:t>
      </w:r>
      <w:r>
        <w:rPr>
          <w:sz w:val="28"/>
          <w:szCs w:val="28"/>
        </w:rPr>
        <w:t xml:space="preserve"> — уменьшилась в 2 раз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9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%</w:t>
      </w:r>
      <w:r>
        <w:rPr>
          <w:sz w:val="28"/>
          <w:szCs w:val="28"/>
        </w:rPr>
        <w:t xml:space="preserve"> до 45,54 %) в общей структуре выдел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дизентер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казывает на пищевой путь передачи инфекции — молоко и молочные продукты, продаваемые в большом количестве на стихийных рынках. Групповая и вспышечная заболеваемость не регистрировалась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ьмонеллез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7" w:name="OLE_LINK37"/>
      <w:bookmarkStart w:id="48" w:name="OLE_LINK37"/>
      <w:bookmarkEnd w:id="4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bookmarkStart w:id="49" w:name="OLE_LINK37"/>
      <w:bookmarkEnd w:id="49"/>
      <w:r>
        <w:rPr>
          <w:b/>
          <w:bCs/>
          <w:sz w:val="28"/>
          <w:szCs w:val="28"/>
        </w:rPr>
        <w:t xml:space="preserve">Сравнительные показатели заболеваемости 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за 3 года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bookmarkStart w:id="50" w:name="OLE_LINK32"/>
      <w:r>
        <w:rPr>
          <w:sz w:val="28"/>
          <w:szCs w:val="28"/>
        </w:rPr>
        <w:object w:dxaOrig="8040" w:dyaOrig="4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2pt;height:216pt" filled="f" o:ole="">
            <v:imagedata r:id="rId49" o:title=""/>
          </v:shape>
          <o:OLEObject Type="Embed" ProgID="" ShapeID="ole_rId48" DrawAspect="Content" ObjectID="_342915719" r:id="rId48"/>
        </w:object>
      </w:r>
      <w:bookmarkEnd w:id="5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туация по сальмонеллам в 1998 году заметно улучшилась: заболеваемость снизилась в 2,7 раза. Соответственно, число исследований уменьшилось на 16,5 %, показатели выявляемости и высеваемости стабильны, почти на уровне областных. В 1998 году — несколько снизи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ния сальмонеллезом носили спорадический характер, вспышек и групповых заболеваний не зарегистрирова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сальмонеллы в 1996-1997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1" w:name="OLE_LINK43"/>
            <w:bookmarkStart w:id="52" w:name="OLE_LINK43"/>
            <w:bookmarkEnd w:id="5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-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о лиц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typhi</w:t>
              <w:softHyphen/>
              <w:t>mu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derby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isag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ente</w:t>
              <w:softHyphen/>
              <w:t>ri</w:t>
              <w:softHyphen/>
              <w:t>tid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right="-625" w:hanging="0"/>
        <w:jc w:val="both"/>
        <w:rPr>
          <w:sz w:val="28"/>
          <w:szCs w:val="28"/>
        </w:rPr>
      </w:pPr>
      <w:bookmarkStart w:id="53" w:name="OLE_LINK35"/>
      <w:r>
        <w:rPr>
          <w:sz w:val="28"/>
          <w:szCs w:val="28"/>
        </w:rPr>
        <w:object w:dxaOrig="2724" w:dyaOrig="29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6.2pt;height:147.25pt" filled="f" o:ole="">
            <v:imagedata r:id="rId51" o:title=""/>
          </v:shape>
          <o:OLEObject Type="Embed" ProgID="" ShapeID="ole_rId50" DrawAspect="Content" ObjectID="_955122106" r:id="rId50"/>
        </w:object>
      </w:r>
      <w:bookmarkStart w:id="54" w:name="OLE_LINK36"/>
      <w:bookmarkEnd w:id="53"/>
      <w:r>
        <w:rPr>
          <w:sz w:val="28"/>
          <w:szCs w:val="28"/>
        </w:rPr>
        <w:object w:dxaOrig="2949" w:dyaOrig="28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.45pt;height:143.25pt" filled="f" o:ole="">
            <v:imagedata r:id="rId53" o:title=""/>
          </v:shape>
          <o:OLEObject Type="Embed" ProgID="" ShapeID="ole_rId52" DrawAspect="Content" ObjectID="_306105581" r:id="rId52"/>
        </w:object>
      </w:r>
      <w:bookmarkEnd w:id="54"/>
      <w:r>
        <w:rPr>
          <w:sz w:val="28"/>
          <w:szCs w:val="28"/>
        </w:rPr>
        <w:object w:dxaOrig="3010" w:dyaOrig="27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.5pt;height:138.5pt" filled="f" o:ole="">
            <v:imagedata r:id="rId55" o:title=""/>
          </v:shape>
          <o:OLEObject Type="Embed" ProgID="" ShapeID="ole_rId54" DrawAspect="Content" ObjectID="_915557308" r:id="rId54"/>
        </w:objec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 г.</w:t>
        <w:tab/>
        <w:tab/>
        <w:tab/>
        <w:t xml:space="preserve"> 1997</w:t>
        <w:tab/>
        <w:t>г.</w:t>
        <w:tab/>
        <w:tab/>
        <w:tab/>
        <w:t xml:space="preserve">    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выделенных культур в 1998 году снизилось в 2 раза, так как снизилась заболеваемость и, соответственно, число обследованных лиц — на 20, 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культур выделенных сальмонелл групп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>» составляет в среднем 88,4 % (в 1998 году — 89,66 %), группа «В» — 7,2 % (в 1998 году — не выявле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ктериологические исследования на ЭПКП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ЭПКП носит спорадический характер. В абсолютных числах зарегистриров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 — 6 </w:t>
      </w:r>
      <w:bookmarkStart w:id="55" w:name="OLE_LINK38"/>
      <w:r>
        <w:rPr>
          <w:sz w:val="28"/>
          <w:szCs w:val="28"/>
        </w:rPr>
        <w:t>случаев;</w:t>
      </w:r>
      <w:bookmarkEnd w:id="5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7 — 3 случ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8 — 1 случа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в сравнении с областными показателями в среднем ниже в 6,5 раз. Хотя по области этот показатель держится на одном уровне, в среднем — 22,2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только детям до 2-х лет с диагностической цел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ы снижения выявляемости см. раздел «Острые кишечные инфекции», ст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выделенных ЭПКП в 1996-1998 гг.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65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30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.</w:t>
            </w:r>
          </w:p>
        </w:tc>
        <w:tc>
          <w:tcPr>
            <w:tcW w:w="6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кропейзаж выделенных культур разнообразен, заболеваемость носит спорадический характер, определить ведущий микроорганизм затруднитель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кисслед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условно-патогенную микрофлору (УП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на УПМ проводили количественным методом в раститровке. Посев на среды: Плоскирева, Левина, ЖСА, Эндо, среду обогащения — для накопления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1 гр. фекалий, в монокультуре или ассоциации, повторность выдел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заболеваемости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по годам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 УП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общей заболеваемости ОКИ также снизилась заболеваемость, вызванная УПМ (на 21,9 %). Выявляемость и высеваемость стабильны, но в 1998 году наблюдалось некоторое снижение. Причины — см. раздел «Кишечные инфекции»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УПМ за 3 года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6" w:name="OLE_LINK40"/>
            <w:bookmarkStart w:id="57" w:name="OLE_LINK40"/>
            <w:bookmarkEnd w:id="5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  <w:softHyphen/>
              <w:t>дова</w:t>
              <w:softHyphen/>
              <w:t xml:space="preserve">но </w:t>
            </w:r>
          </w:p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-но куль</w:t>
              <w:softHyphen/>
              <w:softHyphen/>
              <w:t>ту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8" w:name="OLE_LINK39"/>
            <w:r>
              <w:rPr>
                <w:sz w:val="28"/>
                <w:szCs w:val="28"/>
              </w:rPr>
              <w:object w:dxaOrig="205" w:dyaOrig="116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25pt;height:58.25pt" filled="f" o:ole="">
                  <v:imagedata r:id="rId57" o:title=""/>
                </v:shape>
                <o:OLEObject Type="Embed" ProgID="" ShapeID="ole_rId56" DrawAspect="Content" ObjectID="_1910884660" r:id="rId56"/>
              </w:object>
            </w:r>
            <w:bookmarkEnd w:id="5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.25pt;height:62.25pt" filled="f" o:ole="">
                  <v:imagedata r:id="rId59" o:title=""/>
                </v:shape>
                <o:OLEObject Type="Embed" ProgID="" ShapeID="ole_rId58" DrawAspect="Content" ObjectID="_256037205" r:id="rId58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25pt;height:58.25pt" filled="f" o:ole="">
                  <v:imagedata r:id="rId61" o:title=""/>
                </v:shape>
                <o:OLEObject Type="Embed" ProgID="" ShapeID="ole_rId60" DrawAspect="Content" ObjectID="_1677208497" r:id="rId60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.25pt;height:58.25pt" filled="f" o:ole="">
                  <v:imagedata r:id="rId63" o:title=""/>
                </v:shape>
                <o:OLEObject Type="Embed" ProgID="" ShapeID="ole_rId62" DrawAspect="Content" ObjectID="_1194572596" r:id="rId62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.25pt;height:58.25pt" filled="f" o:ole="">
                  <v:imagedata r:id="rId65" o:title=""/>
                </v:shape>
                <o:OLEObject Type="Embed" ProgID="" ShapeID="ole_rId64" DrawAspect="Content" ObjectID="_1913680307" r:id="rId64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.25pt;height:65.25pt" filled="f" o:ole="">
                  <v:imagedata r:id="rId67" o:title=""/>
                </v:shape>
                <o:OLEObject Type="Embed" ProgID="" ShapeID="ole_rId66" DrawAspect="Content" ObjectID="_89447673" r:id="rId66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.25pt;height:58.25pt" filled="f" o:ole="">
                  <v:imagedata r:id="rId69" o:title=""/>
                </v:shape>
                <o:OLEObject Type="Embed" ProgID="" ShapeID="ole_rId68" DrawAspect="Content" ObjectID="_712794395" r:id="rId68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9" w:name="OLE_LINK41"/>
      <w:bookmarkStart w:id="60" w:name="OLE_LINK41"/>
    </w:p>
    <w:p>
      <w:pPr>
        <w:pStyle w:val="Normal"/>
        <w:ind w:firstLine="720"/>
        <w:jc w:val="center"/>
        <w:rPr>
          <w:sz w:val="28"/>
          <w:szCs w:val="28"/>
        </w:rPr>
      </w:pPr>
      <w:bookmarkStart w:id="61" w:name="OLE_LINK41"/>
      <w:r>
        <w:rPr>
          <w:b/>
          <w:bCs/>
          <w:sz w:val="28"/>
          <w:szCs w:val="28"/>
        </w:rPr>
        <w:t>Удельный вес выделенных культур за 3 года</w:t>
      </w:r>
      <w:bookmarkEnd w:id="61"/>
    </w:p>
    <w:tbl>
      <w:tblPr>
        <w:tblW w:w="8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66"/>
        <w:gridCol w:w="851"/>
        <w:gridCol w:w="850"/>
        <w:gridCol w:w="851"/>
        <w:gridCol w:w="850"/>
        <w:gridCol w:w="851"/>
        <w:gridCol w:w="850"/>
        <w:gridCol w:w="851"/>
        <w:gridCol w:w="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но</w:t>
            </w:r>
          </w:p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  <w:softHyphen/>
              <w:softHyphen/>
              <w:t>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2" w:name="OLE_LINK77"/>
            <w:r>
              <w:rPr>
                <w:sz w:val="28"/>
                <w:szCs w:val="28"/>
              </w:rPr>
              <w:object w:dxaOrig="205" w:dyaOrig="116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.25pt;height:58.25pt" filled="f" o:ole="">
                  <v:imagedata r:id="rId71" o:title=""/>
                </v:shape>
                <o:OLEObject Type="Embed" ProgID="" ShapeID="ole_rId70" DrawAspect="Content" ObjectID="_69173720" r:id="rId70"/>
              </w:object>
            </w:r>
            <w:bookmarkEnd w:id="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.25pt;height:62.25pt" filled="f" o:ole="">
                  <v:imagedata r:id="rId73" o:title=""/>
                </v:shape>
                <o:OLEObject Type="Embed" ProgID="" ShapeID="ole_rId72" DrawAspect="Content" ObjectID="_2036043752" r:id="rId72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.25pt;height:58.25pt" filled="f" o:ole="">
                  <v:imagedata r:id="rId75" o:title=""/>
                </v:shape>
                <o:OLEObject Type="Embed" ProgID="" ShapeID="ole_rId74" DrawAspect="Content" ObjectID="_64444245" r:id="rId7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.25pt;height:58.25pt" filled="f" o:ole="">
                  <v:imagedata r:id="rId77" o:title=""/>
                </v:shape>
                <o:OLEObject Type="Embed" ProgID="" ShapeID="ole_rId76" DrawAspect="Content" ObjectID="_587060554" r:id="rId76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.25pt;height:58.25pt" filled="f" o:ole="">
                  <v:imagedata r:id="rId79" o:title=""/>
                </v:shape>
                <o:OLEObject Type="Embed" ProgID="" ShapeID="ole_rId78" DrawAspect="Content" ObjectID="_1143140054" r:id="rId7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.25pt;height:65.25pt" filled="f" o:ole="">
                  <v:imagedata r:id="rId81" o:title=""/>
                </v:shape>
                <o:OLEObject Type="Embed" ProgID="" ShapeID="ole_rId80" DrawAspect="Content" ObjectID="_2030207359" r:id="rId80"/>
              </w:objec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25pt;height:58.25pt" filled="f" o:ole="">
                  <v:imagedata r:id="rId83" o:title=""/>
                </v:shape>
                <o:OLEObject Type="Embed" ProgID="" ShapeID="ole_rId82" DrawAspect="Content" ObjectID="_238996816" r:id="rId82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6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среднем за 3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jc w:val="both"/>
        <w:rPr>
          <w:sz w:val="28"/>
          <w:szCs w:val="28"/>
        </w:rPr>
      </w:pPr>
      <w:bookmarkStart w:id="63" w:name="OLE_LINK76"/>
      <w:r>
        <w:rPr>
          <w:sz w:val="28"/>
          <w:szCs w:val="28"/>
        </w:rPr>
        <w:object w:dxaOrig="8460" w:dyaOrig="54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3pt;height:274.5pt" filled="f" o:ole="">
            <v:imagedata r:id="rId85" o:title=""/>
          </v:shape>
          <o:OLEObject Type="Embed" ProgID="" ShapeID="ole_rId84" DrawAspect="Content" ObjectID="_502731818" r:id="rId84"/>
        </w:object>
      </w:r>
      <w:bookmarkEnd w:id="6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ый удельный вес среди обследованных составляют дети и в связи с этим основными в этиологической структуре заболеваний, вызванных УПМ, являются микро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lebsiella</w:t>
      </w:r>
      <w:r>
        <w:rPr>
          <w:sz w:val="28"/>
          <w:szCs w:val="28"/>
        </w:rPr>
        <w:tab/>
        <w:tab/>
        <w:tab/>
        <w:t>— 43,66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</w:t>
        <w:tab/>
        <w:tab/>
        <w:t>—</w:t>
      </w:r>
      <w:r>
        <w:rPr>
          <w:sz w:val="28"/>
          <w:szCs w:val="28"/>
        </w:rPr>
        <w:t xml:space="preserve"> 23,83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ph. aureus</w:t>
        <w:tab/>
        <w:tab/>
        <w:tab/>
        <w:t>—</w:t>
      </w:r>
      <w:r>
        <w:rPr>
          <w:sz w:val="28"/>
          <w:szCs w:val="28"/>
        </w:rPr>
        <w:t xml:space="preserve"> 15,2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кробы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nterobacteriaceae </w:t>
      </w:r>
      <w:r>
        <w:rPr>
          <w:sz w:val="28"/>
          <w:szCs w:val="28"/>
        </w:rPr>
        <w:t>составляют 80,3 %, НГГОБы — 4,4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на иерсиниоз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с диагностической целью. Посев материала (кал, моча) проводился на буферную среду с последующим высевом на плотные питательные среды: Серова, Эндо. Идентификация культур проводилась по морфологическим, культуральным и биохимическим свойствам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заболеваемость иерсиниозом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/>
      </w:pPr>
      <w:bookmarkStart w:id="64" w:name="OLE_LINK47"/>
      <w:r>
        <w:rPr>
          <w:sz w:val="28"/>
          <w:szCs w:val="28"/>
        </w:rPr>
        <w:object w:dxaOrig="8040" w:dyaOrig="4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2pt;height:216pt" filled="f" o:ole="">
            <v:imagedata r:id="rId87" o:title=""/>
          </v:shape>
          <o:OLEObject Type="Embed" ProgID="" ShapeID="ole_rId86" DrawAspect="Content" ObjectID="_1893422687" r:id="rId86"/>
        </w:object>
      </w:r>
      <w:bookmarkEnd w:id="64"/>
      <w:r>
        <w:rPr>
          <w:sz w:val="28"/>
          <w:szCs w:val="28"/>
        </w:rPr>
        <w:tab/>
        <w:t>До 1997 года заболеваемость была на уровне 46,0-54,3, ниже областных показателей на 32 %, а в 1997 году — резко возросла (до 143,84, т.е. в 2,7 раза). В 1998 году заболеваемость снизилась (на 28,5 %), почти до уровня областного показ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емость и высеваемость возросли  в 1998 году в 36,5 раза по сравнению со «спокойным» 1996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пышек и групповых заболеваний не зарегистрировано, все заболевания носили спорадический характер. По версии эпидемиологов МРЦСЭН, причиной послужили продукты питания, хранившиеся у населения в «подвально-гаражных»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тальная дератизация домов, как это было в прошлые годы, не проводилась из-за отсутствия средств у ЖЭКов и частных домовладель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ое подтверждение в РПГА у 42 % бо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Этиологическая структура для лиц, выделивших иерсинии</w:t>
      </w:r>
      <w:bookmarkStart w:id="65" w:name="OLE_LINK48"/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1252"/>
        <w:gridCol w:w="1442"/>
        <w:gridCol w:w="1157"/>
        <w:gridCol w:w="1157"/>
        <w:gridCol w:w="1"/>
        <w:gridCol w:w="1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о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6" w:name="OLE_LINK46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Pseudotuberculosis</w:t>
            </w:r>
            <w:bookmarkEnd w:id="66"/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enterocolitica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7" w:name="OLE_LINK45"/>
            <w:bookmarkStart w:id="68" w:name="OLE_LINK44"/>
            <w:bookmarkStart w:id="69" w:name="OLE_LINK45"/>
            <w:bookmarkStart w:id="70" w:name="OLE_LINK44"/>
            <w:bookmarkEnd w:id="69"/>
            <w:bookmarkEnd w:id="70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 %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bookmarkEnd w:id="65"/>
      <w:r>
        <w:rPr>
          <w:sz w:val="28"/>
          <w:szCs w:val="28"/>
        </w:rPr>
        <w:t xml:space="preserve">С ростом заболеваемости возросло количество исследований (на 67,4 %). Доминирующий вид в 99 % случаев 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Pseudotuberculosi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пельная группа инфе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фтер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в соответствии с приказом № 450 от 02.04. 86 г. и МУ 4.2.589-96 с диагностической целью. В качестве питательной среды используется кровяно-теллуритовый агар. Идентификация проводится по морфологическим, культуральным, биохимическим и токсигенным свойствам. Транспортные среды не использовались, так как проблема доставки материала от больных удаленных поликлиник решена (имеется спецтранспорт)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равнительная заболеваемость, выявляемост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ь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10 раз по сравнению с 1996 годом, хотя и остается выше областного показателя в 3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дифтер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4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2pt;height:216pt" filled="f" o:ole="">
            <v:imagedata r:id="rId89" o:title=""/>
          </v:shape>
          <o:OLEObject Type="Embed" ProgID="" ShapeID="ole_rId88" DrawAspect="Content" ObjectID="_2024915203" r:id="rId8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резко снизилась благодаря широкому охвату населения прививками: детского — 95,6 % и взрослого — 90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дифтерийные культуры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803"/>
        <w:gridCol w:w="803"/>
        <w:gridCol w:w="803"/>
        <w:gridCol w:w="866"/>
        <w:gridCol w:w="866"/>
        <w:gridCol w:w="866"/>
        <w:gridCol w:w="2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1" w:name="OLE_LINK51"/>
            <w:bookmarkStart w:id="72" w:name="OLE_LINK51"/>
            <w:bookmarkEnd w:id="7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3" w:name="OLE_LINK50"/>
            <w:bookmarkStart w:id="74" w:name="OLE_LINK49"/>
            <w:bookmarkStart w:id="75" w:name="OLE_LINK50"/>
            <w:bookmarkStart w:id="76" w:name="OLE_LINK49"/>
            <w:bookmarkEnd w:id="75"/>
            <w:bookmarkEnd w:id="76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,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биовариантов </w:t>
      </w:r>
      <w:bookmarkStart w:id="77" w:name="OLE_LINK5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зависимости от токсигенных свойств за 3 года</w:t>
      </w:r>
      <w:bookmarkEnd w:id="77"/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"/>
        <w:gridCol w:w="1388"/>
        <w:gridCol w:w="1"/>
        <w:gridCol w:w="909"/>
        <w:gridCol w:w="910"/>
        <w:gridCol w:w="958"/>
        <w:gridCol w:w="1"/>
        <w:gridCol w:w="884"/>
        <w:gridCol w:w="898"/>
        <w:gridCol w:w="995"/>
        <w:gridCol w:w="1"/>
        <w:gridCol w:w="1"/>
      </w:tblGrid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8" w:name="OLE_LINK60"/>
            <w:r>
              <w:rPr>
                <w:sz w:val="28"/>
                <w:szCs w:val="28"/>
              </w:rPr>
              <w:t xml:space="preserve">б/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  <w:bookmarkEnd w:id="78"/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9" w:name="OLE_LINK52"/>
            <w:r>
              <w:rPr>
                <w:sz w:val="28"/>
                <w:szCs w:val="28"/>
              </w:rPr>
              <w:t>из них:</w:t>
            </w:r>
            <w:bookmarkEnd w:id="79"/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0" w:name="OLE_LINK54"/>
            <w:bookmarkStart w:id="81" w:name="OLE_LINK53"/>
            <w:bookmarkStart w:id="82" w:name="OLE_LINK54"/>
            <w:bookmarkStart w:id="83" w:name="OLE_LINK53"/>
            <w:bookmarkEnd w:id="82"/>
            <w:bookmarkEnd w:id="83"/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</w:t>
            </w:r>
            <w:bookmarkStart w:id="84" w:name="OLE_LINK57"/>
            <w:r>
              <w:rPr>
                <w:sz w:val="28"/>
                <w:szCs w:val="28"/>
              </w:rPr>
              <w:t xml:space="preserve"> Всего</w:t>
            </w:r>
            <w:bookmarkEnd w:id="84"/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bookmarkStart w:id="85" w:name="OLE_LINK56"/>
            <w:bookmarkStart w:id="86" w:name="OLE_LINK55"/>
            <w:bookmarkEnd w:id="85"/>
            <w:bookmarkEnd w:id="86"/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иовариан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/>
        <w:object w:dxaOrig="2964" w:dyaOrig="30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8.2pt;height:152.45pt" filled="f" o:ole="">
            <v:imagedata r:id="rId91" o:title=""/>
          </v:shape>
          <o:OLEObject Type="Embed" ProgID="" ShapeID="ole_rId90" DrawAspect="Content" ObjectID="_345728481" r:id="rId90"/>
        </w:object>
      </w:r>
      <w:r>
        <w:rPr/>
        <w:object w:dxaOrig="2964" w:dyaOrig="30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8.2pt;height:152.45pt" filled="f" o:ole="">
            <v:imagedata r:id="rId93" o:title=""/>
          </v:shape>
          <o:OLEObject Type="Embed" ProgID="" ShapeID="ole_rId92" DrawAspect="Content" ObjectID="_2004096487" r:id="rId92"/>
        </w:object>
      </w:r>
      <w:r>
        <w:rPr/>
        <w:object w:dxaOrig="2964" w:dyaOrig="30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8.2pt;height:152.45pt" filled="f" o:ole="">
            <v:imagedata r:id="rId95" o:title=""/>
          </v:shape>
          <o:OLEObject Type="Embed" ProgID="" ShapeID="ole_rId94" DrawAspect="Content" ObjectID="_1010759790" r:id="rId94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токсигенн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нетоксигенных штаммов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87" w:name="OLE_LINK63"/>
      <w:r>
        <w:rPr/>
        <w:object w:dxaOrig="2964" w:dyaOrig="30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8.2pt;height:152.45pt" filled="f" o:ole="">
            <v:imagedata r:id="rId97" o:title=""/>
          </v:shape>
          <o:OLEObject Type="Embed" ProgID="" ShapeID="ole_rId96" DrawAspect="Content" ObjectID="_745310381" r:id="rId96"/>
        </w:object>
      </w:r>
      <w:bookmarkEnd w:id="87"/>
      <w:r>
        <w:rPr/>
        <w:object w:dxaOrig="2964" w:dyaOrig="30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8.2pt;height:152.45pt" filled="f" o:ole="">
            <v:imagedata r:id="rId99" o:title=""/>
          </v:shape>
          <o:OLEObject Type="Embed" ProgID="" ShapeID="ole_rId98" DrawAspect="Content" ObjectID="_1793666460" r:id="rId98"/>
        </w:object>
      </w:r>
      <w:r>
        <w:rPr/>
        <w:object w:dxaOrig="2964" w:dyaOrig="30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.2pt;height:152.45pt" filled="f" o:ole="">
            <v:imagedata r:id="rId101" o:title=""/>
          </v:shape>
          <o:OLEObject Type="Embed" ProgID="" ShapeID="ole_rId100" DrawAspect="Content" ObjectID="_1122987513" r:id="rId100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роде доминирует биовариа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ravis, </w:t>
      </w:r>
      <w:r>
        <w:rPr>
          <w:sz w:val="28"/>
          <w:szCs w:val="28"/>
        </w:rPr>
        <w:t>в среднем — 80,6 %, токсигенные штаммы резко снизились (с 51,3 % до 22,2 %) после массовых прививок в 1995-1997 г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успокаиваться преждевременно. Пик заболеваемости пришелся на 1993 год, периодичность вспышек 7-9 лет, иммунитет в условиях Сибири сохраняется 2-3 года вместо необходимых 5 лет. Следовательно, к 2000 году возможен следующий подъем заболевае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нингококковая инфек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согласно приказу № 858 от 01.12.8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уемый материал (спинно-мозговая жидкость (СМЖ), кровь, материал из носоглотки) засевался на шоколадный, кровяной и сывороточный агары, среды накопления: полужидкий сывороточный агар и тиогликолевую среду. Идентификацию проводили по морфологическим, культуральным и биохимическим св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при исследовании СМЖ выделяются и другие микроорганизмы, вызывающие клинику менингит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8" w:name="OLE_LINK69"/>
            <w:bookmarkStart w:id="89" w:name="OLE_LINK69"/>
            <w:bookmarkEnd w:id="89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менингококковой инфекц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сравнении с областными показателям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4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4pt;height:216pt" filled="f" o:ole="">
            <v:imagedata r:id="rId103" o:title=""/>
          </v:shape>
          <o:OLEObject Type="Embed" ProgID="" ShapeID="ole_rId102" DrawAspect="Content" ObjectID="_811411899" r:id="rId102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6 раз и теперь этот показатель почти на уровне областного при хорошей выявляемости (10,7), что в 2 раза выше, чем по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отлажены забор и доставка материала на «грелке» с вызовом врача бактериолога для микроскопии нативного мазка и посева СМЖ. Это позволяет в среднем из 17,5 % проб СМЖ выделять патогенные микроорганизмы: </w:t>
      </w:r>
      <w:bookmarkStart w:id="90" w:name="OLE_LINK65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is. meningitidis</w:t>
      </w:r>
      <w:bookmarkEnd w:id="90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1" w:name="OLE_LINK66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. pneumoniae</w:t>
      </w:r>
      <w:bookmarkEnd w:id="91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2" w:name="OLE_LINK67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. influenzae.</w:t>
      </w:r>
      <w:bookmarkEnd w:id="9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иагноз ставится бактериоскопическ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патогенные микроорганизмы из СМЖ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417"/>
        <w:gridCol w:w="330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</w:t>
              <w:softHyphen/>
              <w:t>вано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з них исслед. СМ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ыделено культур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LE_LINK68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  <w:bookmarkEnd w:id="93"/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бактериологического подтверждения диагноза связаны с немедленным началом антибиотико-терапии больным менингитом. Таким образом, забор материала проводится на фоне специфического лечения. В таких случаях диагноз ставится предположительно, по данным микрос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значительное снижение заболеваемости в 1998 году, оснований для успокоения быть не может, так как заканчивается очередной 3-4-летний спад этой инфекции и к 2000-2001 гг. следует ожидать очередного подъема (цикличность — каждые 10-12 л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клюш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4" w:name="OLE_LINK73"/>
            <w:bookmarkStart w:id="95" w:name="OLE_LINK73"/>
            <w:bookmarkEnd w:id="95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коклюшем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6480" w:dyaOrig="4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4pt;height:216pt" filled="f" o:ole="">
            <v:imagedata r:id="rId105" o:title=""/>
          </v:shape>
          <o:OLEObject Type="Embed" ProgID="" ShapeID="ole_rId104" DrawAspect="Content" ObjectID="_219579569" r:id="rId104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коклюшем возросла в 2 раза, выявляемость и высеваемость равны нулю при охвате прививками 95,6 % дет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оссии пока не разработаны для практических лабораторий методы обнару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rdetella pertussis</w:t>
      </w:r>
      <w:r>
        <w:rPr>
          <w:sz w:val="28"/>
          <w:szCs w:val="28"/>
        </w:rPr>
        <w:t xml:space="preserve"> с измененными свойствами («точечная» мутация), в то время, как в «сытой» Европе при охвате 89 % детей прививками число таких штаммов достигло 98 %, которые явились причиной увеличения заболеваемости коклюшем в  1998 году в 8,5 раз. Можно предположить, что у нас ситуация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следует отметить, что бактериологическое обследование больных проводится на фоне лечения антибиотиками в судорожный период, а не в катаральный, когда они наиболее зар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нико-диагностические исследования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данные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(абс. ч.) по годам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1"/>
        <w:gridCol w:w="1070"/>
        <w:gridCol w:w="1"/>
        <w:gridCol w:w="1071"/>
        <w:gridCol w:w="1069"/>
        <w:gridCol w:w="2"/>
        <w:gridCol w:w="1071"/>
        <w:gridCol w:w="1068"/>
        <w:gridCol w:w="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-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6" w:name="OLE_LINK72"/>
            <w:bookmarkStart w:id="97" w:name="OLE_LINK71"/>
            <w:bookmarkEnd w:id="96"/>
            <w:bookmarkEnd w:id="97"/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зки из зев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</w:t>
              <w:softHyphen/>
              <w:t>ур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евое отделяемо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</w:t>
              <w:softHyphen/>
              <w:t>оз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ски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Переведены из группы кише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приказу № 525, используя различные полуколичественные методы посева в зависимости от материала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еваемость по группе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8" w:name="OLE_LINK75"/>
            <w:bookmarkStart w:id="99" w:name="OLE_LINK74"/>
            <w:bookmarkEnd w:id="98"/>
            <w:bookmarkEnd w:id="99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стабильны в течение последних трех лет. Это свидетельствует о хорошем профессиональном уровне работы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возрастут, если требование «Бакисследования — только до начала антибиотико-терапии» будет всегда соблюдаться врачами-клиници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на уровне 25,8-28,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0" w:name="OLE_LINK95"/>
            <w:bookmarkStart w:id="101" w:name="OLE_LINK94"/>
            <w:bookmarkEnd w:id="100"/>
            <w:bookmarkEnd w:id="101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в 1998 году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bookmarkStart w:id="102" w:name="OLE_LINK80"/>
      <w:r>
        <w:rPr>
          <w:sz w:val="28"/>
          <w:szCs w:val="28"/>
        </w:rPr>
        <w:object w:dxaOrig="8460" w:dyaOrig="6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3pt;height:306pt" filled="f" o:ole="">
            <v:imagedata r:id="rId107" o:title=""/>
          </v:shape>
          <o:OLEObject Type="Embed" ProgID="" ShapeID="ole_rId106" DrawAspect="Content" ObjectID="_1470495189" r:id="rId106"/>
        </w:object>
      </w:r>
      <w:bookmarkEnd w:id="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бщем снижении объема бактериологических исследований в 1998 году на 26,0 % по сравнению с 1996 годом, клинико-диагностическая группа исследований уменьшилась только на 12,7 % (см. «Объективные причины снижения количества исследований»). Удельный вес их постоянно увеличивается от 45,6 % до 53,8 %. За последние 2 года число исследований стабильно на одном уровне — 29468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актериури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 ГОЛЬДу на кровяной агар. Диагностически значимым считаем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а у дете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 одном мл мочи, в монокультуре или ассоциации, повторность выд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27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Start w:id="103" w:name="OLE_LINK81"/>
      <w:bookmarkEnd w:id="103"/>
      <w:r>
        <w:rPr>
          <w:b/>
          <w:bCs/>
          <w:sz w:val="28"/>
          <w:szCs w:val="28"/>
        </w:rPr>
        <w:t>Микробный пейзаж (абс. ч.) за 3 года</w:t>
      </w:r>
      <w:bookmarkStart w:id="104" w:name="OLE_LINK79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5" w:name="OLE_LINK87"/>
            <w:bookmarkStart w:id="106" w:name="OLE_LINK86"/>
            <w:bookmarkEnd w:id="105"/>
            <w:bookmarkEnd w:id="106"/>
            <w:r>
              <w:rPr>
                <w:sz w:val="28"/>
                <w:szCs w:val="28"/>
              </w:rPr>
              <w:object w:dxaOrig="190" w:dyaOrig="10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.5pt;height:53.75pt" filled="f" o:ole="">
                  <v:imagedata r:id="rId109" o:title=""/>
                </v:shape>
                <o:OLEObject Type="Embed" ProgID="" ShapeID="ole_rId108" DrawAspect="Content" ObjectID="_1526039444" r:id="rId1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7" w:name="OLE_LINK78"/>
            <w:r>
              <w:rPr>
                <w:sz w:val="28"/>
                <w:szCs w:val="28"/>
              </w:rPr>
              <w:object w:dxaOrig="286" w:dyaOrig="147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.3pt;height:73.6pt" filled="f" o:ole="">
                  <v:imagedata r:id="rId111" o:title=""/>
                </v:shape>
                <o:OLEObject Type="Embed" ProgID="" ShapeID="ole_rId110" DrawAspect="Content" ObjectID="_207515445" r:id="rId110"/>
              </w:object>
            </w:r>
            <w:bookmarkEnd w:id="107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.3pt;height:73.6pt" filled="f" o:ole="">
                  <v:imagedata r:id="rId113" o:title=""/>
                </v:shape>
                <o:OLEObject Type="Embed" ProgID="" ShapeID="ole_rId112" DrawAspect="Content" ObjectID="_964467924" r:id="rId1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45pt;height:42.9pt" filled="f" o:ole="">
                  <v:imagedata r:id="rId115" o:title=""/>
                </v:shape>
                <o:OLEObject Type="Embed" ProgID="" ShapeID="ole_rId114" DrawAspect="Content" ObjectID="_1068319757" r:id="rId1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5pt;height:59.65pt" filled="f" o:ole="">
                  <v:imagedata r:id="rId117" o:title=""/>
                </v:shape>
                <o:OLEObject Type="Embed" ProgID="" ShapeID="ole_rId116" DrawAspect="Content" ObjectID="_1266016345" r:id="rId1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.3pt;height:73.6pt" filled="f" o:ole="">
                  <v:imagedata r:id="rId119" o:title=""/>
                </v:shape>
                <o:OLEObject Type="Embed" ProgID="" ShapeID="ole_rId118" DrawAspect="Content" ObjectID="_33265795" r:id="rId1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.3pt;height:73.6pt" filled="f" o:ole="">
                  <v:imagedata r:id="rId121" o:title=""/>
                </v:shape>
                <o:OLEObject Type="Embed" ProgID="" ShapeID="ole_rId120" DrawAspect="Content" ObjectID="_1881991032" r:id="rId12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4.3pt;height:73.6pt" filled="f" o:ole="">
                  <v:imagedata r:id="rId123" o:title=""/>
                </v:shape>
                <o:OLEObject Type="Embed" ProgID="" ShapeID="ole_rId122" DrawAspect="Content" ObjectID="_1402131186" r:id="rId12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.3pt;height:73.6pt" filled="f" o:ole="">
                  <v:imagedata r:id="rId125" o:title=""/>
                </v:shape>
                <o:OLEObject Type="Embed" ProgID="" ShapeID="ole_rId124" DrawAspect="Content" ObjectID="_582900267" r:id="rId12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.25pt;height:73.6pt" filled="f" o:ole="">
                  <v:imagedata r:id="rId127" o:title=""/>
                </v:shape>
                <o:OLEObject Type="Embed" ProgID="" ShapeID="ole_rId126" DrawAspect="Content" ObjectID="_1167566243" r:id="rId12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.3pt;height:73.6pt" filled="f" o:ole="">
                  <v:imagedata r:id="rId129" o:title=""/>
                </v:shape>
                <o:OLEObject Type="Embed" ProgID="" ShapeID="ole_rId128" DrawAspect="Content" ObjectID="_1983724393" r:id="rId12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.3pt;height:73.6pt" filled="f" o:ole="">
                  <v:imagedata r:id="rId131" o:title=""/>
                </v:shape>
                <o:OLEObject Type="Embed" ProgID="" ShapeID="ole_rId130" DrawAspect="Content" ObjectID="_1612734427" r:id="rId13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.3pt;height:73.6pt" filled="f" o:ole="">
                  <v:imagedata r:id="rId133" o:title=""/>
                </v:shape>
                <o:OLEObject Type="Embed" ProgID="" ShapeID="ole_rId132" DrawAspect="Content" ObjectID="_664878589" r:id="rId13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3pt;height:73.6pt" filled="f" o:ole="">
                  <v:imagedata r:id="rId135" o:title=""/>
                </v:shape>
                <o:OLEObject Type="Embed" ProgID="" ShapeID="ole_rId134" DrawAspect="Content" ObjectID="_895846954" r:id="rId13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3pt;height:73.6pt" filled="f" o:ole="">
                  <v:imagedata r:id="rId137" o:title=""/>
                </v:shape>
                <o:OLEObject Type="Embed" ProgID="" ShapeID="ole_rId136" DrawAspect="Content" ObjectID="_1277282646" r:id="rId13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85pt;height:83.4pt" filled="f" o:ole="">
                  <v:imagedata r:id="rId139" o:title=""/>
                </v:shape>
                <o:OLEObject Type="Embed" ProgID="" ShapeID="ole_rId138" DrawAspect="Content" ObjectID="_342277685" r:id="rId13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4.3pt;height:73.6pt" filled="f" o:ole="">
                  <v:imagedata r:id="rId141" o:title=""/>
                </v:shape>
                <o:OLEObject Type="Embed" ProgID="" ShapeID="ole_rId140" DrawAspect="Content" ObjectID="_1669532062" r:id="rId14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pt;height:86.05pt" filled="f" o:ole="">
                  <v:imagedata r:id="rId143" o:title=""/>
                </v:shape>
                <o:OLEObject Type="Embed" ProgID="" ShapeID="ole_rId142" DrawAspect="Content" ObjectID="_1772658537" r:id="rId14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8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,6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,3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left="-142" w:right="-169" w:hanging="0"/>
        <w:jc w:val="center"/>
        <w:rPr>
          <w:b/>
          <w:b/>
          <w:bCs/>
        </w:rPr>
      </w:pPr>
      <w:r>
        <w:rPr>
          <w:b/>
          <w:bCs/>
        </w:rPr>
      </w:r>
      <w:bookmarkEnd w:id="104"/>
    </w:p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.5pt;height:53.75pt" filled="f" o:ole="">
                  <v:imagedata r:id="rId145" o:title=""/>
                </v:shape>
                <o:OLEObject Type="Embed" ProgID="" ShapeID="ole_rId144" DrawAspect="Content" ObjectID="_347586072" r:id="rId14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.3pt;height:73.6pt" filled="f" o:ole="">
                  <v:imagedata r:id="rId147" o:title=""/>
                </v:shape>
                <o:OLEObject Type="Embed" ProgID="" ShapeID="ole_rId146" DrawAspect="Content" ObjectID="_1756089145" r:id="rId14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3.45pt;height:42.9pt" filled="f" o:ole="">
                  <v:imagedata r:id="rId149" o:title=""/>
                </v:shape>
                <o:OLEObject Type="Embed" ProgID="" ShapeID="ole_rId148" DrawAspect="Content" ObjectID="_1301332147" r:id="rId14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.5pt;height:59.65pt" filled="f" o:ole="">
                  <v:imagedata r:id="rId151" o:title=""/>
                </v:shape>
                <o:OLEObject Type="Embed" ProgID="" ShapeID="ole_rId150" DrawAspect="Content" ObjectID="_672879498" r:id="rId15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.3pt;height:73.6pt" filled="f" o:ole="">
                  <v:imagedata r:id="rId153" o:title=""/>
                </v:shape>
                <o:OLEObject Type="Embed" ProgID="" ShapeID="ole_rId152" DrawAspect="Content" ObjectID="_2093995150" r:id="rId15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.3pt;height:73.6pt" filled="f" o:ole="">
                  <v:imagedata r:id="rId155" o:title=""/>
                </v:shape>
                <o:OLEObject Type="Embed" ProgID="" ShapeID="ole_rId154" DrawAspect="Content" ObjectID="_1057207353" r:id="rId15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.3pt;height:73.6pt" filled="f" o:ole="">
                  <v:imagedata r:id="rId157" o:title=""/>
                </v:shape>
                <o:OLEObject Type="Embed" ProgID="" ShapeID="ole_rId156" DrawAspect="Content" ObjectID="_1946781933" r:id="rId15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4.3pt;height:73.6pt" filled="f" o:ole="">
                  <v:imagedata r:id="rId159" o:title=""/>
                </v:shape>
                <o:OLEObject Type="Embed" ProgID="" ShapeID="ole_rId158" DrawAspect="Content" ObjectID="_990499370" r:id="rId15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.25pt;height:73.6pt" filled="f" o:ole="">
                  <v:imagedata r:id="rId161" o:title=""/>
                </v:shape>
                <o:OLEObject Type="Embed" ProgID="" ShapeID="ole_rId160" DrawAspect="Content" ObjectID="_1533611225" r:id="rId16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4.3pt;height:73.6pt" filled="f" o:ole="">
                  <v:imagedata r:id="rId163" o:title=""/>
                </v:shape>
                <o:OLEObject Type="Embed" ProgID="" ShapeID="ole_rId162" DrawAspect="Content" ObjectID="_1036595980" r:id="rId16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.3pt;height:73.6pt" filled="f" o:ole="">
                  <v:imagedata r:id="rId165" o:title=""/>
                </v:shape>
                <o:OLEObject Type="Embed" ProgID="" ShapeID="ole_rId164" DrawAspect="Content" ObjectID="_1401287937" r:id="rId16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4.3pt;height:73.6pt" filled="f" o:ole="">
                  <v:imagedata r:id="rId167" o:title=""/>
                </v:shape>
                <o:OLEObject Type="Embed" ProgID="" ShapeID="ole_rId166" DrawAspect="Content" ObjectID="_1804044072" r:id="rId16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.3pt;height:73.6pt" filled="f" o:ole="">
                  <v:imagedata r:id="rId169" o:title=""/>
                </v:shape>
                <o:OLEObject Type="Embed" ProgID="" ShapeID="ole_rId168" DrawAspect="Content" ObjectID="_262343682" r:id="rId16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4.3pt;height:73.6pt" filled="f" o:ole="">
                  <v:imagedata r:id="rId171" o:title=""/>
                </v:shape>
                <o:OLEObject Type="Embed" ProgID="" ShapeID="ole_rId170" DrawAspect="Content" ObjectID="_1548534642" r:id="rId17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7.85pt;height:83.4pt" filled="f" o:ole="">
                  <v:imagedata r:id="rId173" o:title=""/>
                </v:shape>
                <o:OLEObject Type="Embed" ProgID="" ShapeID="ole_rId172" DrawAspect="Content" ObjectID="_361587792" r:id="rId17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4.3pt;height:73.6pt" filled="f" o:ole="">
                  <v:imagedata r:id="rId175" o:title=""/>
                </v:shape>
                <o:OLEObject Type="Embed" ProgID="" ShapeID="ole_rId174" DrawAspect="Content" ObjectID="_447875529" r:id="rId17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7pt;height:86.05pt" filled="f" o:ole="">
                  <v:imagedata r:id="rId177" o:title=""/>
                </v:shape>
                <o:OLEObject Type="Embed" ProgID="" ShapeID="ole_rId176" DrawAspect="Content" ObjectID="_909853500" r:id="rId176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8" w:name="OLE_LINK81"/>
      <w:bookmarkStart w:id="109" w:name="OLE_LINK81"/>
      <w:bookmarkEnd w:id="109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  <w:bookmarkStart w:id="110" w:name="OLE_LINK85"/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object w:dxaOrig="8460" w:dyaOrig="6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3pt;height:306pt" filled="f" o:ole="">
            <v:imagedata r:id="rId179" o:title=""/>
          </v:shape>
          <o:OLEObject Type="Embed" ProgID="" ShapeID="ole_rId178" DrawAspect="Content" ObjectID="_780445768" r:id="rId178"/>
        </w:object>
      </w:r>
      <w:bookmarkEnd w:id="110"/>
      <w:r>
        <w:rPr>
          <w:sz w:val="28"/>
          <w:szCs w:val="28"/>
        </w:rPr>
        <w:tab/>
        <w:t xml:space="preserve">Преобладающими микроорганизмами являются: ГРАМ (-) бактерии се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0,6 %, кокковая микрофлора — 30,6 %, неферментирующие ГРАМ (-) бактерии — 4,5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окр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луколичественным методом на среды: кровяной агар, шоколадный, Эндо, ЖСА, Сабуро. 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 1 мл мокроты, в монокультуре или ассоциации, повторность выделения. 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3,0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ный пейзаж (абс. ч.) за 3 года</w:t>
      </w:r>
    </w:p>
    <w:tbl>
      <w:tblPr>
        <w:tblW w:w="8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1" w:name="OLE_LINK84"/>
            <w:bookmarkStart w:id="112" w:name="OLE_LINK83"/>
            <w:bookmarkEnd w:id="111"/>
            <w:bookmarkEnd w:id="112"/>
            <w:r>
              <w:rPr>
                <w:sz w:val="28"/>
                <w:szCs w:val="28"/>
              </w:rPr>
              <w:object w:dxaOrig="190" w:dyaOrig="107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.5pt;height:53.75pt" filled="f" o:ole="">
                  <v:imagedata r:id="rId181" o:title=""/>
                </v:shape>
                <o:OLEObject Type="Embed" ProgID="" ShapeID="ole_rId180" DrawAspect="Content" ObjectID="_1000201802" r:id="rId1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678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4.3pt;height:83.9pt" filled="f" o:ole="">
                  <v:imagedata r:id="rId183" o:title=""/>
                </v:shape>
                <o:OLEObject Type="Embed" ProgID="" ShapeID="ole_rId182" DrawAspect="Content" ObjectID="_342508212" r:id="rId1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4.3pt;height:73.6pt" filled="f" o:ole="">
                  <v:imagedata r:id="rId185" o:title=""/>
                </v:shape>
                <o:OLEObject Type="Embed" ProgID="" ShapeID="ole_rId184" DrawAspect="Content" ObjectID="_812423476" r:id="rId18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5.55pt;height:67.9pt" filled="f" o:ole="">
                  <v:imagedata r:id="rId187" o:title=""/>
                </v:shape>
                <o:OLEObject Type="Embed" ProgID="" ShapeID="ole_rId186" DrawAspect="Content" ObjectID="_597696399" r:id="rId1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.5pt;height:74.4pt" filled="f" o:ole="">
                  <v:imagedata r:id="rId189" o:title=""/>
                </v:shape>
                <o:OLEObject Type="Embed" ProgID="" ShapeID="ole_rId188" DrawAspect="Content" ObjectID="_996290550" r:id="rId1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.3pt;height:73.6pt" filled="f" o:ole="">
                  <v:imagedata r:id="rId191" o:title=""/>
                </v:shape>
                <o:OLEObject Type="Embed" ProgID="" ShapeID="ole_rId190" DrawAspect="Content" ObjectID="_538903107" r:id="rId1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.3pt;height:73.6pt" filled="f" o:ole="">
                  <v:imagedata r:id="rId193" o:title=""/>
                </v:shape>
                <o:OLEObject Type="Embed" ProgID="" ShapeID="ole_rId192" DrawAspect="Content" ObjectID="_681781611" r:id="rId1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4.3pt;height:73.6pt" filled="f" o:ole="">
                  <v:imagedata r:id="rId195" o:title=""/>
                </v:shape>
                <o:OLEObject Type="Embed" ProgID="" ShapeID="ole_rId194" DrawAspect="Content" ObjectID="_1234023360" r:id="rId1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.3pt;height:73.6pt" filled="f" o:ole="">
                  <v:imagedata r:id="rId197" o:title=""/>
                </v:shape>
                <o:OLEObject Type="Embed" ProgID="" ShapeID="ole_rId196" DrawAspect="Content" ObjectID="_1782302016" r:id="rId1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3.65pt;height:73.6pt" filled="f" o:ole="">
                  <v:imagedata r:id="rId199" o:title=""/>
                </v:shape>
                <o:OLEObject Type="Embed" ProgID="" ShapeID="ole_rId198" DrawAspect="Content" ObjectID="_89345405" r:id="rId1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3pt;height:73.6pt" filled="f" o:ole="">
                  <v:imagedata r:id="rId201" o:title=""/>
                </v:shape>
                <o:OLEObject Type="Embed" ProgID="" ShapeID="ole_rId200" DrawAspect="Content" ObjectID="_393627198" r:id="rId2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4.3pt;height:93.4pt" filled="f" o:ole="">
                  <v:imagedata r:id="rId203" o:title=""/>
                </v:shape>
                <o:OLEObject Type="Embed" ProgID="" ShapeID="ole_rId202" DrawAspect="Content" ObjectID="_1691714728" r:id="rId2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8.25pt;height:83.9pt" filled="f" o:ole="">
                  <v:imagedata r:id="rId205" o:title=""/>
                </v:shape>
                <o:OLEObject Type="Embed" ProgID="" ShapeID="ole_rId204" DrawAspect="Content" ObjectID="_2092678589" r:id="rId2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7.15pt;height:93pt" filled="f" o:ole="">
                  <v:imagedata r:id="rId207" o:title=""/>
                </v:shape>
                <o:OLEObject Type="Embed" ProgID="" ShapeID="ole_rId206" DrawAspect="Content" ObjectID="_252603760" r:id="rId2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4.3pt;height:73.6pt" filled="f" o:ole="">
                  <v:imagedata r:id="rId209" o:title=""/>
                </v:shape>
                <o:OLEObject Type="Embed" ProgID="" ShapeID="ole_rId208" DrawAspect="Content" ObjectID="_718885354" r:id="rId2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3" w:name="OLE_LINK82"/>
            <w:r>
              <w:rPr>
                <w:sz w:val="28"/>
                <w:szCs w:val="28"/>
              </w:rPr>
              <w:object w:dxaOrig="272" w:dyaOrig="1718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3.6pt;height:85.9pt" filled="f" o:ole="">
                  <v:imagedata r:id="rId211" o:title=""/>
                </v:shape>
                <o:OLEObject Type="Embed" ProgID="" ShapeID="ole_rId210" DrawAspect="Content" ObjectID="_460450193" r:id="rId210"/>
              </w:object>
            </w:r>
            <w:bookmarkEnd w:id="113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9.65pt;height:95.1pt" filled="f" o:ole="">
                  <v:imagedata r:id="rId213" o:title=""/>
                </v:shape>
                <o:OLEObject Type="Embed" ProgID="" ShapeID="ole_rId212" DrawAspect="Content" ObjectID="_1783181146" r:id="rId21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69" w:hanging="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,5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4" w:name="OLE_LINK88"/>
            <w:bookmarkEnd w:id="114"/>
            <w:r>
              <w:rPr>
                <w:sz w:val="28"/>
                <w:szCs w:val="28"/>
              </w:rPr>
              <w:object w:dxaOrig="190" w:dyaOrig="10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9.5pt;height:53.75pt" filled="f" o:ole="">
                  <v:imagedata r:id="rId215" o:title=""/>
                </v:shape>
                <o:OLEObject Type="Embed" ProgID="" ShapeID="ole_rId214" DrawAspect="Content" ObjectID="_1101332886" r:id="rId21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4.3pt;height:73.6pt" filled="f" o:ole="">
                  <v:imagedata r:id="rId217" o:title=""/>
                </v:shape>
                <o:OLEObject Type="Embed" ProgID="" ShapeID="ole_rId216" DrawAspect="Content" ObjectID="_174654510" r:id="rId21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5.55pt;height:67.9pt" filled="f" o:ole="">
                  <v:imagedata r:id="rId219" o:title=""/>
                </v:shape>
                <o:OLEObject Type="Embed" ProgID="" ShapeID="ole_rId218" DrawAspect="Content" ObjectID="_1708860798" r:id="rId21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.5pt;height:74.4pt" filled="f" o:ole="">
                  <v:imagedata r:id="rId221" o:title=""/>
                </v:shape>
                <o:OLEObject Type="Embed" ProgID="" ShapeID="ole_rId220" DrawAspect="Content" ObjectID="_1273698223" r:id="rId22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3pt;height:73.6pt" filled="f" o:ole="">
                  <v:imagedata r:id="rId223" o:title=""/>
                </v:shape>
                <o:OLEObject Type="Embed" ProgID="" ShapeID="ole_rId222" DrawAspect="Content" ObjectID="_643356338" r:id="rId22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4.3pt;height:73.6pt" filled="f" o:ole="">
                  <v:imagedata r:id="rId225" o:title=""/>
                </v:shape>
                <o:OLEObject Type="Embed" ProgID="" ShapeID="ole_rId224" DrawAspect="Content" ObjectID="_1409651219" r:id="rId22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4.3pt;height:73.6pt" filled="f" o:ole="">
                  <v:imagedata r:id="rId227" o:title=""/>
                </v:shape>
                <o:OLEObject Type="Embed" ProgID="" ShapeID="ole_rId226" DrawAspect="Content" ObjectID="_654041620" r:id="rId22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.3pt;height:73.6pt" filled="f" o:ole="">
                  <v:imagedata r:id="rId229" o:title=""/>
                </v:shape>
                <o:OLEObject Type="Embed" ProgID="" ShapeID="ole_rId228" DrawAspect="Content" ObjectID="_413546388" r:id="rId22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3.65pt;height:73.6pt" filled="f" o:ole="">
                  <v:imagedata r:id="rId231" o:title=""/>
                </v:shape>
                <o:OLEObject Type="Embed" ProgID="" ShapeID="ole_rId230" DrawAspect="Content" ObjectID="_1435919381" r:id="rId23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4.3pt;height:73.6pt" filled="f" o:ole="">
                  <v:imagedata r:id="rId233" o:title=""/>
                </v:shape>
                <o:OLEObject Type="Embed" ProgID="" ShapeID="ole_rId232" DrawAspect="Content" ObjectID="_858980792" r:id="rId23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4.3pt;height:93.4pt" filled="f" o:ole="">
                  <v:imagedata r:id="rId235" o:title=""/>
                </v:shape>
                <o:OLEObject Type="Embed" ProgID="" ShapeID="ole_rId234" DrawAspect="Content" ObjectID="_1997554900" r:id="rId23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8.25pt;height:83.9pt" filled="f" o:ole="">
                  <v:imagedata r:id="rId237" o:title=""/>
                </v:shape>
                <o:OLEObject Type="Embed" ProgID="" ShapeID="ole_rId236" DrawAspect="Content" ObjectID="_75854456" r:id="rId23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15pt;height:93pt" filled="f" o:ole="">
                  <v:imagedata r:id="rId239" o:title=""/>
                </v:shape>
                <o:OLEObject Type="Embed" ProgID="" ShapeID="ole_rId238" DrawAspect="Content" ObjectID="_1609051577" r:id="rId23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.3pt;height:73.6pt" filled="f" o:ole="">
                  <v:imagedata r:id="rId241" o:title=""/>
                </v:shape>
                <o:OLEObject Type="Embed" ProgID="" ShapeID="ole_rId240" DrawAspect="Content" ObjectID="_483756555" r:id="rId24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718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3.6pt;height:85.9pt" filled="f" o:ole="">
                  <v:imagedata r:id="rId243" o:title=""/>
                </v:shape>
                <o:OLEObject Type="Embed" ProgID="" ShapeID="ole_rId242" DrawAspect="Content" ObjectID="_1358606741" r:id="rId24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.65pt;height:95.1pt" filled="f" o:ole="">
                  <v:imagedata r:id="rId245" o:title=""/>
                </v:shape>
                <o:OLEObject Type="Embed" ProgID="" ShapeID="ole_rId244" DrawAspect="Content" ObjectID="_2055823037" r:id="rId24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ind w:hanging="0"/>
        <w:jc w:val="both"/>
        <w:rPr/>
      </w:pPr>
      <w:bookmarkStart w:id="115" w:name="OLE_LINK91"/>
      <w:r>
        <w:rPr>
          <w:sz w:val="28"/>
          <w:szCs w:val="28"/>
        </w:rPr>
        <w:object w:dxaOrig="8460" w:dyaOrig="61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3pt;height:306pt" filled="f" o:ole="">
            <v:imagedata r:id="rId247" o:title=""/>
          </v:shape>
          <o:OLEObject Type="Embed" ProgID="" ShapeID="ole_rId246" DrawAspect="Content" ObjectID="_1680018757" r:id="rId246"/>
        </w:object>
      </w:r>
      <w:bookmarkEnd w:id="115"/>
      <w:r>
        <w:rPr>
          <w:sz w:val="28"/>
          <w:szCs w:val="28"/>
        </w:rPr>
        <w:tab/>
        <w:t xml:space="preserve">Преобладающими микроорганизмами являются: кокковая микрофлора — 66,8 %, ГРАМ (-) бактери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11,3 %, грибы 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— 19,0 %. Последние косвенно свидетельствуют об имуннодифицитном состоянии больного и число таких больных увеличилось в 2 раза (с 12,4 % до 23,4 %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атериала из генитал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в проводили по Роттераму на кровяной агар и среду Сабу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 значимые микроорганизмы определяли по комплексу критери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в 1 мл отделяем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ность вы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ассоциации или монокульту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агно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раст обследуем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днереллы идентифицировали на основании микроскопии нативных мазков и последующего исследования выросших колоний на кровяном аг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в 1997 году снизилась до 46,42 % против 85,8 % в 1996 году. В последние 2 года стабиль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: с 1997 года посев на среду обогащения не проводитс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выделенной микрофлоры по годам</w:t>
      </w:r>
      <w:bookmarkStart w:id="116" w:name="OLE_LINK90"/>
    </w:p>
    <w:tbl>
      <w:tblPr>
        <w:tblW w:w="89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9.5pt;height:53.75pt" filled="f" o:ole="">
                  <v:imagedata r:id="rId249" o:title=""/>
                </v:shape>
                <o:OLEObject Type="Embed" ProgID="" ShapeID="ole_rId248" DrawAspect="Content" ObjectID="_1442098368" r:id="rId24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4.3pt;height:73.6pt" filled="f" o:ole="">
                  <v:imagedata r:id="rId251" o:title=""/>
                </v:shape>
                <o:OLEObject Type="Embed" ProgID="" ShapeID="ole_rId250" DrawAspect="Content" ObjectID="_1002794040" r:id="rId25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4.3pt;height:73.6pt" filled="f" o:ole="">
                  <v:imagedata r:id="rId253" o:title=""/>
                </v:shape>
                <o:OLEObject Type="Embed" ProgID="" ShapeID="ole_rId252" DrawAspect="Content" ObjectID="_1721661185" r:id="rId25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.8pt;height:93.4pt" filled="f" o:ole="">
                  <v:imagedata r:id="rId255" o:title=""/>
                </v:shape>
                <o:OLEObject Type="Embed" ProgID="" ShapeID="ole_rId254" DrawAspect="Content" ObjectID="_1006459747" r:id="rId25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4.3pt;height:73.6pt" filled="f" o:ole="">
                  <v:imagedata r:id="rId257" o:title=""/>
                </v:shape>
                <o:OLEObject Type="Embed" ProgID="" ShapeID="ole_rId256" DrawAspect="Content" ObjectID="_1064626296" r:id="rId25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4.3pt;height:73.6pt" filled="f" o:ole="">
                  <v:imagedata r:id="rId259" o:title=""/>
                </v:shape>
                <o:OLEObject Type="Embed" ProgID="" ShapeID="ole_rId258" DrawAspect="Content" ObjectID="_562453393" r:id="rId25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4.3pt;height:73.6pt" filled="f" o:ole="">
                  <v:imagedata r:id="rId261" o:title=""/>
                </v:shape>
                <o:OLEObject Type="Embed" ProgID="" ShapeID="ole_rId260" DrawAspect="Content" ObjectID="_526346373" r:id="rId26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.5pt;height:74.4pt" filled="f" o:ole="">
                  <v:imagedata r:id="rId263" o:title=""/>
                </v:shape>
                <o:OLEObject Type="Embed" ProgID="" ShapeID="ole_rId262" DrawAspect="Content" ObjectID="_371037467" r:id="rId26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4.3pt;height:73.6pt" filled="f" o:ole="">
                  <v:imagedata r:id="rId265" o:title=""/>
                </v:shape>
                <o:OLEObject Type="Embed" ProgID="" ShapeID="ole_rId264" DrawAspect="Content" ObjectID="_507251838" r:id="rId26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9.25pt;height:73.6pt" filled="f" o:ole="">
                  <v:imagedata r:id="rId267" o:title=""/>
                </v:shape>
                <o:OLEObject Type="Embed" ProgID="" ShapeID="ole_rId266" DrawAspect="Content" ObjectID="_1335274917" r:id="rId26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3.45pt;height:42.9pt" filled="f" o:ole="">
                  <v:imagedata r:id="rId269" o:title=""/>
                </v:shape>
                <o:OLEObject Type="Embed" ProgID="" ShapeID="ole_rId268" DrawAspect="Content" ObjectID="_875872093" r:id="rId26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4.3pt;height:73.6pt" filled="f" o:ole="">
                  <v:imagedata r:id="rId271" o:title=""/>
                </v:shape>
                <o:OLEObject Type="Embed" ProgID="" ShapeID="ole_rId270" DrawAspect="Content" ObjectID="_616168378" r:id="rId27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4.3pt;height:73.6pt" filled="f" o:ole="">
                  <v:imagedata r:id="rId273" o:title=""/>
                </v:shape>
                <o:OLEObject Type="Embed" ProgID="" ShapeID="ole_rId272" DrawAspect="Content" ObjectID="_2076469888" r:id="rId27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3.5pt;height:59.65pt" filled="f" o:ole="">
                  <v:imagedata r:id="rId275" o:title=""/>
                </v:shape>
                <o:OLEObject Type="Embed" ProgID="" ShapeID="ole_rId274" DrawAspect="Content" ObjectID="_126790934" r:id="rId27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.6pt;height:62.9pt" filled="f" o:ole="">
                  <v:imagedata r:id="rId277" o:title=""/>
                </v:shape>
                <o:OLEObject Type="Embed" ProgID="" ShapeID="ole_rId276" DrawAspect="Content" ObjectID="_1114082304" r:id="rId27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4.3pt;height:73.6pt" filled="f" o:ole="">
                  <v:imagedata r:id="rId279" o:title=""/>
                </v:shape>
                <o:OLEObject Type="Embed" ProgID="" ShapeID="ole_rId278" DrawAspect="Content" ObjectID="_696953275" r:id="rId27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4.3pt;height:73.6pt" filled="f" o:ole="">
                  <v:imagedata r:id="rId281" o:title=""/>
                </v:shape>
                <o:OLEObject Type="Embed" ProgID="" ShapeID="ole_rId280" DrawAspect="Content" ObjectID="_1234125147" r:id="rId2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.25pt;height:83.9pt" filled="f" o:ole="">
                  <v:imagedata r:id="rId283" o:title=""/>
                </v:shape>
                <o:OLEObject Type="Embed" ProgID="" ShapeID="ole_rId282" DrawAspect="Content" ObjectID="_448118284" r:id="rId2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8pt;height:86.05pt" filled="f" o:ole="">
                  <v:imagedata r:id="rId285" o:title=""/>
                </v:shape>
                <o:OLEObject Type="Embed" ProgID="" ShapeID="ole_rId284" DrawAspect="Content" ObjectID="_1482377855" r:id="rId28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7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23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4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7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2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End w:id="116"/>
      <w:r>
        <w:rPr>
          <w:b/>
          <w:bCs/>
          <w:sz w:val="28"/>
          <w:szCs w:val="28"/>
        </w:rPr>
        <w:t>Удельный вес выделенных культур по годам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9.5pt;height:53.75pt" filled="f" o:ole="">
                  <v:imagedata r:id="rId287" o:title=""/>
                </v:shape>
                <o:OLEObject Type="Embed" ProgID="" ShapeID="ole_rId286" DrawAspect="Content" ObjectID="_1171091382" r:id="rId2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4.3pt;height:73.6pt" filled="f" o:ole="">
                  <v:imagedata r:id="rId289" o:title=""/>
                </v:shape>
                <o:OLEObject Type="Embed" ProgID="" ShapeID="ole_rId288" DrawAspect="Content" ObjectID="_1321362679" r:id="rId2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.8pt;height:93.4pt" filled="f" o:ole="">
                  <v:imagedata r:id="rId291" o:title=""/>
                </v:shape>
                <o:OLEObject Type="Embed" ProgID="" ShapeID="ole_rId290" DrawAspect="Content" ObjectID="_1174932839" r:id="rId2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4.3pt;height:73.6pt" filled="f" o:ole="">
                  <v:imagedata r:id="rId293" o:title=""/>
                </v:shape>
                <o:OLEObject Type="Embed" ProgID="" ShapeID="ole_rId292" DrawAspect="Content" ObjectID="_1674775483" r:id="rId2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4.3pt;height:73.6pt" filled="f" o:ole="">
                  <v:imagedata r:id="rId295" o:title=""/>
                </v:shape>
                <o:OLEObject Type="Embed" ProgID="" ShapeID="ole_rId294" DrawAspect="Content" ObjectID="_1376598845" r:id="rId2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4.3pt;height:73.6pt" filled="f" o:ole="">
                  <v:imagedata r:id="rId297" o:title=""/>
                </v:shape>
                <o:OLEObject Type="Embed" ProgID="" ShapeID="ole_rId296" DrawAspect="Content" ObjectID="_832439184" r:id="rId2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3.5pt;height:74.4pt" filled="f" o:ole="">
                  <v:imagedata r:id="rId299" o:title=""/>
                </v:shape>
                <o:OLEObject Type="Embed" ProgID="" ShapeID="ole_rId298" DrawAspect="Content" ObjectID="_590427260" r:id="rId2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4.3pt;height:73.6pt" filled="f" o:ole="">
                  <v:imagedata r:id="rId301" o:title=""/>
                </v:shape>
                <o:OLEObject Type="Embed" ProgID="" ShapeID="ole_rId300" DrawAspect="Content" ObjectID="_642799719" r:id="rId3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9.25pt;height:73.6pt" filled="f" o:ole="">
                  <v:imagedata r:id="rId303" o:title=""/>
                </v:shape>
                <o:OLEObject Type="Embed" ProgID="" ShapeID="ole_rId302" DrawAspect="Content" ObjectID="_719159656" r:id="rId3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3.45pt;height:42.9pt" filled="f" o:ole="">
                  <v:imagedata r:id="rId305" o:title=""/>
                </v:shape>
                <o:OLEObject Type="Embed" ProgID="" ShapeID="ole_rId304" DrawAspect="Content" ObjectID="_491954113" r:id="rId3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4.3pt;height:73.6pt" filled="f" o:ole="">
                  <v:imagedata r:id="rId307" o:title=""/>
                </v:shape>
                <o:OLEObject Type="Embed" ProgID="" ShapeID="ole_rId306" DrawAspect="Content" ObjectID="_1830766579" r:id="rId3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4.3pt;height:73.6pt" filled="f" o:ole="">
                  <v:imagedata r:id="rId309" o:title=""/>
                </v:shape>
                <o:OLEObject Type="Embed" ProgID="" ShapeID="ole_rId308" DrawAspect="Content" ObjectID="_2055333348" r:id="rId3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3.5pt;height:59.65pt" filled="f" o:ole="">
                  <v:imagedata r:id="rId311" o:title=""/>
                </v:shape>
                <o:OLEObject Type="Embed" ProgID="" ShapeID="ole_rId310" DrawAspect="Content" ObjectID="_2044151368" r:id="rId31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3.6pt;height:62.9pt" filled="f" o:ole="">
                  <v:imagedata r:id="rId313" o:title=""/>
                </v:shape>
                <o:OLEObject Type="Embed" ProgID="" ShapeID="ole_rId312" DrawAspect="Content" ObjectID="_380154536" r:id="rId3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4.3pt;height:73.6pt" filled="f" o:ole="">
                  <v:imagedata r:id="rId315" o:title=""/>
                </v:shape>
                <o:OLEObject Type="Embed" ProgID="" ShapeID="ole_rId314" DrawAspect="Content" ObjectID="_695342906" r:id="rId3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.3pt;height:73.6pt" filled="f" o:ole="">
                  <v:imagedata r:id="rId317" o:title=""/>
                </v:shape>
                <o:OLEObject Type="Embed" ProgID="" ShapeID="ole_rId316" DrawAspect="Content" ObjectID="_566591745" r:id="rId3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8.25pt;height:83.9pt" filled="f" o:ole="">
                  <v:imagedata r:id="rId319" o:title=""/>
                </v:shape>
                <o:OLEObject Type="Embed" ProgID="" ShapeID="ole_rId318" DrawAspect="Content" ObjectID="_539140521" r:id="rId3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8pt;height:86.05pt" filled="f" o:ole="">
                  <v:imagedata r:id="rId321" o:title=""/>
                </v:shape>
                <o:OLEObject Type="Embed" ProgID="" ShapeID="ole_rId320" DrawAspect="Content" ObjectID="_392207996" r:id="rId320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Итого в среднем за последние 2 г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деленных культур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еднем за последние 2 года</w:t>
      </w:r>
    </w:p>
    <w:p>
      <w:pPr>
        <w:pStyle w:val="Normal"/>
        <w:ind w:hanging="0"/>
        <w:jc w:val="both"/>
        <w:rPr/>
      </w:pPr>
      <w:bookmarkStart w:id="117" w:name="OLE_LINK96"/>
      <w:r>
        <w:rPr>
          <w:sz w:val="28"/>
          <w:szCs w:val="28"/>
        </w:rPr>
        <w:object w:dxaOrig="8460" w:dyaOrig="6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3pt;height:306pt" filled="f" o:ole="">
            <v:imagedata r:id="rId323" o:title=""/>
          </v:shape>
          <o:OLEObject Type="Embed" ProgID="" ShapeID="ole_rId322" DrawAspect="Content" ObjectID="_1039952980" r:id="rId322"/>
        </w:object>
      </w:r>
      <w:bookmarkEnd w:id="117"/>
      <w:r>
        <w:rPr>
          <w:sz w:val="28"/>
          <w:szCs w:val="28"/>
        </w:rPr>
        <w:tab/>
        <w:t>Преобладающими микроорганизмам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— </w:t>
      </w:r>
      <w:r>
        <w:rPr>
          <w:sz w:val="28"/>
          <w:szCs w:val="28"/>
        </w:rPr>
        <w:t>4,5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кковая микрофлора — 3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АМ (-) палочк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,5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ибы р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ndida — </w:t>
      </w:r>
      <w:r>
        <w:rPr>
          <w:sz w:val="28"/>
          <w:szCs w:val="28"/>
        </w:rPr>
        <w:t>12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дние косвенно свидетельствуют об иммунодефицитном состоянии больных, число которых в 1998 году возросло в 3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беременные женщины обследуются на вагинальный дисбактериоз. Число обследуемых стабильно, не снижается, рост положительных результатов от 67,2 % до 78,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ая четвертая женщина из числа обследованных в 1998 году только по данным высеваем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</w:t>
      </w:r>
      <w:r>
        <w:rPr>
          <w:sz w:val="28"/>
          <w:szCs w:val="28"/>
        </w:rPr>
        <w:t>страдает бактериальным вагинозом (по России — каждая пят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воение методов выделения аутоштаммов для лечения бактериальных вагинозов — задача на перспективу для нашей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ая бактериология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санитарных исследований за 3 года (анализов/лиц)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8" w:name="OLE_LINK93"/>
            <w:bookmarkStart w:id="119" w:name="OLE_LINK92"/>
            <w:bookmarkStart w:id="120" w:name="OLE_LINK93"/>
            <w:bookmarkStart w:id="121" w:name="OLE_LINK92"/>
            <w:bookmarkEnd w:id="120"/>
            <w:bookmarkEnd w:id="121"/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вы, всего, в т.ч.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2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1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89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ирурги</w:t>
              <w:softHyphen/>
              <w:t>чес</w:t>
              <w:softHyphen/>
              <w:t>кие отделе</w:t>
              <w:softHyphen/>
              <w:t>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4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 отдел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7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8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ругие отде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86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9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4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5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37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9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4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7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702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онорской кров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медикамент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з ДМ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бследова</w:t>
              <w:softHyphen/>
              <w:t>ние персонала хирургичес</w:t>
              <w:softHyphen/>
              <w:t>ки отделе</w:t>
              <w:softHyphen/>
              <w:t>ний на но</w:t>
              <w:softHyphen/>
              <w:t>си</w:t>
              <w:softHyphen/>
              <w:t>тельство пато</w:t>
              <w:softHyphen/>
              <w:t>генного стафилокок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6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4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3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3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917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23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7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в соответствии с приказами № 720 от 31.07.78, № 691 от 28.12.89, МУ № 3182-84 по микробиологическому контролю в апте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проводилась в тесном контакте с госпитальным эпидемиологом, согласовывались сроки и объем исследований, проводились совместные рейды, обсуждались конкретные эп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softHyphen/>
      </w:r>
      <w:r>
        <w:rPr>
          <w:sz w:val="28"/>
          <w:szCs w:val="28"/>
        </w:rPr>
        <w:t>ситуации по отделениям, план противоэпидемических мероприятий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ые исследования были снижены волевым путем в два раза за счет всех видов исследований этой группы, кроме исследований на носительство патогенного стафилококка, которые стабильно не уменьшаются, а их удельный вес увеличивается от 6,8 % до 9,6 %. Также не снижается удельный вес смывов «из других отделений», кроме хирургического профи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исследований в общей структуре за 3 года</w:t>
      </w:r>
      <w:bookmarkStart w:id="122" w:name="OLE_LINK97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хирургических от</w:t>
              <w:softHyphen/>
              <w:t>де</w:t>
              <w:softHyphen/>
              <w:t>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донорской кров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 ДМ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br w:type="page"/>
      </w:r>
      <w:bookmarkEnd w:id="122"/>
      <w:r>
        <w:rPr>
          <w:b/>
          <w:bCs/>
          <w:sz w:val="28"/>
          <w:szCs w:val="28"/>
        </w:rPr>
        <w:t>Удельный вес исследований в общей структуре в 1998 году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460" w:dyaOrig="61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3pt;height:306pt" filled="f" o:ole="">
            <v:imagedata r:id="rId325" o:title=""/>
          </v:shape>
          <o:OLEObject Type="Embed" ProgID="" ShapeID="ole_rId324" DrawAspect="Content" ObjectID="_138658008" r:id="rId324"/>
        </w:objec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положительных проб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труктуре санитарных исследований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, всег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>в т.ч.      — хирургические от</w:t>
              <w:softHyphen/>
              <w:t>де</w:t>
              <w:softHyphen/>
              <w:t>л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*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Родильное отделение закрывалось на 6 месяцев для капитальног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с некоторым уменьшением в 1998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смывам в отделениях хирургического профиля в 2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здух и материал на стерильность </w:t>
      </w:r>
      <w:bookmarkStart w:id="123" w:name="OLE_LINK98"/>
      <w:r>
        <w:rPr>
          <w:rFonts w:eastAsia="Symbol" w:cs="Symbol" w:ascii="Symbol" w:hAnsi="Symbol"/>
          <w:sz w:val="28"/>
          <w:szCs w:val="28"/>
        </w:rPr>
        <w:t>»</w:t>
      </w:r>
      <w:bookmarkEnd w:id="123"/>
      <w:r>
        <w:rPr>
          <w:sz w:val="28"/>
          <w:szCs w:val="28"/>
        </w:rPr>
        <w:t xml:space="preserve"> на 4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еваемость по смывам в «других отделениях» не снижается (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5,68 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осительство патогенного стафилококка — увеличение в 2 раза (от 4,31 % до 8,91 %; по России — 52,9 %), так как при заборе проб старшими медсестрами отделений отсутствует «фактор внезапн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экономической целесообразности см «К вопросу об организации работы бактериологической лаборатории в условиях бюджетно-страховой медицин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больничной инфекции зарегистрирован единичный случай (полная их регистрация отсутству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ологические иссле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намика исследований (абс. ч.)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 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2 года число исследований стабильно, на одном уровне, но ниже, чем в 1996 году на 11,5 % из-за финансовых затруднений и отсутствия необходимых диагностикум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вопросу организации работы бактериологическо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ии в условиях бюджетно-страховой медиц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задача для баклаборатории в новых экономических условиях — удовлетворение растущих потребностей в клинико-диагностических исследованиях при хорошем качестве работы и минимальных экономических затр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рела необходимость совершенствования деятельности лаборатории, которое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Материально-техническое переоснащение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Внедрение экономических методов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Подготовка и обучение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Контроль качества лабораторных исследований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А. Комплексное оснащение лаборатории</w:t>
      </w:r>
      <w:r>
        <w:rPr>
          <w:sz w:val="28"/>
          <w:szCs w:val="28"/>
        </w:rPr>
        <w:t xml:space="preserve"> современными высокопроизводительными диагностическими приборами (тех</w:t>
        <w:softHyphen/>
        <w:t>но</w:t>
        <w:softHyphen/>
        <w:t>ло</w:t>
        <w:softHyphen/>
        <w:t>гия ПЦР, ИФА и др.) и рациональное их использование возможны только в крупной централизованной лаборатори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В условиях медицинского страхования каждая услуга становится товаром</w:t>
      </w:r>
      <w:r>
        <w:rPr>
          <w:sz w:val="28"/>
          <w:szCs w:val="28"/>
        </w:rPr>
        <w:t xml:space="preserve"> и чем их больше и хорошего качества, тем больший доход лаборатория получит, а это будет стимулировать развитие и внедрение в практику современных информативных методов диагностики и леч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стоимости лабораторных услуг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/>
        <w:t>. Затраты по баклаборатории определяются согласно бюджетной смете расходов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юджет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 — Заработная плата персонала согласно штатному расписанию ТМО и тарифик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 — Начисления на заработную плату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3 — Нормируемые расходы на электроэнергию, отопление, водоснабжение, канализацию, канцелярские расходы, услуги связи (телефон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1,81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0 — Потребность службы в реактивах и других расходных материалах, инструмента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53,89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2 — Износ основных средств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6,67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4 — Износ мягкого инвентаря и обмундирования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5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8 — Нормируемые расходы на переподготовку и обучение кадров, расходы на спецпитание сотрудников лаборато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50,8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планового объема работы в л. ед. (1 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д. = 10 мин.) = 118080 л. ед.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4,5 ст. врача = 39285 л. е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8,5 ст. лаборанта = 78795 л. ед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. Стоимость трудозатрат (1 л. е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одовой фонд оплаты труда сотрудников лаборатории с начислениями (ст. 1,2) = 130900 р. 00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годовые нормативные расходы (ст. 3, 10, 12, 14, 18) = 6193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бестоимость лаборатории — сумма (ст. 1, 2, 3, 10, 12, 14, 18) = 7502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оимость 1 л. е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: объем работы = 750250,87 : 118080 = 6,35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стоимости медицинских услуг (анализов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оимость 1 л. ед. Х трудозатраты на услугу (л. ед.)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оимость санитарно-бактериологически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ов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81"/>
        <w:gridCol w:w="1481"/>
        <w:gridCol w:w="1481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нализ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ед.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нализа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>(1 л. ед. = 6,35 р.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 все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23,88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  <w:tab/>
              <w:t>— роддо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02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хирургич.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,3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другие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8,56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11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3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норская кров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9,0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5" w:right="-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,49 р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ная система расчетов цен медицинских услуг позволяет прогнозировать затраты по медико-экономическим стандартам (МЭС), позволяет оплачивать труд медицинского персонала в зависимости от объема и качества выполненных работ, а также позволяет формировать цены на платные медицинские услуги и по добровольному медицинскому страхованию (цена услуги + прибыль). Весь доход распределяется согласно калькуляции затрат на услуги прямо пропорционально бюджетной смете расходов. Доля фонда оплаты труда работников баклаборатории в 1 л. ед. = 17,48 % или 1 р. 11 к. При общей выработке лабораторных единиц = 179364,07 на зарплату должно быть возмещено 198748 р. 84 к. Фактически годовой фонд оплаты труда составил 130900 р. 00 к. (65,86 %), а по ст. 10 израсходовано 10400 р. (1,68 %). При такой ситуации, естественно, о внедрение в практику современных методов диагностики и лечения приходится только мечт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затрат на санитарно-бактериологические исследования показал, что 76997 р. 50 к (57,69 %) «забирают» исследования персонала хирургических отделений на носительство патогенного стафилококка (5,7 % носительства, как уже говорилось, не соответствует действительности), а также смывы в других отделениях, кроме хирургического профи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и целесообразно данные исследования не проводить, а оперирующие отделения «усилить» — каждое 1-3 ставками медсестры («помощник госпитального эпидемиолога» с подчинением ему), для жесткого контроля за санитарно-эпидемиологическим режимом в отделениях и особенно в послеоперационных палатах. Так делается в странах Европы, где умеют считать деньги. Содержание 1-й медсестры нам обойдется в 4328 р. 61 к.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ободившееся в лаборатории время и деньги направить на освоение и внедрение новых методов  исследований (анаэробы, кампилобактерии, контроль антибиотико-терапии и др.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. Подготовка и обучение медицинских кадров </w:t>
      </w:r>
      <w:r>
        <w:rPr>
          <w:sz w:val="28"/>
          <w:szCs w:val="28"/>
        </w:rPr>
        <w:t>является приоритетным направлением повышения качества медицинского обслуживания населения в условиях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десяти врачей и лаборантов 8 человек (80 %) имеют различные квалификационные катег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отя в городе не создано общество врачей-бактериологов, но лабораторный совет при ОКБ № 1 г. Кемерово врачи-бактериологи посещают регулярно, а внутри лаборатории постоянно рассматриваем современные методы диагностики и организации лабораторного дел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Г. Контроль качества лабораторных исследований </w:t>
      </w:r>
      <w:r>
        <w:rPr>
          <w:sz w:val="28"/>
          <w:szCs w:val="28"/>
        </w:rPr>
        <w:t>складывается и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утрилаборатор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жлабораторног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нутрилабораторный </w:t>
      </w:r>
      <w:r>
        <w:rPr>
          <w:sz w:val="28"/>
          <w:szCs w:val="28"/>
        </w:rPr>
        <w:t>предусматривает химический и бактериологический контроль. Проводится постоянн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Межлабораторный</w:t>
      </w:r>
      <w:r>
        <w:rPr>
          <w:sz w:val="28"/>
          <w:szCs w:val="28"/>
        </w:rPr>
        <w:t xml:space="preserve"> </w:t>
      </w:r>
      <w:bookmarkStart w:id="124" w:name="OLE_LINK22"/>
      <w:r>
        <w:rPr>
          <w:sz w:val="28"/>
          <w:szCs w:val="28"/>
        </w:rPr>
        <w:t>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.</w:t>
      </w:r>
      <w:bookmarkEnd w:id="124"/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ля материально-технического переоснащения лаборатории создать на базе бактериологической лаборатории ТМО районный диагностический миницентр, оснастив его высокопроизводительными диагностическими прибо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явленные резервы по сокращению некоторых санитарно-бактериологических исследований направить на освоение и внедрение новых методов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илить отделения хирургического профиля 1-3 ставками медсестры («помощник госпитального эпидемиолога»). Это позволит улучшить качество санэпидрежима в отделениях и послеоперационных палатах, а, следовательно, уменьшить число послеоперационных осложнений, не допустить внутрибольни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есмотря на трудности экономического кризиса решить на уровне Департамента здравоохранения области вопрос о внедрении экономических методов управления в бактериологической службе города. Это позволит приобрести современное оборудование и выплачивать медицинскому персоналу достойную зарпл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в городе общество врачей-бактериологов как один из вариантов подготовки и обучения медицинских кадров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методическая рабо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работа трех лет — это индивидуальный инструктаж по просьбе врачей, средних медработников поликлиник и стационаров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забора и доставки материала для бакиссле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ция результатов исследования для конкретных боль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 и подбор антибиотиков для конкретного больного по результатам антибиотик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 и подбор биопрепаратов для конкретного больного по результатам бак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оценке эпидситуации в конкретном отделении по результатам санбакисслед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дезрежиму в конкретном отделении с учетом биохимических свойств выделенных микроорганизмов и устойчивости их во внешней среде, к дезинфектан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абораторная диагностика гарднереллёза и лечение бактериального вагино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достижения в бакдиагностике трихомониаза, микоплазмоза и хламиди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3 года проведено 293 инструктаж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кад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в работе с кадрами — это индивидуальная работа с лаборантами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определении чувствительности дискодиффузионным метод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методом калибровочных пе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на дисбактерио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аботы 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менители мяса для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мерческие питательные основы и стимуляторы ро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еакций и иммун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имический контроль качества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готовления питательных сре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качества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т раздел работы лаборатории предусматривает контроль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Меж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 контрол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ий и химиче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ерильности лабораторной посу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ого состояния объектов внешней среды (смыв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ха в бо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ы сушильных шкафов и автокла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ества мытья лабораторной посу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виды контроля проводятся согласно графикам, при необходимости — выборочно или постоянно. Ведутся регистрационные журналы учета, имеется необходимый набор музейных культур из НИИ им. Тарасевича. Приказом главного врача ТМО назначен врач, ответственный за этот раздел работы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Межлабораторный контроль качества</w:t>
      </w:r>
      <w:r>
        <w:rPr>
          <w:sz w:val="28"/>
          <w:szCs w:val="28"/>
        </w:rPr>
        <w:t xml:space="preserve"> 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6 г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enterocolitica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7 г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1) citrobacter freundii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2) </w:t>
      </w:r>
      <w:r>
        <w:rPr>
          <w:sz w:val="28"/>
          <w:szCs w:val="28"/>
        </w:rPr>
        <w:t>ЭПКП 015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8 г.</w:t>
        <w:tab/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inetobacter calcoaceticus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2) Acinetobacter lwoffi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3) Aeromona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4) Vibrio </w:t>
      </w:r>
      <w:r>
        <w:rPr>
          <w:sz w:val="28"/>
          <w:szCs w:val="28"/>
        </w:rPr>
        <w:t>НАГ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е в работе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в работе внедр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хемы-ключи с учетом 7-го издания Бержи для идентифик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бакте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ГГОБ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полнительный высев из селенитовой среды через двое суток для увеличения высеваемости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средств не позволяет использовать в работе новейшие перспективные технологии. Работа ведется рутинными метода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на будуще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должать дальнейшее совершенствование бактериологической диагностики инфекционных заболеваний и гнойно-септических состояний, обращая внимание на бакдиагностику менингококковой инфекции, коклюша, иерсиниозов, хол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др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солей железа в ср. ОТД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ференциально-диагностическую среду Кузнецова В.Г. на иерси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елчно-сульфитный бульон для накопления шиге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во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ление аутоштаммов кишечной палочки, бифидобактерий и лактобактерий как одно из перспективных направления в лечении дисбактерио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 достаточном финансировании провести переоснащение лаборатории, внедрить перспективные технолог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ЦР, ИФА, анаэробные инфекци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стойный уровень автоматизации: компьютер, принтер, компьютерные программы, ридер, коммерческие тест-системы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.В. Степанов, М.В. Гусев // КЛД—1997— № 1 — с. 19-20, 29-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.Р. по расчету тарифов на медицинские услуги.— М., 1992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5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5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0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8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6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5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7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6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7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5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6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7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6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7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9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8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7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53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8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1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0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3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8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9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4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45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47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9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0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5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8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7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3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1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8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1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50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3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58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5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4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5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6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7.emf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1:59:00Z</dcterms:created>
  <dc:creator>"Резонанс"</dc:creator>
  <dc:description/>
  <dc:language>en-US</dc:language>
  <cp:lastModifiedBy>"Резонанс"</cp:lastModifiedBy>
  <cp:lastPrinted>1999-05-10T23:04:00Z</cp:lastPrinted>
  <dcterms:modified xsi:type="dcterms:W3CDTF">1999-05-10T16:54:00Z</dcterms:modified>
  <cp:revision>68</cp:revision>
  <dc:subject/>
  <dc:title>Председателю </dc:title>
</cp:coreProperties>
</file>