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0"/>
        </w:rPr>
        <w:t xml:space="preserve">В 1902 году Уиллис Хавиланд Карриер сделал сделал большой вклад в контролирование над внутренним климатом, соизмеримый только с тем, что Александр Грэм Белл сделал для связи и Генри Форд сделал для транспортирования. Он глубоко изменил нашу жизнь. 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При попытке решить проблему влажности типографской компании, этот молодой инженер изобрел механическое кондиционирование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  <w:lang w:val="en-US"/>
        </w:rPr>
        <w:t>Sackett</w:t>
      </w:r>
      <w:r>
        <w:rPr>
          <w:sz w:val="28"/>
          <w:szCs w:val="20"/>
        </w:rPr>
        <w:t>-</w:t>
      </w:r>
      <w:r>
        <w:rPr>
          <w:sz w:val="28"/>
          <w:szCs w:val="20"/>
          <w:lang w:val="en-US"/>
        </w:rPr>
        <w:t>Wilhelms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Lithografing</w:t>
      </w:r>
      <w:r>
        <w:rPr>
          <w:sz w:val="28"/>
          <w:szCs w:val="20"/>
        </w:rPr>
        <w:t xml:space="preserve"> и Издающая Компания Бруклина имели трудности с их печатными работами летом. Бумага, которую они использовали поглощала влажность от воздуха и расширялась, так что цвета, напечатанные во влажные дни не выравнивались с, теми, что напечатали в дни посуше. Результатом были расплывчатые изображения. 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25-летний Карриер, теоретизировал, что он мог бы управлять неприятной влажностью на типографском заводе, охлаждая воздух. Он разработал машину, которая продувала воздух через искусственно охлажденные каналы ... управляла влажностью и температурой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Термин "кондиционирование" не использовался до 1906 года. Он появился, когда текстильный инженер Стюарт Крамер запатентовал аппарат, который выпускал влажность в воздух, чтобы кондиционировать пряжу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Карриер назвал своё изобретение " Аппарат для Обработки Воздуха ". Но название Крамера было значительно проще и было то, которое, в конечном счете, привязалось к охлаждающемуся оборудованию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зобретение Карриера стало скоро использоваться во многих индустриальных зданиях, включая Корпорацию Целлулоида, которая сделала фильм для киноиндустрии, который был предзнаменованием появления новых вещей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Первое использование кондиционирования для цели человеческого комфорта прошло в 1914, когда Карриер разработал специальное оборудование для особняка Чарльза Гейтса в Миннеаполисе, Штате Миннесота. Этот первый домашний кондиционер был 20 футов в длину, 6 футов в ширину и 7 футов в высоту!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Карриер также развивал </w:t>
      </w:r>
      <w:r>
        <w:rPr>
          <w:sz w:val="28"/>
          <w:szCs w:val="20"/>
          <w:lang w:val="en-US"/>
        </w:rPr>
        <w:t>Dielene</w:t>
      </w:r>
      <w:r>
        <w:rPr>
          <w:sz w:val="28"/>
          <w:szCs w:val="20"/>
        </w:rPr>
        <w:t>: более безопасный охладитель, чем аммиак. Это позволило кондиционирование общественных мест, а не только индустриальных заводов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В 1922, кондиционирование общественно дебютировало в Грауманском Столичном Театре в Лос-Анджелесе. В 1925, </w:t>
      </w:r>
      <w:r>
        <w:rPr>
          <w:sz w:val="28"/>
          <w:szCs w:val="20"/>
          <w:lang w:val="en-US"/>
        </w:rPr>
        <w:t>Rivoly</w:t>
      </w:r>
      <w:r>
        <w:rPr>
          <w:sz w:val="28"/>
          <w:szCs w:val="20"/>
        </w:rPr>
        <w:t xml:space="preserve"> Театр в Нью-Йорке соблазнял патронов обещанием " охлаждать заводов " чтобы сохранить их прохладными.</w:t>
      </w:r>
    </w:p>
    <w:p>
      <w:pPr>
        <w:pStyle w:val="TextBody"/>
        <w:rPr/>
      </w:pPr>
      <w:r>
        <w:rPr/>
        <w:t>Кондиционирование было реальным спасением для кинопромышленности, так как бизнес традиционно понижался в течение горячих летних месяцев. Это путь особенно действовало на Юге, где театры давали объявление " прохладной и ясной " погоды внутри как облегчение от высокой репрессирующей температуры 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Первый универмаг, который был с кондиционированным воздухом, был Дж. Л. Гудзонская Компания в Детройте в 1924. Это решило проблему людей, ослабевающих в переполненном подвале в дни продаж!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становка Уиллис Карриера кондиционировала палату Общин в 1928 и Сенат в 1929, делая летние сеансы, возможными в душном Вашингтоне округ Колумбия. Белый дом получил его воздушно-кондиционную систему в 1930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Все же другое изобретение сделало возможным охлаждение небоскребов. Обычные методы кондиционирования требовали большого </w:t>
      </w:r>
      <w:r>
        <w:rPr>
          <w:sz w:val="28"/>
          <w:szCs w:val="20"/>
          <w:lang w:val="en-US"/>
        </w:rPr>
        <w:t>ductwork</w:t>
      </w:r>
      <w:r>
        <w:rPr>
          <w:sz w:val="28"/>
          <w:szCs w:val="20"/>
        </w:rPr>
        <w:t xml:space="preserve"> по стенам и потолкам. В 1939, Карриер изобрёл систему, которая распределила охлаждённый воздух в высоком здании среди маленьких трубопроводов и предложила управление воздухом комнаты комнатой, применив это впервые к охлаждаемым высоким зданиям.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Также в последние  30-ые из-за пригодности Фреона, не воспламеняющегося освежающего,  были созданы новые виды кондиционеров. Модули должны были быть сделаны более безопасными и за меньшее количество денег, так как Фреон был особенно подходящим для маленьких модулей с небольшим количеством вместимости. Карриер не участвовал в развитии Фреона, но он был быстр, чтобы начать использовать  это, как пионер в области маленьких модулей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</w:rPr>
        <w:t xml:space="preserve">Уиллис Карриер умер в 1950, прежде чем домашние воздушно-кондиционные системы стали общим достоянием. Это было развитие, которое он, вероятно, не мог предсказать в 1902, когда он намеревался найти способ улучшить печать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9:39:00Z</dcterms:created>
  <dc:creator>User</dc:creator>
  <dc:description/>
  <dc:language>en-US</dc:language>
  <cp:lastModifiedBy>User</cp:lastModifiedBy>
  <dcterms:modified xsi:type="dcterms:W3CDTF">2004-03-09T19:43:00Z</dcterms:modified>
  <cp:revision>3</cp:revision>
  <dc:subject/>
  <dc:title>В 1902 году Уиллис Хавиланд Карриер сделал сделал большой вклад в контролирование над внутренним климатом, соизмеримый только </dc:title>
</cp:coreProperties>
</file>