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1284652657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156726881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1520417046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