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png" ContentType="image/png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изводство и реализация тор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провел опрос продавцов отделов кондитерских изделий в продуктовых магазинах. Это были 5 магазинов вблизи метро Новогиреево. В результате опроса я выяснил, что в среднем каждый магазин продаёт по 20 тортов в день, но это не специализированные на тортах магазины, поэтому я сделал вывод, что в специализированном магазине будет продаваться порядка 50 тортов в ден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В результате опроса выявляю примерный потребительский сегмент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362065" cy="3847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2065" cy="384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рынке у меня есть 3 основных конкурента: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торты от Палыча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торты Доктор Бейкер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торты Черёмуш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веду анализ рынка и составлю позиционирова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зициониров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398260" cy="43808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8260" cy="438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считаю конкурентоспособность моих тортов:</w:t>
      </w:r>
    </w:p>
    <w:p>
      <w:pPr>
        <w:pStyle w:val="Normal"/>
        <w:numPr>
          <w:ilvl w:val="0"/>
          <w:numId w:val="2"/>
        </w:numPr>
        <w:rPr/>
      </w:pPr>
      <w:r>
        <w:rPr/>
        <w:t>П1 – цена,  П2 – внешний вид,  П3 – ассортимент,  П4 – калорийность, П5 – бренд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П желаемое: П1 – 250, П2 – (1-красиво, 2-средне украшен, 3-мало украшен), П3 – (1-большой, 2-средний, 3-маленький), П4 –5000 ккал, П5 –(1-популярная, 2-не очень популярная) 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5827395" cy="34766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7395" cy="3476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77875</wp:posOffset>
                </wp:positionH>
                <wp:positionV relativeFrom="paragraph">
                  <wp:posOffset>10160</wp:posOffset>
                </wp:positionV>
                <wp:extent cx="3151505" cy="1302385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1505" cy="1302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6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1"/>
                              <w:gridCol w:w="560"/>
                              <w:gridCol w:w="560"/>
                              <w:gridCol w:w="560"/>
                              <w:gridCol w:w="560"/>
                              <w:gridCol w:w="560"/>
                              <w:gridCol w:w="746"/>
                              <w:gridCol w:w="746"/>
                            </w:tblGrid>
                            <w:tr>
                              <w:trPr>
                                <w:trHeight w:val="479" w:hRule="atLeast"/>
                              </w:trPr>
                              <w:tc>
                                <w:tcPr>
                                  <w:tcW w:w="6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1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2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3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4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5</w:t>
                                  </w:r>
                                </w:p>
                              </w:tc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nary>
                                        <m:naryPr>
                                          <m:chr m:val="∑"/>
                                          <m:subHide m:val="1"/>
                                          <m:supHide m:val="1"/>
                                        </m:naryPr>
                                        <m:sub/>
                                        <m:sup/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i</m:t>
                                          </m:r>
                                        </m:e>
                                      </m:nary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α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i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6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1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/2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,5</w:t>
                                  </w:r>
                                </w:p>
                              </w:tc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,2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6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2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,3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6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3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/2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/3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,83</w:t>
                                  </w:r>
                                </w:p>
                              </w:tc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,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6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4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/2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/3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,83</w:t>
                                  </w:r>
                                </w:p>
                              </w:tc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,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" w:hRule="atLeast"/>
                              </w:trPr>
                              <w:tc>
                                <w:tcPr>
                                  <w:tcW w:w="6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5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/3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/4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/2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/2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,58</w:t>
                                  </w:r>
                                </w:p>
                              </w:tc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,0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15pt;height:102.55pt;mso-wrap-distance-left:9pt;mso-wrap-distance-right:9pt;mso-wrap-distance-top:0pt;mso-wrap-distance-bottom:0pt;margin-top:0.8pt;mso-position-vertical-relative:text;margin-left:61.25pt;mso-position-horizontal-relative:page">
                <v:fill opacity="0f"/>
                <v:textbox inset="0in,0in,0in,0in">
                  <w:txbxContent>
                    <w:tbl>
                      <w:tblPr>
                        <w:tblW w:w="496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1"/>
                        <w:gridCol w:w="560"/>
                        <w:gridCol w:w="560"/>
                        <w:gridCol w:w="560"/>
                        <w:gridCol w:w="560"/>
                        <w:gridCol w:w="560"/>
                        <w:gridCol w:w="746"/>
                        <w:gridCol w:w="746"/>
                      </w:tblGrid>
                      <w:tr>
                        <w:trPr>
                          <w:trHeight w:val="479" w:hRule="atLeast"/>
                        </w:trPr>
                        <w:tc>
                          <w:tcPr>
                            <w:tcW w:w="6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1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2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3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4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5</w:t>
                            </w:r>
                          </w:p>
                        </w:tc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nary>
                                  <m:naryPr>
                                    <m:chr m:val="∑"/>
                                    <m:subHide m:val="1"/>
                                    <m:supHide m:val="1"/>
                                  </m:naryPr>
                                  <m:sub/>
                                  <m:sup/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</m:e>
                                </m:nary>
                              </m:oMath>
                            </m:oMathPara>
                          </w:p>
                        </w:tc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α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</w:tr>
                      <w:tr>
                        <w:trPr>
                          <w:trHeight w:val="319" w:hRule="atLeast"/>
                        </w:trPr>
                        <w:tc>
                          <w:tcPr>
                            <w:tcW w:w="6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1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/2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,5</w:t>
                            </w:r>
                          </w:p>
                        </w:tc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,26</w:t>
                            </w:r>
                          </w:p>
                        </w:tc>
                      </w:tr>
                      <w:tr>
                        <w:trPr>
                          <w:trHeight w:val="319" w:hRule="atLeast"/>
                        </w:trPr>
                        <w:tc>
                          <w:tcPr>
                            <w:tcW w:w="6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2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,38</w:t>
                            </w:r>
                          </w:p>
                        </w:tc>
                      </w:tr>
                      <w:tr>
                        <w:trPr>
                          <w:trHeight w:val="319" w:hRule="atLeast"/>
                        </w:trPr>
                        <w:tc>
                          <w:tcPr>
                            <w:tcW w:w="6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3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/2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/3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,83</w:t>
                            </w:r>
                          </w:p>
                        </w:tc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,14</w:t>
                            </w:r>
                          </w:p>
                        </w:tc>
                      </w:tr>
                      <w:tr>
                        <w:trPr>
                          <w:trHeight w:val="319" w:hRule="atLeast"/>
                        </w:trPr>
                        <w:tc>
                          <w:tcPr>
                            <w:tcW w:w="6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4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/2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/3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,83</w:t>
                            </w:r>
                          </w:p>
                        </w:tc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,14</w:t>
                            </w:r>
                          </w:p>
                        </w:tc>
                      </w:tr>
                      <w:tr>
                        <w:trPr>
                          <w:trHeight w:val="83" w:hRule="atLeast"/>
                        </w:trPr>
                        <w:tc>
                          <w:tcPr>
                            <w:tcW w:w="6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5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/3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/4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/2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/2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,58</w:t>
                            </w:r>
                          </w:p>
                        </w:tc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,0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8">
                <wp:simplePos x="0" y="0"/>
                <wp:positionH relativeFrom="margin">
                  <wp:posOffset>-68580</wp:posOffset>
                </wp:positionH>
                <wp:positionV relativeFrom="paragraph">
                  <wp:posOffset>-13970</wp:posOffset>
                </wp:positionV>
                <wp:extent cx="5783580" cy="1123315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3580" cy="1123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  <w:gridCol w:w="720"/>
                              <w:gridCol w:w="720"/>
                              <w:gridCol w:w="1260"/>
                              <w:gridCol w:w="1260"/>
                              <w:gridCol w:w="1260"/>
                              <w:gridCol w:w="1440"/>
                              <w:gridCol w:w="1800"/>
                            </w:tblGrid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α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i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β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i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П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i</m:t>
                                          </m:r>
                                        </m:sub>
                                      </m:sSub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жел</m:t>
                                      </m: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1(я)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2(П)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3(Б)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4(Ч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,2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5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2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8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,3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,1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,1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00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00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5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50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,0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5.4pt;height:88.45pt;mso-wrap-distance-left:0pt;mso-wrap-distance-right:9pt;mso-wrap-distance-top:0pt;mso-wrap-distance-bottom:0pt;margin-top:-1.1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1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  <w:gridCol w:w="720"/>
                        <w:gridCol w:w="720"/>
                        <w:gridCol w:w="1260"/>
                        <w:gridCol w:w="1260"/>
                        <w:gridCol w:w="1260"/>
                        <w:gridCol w:w="1440"/>
                        <w:gridCol w:w="1800"/>
                      </w:tblGrid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α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β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П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</m:sub>
                                </m:s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жел</m:t>
                                </m:r>
                              </m:oMath>
                            </m:oMathPara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1(я)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2(П)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3(Б)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4(Ч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,26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5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8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,38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3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,14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4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,14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00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00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5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50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5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,08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object w:dxaOrig="7940" w:dyaOrig="74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8.9pt;height:42.5pt" filled="f" o:ole="">
            <v:imagedata r:id="rId6" o:title=""/>
          </v:shape>
          <o:OLEObject Type="Embed" ProgID="" ShapeID="ole_rId5" DrawAspect="Content" ObjectID="_1196502509" r:id="rId5"/>
        </w:object>
      </w:r>
    </w:p>
    <w:p>
      <w:pPr>
        <w:pStyle w:val="Normal"/>
        <w:rPr/>
      </w:pPr>
      <w:r>
        <w:rPr/>
        <w:object w:dxaOrig="7860" w:dyaOrig="74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59pt;height:42.85pt" filled="f" o:ole="">
            <v:imagedata r:id="rId8" o:title=""/>
          </v:shape>
          <o:OLEObject Type="Embed" ProgID="" ShapeID="ole_rId7" DrawAspect="Content" ObjectID="_2082795686" r:id="rId7"/>
        </w:object>
      </w:r>
    </w:p>
    <w:p>
      <w:pPr>
        <w:pStyle w:val="Normal"/>
        <w:rPr>
          <w:sz w:val="28"/>
          <w:szCs w:val="28"/>
        </w:rPr>
      </w:pPr>
      <w:r>
        <w:rPr/>
        <w:object w:dxaOrig="7960" w:dyaOrig="7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58.85pt;height:42.35pt" filled="f" o:ole="">
            <v:imagedata r:id="rId10" o:title=""/>
          </v:shape>
          <o:OLEObject Type="Embed" ProgID="" ShapeID="ole_rId9" DrawAspect="Content" ObjectID="_1739490592" r:id="rId9"/>
        </w:object>
      </w:r>
    </w:p>
    <w:p>
      <w:pPr>
        <w:pStyle w:val="Normal"/>
        <w:rPr>
          <w:sz w:val="28"/>
          <w:szCs w:val="28"/>
        </w:rPr>
      </w:pPr>
      <w:r>
        <w:rPr/>
        <w:object w:dxaOrig="8000" w:dyaOrig="74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59.2pt;height:42.2pt" filled="f" o:ole="">
            <v:imagedata r:id="rId12" o:title=""/>
          </v:shape>
          <o:OLEObject Type="Embed" ProgID="" ShapeID="ole_rId11" DrawAspect="Content" ObjectID="_1313193472" r:id="rId11"/>
        </w:object>
      </w:r>
    </w:p>
    <w:p>
      <w:pPr>
        <w:pStyle w:val="Heading1"/>
        <w:jc w:val="center"/>
        <w:rPr/>
      </w:pPr>
      <w:r>
        <w:rPr>
          <w:lang w:val="en-US"/>
        </w:rPr>
        <w:t>SWOT</w:t>
      </w:r>
      <w:r>
        <w:rPr/>
        <w:t xml:space="preserve"> – анализ деятельности моей компании</w:t>
      </w:r>
    </w:p>
    <w:tbl>
      <w:tblPr>
        <w:tblW w:w="10296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6"/>
        <w:gridCol w:w="4910"/>
      </w:tblGrid>
      <w:tr>
        <w:trPr/>
        <w:tc>
          <w:tcPr>
            <w:tcW w:w="5386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Heading2"/>
              <w:spacing w:before="240" w:after="6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Сильные стороны</w:t>
            </w:r>
          </w:p>
        </w:tc>
        <w:tc>
          <w:tcPr>
            <w:tcW w:w="4910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Heading2"/>
              <w:spacing w:before="240" w:after="6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Слабые стороны</w:t>
            </w:r>
          </w:p>
        </w:tc>
      </w:tr>
      <w:tr>
        <w:trPr/>
        <w:tc>
          <w:tcPr>
            <w:tcW w:w="5386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Отлаженная сбытовая сет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Высокий контроль качеств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 Высокая рентабельност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 Высокая квалификация персонал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 наличие складских помещений</w:t>
            </w:r>
          </w:p>
        </w:tc>
        <w:tc>
          <w:tcPr>
            <w:tcW w:w="4910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Недостатки в рекламной политик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Не очень широкий ассортимент продукци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 Не полная загруженность производственных мощносте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 недостаточная известность</w:t>
            </w:r>
          </w:p>
        </w:tc>
      </w:tr>
      <w:tr>
        <w:trPr/>
        <w:tc>
          <w:tcPr>
            <w:tcW w:w="5386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Heading2"/>
              <w:spacing w:before="240" w:after="60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Возможности  </w:t>
            </w:r>
          </w:p>
        </w:tc>
        <w:tc>
          <w:tcPr>
            <w:tcW w:w="4910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Heading2"/>
              <w:spacing w:before="240" w:after="60"/>
              <w:rPr>
                <w:i w:val="false"/>
                <w:i w:val="false"/>
              </w:rPr>
            </w:pPr>
            <w:r>
              <w:rPr>
                <w:i w:val="false"/>
              </w:rPr>
              <w:t>Угрозы внешней среды</w:t>
            </w:r>
          </w:p>
        </w:tc>
      </w:tr>
      <w:tr>
        <w:trPr/>
        <w:tc>
          <w:tcPr>
            <w:tcW w:w="5386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</w:rPr>
            </w:pPr>
            <w:r>
              <w:rPr>
                <w:b/>
              </w:rPr>
              <w:t>Изменение рекламных технологий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</w:rPr>
            </w:pPr>
            <w:r>
              <w:rPr>
                <w:b/>
              </w:rPr>
              <w:t>Появление новых поставщиков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</w:rPr>
            </w:pPr>
            <w:r>
              <w:rPr>
                <w:b/>
              </w:rPr>
              <w:t>Снижение цен на сырье и готовую продукцию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</w:rPr>
            </w:pPr>
            <w:r>
              <w:rPr>
                <w:b/>
              </w:rPr>
              <w:t>Совершенствование технологии производства</w:t>
            </w:r>
          </w:p>
        </w:tc>
        <w:tc>
          <w:tcPr>
            <w:tcW w:w="4910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</w:rPr>
            </w:pPr>
            <w:r>
              <w:rPr>
                <w:b/>
              </w:rPr>
              <w:t>Изменение покупательских предпочтений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</w:rPr>
            </w:pPr>
            <w:r>
              <w:rPr>
                <w:b/>
              </w:rPr>
              <w:t>Снижение уровня жизни населения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</w:rPr>
            </w:pPr>
            <w:r>
              <w:rPr>
                <w:b/>
              </w:rPr>
              <w:t>Сбои в поставках сырья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</w:rPr>
            </w:pPr>
            <w:r>
              <w:rPr>
                <w:b/>
              </w:rPr>
              <w:t>Увеличение конкурентных преимуществ со стороны конкурент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ind w:hanging="0"/>
        <w:jc w:val="left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 </w:t>
      </w:r>
      <w:r>
        <w:rPr>
          <w:b w:val="false"/>
          <w:bCs/>
          <w:sz w:val="28"/>
          <w:szCs w:val="28"/>
        </w:rPr>
        <w:t xml:space="preserve">Матрица </w:t>
      </w:r>
      <w:r>
        <w:rPr>
          <w:b w:val="false"/>
          <w:bCs/>
          <w:sz w:val="28"/>
          <w:szCs w:val="28"/>
          <w:lang w:val="en-US"/>
        </w:rPr>
        <w:t>SWOT</w:t>
      </w:r>
      <w:r>
        <w:rPr>
          <w:b w:val="false"/>
          <w:bCs/>
          <w:sz w:val="28"/>
          <w:szCs w:val="28"/>
          <w:lang w:val="en-US" w:eastAsia="en-US"/>
        </w:rPr>
        <w:t>-анализа.</w:t>
      </w:r>
    </w:p>
    <w:tbl>
      <w:tblPr>
        <w:tblW w:w="9498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3118"/>
        <w:gridCol w:w="3261"/>
      </w:tblGrid>
      <w:tr>
        <w:trPr/>
        <w:tc>
          <w:tcPr>
            <w:tcW w:w="311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зможности: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грозы:</w:t>
            </w:r>
          </w:p>
        </w:tc>
      </w:tr>
      <w:tr>
        <w:trPr/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1</w:t>
            </w:r>
            <w:r>
              <w:rPr>
                <w:b/>
                <w:sz w:val="28"/>
                <w:szCs w:val="28"/>
              </w:rPr>
              <w:t>.</w:t>
            </w:r>
            <w:r>
              <w:rPr>
                <w:b/>
                <w:sz w:val="22"/>
              </w:rPr>
              <w:t xml:space="preserve"> Изменение рекламных технологий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. Появление новых поставщиков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. Снижение цен на сырье и готовую продукцию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2"/>
              </w:rPr>
              <w:t>4. Совершенствование технологии производства</w:t>
            </w:r>
          </w:p>
          <w:p>
            <w:pPr>
              <w:pStyle w:val="Normal"/>
              <w:rPr>
                <w:b/>
                <w:b/>
                <w:sz w:val="18"/>
                <w:szCs w:val="28"/>
              </w:rPr>
            </w:pPr>
            <w:r>
              <w:rPr>
                <w:b/>
                <w:sz w:val="18"/>
                <w:szCs w:val="28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1</w:t>
            </w:r>
            <w:r>
              <w:rPr>
                <w:b/>
                <w:sz w:val="28"/>
                <w:szCs w:val="28"/>
              </w:rPr>
              <w:t>.</w:t>
            </w:r>
            <w:r>
              <w:rPr>
                <w:b/>
                <w:sz w:val="22"/>
              </w:rPr>
              <w:t xml:space="preserve"> Изменение покупательских предпочтений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. Снижение уровня жизни населения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3. Сбои в поставках сырья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2"/>
              </w:rPr>
              <w:t>4. Увеличение конкурентных преимуществ со стороны конкурентов</w:t>
            </w:r>
          </w:p>
          <w:p>
            <w:pPr>
              <w:pStyle w:val="Normal"/>
              <w:ind w:left="360" w:hanging="0"/>
              <w:rPr>
                <w:b/>
                <w:b/>
                <w:sz w:val="18"/>
                <w:szCs w:val="28"/>
              </w:rPr>
            </w:pPr>
            <w:r>
              <w:rPr>
                <w:b/>
                <w:sz w:val="18"/>
                <w:szCs w:val="28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ильные стороны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Сила и возможности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Сила и угрозы»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</w:rPr>
              <w:t>1</w:t>
            </w:r>
            <w:r>
              <w:rPr>
                <w:b/>
                <w:sz w:val="28"/>
                <w:szCs w:val="28"/>
              </w:rPr>
              <w:t>.</w:t>
            </w:r>
            <w:r>
              <w:rPr>
                <w:b/>
                <w:sz w:val="22"/>
              </w:rPr>
              <w:t xml:space="preserve"> </w:t>
            </w:r>
            <w:r>
              <w:rPr>
                <w:b/>
              </w:rPr>
              <w:t>Отлаженная сбытовая и снабженческая сеть.</w:t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2. </w:t>
            </w:r>
            <w:r>
              <w:rPr>
                <w:b/>
              </w:rPr>
              <w:t>Высокий контроль качества</w:t>
            </w:r>
            <w:r>
              <w:rPr>
                <w:b/>
                <w:sz w:val="22"/>
              </w:rPr>
              <w:t xml:space="preserve"> 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3. </w:t>
            </w:r>
            <w:r>
              <w:rPr>
                <w:b/>
              </w:rPr>
              <w:t>Высокая рентабельность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2"/>
              </w:rPr>
              <w:t xml:space="preserve">4. </w:t>
            </w:r>
            <w:r>
              <w:rPr>
                <w:b/>
              </w:rPr>
              <w:t>Высокая квалификация персонал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 наличие складских помещений.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хорошо отлаженное про-во при хорошей рекламе позволит завоевать большую долю рынк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снижение затрат на производство позволит снизить цену и завоевать долю рынка или при неизменной цене увеличить прибыль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высокое качество продукции позволит удовлетворить самых взыскательных покупателей и не уступать конкурентам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при снижении уровня жизни придётся немного снизить цены, чтобы удержать покупателей, а перебои в поставках компенсирую запасами на склад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лабые стороны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Слабость и возможность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Слабость и угрозы»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</w:rPr>
              <w:t>1</w:t>
            </w:r>
            <w:r>
              <w:rPr>
                <w:b/>
                <w:sz w:val="28"/>
                <w:szCs w:val="28"/>
              </w:rPr>
              <w:t>.</w:t>
            </w:r>
            <w:r>
              <w:rPr>
                <w:b/>
                <w:sz w:val="22"/>
              </w:rPr>
              <w:t xml:space="preserve"> </w:t>
            </w:r>
            <w:r>
              <w:rPr>
                <w:b/>
              </w:rPr>
              <w:t>Недостатки в рекламной политике</w:t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2. </w:t>
            </w:r>
            <w:r>
              <w:rPr>
                <w:b/>
              </w:rPr>
              <w:t>Не очень широкий ассортимент продукции</w:t>
            </w:r>
            <w:r>
              <w:rPr>
                <w:b/>
                <w:sz w:val="22"/>
              </w:rPr>
              <w:t xml:space="preserve"> 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3. </w:t>
            </w:r>
            <w:r>
              <w:rPr>
                <w:b/>
              </w:rPr>
              <w:t xml:space="preserve">Не полная загруженность производственных мощностей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2"/>
              </w:rPr>
              <w:t>4. Н</w:t>
            </w:r>
            <w:r>
              <w:rPr>
                <w:b/>
              </w:rPr>
              <w:t>едостаточная известность</w:t>
            </w:r>
          </w:p>
          <w:p>
            <w:pPr>
              <w:pStyle w:val="Normal"/>
              <w:rPr>
                <w:b/>
                <w:b/>
                <w:sz w:val="18"/>
                <w:szCs w:val="28"/>
              </w:rPr>
            </w:pPr>
            <w:r>
              <w:rPr>
                <w:b/>
                <w:sz w:val="18"/>
                <w:szCs w:val="28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недостатки в рекламе можно будет покрыть при появлении</w:t>
            </w:r>
            <w:r>
              <w:rPr>
                <w:b/>
                <w:sz w:val="18"/>
              </w:rPr>
              <w:t xml:space="preserve"> </w:t>
            </w:r>
            <w:r>
              <w:rPr>
                <w:b/>
              </w:rPr>
              <w:t>новых рекламных</w:t>
            </w:r>
            <w:r>
              <w:rPr>
                <w:b/>
                <w:sz w:val="18"/>
              </w:rPr>
              <w:t xml:space="preserve"> </w:t>
            </w:r>
            <w:r>
              <w:rPr>
                <w:b/>
              </w:rPr>
              <w:t>технологий, а также раскрутить бренд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следует рост продаж, соответственно это потребует роста производств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не слишком большая известность и недостаток в рекламе может привезти к потери доли рынк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не слишком большой ассортимент может сказаться при и</w:t>
            </w:r>
            <w:r>
              <w:rPr>
                <w:b/>
                <w:sz w:val="22"/>
              </w:rPr>
              <w:t>зменение покупательских предпочтений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Общие выводы:</w:t>
      </w:r>
      <w:r>
        <w:rPr>
          <w:sz w:val="28"/>
          <w:szCs w:val="28"/>
        </w:rPr>
        <w:t xml:space="preserve"> нужно раскручивать бренд, усиливая рекламную политику компании, и при необходимости немного расширить ассортимент тор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од производство и реализацию необходимо арендовать помеще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FF"/>
          <w:sz w:val="28"/>
          <w:szCs w:val="28"/>
        </w:rPr>
      </w:pPr>
      <w:r>
        <w:rPr>
          <w:sz w:val="28"/>
          <w:szCs w:val="28"/>
        </w:rPr>
        <w:t xml:space="preserve">м. Авиамоторная, </w:t>
      </w:r>
      <w:r>
        <w:rPr>
          <w:b/>
          <w:sz w:val="28"/>
          <w:szCs w:val="28"/>
        </w:rPr>
        <w:t xml:space="preserve">649 кв.м. - 50 $/кв.м./год - </w:t>
      </w:r>
      <w:r>
        <w:rPr>
          <w:b/>
          <w:color w:val="0000FF"/>
          <w:sz w:val="28"/>
          <w:szCs w:val="28"/>
        </w:rPr>
        <w:t>производст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лодные складские помещ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сота потолков 9 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32450$/год или 811250 руб/год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м. Авиамоторная</w:t>
      </w:r>
      <w:r>
        <w:rPr>
          <w:b/>
          <w:sz w:val="28"/>
          <w:szCs w:val="28"/>
        </w:rPr>
        <w:t xml:space="preserve">, 250 кв.м. - 120 $/кв.м./год - </w:t>
      </w:r>
      <w:r>
        <w:rPr>
          <w:b/>
          <w:color w:val="0000FF"/>
          <w:sz w:val="28"/>
          <w:szCs w:val="28"/>
        </w:rPr>
        <w:t>скла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 пищевое производст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вал - высота 3.3 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 за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ть холодильные камер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30000 $/год или 750000 руб/год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м. Новогиреево, </w:t>
      </w:r>
      <w:r>
        <w:rPr>
          <w:b/>
          <w:sz w:val="28"/>
          <w:szCs w:val="28"/>
        </w:rPr>
        <w:t xml:space="preserve">124 кв.м. - 200 $/кв.м./год - </w:t>
      </w:r>
      <w:r>
        <w:rPr>
          <w:b/>
          <w:color w:val="0000FF"/>
          <w:sz w:val="28"/>
          <w:szCs w:val="28"/>
        </w:rPr>
        <w:t>магаз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этаж жилого дом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ывший магазин "Продукты"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рговый зал 67кв.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ряд дом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входа, с улицы и со дво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льшие окна с решетками и сигнализаци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МГТ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меется холодильное оборудов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чее состоя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24800 $/год или 620000 руб/год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обходимо закупить следующее оборудование и технику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Комплект оборудовани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для производства тортов</w:t>
      </w:r>
      <w:r>
        <w:rPr>
          <w:sz w:val="28"/>
          <w:szCs w:val="28"/>
        </w:rPr>
        <w:t>, пирожных – не менее 400 кг (тортов) в смену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Предназначен для частного предпринимательства, для размещения на комбинатах питания, организации кондитерских цехов.)</w:t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86 000 руб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Автомат фасовочно-упаковочный</w:t>
      </w:r>
      <w:r>
        <w:rPr>
          <w:sz w:val="28"/>
          <w:szCs w:val="28"/>
        </w:rPr>
        <w:tab/>
        <w:t xml:space="preserve">ТПА-М1 "Стелла"  -  </w:t>
      </w:r>
      <w:r>
        <w:rPr>
          <w:b/>
          <w:sz w:val="28"/>
          <w:szCs w:val="28"/>
        </w:rPr>
        <w:t>256000 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,2кВт, 25уп/мин, 1350х900х2400мм, 350 кг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азель ГАЗ 2705-414</w:t>
      </w:r>
    </w:p>
    <w:p>
      <w:pPr>
        <w:pStyle w:val="Normal"/>
        <w:rPr/>
      </w:pPr>
      <w:r>
        <w:rPr>
          <w:sz w:val="28"/>
          <w:szCs w:val="28"/>
        </w:rPr>
        <w:t xml:space="preserve">Грузовая, цельнометаллическая 3-х местная Газель.  2006  -  </w:t>
      </w:r>
      <w:r>
        <w:rPr>
          <w:b/>
          <w:sz w:val="28"/>
          <w:szCs w:val="28"/>
        </w:rPr>
        <w:t>308 300 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2 машины – одна развоз в мой магазин  и еще одна для развоза</w:t>
      </w:r>
    </w:p>
    <w:p>
      <w:pPr>
        <w:pStyle w:val="Normal"/>
        <w:rPr/>
      </w:pPr>
      <w:r>
        <w:rPr>
          <w:sz w:val="28"/>
          <w:szCs w:val="28"/>
        </w:rPr>
        <w:t>в другие магазины</w:t>
      </w:r>
      <w:r>
        <w:rPr>
          <w:b/>
          <w:sz w:val="28"/>
          <w:szCs w:val="28"/>
        </w:rPr>
        <w:t>.  Итого: 616600 руб.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8 компьютеров (5 в офис, 2 на склад и 1 в магазин), 3 факса,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 принтера(сканер и копир).</w:t>
      </w:r>
    </w:p>
    <w:p>
      <w:pPr>
        <w:pStyle w:val="Normal"/>
        <w:rPr/>
      </w:pPr>
      <w:r>
        <w:rPr>
          <w:b/>
          <w:sz w:val="28"/>
          <w:szCs w:val="28"/>
        </w:rPr>
        <w:t>Итого: 14000$ или 350000руб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менклатура товара (6 видов тортов)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Торт с черносливом 1 кг  300.00 руб./ш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орт состоит из сливочного суфле и песочных коржей, пропитанных сливочным кремом с кусочками чернослив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ливочное масло - 50г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ахар - 1 стакан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яйцо - 3 шт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да - 1 ч.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ука - 3 стака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я крем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метана - 1 литр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ахар - 1 стакан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рехи - 40 шт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чернослив - 200г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Торт Наполеон 1 кг 300.00 руб./ш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дин из самых знаменитых тортов, и один из самых вкусных. Легкие хрустящие слоеные коржи хорошо сочетаются со сливочно-ванильным крем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йцо - 3 ш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сло сливочное - 300 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ргарин - 400 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ка - 5 стак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локо - 2 стака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ахар - 2 стака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Торт Ореховый 1 кг 350.00 руб./ш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исквитный торт с арахисом, пропитанный сиропом, со сливочно-ореховым кремом. Оформлен орехами и тертым шоколадом. Поверхность торта посыпана тертым шоколадом, отделана сливочным кремом, бока обсыпаны жареным арахис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анильные сухари - 300-400 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ахарный песок - 1,5 стака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йцо - 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ивочное масло - 3 ст. лож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метана - 3 ст. лож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ехи - 1 стакан толче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Торт Киевский 1кг 380.00 руб./ш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и воздушно-ореховых слоя соединены кремом «Шарлотт» с добавлением коньяка. Торт оформлен шоколадным и сливочным кремом. Энергетическая ценность: 510 ккал в 100 г продук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ичный белок - 10 ш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ахар - 1 стака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ехи - 150 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ль - 1 щепот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ка пшеничная - 2 ст. лож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ргарин для смазки - 2 ч. лож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шоколад для оформления - 50 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локо сгущенное - 1 бан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сло сливочное - 400 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шоколад  - 100 г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рт Лесная ягода 1кг 300.00 руб./ш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считан на самые разнообразные вкусы. Сочетание трех бисквитных коржей, пропитанных сахарным сиропом и прослоенных сливочным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Торт Трюфель бисквитный 1кг 300.00 руб./шт</w:t>
      </w:r>
    </w:p>
    <w:p>
      <w:pPr>
        <w:pStyle w:val="Normal"/>
        <w:jc w:val="both"/>
        <w:rPr/>
      </w:pPr>
      <w:r>
        <w:rPr>
          <w:sz w:val="28"/>
          <w:szCs w:val="28"/>
        </w:rPr>
        <w:t>Пропитанные сиропом с добавлением вина и коньяка бисквитные коржи прослоены сливочным шоколадным кремом. Торт обсыпан шоколадной крупкой и украшен шоколадными фигурк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чёт себестоимости</w:t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1"/>
        <w:gridCol w:w="1643"/>
        <w:gridCol w:w="1296"/>
        <w:gridCol w:w="1350"/>
        <w:gridCol w:w="1301"/>
        <w:gridCol w:w="1026"/>
        <w:gridCol w:w="1569"/>
      </w:tblGrid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дуктов, на производство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орт с черносливом 1 кг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орт Наполеон 1 кг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орт Ореховый 1 кг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орт Киевский 1кг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орт Лесная ягода 1кг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орт Трюфель бисквитный 1кг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йца 15 р./1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ш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ш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шт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шт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ш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шт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сл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р./кг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25 кг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,2 кг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 кг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 кг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 кг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 кг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ргари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р./кг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,2 кг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 кг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 кг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ка 10 р./кг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 кг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,4 кг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 кг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 кг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 кг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 кг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лок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р./кг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 л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 л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хар 14 р./кг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 кг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 кг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 кг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 кг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 кг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 кг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ех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р./кг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25 кг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 кг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,05 кг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 кг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осли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р./кг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 кг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 кг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мета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р./кг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 л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 кг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 кг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хар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р./кг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 кг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гущённое молок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р./кг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 кг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 кг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окола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р./кг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 кг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 кг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 кг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бестоимость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дного торта 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 руб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 руб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 руб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 руб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 руб.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 руб.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ходя из ежедневной производительности в 400 тортов:</w:t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7"/>
        <w:gridCol w:w="2002"/>
        <w:gridCol w:w="2067"/>
        <w:gridCol w:w="2002"/>
        <w:gridCol w:w="2068"/>
      </w:tblGrid>
      <w:tr>
        <w:trPr>
          <w:trHeight w:val="483" w:hRule="atLeast"/>
        </w:trPr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тавки</w:t>
            </w:r>
          </w:p>
        </w:tc>
        <w:tc>
          <w:tcPr>
            <w:tcW w:w="4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мой магазин 50 тортов/день</w:t>
            </w:r>
          </w:p>
        </w:tc>
        <w:tc>
          <w:tcPr>
            <w:tcW w:w="4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другие магазины 350 тортов/день</w:t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В день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месяц (20 рабочих дней)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 день 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месяц (20 рабочих дней)</w:t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орт с черносливом 1 кг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5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00</w:t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орт Наполеон 1 кг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5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00</w:t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орт Ореховый 1 кг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0</w:t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орт Киевский 1кг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5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00</w:t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орт Лесная ягода 1кг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0</w:t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орт Трюфель бисквитный 1кг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5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0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и дополнительные ежемесячные расходы:</w:t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1"/>
        <w:gridCol w:w="2012"/>
        <w:gridCol w:w="2063"/>
        <w:gridCol w:w="2026"/>
        <w:gridCol w:w="2064"/>
      </w:tblGrid>
      <w:tr>
        <w:trPr>
          <w:trHeight w:val="483" w:hRule="atLeast"/>
        </w:trPr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траты</w:t>
            </w:r>
          </w:p>
        </w:tc>
        <w:tc>
          <w:tcPr>
            <w:tcW w:w="4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мой магазин 50 тортов/день</w:t>
            </w:r>
          </w:p>
        </w:tc>
        <w:tc>
          <w:tcPr>
            <w:tcW w:w="4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другие магазины 350 тортов/день</w:t>
            </w:r>
          </w:p>
        </w:tc>
      </w:tr>
      <w:tr>
        <w:trPr/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В день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месяц (20 рабочих дней)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 день 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месяц (20 рабочих дней)</w:t>
            </w:r>
          </w:p>
        </w:tc>
      </w:tr>
      <w:tr>
        <w:trPr/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орт с черносливом 1 кг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0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000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75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4500</w:t>
            </w:r>
          </w:p>
        </w:tc>
      </w:tr>
      <w:tr>
        <w:trPr/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орт Наполеон 1 кг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0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00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50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000</w:t>
            </w:r>
          </w:p>
        </w:tc>
      </w:tr>
      <w:tr>
        <w:trPr/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орт Ореховый 1 кг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00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00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000</w:t>
            </w:r>
          </w:p>
        </w:tc>
      </w:tr>
      <w:tr>
        <w:trPr/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орт Киевский 1кг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0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00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50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5000</w:t>
            </w:r>
          </w:p>
        </w:tc>
      </w:tr>
      <w:tr>
        <w:trPr/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орт Лесная ягода 1кг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0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00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30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600</w:t>
            </w:r>
          </w:p>
        </w:tc>
      </w:tr>
      <w:tr>
        <w:trPr/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орт Трюфель бисквитный 1кг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0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800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10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4200</w:t>
            </w:r>
          </w:p>
        </w:tc>
      </w:tr>
      <w:tr>
        <w:trPr/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, руб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60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200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015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030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траты: 297500 руб./мес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работная плата персонала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3"/>
        <w:gridCol w:w="2590"/>
        <w:gridCol w:w="2541"/>
        <w:gridCol w:w="2522"/>
      </w:tblGrid>
      <w:tr>
        <w:trPr/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изводство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работная плата, руб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рабочих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, руб.</w:t>
            </w:r>
          </w:p>
        </w:tc>
      </w:tr>
      <w:tr>
        <w:trPr/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ф-повар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0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0</w:t>
            </w:r>
          </w:p>
        </w:tc>
      </w:tr>
      <w:tr>
        <w:trPr/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ощник повара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00</w:t>
            </w:r>
          </w:p>
        </w:tc>
      </w:tr>
      <w:tr>
        <w:trPr/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собный рабочий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*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0</w:t>
            </w:r>
          </w:p>
        </w:tc>
      </w:tr>
      <w:tr>
        <w:trPr/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еджеры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0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0</w:t>
            </w:r>
          </w:p>
        </w:tc>
      </w:tr>
      <w:tr>
        <w:trPr/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клад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довщик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0</w:t>
            </w:r>
          </w:p>
        </w:tc>
      </w:tr>
      <w:tr>
        <w:trPr/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итель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0</w:t>
            </w:r>
          </w:p>
        </w:tc>
      </w:tr>
      <w:tr>
        <w:trPr/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газин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авец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**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0</w:t>
            </w:r>
          </w:p>
        </w:tc>
      </w:tr>
      <w:tr>
        <w:trPr/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ник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***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00</w:t>
            </w:r>
          </w:p>
        </w:tc>
      </w:tr>
      <w:tr>
        <w:trPr/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. директор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0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0</w:t>
            </w:r>
          </w:p>
        </w:tc>
      </w:tr>
      <w:tr>
        <w:trPr/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хгалтер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00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00</w:t>
            </w:r>
          </w:p>
        </w:tc>
      </w:tr>
      <w:tr>
        <w:trPr/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расход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300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 - 6 следят за производством, 4 фасуют, 1 в магазине                                              795000 (с ЕСН и СНС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* - работа посменная 7 часов (магазин работает с 8.00 до 22.0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** - 1 на производстве, 1 на складе и 1 в магазин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мортизация а/м и бензин: 40000 руб./мес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Амортизация оборудования: 10000 руб./мес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го затраты за месяц: 297500+(630000*1,262)+40000+10000+181770=1324270 руб./мес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едняя себестоимость  единицы продукции: 1324270/8000 = 165 руб./ш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едняя минимальная цена товара: 165*1,18(НДС) = 195 руб./шт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Расчёт прибыли</w:t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0"/>
        <w:gridCol w:w="1431"/>
        <w:gridCol w:w="1233"/>
        <w:gridCol w:w="1447"/>
        <w:gridCol w:w="1589"/>
        <w:gridCol w:w="1244"/>
        <w:gridCol w:w="1450"/>
        <w:gridCol w:w="22"/>
      </w:tblGrid>
      <w:tr>
        <w:trPr>
          <w:trHeight w:val="483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быль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асценки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уб./ шт.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мой магазин 50 тортов/день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ценки  для других магазинов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уб./ шт</w:t>
            </w:r>
          </w:p>
        </w:tc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другие магазины 350 тортов/день</w:t>
            </w:r>
          </w:p>
        </w:tc>
      </w:tr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В день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месяц (20 рабочих дней)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 день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месяц (20 рабочих дней)</w:t>
            </w:r>
          </w:p>
        </w:tc>
      </w:tr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орт с черносливом 1 кг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00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00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0000</w:t>
            </w:r>
          </w:p>
        </w:tc>
      </w:tr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орт Наполеон 1 кг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00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00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0000</w:t>
            </w:r>
          </w:p>
        </w:tc>
      </w:tr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орт Ореховый 1 кг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5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00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0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8000</w:t>
            </w:r>
          </w:p>
        </w:tc>
      </w:tr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орт Киевский 1кг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600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25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5000</w:t>
            </w:r>
          </w:p>
        </w:tc>
      </w:tr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орт Лесная ягода 1кг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00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0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0000</w:t>
            </w:r>
          </w:p>
        </w:tc>
      </w:tr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орт Трюфель бисквитный 1кг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00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00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0000</w:t>
            </w:r>
          </w:p>
        </w:tc>
      </w:tr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, руб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05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100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415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8300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ручка: 1804000 руб./мес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быль: 1804000–1324270 = 479730-НДС(18%) = 406551-НП(24%) =308978 руб./мес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питальные вложения: 1608600 руб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98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41140" cy="988631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1140" cy="9886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624320" cy="339280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4320" cy="3392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видно из графика моё предприятие окупается через 9 месяце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целью увеличения прибыли проведу некоторые маркетинговые кампан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/>
      </w:pPr>
      <w:r>
        <w:rPr>
          <w:sz w:val="28"/>
          <w:szCs w:val="28"/>
        </w:rPr>
        <w:t>Устрою в своем магазине и 3 других бесплатные дегустации с целью информирования и привлечения новых покупате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роприятие проходит с пятницы (с 17-21) по воскресение (с 12-17) в течение одного месяц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кция направлена на посетителей магази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траты на мероприят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Услуги рекламного агентства: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- 4 девушки с окладом 150 руб./час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- работа координатора 10000 руб./мес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- работа супервайзера 900 руб/день</w:t>
      </w:r>
    </w:p>
    <w:p>
      <w:pPr>
        <w:pStyle w:val="Normal"/>
        <w:rPr/>
      </w:pPr>
      <w:r>
        <w:rPr>
          <w:sz w:val="28"/>
          <w:szCs w:val="28"/>
        </w:rPr>
        <w:t>Итого: 150*4(девушки)*14(часов)*4(недели) + 10000 + 900*3(дня)*4(недели) = =54400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в магазине расходуется по 2 торта каждого вида ежедневно:</w:t>
      </w:r>
    </w:p>
    <w:p>
      <w:pPr>
        <w:pStyle w:val="Normal"/>
        <w:rPr/>
      </w:pPr>
      <w:r>
        <w:rPr>
          <w:sz w:val="28"/>
          <w:szCs w:val="28"/>
        </w:rPr>
        <w:t>Итого:  223руб.(себестоимость 6 видов тортов)*2(торта)*4(магазина)*12(дней) =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=  21408 руб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всего 576 тортов за акцию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)покупка 4 стоек и формы для девочек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того: 3000руб.(стойка)*4 + 1000руб.(форма)*6(2 в запас) = 18000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)разрешение стоять в других магазинах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того: 200руб/час*3(магазина)* 14(часов)*4(недели) = 33600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й итог: 127408 руб.</w:t>
      </w:r>
    </w:p>
    <w:p>
      <w:pPr>
        <w:pStyle w:val="Normal"/>
        <w:rPr/>
      </w:pPr>
      <w:r>
        <w:rPr/>
        <w:t>Таблица продаж тортов до акции</w:t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7"/>
        <w:gridCol w:w="1042"/>
        <w:gridCol w:w="1101"/>
        <w:gridCol w:w="1101"/>
        <w:gridCol w:w="1101"/>
        <w:gridCol w:w="1101"/>
        <w:gridCol w:w="1101"/>
        <w:gridCol w:w="1101"/>
        <w:gridCol w:w="1101"/>
      </w:tblGrid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й магазин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газин №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газин №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газин №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газин №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газин №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газин №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газин №7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орт с черносливом 1 кг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орт Наполеон 1 кг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орт Ореховый 1 кг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орт Киевский 1кг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орт Лесная ягода 1кг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орт Трюфель бисквитный 1кг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ручка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210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70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40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80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670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700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590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80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истечении месяца наблюдались следующие увеличения продаж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7"/>
        <w:gridCol w:w="955"/>
        <w:gridCol w:w="956"/>
        <w:gridCol w:w="1017"/>
        <w:gridCol w:w="1018"/>
        <w:gridCol w:w="977"/>
        <w:gridCol w:w="977"/>
        <w:gridCol w:w="1155"/>
        <w:gridCol w:w="1156"/>
      </w:tblGrid>
      <w:tr>
        <w:trPr>
          <w:trHeight w:val="483" w:hRule="atLeast"/>
        </w:trPr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ой магазин</w:t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газин №1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газин №2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газин №3</w:t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ыло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ало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ыло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ало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ыло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ало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ыло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ало</w:t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орт с черносливом 1 кг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0</w:t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орт Наполеон 1 кг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0</w:t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орт Ореховый 1 кг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0</w:t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орт Киевский 1кг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0</w:t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орт Лесная ягода 1кг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5</w:t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орт Трюфель бисквитный 1кг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0</w:t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ст продаж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ручка возросл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4"/>
        <w:gridCol w:w="1056"/>
        <w:gridCol w:w="1056"/>
        <w:gridCol w:w="1056"/>
        <w:gridCol w:w="1056"/>
        <w:gridCol w:w="1056"/>
        <w:gridCol w:w="1056"/>
        <w:gridCol w:w="1064"/>
        <w:gridCol w:w="1064"/>
      </w:tblGrid>
      <w:tr>
        <w:trPr>
          <w:trHeight w:val="483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ыручки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ой магазин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газин №1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газин №2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газин №3</w:t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ыло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ало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ыло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ало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ыло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ало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ыло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ало</w:t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орт с черносливом 1 кг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5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60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000</w:t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орт Наполеон 1 кг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2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60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000</w:t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орт Ореховый 1 кг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5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4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8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600</w:t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орт Киевский 1кг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2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25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625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2500</w:t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орт Лесная ягода 1кг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80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000</w:t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орт Трюфель бисквитный 1кг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9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70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000</w:t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87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865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605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0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5100</w:t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ниц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77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65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205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71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щая выручка увеличилась на сумму: </w:t>
      </w:r>
      <w:r>
        <w:rPr>
          <w:b/>
          <w:sz w:val="28"/>
          <w:szCs w:val="28"/>
        </w:rPr>
        <w:t>188500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тоги рекламной ак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результате акции кампания получила прибыль в размер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=188500-127408 = 61092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также новых клиентов, увеличив ежемесячные продажи на 705 тортов, тем самым увеличив долю рынка на 9%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обные акции можно проводить месяц через два с целью стимулирования и увеличения продаж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15"/>
      <w:type w:val="nextPage"/>
      <w:pgSz w:w="11906" w:h="16838"/>
      <w:pgMar w:left="900" w:right="926" w:gutter="0" w:header="0" w:top="899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</w:rPr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4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Название объекта"/>
    <w:basedOn w:val="Normal"/>
    <w:next w:val="Normal"/>
    <w:qFormat/>
    <w:pPr>
      <w:spacing w:lineRule="auto" w:line="360" w:before="120" w:after="120"/>
      <w:ind w:firstLine="680"/>
      <w:jc w:val="both"/>
    </w:pPr>
    <w:rPr>
      <w:b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oleObject" Target="embeddings/oleObject2.bin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oleObject" Target="embeddings/oleObject4.bin"/><Relationship Id="rId12" Type="http://schemas.openxmlformats.org/officeDocument/2006/relationships/image" Target="media/image7.wmf"/><Relationship Id="rId13" Type="http://schemas.openxmlformats.org/officeDocument/2006/relationships/image" Target="media/image8.png"/><Relationship Id="rId14" Type="http://schemas.openxmlformats.org/officeDocument/2006/relationships/image" Target="media/image9.wmf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4T22:28:00Z</dcterms:created>
  <dc:creator>Ася и Лёша</dc:creator>
  <dc:description/>
  <cp:keywords/>
  <dc:language>en-US</dc:language>
  <cp:lastModifiedBy>Ася и Лёша</cp:lastModifiedBy>
  <cp:lastPrinted>2007-04-25T13:29:00Z</cp:lastPrinted>
  <dcterms:modified xsi:type="dcterms:W3CDTF">2007-04-25T09:42:00Z</dcterms:modified>
  <cp:revision>5</cp:revision>
  <dc:subject/>
  <dc:title>Производство и реализация тортов</dc:title>
</cp:coreProperties>
</file>