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jpeg" ContentType="image/jpeg"/>
  <Override PartName="/word/media/image9.jpeg" ContentType="image/jpeg"/>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u w:val="single"/>
        </w:rPr>
      </w:pPr>
      <w:r>
        <w:rPr>
          <w:b/>
          <w:i/>
          <w:sz w:val="28"/>
          <w:szCs w:val="28"/>
          <w:u w:val="single"/>
        </w:rPr>
        <w:t>5. Анализ предложения на рынке окон Санкт-Петербурга</w:t>
      </w:r>
    </w:p>
    <w:p>
      <w:pPr>
        <w:pStyle w:val="Normal"/>
        <w:spacing w:lineRule="auto" w:line="360"/>
        <w:rPr>
          <w:b/>
          <w:b/>
          <w:bCs/>
        </w:rPr>
      </w:pPr>
      <w:r>
        <w:rPr/>
        <w:br/>
        <w:t xml:space="preserve">Рынок окон можно разделить на производство деревянных изделий, выпуск окон из поливинилхлорида (ПВХ) и создание алюминиевых конструкций, первые два сегмента наиболее значительны. Существует еще производство стеклопластиковых окон. Но это уж совсем экзотика. Споры о сравнительных потребительских свойствах окон из ПВХ (называемых часто пластиковыми или металлопластиковыми) и деревянных окон до сих пор не утихнут, и у "пластика" и у "деревяшек" есть свои фанаты, несогласные на компромисс с противоположным лагерем. Разрешение этого спора не входит в нашу задачу. У каждого из видов есть свои преимущества и недостатки - в том числе и с точки зрения производителя. Вне зависимости от материала, из которого оно изготовлено, непременным атрибутом его является стеклопакет. Это конструкция из нескольких стекол, соединенных по периметру долговечными резиновыми уплотнителями и герметичной тонкостенной металлической рамкой. Внутри него находится воздух пониженной влажности - чтобы в холод окна не запотевали. По этим же причинам внутрь добавляют порошок - влагопоглотитель, впитывающий водяные пары. Воздух можно заменить аргоном. Еще один вариант - пониженное давление внутри стеклопакета. Но для того чтобы стекла не вдавливались внутрь, делают маленькие распорки, которые заметны при приближении к окну. Для того чтобы стеклопакет защищал лучше, можно увеличить количество стекол. Однокамерным называется стеклопакет с двумя стеклами, двухкамерный - с тремя, трехкамерный - с четырьмя... Толщина однокамерного бывает 20, 24 или 32 мм, двухкамерного - 42 мм. Это стандарт, по желанию можно поставить более толстые стекла. Также можно использовать конструкцию стекло плюс стеклопакет - практически то же самое, что и тройное остекление. Стекло для большинства стекло пакетов российского производства поставляет Борский завод, в меньшей степени - Саратовский. Фурнитура тоже практически не зависит от типа окна. </w:t>
        <w:br/>
        <w:t>Наиболее широко представлены изделия из Германии. Лидер здесь - изделия фирмы Roto frank. Широко распространена оконная фурнитура фирм Winkhaus, Siegenia, G-U, Aubi, Schuko (Германия), Maco (Австрия). Можно встретить итальянскую и турецкую. В основе металлопластикового окна - лежит профиль из ПВХ. На российском рынке представлены профили нескольких десятков фирм, большинство из которых опять же немецкие: REHAU, KBE, Plustek, Veka, Schuko, Aluplast, Gealan, Artec, Kemmerling, Brugmann, Trocal. Профили бывают разные. Производители подразделяют их на профиль рамочный, профиль для створки, импоста, штапика. Деревянные окна весьма условно можно подразделить на евроокно и финское окно. В последнее время достойные конструкции разрабатывают и отечественные фирмы. После введения в действие СНИПа, требовавшего применения как минимум тройного остекления для большинства новых окон на территории России, многие производители столкнулись с трудностями. Появившиеся конструкции были трудоемки (три рамы вместо двух), сложны в переналадке оборудования и просто дороже из-за большего расхода материалов - евроокно и финский вариант окна стали теснить российские конструкции в ассортименте наиболее "продвинутых" производителей. Постепенно положение все-таки выправляется. Например, конструкция окна, разработанная ВНИИДМАШ (ее особенностью является сниженное в производстве количество непохожих друг на друга профилей - и соответственно решение большинства из вышеуказанных проблем) удостоилась золотой награды на Брюссельской выставке. Основные качества окон, которые должен обеспечить производитель - это теплозащита, звукоизоляция и воздухопроницаемость. В России для оценки теплозащитных характеристик конструкций принято сопротивление теплопередаче Ro (м2 °С/Вт, величина, обратная коэффициенту теплопроводности k, который принят в нормах DIN. Согласно Московским городским строительным нормам МГСН 2. 01-94 "Энергоснабжение в зданиях. Нормативы по теплозащите, тепло-водо- электроснабжению", приведенное сопротивление теплопередаче Ro должно быть не менее 0, 55 м2. °С/Вт для окон и балконных дверей. Основными факторами, влияющими на значение приведенного сопротивления теплопередаче окна являются: - размер окна (в т. ч. отношение площади остекления к площади оконного блока); - поперечное сечение рамы и створки; - материал оконного блока; - тип остекления (например, наличие специального газа - аргона или криптона - в стеклопакете); - количество и местоположение уплотнителей в системе рама/створка. Другой параметр - звукоизоляция. Она зависит от: - толщины воздушного промежутка; - плотности притвора (проницаемости стыков). Увеличение количества стекол не всегда приводит к желаемому результату. С акустической точки зрения более целесообразным все же является увеличения толщины стекол и воздушного промежутка между ними.</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0" w:type="pct"/>
        <w:jc w:val="left"/>
        <w:tblInd w:w="-180" w:type="dxa"/>
        <w:tblLayout w:type="fixed"/>
        <w:tblCellMar>
          <w:top w:w="180" w:type="dxa"/>
          <w:left w:w="180" w:type="dxa"/>
          <w:bottom w:w="180" w:type="dxa"/>
          <w:right w:w="180" w:type="dxa"/>
        </w:tblCellMar>
      </w:tblPr>
      <w:tblGrid>
        <w:gridCol w:w="9355"/>
      </w:tblGrid>
      <w:tr>
        <w:trPr/>
        <w:tc>
          <w:tcPr>
            <w:tcW w:w="9355" w:type="dxa"/>
            <w:tcBorders/>
            <w:vAlign w:val="center"/>
          </w:tcPr>
          <w:p>
            <w:pPr>
              <w:pStyle w:val="Style13"/>
              <w:spacing w:lineRule="auto" w:line="360" w:before="0" w:after="0"/>
              <w:jc w:val="center"/>
              <w:rPr/>
            </w:pPr>
            <w:r>
              <w:rPr>
                <w:b/>
                <w:sz w:val="28"/>
                <w:szCs w:val="28"/>
              </w:rPr>
              <w:t xml:space="preserve">Разновидности изготавливаемых окон (по г. Санкт-Петербургу) </w:t>
            </w:r>
          </w:p>
          <w:p>
            <w:pPr>
              <w:pStyle w:val="Style13"/>
              <w:spacing w:lineRule="auto" w:line="360" w:before="0" w:after="0"/>
              <w:jc w:val="center"/>
              <w:rPr>
                <w:b/>
                <w:b/>
                <w:i/>
                <w:i/>
                <w:sz w:val="28"/>
                <w:szCs w:val="28"/>
                <w:u w:val="single"/>
              </w:rPr>
            </w:pPr>
            <w:r>
              <w:rPr>
                <w:b/>
                <w:i/>
                <w:sz w:val="28"/>
                <w:szCs w:val="28"/>
                <w:u w:val="single"/>
              </w:rPr>
            </w:r>
          </w:p>
          <w:p>
            <w:pPr>
              <w:pStyle w:val="Style13"/>
              <w:spacing w:lineRule="auto" w:line="360" w:before="0" w:after="0"/>
              <w:rPr/>
            </w:pPr>
            <w:r>
              <w:rPr/>
              <w:t xml:space="preserve">Среди всего разнообразия евроокон можно выделить 4 основные группы, характеризуемые общей совокупностью эксплуатационных характеристик и определяемым ими уровнем цен. Рассмотрим характеристики каждой из этих групп: </w:t>
            </w:r>
          </w:p>
          <w:p>
            <w:pPr>
              <w:pStyle w:val="Style13"/>
              <w:spacing w:lineRule="auto" w:line="360" w:before="0" w:after="0"/>
              <w:jc w:val="center"/>
              <w:rPr/>
            </w:pPr>
            <w:r>
              <w:rPr/>
              <w:t xml:space="preserve">Окна простой формы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трехслойный срощенный клееный сосновый брус низкого качества (древесина тангенциального распила, с сучками и другими дефектами);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обычные непрозрачные краски, пенотекс + лак, чаще просто белые;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 xml:space="preserve">российского или турецкого производства;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двойной резиновый уплотнитель;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50 - 90 у.е. (с однокамерным стеклопакетом);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дачное строительство, окна в многоэтажных домах. </w:t>
                  </w:r>
                </w:p>
              </w:tc>
            </w:tr>
          </w:tbl>
          <w:p>
            <w:pPr>
              <w:pStyle w:val="Style13"/>
              <w:spacing w:lineRule="auto" w:line="360" w:before="0" w:after="0"/>
              <w:jc w:val="center"/>
              <w:rPr/>
            </w:pPr>
            <w:r>
              <w:rPr/>
              <w:t xml:space="preserve">Евроокно хорошего качества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трехслойный срощенный клееный сосновый брус класса А или В (древесина радиального распила, без сучков и дефектов на видовых панелях);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трехслойная акриловыми красками фирм “REMMERS”, “ZERO”, “ZOBEL”;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ROTO FRANK” (Герман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войные уплотнители фирм ”DEVENTER”, “SCHLEGEL” (Германия); </w:t>
                  </w:r>
                </w:p>
              </w:tc>
            </w:tr>
            <w:tr>
              <w:trPr/>
              <w:tc>
                <w:tcPr>
                  <w:tcW w:w="1898" w:type="dxa"/>
                  <w:tcBorders/>
                  <w:shd w:fill="F0F8FF" w:val="clear"/>
                  <w:vAlign w:val="center"/>
                </w:tcPr>
                <w:p>
                  <w:pPr>
                    <w:pStyle w:val="Normal"/>
                    <w:spacing w:lineRule="auto" w:line="360"/>
                    <w:rPr/>
                  </w:pPr>
                  <w:r>
                    <w:rPr/>
                    <w:t xml:space="preserve">водоотливной профиль: </w:t>
                  </w:r>
                </w:p>
              </w:tc>
              <w:tc>
                <w:tcPr>
                  <w:tcW w:w="7457" w:type="dxa"/>
                  <w:tcBorders/>
                  <w:shd w:fill="F0F8FF" w:val="clear"/>
                  <w:vAlign w:val="center"/>
                </w:tcPr>
                <w:p>
                  <w:pPr>
                    <w:pStyle w:val="Normal"/>
                    <w:spacing w:lineRule="auto" w:line="360"/>
                    <w:rPr/>
                  </w:pPr>
                  <w:r>
                    <w:rPr/>
                    <w:t xml:space="preserve">алюминиевый, фирмы “KOCHER” (Германия); </w:t>
                  </w:r>
                </w:p>
              </w:tc>
            </w:tr>
            <w:tr>
              <w:trPr/>
              <w:tc>
                <w:tcPr>
                  <w:tcW w:w="1898" w:type="dxa"/>
                  <w:tcBorders/>
                  <w:shd w:fill="D3D3D3" w:val="clear"/>
                  <w:vAlign w:val="center"/>
                </w:tcPr>
                <w:p>
                  <w:pPr>
                    <w:pStyle w:val="Normal"/>
                    <w:spacing w:lineRule="auto" w:line="360"/>
                    <w:rPr/>
                  </w:pPr>
                  <w:r>
                    <w:rPr/>
                    <w:t xml:space="preserve">цена: </w:t>
                  </w:r>
                </w:p>
              </w:tc>
              <w:tc>
                <w:tcPr>
                  <w:tcW w:w="7457" w:type="dxa"/>
                  <w:tcBorders/>
                  <w:shd w:fill="D3D3D3" w:val="clear"/>
                  <w:vAlign w:val="center"/>
                </w:tcPr>
                <w:p>
                  <w:pPr>
                    <w:pStyle w:val="Normal"/>
                    <w:spacing w:lineRule="auto" w:line="360"/>
                    <w:rPr/>
                  </w:pPr>
                  <w:r>
                    <w:rPr/>
                    <w:t xml:space="preserve">140 - 170 у.е. ; </w:t>
                  </w:r>
                </w:p>
              </w:tc>
            </w:tr>
            <w:tr>
              <w:trPr/>
              <w:tc>
                <w:tcPr>
                  <w:tcW w:w="1898" w:type="dxa"/>
                  <w:tcBorders/>
                  <w:shd w:fill="F0F8FF" w:val="clear"/>
                  <w:vAlign w:val="center"/>
                </w:tcPr>
                <w:p>
                  <w:pPr>
                    <w:pStyle w:val="Normal"/>
                    <w:spacing w:lineRule="auto" w:line="360"/>
                    <w:rPr/>
                  </w:pPr>
                  <w:r>
                    <w:rPr/>
                    <w:t xml:space="preserve">основные </w:t>
                    <w:br/>
                    <w:t xml:space="preserve">потребители: </w:t>
                  </w:r>
                </w:p>
              </w:tc>
              <w:tc>
                <w:tcPr>
                  <w:tcW w:w="7457" w:type="dxa"/>
                  <w:tcBorders/>
                  <w:shd w:fill="F0F8FF" w:val="clear"/>
                  <w:vAlign w:val="center"/>
                </w:tcPr>
                <w:p>
                  <w:pPr>
                    <w:pStyle w:val="Normal"/>
                    <w:spacing w:lineRule="auto" w:line="360"/>
                    <w:rPr/>
                  </w:pPr>
                  <w:r>
                    <w:rPr/>
                    <w:t xml:space="preserve">среднеобеспеченные слои наседения (чиновники среднего уровня, работники милиции, таможни, прокуратуры), архитекторы и строители, строящие по индивидуальным заказам, жители старой Москвы. </w:t>
                  </w:r>
                </w:p>
              </w:tc>
            </w:tr>
          </w:tbl>
          <w:p>
            <w:pPr>
              <w:pStyle w:val="Style13"/>
              <w:spacing w:lineRule="auto" w:line="360" w:before="0" w:after="0"/>
              <w:jc w:val="center"/>
              <w:rPr/>
            </w:pPr>
            <w:r>
              <w:rPr/>
              <w:t xml:space="preserve">Евроокно высокого качества форм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брус отборный несрощенный сосновый, класса А -Е (экстр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тонированными, противоударнымми, защитными стеклами;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четырехслойная акриловыми красками “GLAZURIT” фирмы “BASF”;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w:t>
                  </w:r>
                  <w:r>
                    <w:rPr/>
                    <w:t xml:space="preserve">Q-LON”, устойчивые к большим колебаниям температур;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240 - 26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жители, архитекторы и строители коттеджей по индивидуальным проектам, магазины и оффисы в центре Москвы. </w:t>
                  </w:r>
                </w:p>
              </w:tc>
            </w:tr>
          </w:tbl>
          <w:p>
            <w:pPr>
              <w:pStyle w:val="Style13"/>
              <w:spacing w:lineRule="auto" w:line="360" w:before="0" w:after="0"/>
              <w:jc w:val="center"/>
              <w:rPr/>
            </w:pPr>
            <w:r>
              <w:rPr/>
              <w:t xml:space="preserve">Элитные окна разнообразных форм (трехугольные, круглые, стрельчатые, сердцевидные)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дубовый или красного дерева отборный трехслойный клееный брус, индивидуально подобранный, с контролем совпадения структуры и цвета дерева по всей внешней поверхности окн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тонированными, противоударнымми, защитными стеклами импортного производства;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четырехслойная (антисептик, грунт, 2 слоя красителя “ZOWOSAN”;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ROTO FRANK” (Герман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два контура уплотнителя “Q-LON”;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40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архитекторы и строители посольских, правительственных коттеджей, владельцы старинных домов в Москве. </w:t>
                  </w:r>
                </w:p>
              </w:tc>
            </w:tr>
          </w:tbl>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rPr>
            </w:pPr>
            <w:r>
              <w:rPr>
                <w:b/>
              </w:rPr>
              <w:t>Рисунок 1:Распределение рынка между основными группами окон.</w:t>
            </w:r>
          </w:p>
          <w:p>
            <w:pPr>
              <w:pStyle w:val="Style13"/>
              <w:spacing w:lineRule="auto" w:line="360" w:before="0" w:after="0"/>
              <w:jc w:val="center"/>
              <w:rPr/>
            </w:pPr>
            <w:r>
              <w:rPr/>
              <w:drawing>
                <wp:inline distT="0" distB="0" distL="0" distR="0">
                  <wp:extent cx="50444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044440" cy="1587500"/>
                          </a:xfrm>
                          <a:prstGeom prst="rect">
                            <a:avLst/>
                          </a:prstGeom>
                        </pic:spPr>
                      </pic:pic>
                    </a:graphicData>
                  </a:graphic>
                </wp:inline>
              </w:drawing>
            </w:r>
          </w:p>
          <w:p>
            <w:pPr>
              <w:pStyle w:val="Style13"/>
              <w:spacing w:lineRule="auto" w:line="360" w:before="0" w:after="0"/>
              <w:jc w:val="center"/>
              <w:rPr>
                <w:b/>
                <w:b/>
              </w:rPr>
            </w:pPr>
            <w:r>
              <w:rPr>
                <w:b/>
              </w:rPr>
              <w:t xml:space="preserve"> </w:t>
            </w:r>
          </w:p>
          <w:p>
            <w:pPr>
              <w:pStyle w:val="Style13"/>
              <w:spacing w:lineRule="auto" w:line="360" w:before="0" w:after="0"/>
              <w:rPr>
                <w:b/>
                <w:b/>
              </w:rPr>
            </w:pPr>
            <w:r>
              <w:rPr/>
              <w:t xml:space="preserve">Как видно из диаграммы, приведенной на рисунке, большая часть объема общего рынка продаж окон приходится на две более дешевые группы окон - по 40 %, высококачественные и элитные окна в общем объеме продаж составляют 20 % </w:t>
            </w:r>
          </w:p>
          <w:p>
            <w:pPr>
              <w:pStyle w:val="Style13"/>
              <w:spacing w:lineRule="auto" w:line="360" w:before="0" w:after="0"/>
              <w:jc w:val="center"/>
              <w:rPr>
                <w:b/>
                <w:b/>
              </w:rPr>
            </w:pPr>
            <w:r>
              <w:rPr>
                <w:b/>
              </w:rPr>
              <w:t>Рисунок 2: Соотношение объемов производства деревянных и пластиковых окон.</w:t>
            </w:r>
          </w:p>
          <w:p>
            <w:pPr>
              <w:pStyle w:val="Style13"/>
              <w:spacing w:lineRule="auto" w:line="360" w:before="0" w:after="0"/>
              <w:jc w:val="center"/>
              <w:rPr/>
            </w:pPr>
            <w:r>
              <w:rPr/>
              <w:t xml:space="preserve"> </w:t>
            </w:r>
            <w:r>
              <w:rPr/>
              <w:drawing>
                <wp:inline distT="0" distB="0" distL="0" distR="0">
                  <wp:extent cx="3808730"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08730" cy="2472690"/>
                          </a:xfrm>
                          <a:prstGeom prst="rect">
                            <a:avLst/>
                          </a:prstGeom>
                        </pic:spPr>
                      </pic:pic>
                    </a:graphicData>
                  </a:graphic>
                </wp:inline>
              </w:drawing>
            </w:r>
            <w:r>
              <w:rPr/>
              <w:br/>
              <w:t xml:space="preserve">Как видно из диаграммы, приведенной на рисунке, в последние годы объемы производства пластиковых окон и окон из цельной древесины снижаются, а объем производства окон из клееной древесины имеет устойчивую тенденцию роста. </w:t>
            </w:r>
          </w:p>
          <w:p>
            <w:pPr>
              <w:pStyle w:val="Style13"/>
              <w:spacing w:lineRule="auto" w:line="360" w:before="0" w:after="0"/>
              <w:jc w:val="center"/>
              <w:rPr/>
            </w:pPr>
            <w:r>
              <w:rPr>
                <w:b/>
              </w:rPr>
              <w:t xml:space="preserve">Рисунок 3: Состояние рынка оконных рам в Европейских странах в конце 90-х г.г. </w:t>
            </w:r>
            <w:r>
              <w:rPr/>
              <w:drawing>
                <wp:inline distT="0" distB="0" distL="0" distR="0">
                  <wp:extent cx="4458970" cy="330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58970" cy="3300095"/>
                          </a:xfrm>
                          <a:prstGeom prst="rect">
                            <a:avLst/>
                          </a:prstGeom>
                        </pic:spPr>
                      </pic:pic>
                    </a:graphicData>
                  </a:graphic>
                </wp:inline>
              </w:drawing>
            </w:r>
          </w:p>
          <w:p>
            <w:pPr>
              <w:pStyle w:val="Style13"/>
              <w:spacing w:lineRule="auto" w:line="360" w:before="0" w:after="0"/>
              <w:rPr/>
            </w:pPr>
            <w:r>
              <w:rPr/>
              <w:br/>
              <w:t xml:space="preserve">Как видно из диаграммы, приведенной на рисунке, окна из дерева предпочитают не только в Скандинавских странах с холодным климатом, но и в Европейских странах с умеренным климатом и в государствах Прибалтики. </w:t>
            </w:r>
          </w:p>
          <w:p>
            <w:pPr>
              <w:pStyle w:val="Style13"/>
              <w:spacing w:lineRule="auto" w:line="360" w:before="0" w:after="0"/>
              <w:jc w:val="center"/>
              <w:rPr/>
            </w:pPr>
            <w:r>
              <w:rPr>
                <w:b/>
              </w:rPr>
              <w:t xml:space="preserve">Рисунок 4: Цикличность спроса на деревянные евроокна. </w:t>
            </w:r>
          </w:p>
          <w:p>
            <w:pPr>
              <w:pStyle w:val="Style13"/>
              <w:spacing w:lineRule="auto" w:line="360" w:before="0" w:after="0"/>
              <w:jc w:val="center"/>
              <w:rPr/>
            </w:pPr>
            <w:r>
              <w:rPr/>
              <w:drawing>
                <wp:inline distT="0" distB="0" distL="0" distR="0">
                  <wp:extent cx="3392170"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92170" cy="2513330"/>
                          </a:xfrm>
                          <a:prstGeom prst="rect">
                            <a:avLst/>
                          </a:prstGeom>
                        </pic:spPr>
                      </pic:pic>
                    </a:graphicData>
                  </a:graphic>
                </wp:inline>
              </w:drawing>
            </w:r>
            <w:r>
              <w:rPr/>
              <w:br/>
            </w:r>
          </w:p>
          <w:p>
            <w:pPr>
              <w:pStyle w:val="Style13"/>
              <w:spacing w:lineRule="auto" w:line="360" w:before="0" w:after="0"/>
              <w:rPr/>
            </w:pPr>
            <w:r>
              <w:rPr/>
              <w:t>Как видно из диаграммы, приведенной на рисунке, наибольшее количество заказов приходится на летние месяцы, а наименьшее - на зимний период</w:t>
            </w:r>
          </w:p>
        </w:tc>
      </w:tr>
    </w:tbl>
    <w:p>
      <w:pPr>
        <w:pStyle w:val="Style13"/>
        <w:spacing w:lineRule="auto" w:line="360" w:before="0" w:after="0"/>
        <w:rPr/>
      </w:pPr>
      <w:r>
        <w:rPr>
          <w:bCs/>
        </w:rPr>
        <w:t xml:space="preserve">Большинство петербургских фирм-производителей специализируется на изготовлении какого-то одного вида окон. В настоящее время благодаря расцвету строительства все они, независимо от специализации, переживают своего рода "золотой век". </w:t>
      </w:r>
      <w:r>
        <w:rPr/>
        <w:t xml:space="preserve">Около 80-85% петербургских новостроек до сих пор стеклится так называемой </w:t>
      </w:r>
      <w:r>
        <w:rPr>
          <w:b/>
          <w:bCs/>
        </w:rPr>
        <w:t>"столяркой"</w:t>
      </w:r>
      <w:r>
        <w:rPr/>
        <w:t xml:space="preserve">. Главным преимуществом стандартных деревянных окон является их цена. Пока не будет исчерпан сегмент типового жилья с муниципальной отделкой, направление это будет процветать. Оставшиеся 20-15% приходятся на </w:t>
      </w:r>
      <w:r>
        <w:rPr>
          <w:b/>
          <w:bCs/>
        </w:rPr>
        <w:t>металлопластиковые окна.</w:t>
      </w:r>
      <w:r>
        <w:rPr/>
        <w:t xml:space="preserve">Существует тенденция к совмещению двух видов производства в одной фирме. Чаще всего комбинируют производство металлопластиковых и алюминиевых конструкций или "элитные" и типовые деревянные окна. Впрочем, появляются фирмы, которые совмещают производство металлопластика и деревянных окон нового поколения.Надо отметить, что рынок металлопластиковых конструкций за последние несколько лет претерпел значительные изменения. Хорошо изучено производство конструкций из поливинилхлорида (ПВХ). Отработаны методы работы с частными к корпоративными клиентами. Развиты сети дилерских продаж. Товар четко позиционирован на рынке. Окна ПВХ уже достаточно близки "обывателю". Они воспринимаются как вполне доступный элемент комфортабельного жилья. Зачастую новоселы, получив от застройщика или продавца квартиру с типовыми деревянными окнами, сразу меняют их на металлопластиковые. Также окна ПВХ, как правило, устанавливаются при реконструкции квартир в старом фонде. Правда, их возросшая популярность способствовала развитию конкуренции между фирмами-изготовителями. В настоящее время в Петербурге их около сотни, из них десяток занимает лидирующее положение. Снижение стоимости металлопластиковых окон обычно достигается за счет использования фурнитуры и ПВХ-профиля отечественного производства или произведенного в России под торговой маркой европейских поставщиков. Правда, это не всегда благоприятно сказывается на качестве товара.Понемногу начинает меняться ситуация на рынке </w:t>
      </w:r>
      <w:r>
        <w:rPr>
          <w:b/>
          <w:bCs/>
        </w:rPr>
        <w:t>деревянных окон</w:t>
      </w:r>
      <w:r>
        <w:rPr/>
        <w:t xml:space="preserve"> нового поколения. Теоретически они могут считаться высшим достижением светопрозрачных конструкций и благодаря своим техническим и эстетическим свойствам могут применяться в строительстве элитного жилья и реставрации памятников архитектуры. В Петербурге производством высококачественных деревянных окон занимается не более десятка фирм. Большинство работает по немецкой или финской технологии. Для изготовления деталей рам и створок применяются бруска, склеенные  водонепроницаемым клеем. Готовые изделия пропитывают раствором, защищающим окно от воздействия влаги, перепадов температуры и насекомых, а затем красят. Однако, несмотря на столь замечательные качества, присущие данной продукции, можно с уверенностью заявить, что рынок деревянных окон в нашем городе только начинает пробуждаться. И виновата в этом не только их высокая стоимость. Программы продвижения на рынке деревянных окон нового поколения проработаны гораздо слабее, чем их металлопластиковых собратьев. Так, многие эксперты указывали на то, что потребитель слышал о таком продукте, как современные оконные конструкции из дерева, но не имеет четкого представления о нем. Некоторые производители деревянных окон держатся исключительно за счет желания заказчиков установить дома или в офисе окна, считающиеся элитными. Конструкции из </w:t>
      </w:r>
      <w:r>
        <w:rPr>
          <w:b/>
          <w:bCs/>
        </w:rPr>
        <w:t>"теплого" и "холодного"</w:t>
      </w:r>
      <w:r>
        <w:rPr/>
        <w:t xml:space="preserve"> алюминия, как правило, используют в административных и производственных зданиях. В отличие от дерева и металлопластика, изделия из алюминия могут выдерживать значительные нагрузки, поэтому незаменимы для решения сложных архитектурных задач. Особенный импульс этот тип оконных конструкций получил в связи с все сильнее развивающимся рынком коммерческой недвижимости. Именно в торгово-развлекатеяьных или офисных объектах алюминиевые оконные конструкции оказываются особенно востребованными. Для жилого фонда алюминиевые окна "холодноваты" и довольно дороги. Однако они все же используются в элитном домостроении, когда требуется большой процент остекления, например при возведении зимних садов или остеклении лоджий.Производством алюминиевых конструкций занимаются около 20 предприятий Петербурга. По своей стоимости они превосходят не только металлопластиковые системы, но и деревянные конструкции нового поколения.</w:t>
      </w:r>
    </w:p>
    <w:p>
      <w:pPr>
        <w:pStyle w:val="Style13"/>
        <w:spacing w:lineRule="auto" w:line="360" w:before="0" w:after="0"/>
        <w:rPr>
          <w:b/>
          <w:b/>
        </w:rPr>
      </w:pPr>
      <w:r>
        <w:rPr>
          <w:b/>
        </w:rPr>
      </w:r>
    </w:p>
    <w:p>
      <w:pPr>
        <w:pStyle w:val="Style13"/>
        <w:spacing w:lineRule="auto" w:line="360" w:before="0" w:after="0"/>
        <w:rPr>
          <w:b/>
          <w:b/>
        </w:rPr>
      </w:pPr>
      <w:r>
        <w:rPr>
          <w:b/>
        </w:rPr>
        <w:t xml:space="preserve">Таблица 1: Приблизительная стоимость окон на рынке Санкт-Петербурга </w:t>
      </w:r>
    </w:p>
    <w:tbl>
      <w:tblPr>
        <w:tblW w:w="5000" w:type="pct"/>
        <w:jc w:val="left"/>
        <w:tblInd w:w="-105" w:type="dxa"/>
        <w:tblLayout w:type="fixed"/>
        <w:tblCellMar>
          <w:top w:w="30" w:type="dxa"/>
          <w:left w:w="30" w:type="dxa"/>
          <w:bottom w:w="30" w:type="dxa"/>
          <w:right w:w="30" w:type="dxa"/>
        </w:tblCellMar>
      </w:tblPr>
      <w:tblGrid>
        <w:gridCol w:w="1822"/>
        <w:gridCol w:w="1354"/>
        <w:gridCol w:w="2528"/>
        <w:gridCol w:w="1270"/>
        <w:gridCol w:w="2381"/>
      </w:tblGrid>
      <w:tr>
        <w:trPr>
          <w:trHeight w:val="70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Стоимость изделия</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 xml:space="preserve">Материал </w:t>
            </w:r>
          </w:p>
        </w:tc>
        <w:tc>
          <w:tcPr>
            <w:tcW w:w="388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Жилой фонд, 2-створч.окно 1500х1600 мм с установкой</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Офис, 3-створч.окно, 3000х1600 мм, с установкой</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center"/>
              <w:rPr>
                <w:sz w:val="20"/>
                <w:szCs w:val="20"/>
              </w:rPr>
            </w:pPr>
            <w:r>
              <w:rPr>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Белый цв.</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Декорированно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Белый цв.</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Декорированное</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Дерево нового поколения</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400-80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8-16%</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600-10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8-1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Алюминий</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600-70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900-11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ПВХ</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200-35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320-6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15%</w:t>
            </w:r>
          </w:p>
        </w:tc>
      </w:tr>
      <w:tr>
        <w:trPr>
          <w:trHeight w:val="714"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Столярка"</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47-318</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50-6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10%</w:t>
            </w:r>
          </w:p>
        </w:tc>
      </w:tr>
    </w:tbl>
    <w:p>
      <w:pPr>
        <w:pStyle w:val="Normal"/>
        <w:spacing w:lineRule="auto" w:line="360"/>
        <w:rPr/>
      </w:pPr>
      <w:r>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6. Анализ предложения на рынке дверей Санкт-Петербурга</w:t>
      </w:r>
    </w:p>
    <w:p>
      <w:pPr>
        <w:pStyle w:val="Normal"/>
        <w:spacing w:lineRule="auto" w:line="360"/>
        <w:jc w:val="center"/>
        <w:rPr/>
      </w:pPr>
      <w:r>
        <w:rPr/>
        <w:t xml:space="preserve">Производство современных дверей, несомненно, является одной из наиболее перспективных отраслей жилищного строительства. Исторически распространенным материалом для такого производства в российских условиях является дерево. Однако, уже сейчас популярностью пользуются пластиковые и алюминиевые профили. </w:t>
      </w:r>
    </w:p>
    <w:p>
      <w:pPr>
        <w:pStyle w:val="Normal"/>
        <w:spacing w:lineRule="auto" w:line="360"/>
        <w:rPr/>
      </w:pPr>
      <w:r>
        <w:rPr/>
        <w:t xml:space="preserve">              </w:t>
      </w:r>
      <w:r>
        <w:rPr/>
        <w:t>Сегодня на европейском рынке дверей выделяются три страны-производителя, в общей сложности занимающих около 80% всего рынка дверей. На первом месте Германия, которая по данным статистики выпускает около 30% всех проемостолярных изделий Европы, затем Италия, которой принадлежит около 26% рынка, и, наконец, Австрия – чуть более 20%. На петербургском рынке не последнее место занимают изделия финского производства, что связано с особенностями расположения, а также двери, произведенные в Восточной Европе, ввиду их невысокой стоимости.</w:t>
      </w:r>
    </w:p>
    <w:p>
      <w:pPr>
        <w:pStyle w:val="Normal"/>
        <w:spacing w:lineRule="auto" w:line="360"/>
        <w:ind w:left="60" w:hanging="60"/>
        <w:rPr/>
      </w:pPr>
      <w:r>
        <w:rPr/>
        <w:t xml:space="preserve"> </w:t>
      </w:r>
      <w:r>
        <w:rPr/>
        <w:t xml:space="preserve">По_опросам компаний, занимающихся производством и установкой дверей, петербургский потребитель для дома предпочитает заказывать деревянные двери, когда как при отделке офисных помещений предпочтение отдается пластиковым и, что случается значительно реже ввиду высокой стоимости, алюминиевым конструкциям. Весь рынок дверей можно классифицировать по нескольким признакам: по материалу, по технологии и по виду производства. По виду производства можно подразделить индивидуальные и серийные производства. По средним расчетам конструкции, произведенные по заказу и индивидуальным меркам, минимум в 2-3 раза дороже аналогичных дверей массового производства со стандартными размерами. Несмотря на значительное увеличение стоимости дверей потребитель, покупающий импортную дверь, предпочитает индивидуальное изготовление, основной причиной чего является различие между европейскими и российскими стандартами. В настоящее время на рынке появилось большое количество отечественной продукции, которая зачастую, не уступает западным аналогам ни по качеству, ни по цене. В основном это касается индивидуальных заказов дверей из ценных пород деревьев. 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USD),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 Наиболее популярны шпонированные двери из различных пород деревьев, среди которых наиболее часто встречаются такие как береза, дуб, ясень, сосна. 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 Цены в городе находятся в диапазоне от 30 до 120 долларов в зависимости от производителя и материала конструкции. Очень популярны среди потребителей двери польского производства, что объясняется довольно низкой стоимостью. Так в среднем стандартная дверь из дубового шпона обойдется в заказчику не более 40-50 USD. Однако, у шпонированных изделий есть ряд недостатков, основным из которых являются свойства шпона. Шпон - капризный материал, боится влаги, огрехов в производстве дверей часто ДСП выделяет формальдегид, вредный для здоровья. </w:t>
        <w:br/>
      </w:r>
      <w:r>
        <w:rPr>
          <w:b/>
        </w:rPr>
        <w:t>Рисунок 5.</w:t>
      </w:r>
      <w:r>
        <mc:AlternateContent>
          <mc:Choice Requires="wps">
            <w:drawing>
              <wp:anchor behindDoc="0" distT="0" distB="0" distL="114300" distR="114300" simplePos="0" locked="0" layoutInCell="0" allowOverlap="1" relativeHeight="6">
                <wp:simplePos x="0" y="0"/>
                <wp:positionH relativeFrom="page">
                  <wp:posOffset>1652270</wp:posOffset>
                </wp:positionH>
                <wp:positionV relativeFrom="paragraph">
                  <wp:posOffset>1270</wp:posOffset>
                </wp:positionV>
                <wp:extent cx="49149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49149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914265" cy="2500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914265" cy="2500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7pt;height:203.75pt;mso-wrap-distance-left:9pt;mso-wrap-distance-right:9pt;mso-wrap-distance-top:0pt;mso-wrap-distance-bottom:0pt;margin-top:0.1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914265" cy="2500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4914265" cy="2500630"/>
                                          </a:xfrm>
                                          <a:prstGeom prst="rect">
                                            <a:avLst/>
                                          </a:prstGeom>
                                        </pic:spPr>
                                      </pic:pic>
                                    </a:graphicData>
                                  </a:graphic>
                                </wp:inline>
                              </w:drawing>
                            </w:r>
                          </w:p>
                        </w:tc>
                      </w:tr>
                    </w:tbl>
                  </w:txbxContent>
                </v:textbox>
                <w10:wrap type="square"/>
              </v:rect>
            </w:pict>
          </mc:Fallback>
        </mc:AlternateContent>
      </w:r>
    </w:p>
    <w:tbl>
      <w:tblPr>
        <w:tblW w:w="6494" w:type="dxa"/>
        <w:jc w:val="center"/>
        <w:tblInd w:w="0" w:type="dxa"/>
        <w:tblLayout w:type="fixed"/>
        <w:tblCellMar>
          <w:top w:w="0" w:type="dxa"/>
          <w:left w:w="0" w:type="dxa"/>
          <w:bottom w:w="0" w:type="dxa"/>
          <w:right w:w="0" w:type="dxa"/>
        </w:tblCellMar>
      </w:tblPr>
      <w:tblGrid>
        <w:gridCol w:w="6494"/>
      </w:tblGrid>
      <w:tr>
        <w:trPr/>
        <w:tc>
          <w:tcPr>
            <w:tcW w:w="6494" w:type="dxa"/>
            <w:tcBorders/>
            <w:shd w:fill="FFFFFF" w:val="clear"/>
            <w:vAlign w:val="center"/>
          </w:tcPr>
          <w:p>
            <w:pPr>
              <w:pStyle w:val="Normal"/>
              <w:spacing w:lineRule="auto" w:line="360"/>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4123690" cy="2399665"/>
                      <wp:effectExtent l="0" t="0" r="0" b="0"/>
                      <wp:wrapSquare wrapText="bothSides"/>
                      <wp:docPr id="8" name="Frame2"/>
                      <a:graphic xmlns:a="http://schemas.openxmlformats.org/drawingml/2006/main">
                        <a:graphicData uri="http://schemas.microsoft.com/office/word/2010/wordprocessingShape">
                          <wps:wsp>
                            <wps:cNvSpPr txBox="1"/>
                            <wps:spPr>
                              <a:xfrm>
                                <a:off x="0" y="0"/>
                                <a:ext cx="4123690" cy="239966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104005" cy="2293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2" r="-8" b="-12"/>
                                                      <a:stretch>
                                                        <a:fillRect/>
                                                      </a:stretch>
                                                    </pic:blipFill>
                                                    <pic:spPr bwMode="auto">
                                                      <a:xfrm>
                                                        <a:off x="0" y="0"/>
                                                        <a:ext cx="4104005" cy="2293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24.7pt;height:188.9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104005" cy="2293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2" r="-8" b="-12"/>
                                                <a:stretch>
                                                  <a:fillRect/>
                                                </a:stretch>
                                              </pic:blipFill>
                                              <pic:spPr bwMode="auto">
                                                <a:xfrm>
                                                  <a:off x="0" y="0"/>
                                                  <a:ext cx="4104005" cy="2293620"/>
                                                </a:xfrm>
                                                <a:prstGeom prst="rect">
                                                  <a:avLst/>
                                                </a:prstGeom>
                                              </pic:spPr>
                                            </pic:pic>
                                          </a:graphicData>
                                        </a:graphic>
                                      </wp:inline>
                                    </w:drawing>
                                  </w:r>
                                </w:p>
                              </w:tc>
                            </w:tr>
                          </w:tbl>
                        </w:txbxContent>
                      </v:textbox>
                      <w10:wrap type="square"/>
                    </v:rect>
                  </w:pict>
                </mc:Fallback>
              </mc:AlternateContent>
            </w:r>
          </w:p>
        </w:tc>
      </w:tr>
    </w:tbl>
    <w:p>
      <w:pPr>
        <w:pStyle w:val="Normal"/>
        <w:spacing w:lineRule="auto" w:line="360"/>
        <w:rPr/>
      </w:pPr>
      <w:r>
        <w:rPr/>
        <w:br/>
        <w:t xml:space="preserve">Двери из ПВХ и алюминия, заказываемые в основном для отделки нежилых помещений, можно подразделить на отечественные и импортные, что существенно влияет на уровень цен. Так российские пластиковые двери можно приобрести за 80-100 долларов, когда как европейский аналог будет стоить в 1,5-2 раза дороже. Цены на алюминиевые двери, произведенные в России, колеблются около 150 USD. Однако качество отечественных изделий пока оставляет желать лучшего. </w:t>
        <w:br/>
        <w:t xml:space="preserve">На рынке города на сегодняшний день около 150 фирм, предлагающих дверную продукцию. Выбирая фирму, в которой необходимо заказать двери, потребителю следует, прежде всего, обратить внимание на гарантийные обязательства. Даже идеальная на вид дверь через некоторое время после установки может изменить свою форму и перестать закрываться. Эта проблема устраняется специалистами достаточно быстро. А договор на гарантийное обслуживание избавит от лишних затрат. В более серьезных случаях производитель просто заменит дверь. Но если фирма неохотно заводит разговор о гарантийных обязательствах, есть смысл поостеречься сотрудничать с ней. </w:t>
      </w:r>
    </w:p>
    <w:p>
      <w:pPr>
        <w:pStyle w:val="Heading3"/>
        <w:spacing w:lineRule="auto" w:line="360" w:before="0" w:after="0"/>
        <w:rPr/>
      </w:pPr>
      <w:r>
        <w:rPr>
          <w:sz w:val="28"/>
          <w:szCs w:val="28"/>
        </w:rPr>
        <w:t xml:space="preserve">Таблица 2: </w:t>
      </w:r>
      <w:r>
        <w:rPr/>
        <w:t>Разновидности дверей выпускаемых дверей (по городу Санкт-Петербургу)</w:t>
      </w:r>
    </w:p>
    <w:tbl>
      <w:tblPr>
        <w:tblW w:w="5000" w:type="pct"/>
        <w:jc w:val="left"/>
        <w:tblInd w:w="0" w:type="dxa"/>
        <w:tblLayout w:type="fixed"/>
        <w:tblCellMar>
          <w:top w:w="0" w:type="dxa"/>
          <w:left w:w="0" w:type="dxa"/>
          <w:bottom w:w="0" w:type="dxa"/>
          <w:right w:w="0" w:type="dxa"/>
        </w:tblCellMar>
      </w:tblPr>
      <w:tblGrid>
        <w:gridCol w:w="94"/>
        <w:gridCol w:w="86"/>
        <w:gridCol w:w="9175"/>
      </w:tblGrid>
      <w:tr>
        <w:trPr/>
        <w:tc>
          <w:tcPr>
            <w:tcW w:w="94" w:type="dxa"/>
            <w:tcBorders/>
          </w:tcPr>
          <w:p>
            <w:pPr>
              <w:pStyle w:val="Normal"/>
              <w:snapToGrid w:val="false"/>
              <w:spacing w:lineRule="auto" w:line="360"/>
              <w:rPr/>
            </w:pPr>
            <w:r>
              <w:rPr/>
            </w:r>
          </w:p>
        </w:tc>
        <w:tc>
          <w:tcPr>
            <w:tcW w:w="86" w:type="dxa"/>
            <w:tcBorders/>
          </w:tcPr>
          <w:p>
            <w:pPr>
              <w:pStyle w:val="Normal"/>
              <w:snapToGrid w:val="false"/>
              <w:spacing w:lineRule="auto" w:line="360"/>
              <w:rPr/>
            </w:pPr>
            <w:r>
              <w:rPr/>
            </w:r>
          </w:p>
        </w:tc>
        <w:tc>
          <w:tcPr>
            <w:tcW w:w="9175" w:type="dxa"/>
            <w:tcBorders/>
          </w:tcPr>
          <w:tbl>
            <w:tblPr>
              <w:tblW w:w="9052" w:type="dxa"/>
              <w:jc w:val="center"/>
              <w:tblInd w:w="0" w:type="dxa"/>
              <w:tblLayout w:type="fixed"/>
              <w:tblCellMar>
                <w:top w:w="60" w:type="dxa"/>
                <w:left w:w="60" w:type="dxa"/>
                <w:bottom w:w="60" w:type="dxa"/>
                <w:right w:w="60" w:type="dxa"/>
              </w:tblCellMar>
            </w:tblPr>
            <w:tblGrid>
              <w:gridCol w:w="3640"/>
              <w:gridCol w:w="2662"/>
              <w:gridCol w:w="275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lineRule="auto" w:line="360" w:before="0" w:after="0"/>
                    <w:jc w:val="center"/>
                    <w:rPr>
                      <w:b/>
                      <w:b/>
                      <w:bCs/>
                      <w:sz w:val="27"/>
                      <w:szCs w:val="27"/>
                    </w:rPr>
                  </w:pPr>
                  <w:r>
                    <w:rPr>
                      <w:b/>
                      <w:bCs/>
                      <w:sz w:val="27"/>
                      <w:szCs w:val="27"/>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rPr>
                  </w:pPr>
                  <w:r>
                    <w:rPr>
                      <w:b/>
                    </w:rPr>
                    <w:t>Плюсы</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rPr>
                  </w:pPr>
                  <w:r>
                    <w:rPr>
                      <w:b/>
                    </w:rPr>
                    <w:t>Минус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bCs/>
                    </w:rPr>
                  </w:pPr>
                  <w:r>
                    <w:rPr>
                      <w:bCs/>
                    </w:rPr>
                    <w:t>Полуфабрикаты типа "Премдор"</w:t>
                  </w:r>
                </w:p>
                <w:p>
                  <w:pPr>
                    <w:pStyle w:val="Style13"/>
                    <w:spacing w:lineRule="auto" w:line="360" w:before="0" w:after="0"/>
                    <w:rPr/>
                  </w:pPr>
                  <w:r>
                    <w:rPr/>
                    <w:t>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Крайне низкая стоимость, возможность окраски двери в любой тон, малый вес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Торцы дверей слабы, окраска низкой прочности и качества, поверхности двери и коробки боятся механических и климатических воздействий. Малый срок жизни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rPr>
                  </w:pPr>
                  <w:r>
                    <w:rPr>
                      <w:bCs/>
                    </w:rPr>
                    <w:t>Белые двери</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Универсальный цвет для любого интерьера, зрительно осветляют помещени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Быстро обивается краска на торцах, углах, ребрах. Требуют частого ухода (грязь, царапины сразу становятся заметны, делают дверь неопрятной). Не очень практичны коробка и наличник из мягкой сосн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очная грязестойкая краска, прочная конструкция, "дорогой" внешний вид</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анель из ДСП защищена лишь тонким слоем краски. Недостатки бел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чная грязестойкая краска, прочная конструкция, достаточно легкие двери. 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бычные недостатки белых дверей, внешний вид пластиковых дверей, пластиковая решетка у витраж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Испа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Интерес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белых дверей, невысокое качество окраски детал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Двери натурального дерев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Фактура дерева "греет глаз", очень практичны в уходе, прочный лак, прочная поверхность дверей и коробок.</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Индивидуальность структуры дерева каждой двери, связанная с этим непредсказуемость каждого комплекта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дуб.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Классические массивные двери. Высокая поверхностная и конструктивная прочность у дубовых дверей. Долговечные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rPr>
                  </w:pPr>
                  <w:r>
                    <w:rPr>
                      <w:sz w:val="20"/>
                      <w:szCs w:val="20"/>
                    </w:rPr>
                    <w:t>Высокая вероятность появления трещин в массивных деталях, возможно коробление деталей. Очень сильное отличие брусков дерева в одном полотне. Очень высокая цена.</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Азия, "аюс"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Массивные классические двери. Относительно невысо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Необходимость лакировки в "кустарным" способом, связанные с этим проблемы незащищенной древесины и "самодельного" внешнего вида. Мягкая тропическая древесина боится повреждений, перепадов влажности.</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Шпонированные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Шпон - капризный материал, боится влаги, огрехов в производстве дверей часто ДСП выделяет формальдегид, вредный для здоровья.</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ДСП</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еимущества шпонированных дверей. Очень простые в производстве двери, ДСП - очень дешевый, легко обрабатываемый материал.</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 большой вес двери. ДСП - не очень практичный материал.</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Каркасные импорт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еимущества шпонированных дверей. Наилучшее соотношение цена - качество/долговечность. Лишены многих недостатков массивных дверей.</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Каркасные отечествен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 Большой процент заводских дефектов, низкое качество деталей, лакового покрытия, коробок и наличников.</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Металлопластиков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2"/>
                      <w:szCs w:val="22"/>
                    </w:rPr>
                    <w:t>Долговечность, простота сборки, герметичность, относительно низкая</w:t>
                  </w:r>
                  <w:r>
                    <w:rPr/>
                    <w:t xml:space="preserve"> </w:t>
                  </w:r>
                  <w:r>
                    <w:rPr>
                      <w:sz w:val="22"/>
                      <w:szCs w:val="22"/>
                    </w:rPr>
                    <w:t>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Токсичность при горении, низкая ремонтопригодность</w:t>
                  </w:r>
                </w:p>
              </w:tc>
            </w:tr>
          </w:tbl>
          <w:p>
            <w:pPr>
              <w:pStyle w:val="Style13"/>
              <w:spacing w:lineRule="auto" w:line="360" w:before="0" w:after="0"/>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Style13"/>
                    <w:snapToGrid w:val="false"/>
                    <w:spacing w:lineRule="auto" w:line="360" w:before="0" w:after="0"/>
                    <w:rPr>
                      <w:b/>
                      <w:b/>
                      <w:bCs/>
                    </w:rPr>
                  </w:pPr>
                  <w:r>
                    <w:rPr>
                      <w:b/>
                      <w:bCs/>
                    </w:rPr>
                  </w:r>
                </w:p>
                <w:p>
                  <w:pPr>
                    <w:pStyle w:val="Style13"/>
                    <w:spacing w:lineRule="auto" w:line="360" w:before="0" w:after="0"/>
                    <w:rPr/>
                  </w:pPr>
                  <w:r>
                    <w:rPr>
                      <w:b/>
                      <w:bCs/>
                    </w:rPr>
                    <w:t>"Канадские" полуфабрикаты</w:t>
                  </w:r>
                  <w:r>
                    <w:rPr/>
                    <w:br/>
                    <w:t>Очень дешевы канадские каркасные двери из фигурного листа МДФ, наклеенного на сосновый каркас. Если не требовать особо высокого качества всех деталей, окраски, то эти двери очень даже хороши для офисов или служебных помещений фирм, которые не строят далеко идущие планы - ведь возможно через год придется или закрывать фирму, если дела пойдут хуже или делать новый ремонт, если наоборот.Однако если деньги Вам достались с трудом, подумайте хорошо перед покупкой дверей.</w:t>
                  </w:r>
                </w:p>
                <w:p>
                  <w:pPr>
                    <w:pStyle w:val="Style13"/>
                    <w:spacing w:lineRule="auto" w:line="360" w:before="0" w:after="0"/>
                    <w:rPr/>
                  </w:pPr>
                  <w:r>
                    <w:rPr>
                      <w:b/>
                      <w:bCs/>
                    </w:rPr>
                    <w:t>Белые двери</w:t>
                  </w:r>
                  <w:r>
                    <w:rPr/>
                    <w:t xml:space="preserve"> </w:t>
                  </w:r>
                  <w:r>
                    <w:rPr>
                      <w:iCs/>
                    </w:rPr>
                    <w:t>(бывают массивными и каркасными)</w:t>
                  </w:r>
                  <w:r>
                    <w:rPr/>
                    <w:br/>
                    <w:t>Традиционно качественны двери из Финляндии. Есть очень дешевые гладкие белые двери для офисов и квартир, практичные хозяева которых лишены непреодолимой тяги к "престижности" интерьера. (Гладкие финские двери стоят около 650 - 700 рублей за комплект без наличника) Приличны и каркасные "филенчатые" двери, для поверхности которых использована объемной формы плита из МДФ (по-нашему - ДВП, но более твердая). Такие двери не растрескаются и никогда не рассохнутся.</w:t>
                    <w:br/>
                    <w:t>Единственное, что расстраивает - уж больно они похожи на пластмассовые!</w:t>
                    <w:br/>
                    <w:t>Тем, кого не устраивают такие двери, можно порекомендовать массивные белые двери.</w:t>
                    <w:br/>
                    <w:t>У них классическая конструкция и такой же внешний вид. Обычно, каркас у них выполнен из наборных сосновых брусков, и поверхность его покрыта листом МДФ, который при окраске дает идеально гладкую поверхность. Филенка - из того же МДФ или ДСП, также тщательно обработанная. Такие двери в нормальных условиях не рассыхаются и не растрескиваются. Их краска прочна и легко моется. Белые двери расширяют узкие пространства и делают светлыми темные коридоры. Единственный их недостаток - они очень нежны!</w:t>
                    <w:br/>
                    <w:t>Не дай Вам бог пригласить не очень аккуратных плотников! Не любят такие двери даже легких ударов по ребру двери или сосновой коробки; исправить вмятину на дереве - столь же сложно, как и битый бок у машины. Да и на ребрах двери краска истирается довольно скоро. Долговечность по нашей классификации - 4. Это означает 5-8 лет нормальной эксплуатации. Но двери эти доживать свой срок будут уже изрядно потрепанными, как старые, но еще годные кроссовки 12-летнего футболиста.</w:t>
                    <w:br/>
                    <w:t>Стоимость каркасной двери без стоимости наличника 1700 - 2000 рублей, что несколько дороже шпонированной но с наличником!</w:t>
                  </w:r>
                </w:p>
                <w:p>
                  <w:pPr>
                    <w:pStyle w:val="Style13"/>
                    <w:spacing w:lineRule="auto" w:line="360" w:before="0" w:after="0"/>
                    <w:rPr/>
                  </w:pPr>
                  <w:r>
                    <w:rPr>
                      <w:b/>
                      <w:bCs/>
                    </w:rPr>
                    <w:t>Двери натурального дерева.</w:t>
                  </w:r>
                  <w:r>
                    <w:rPr/>
                    <w:br/>
                    <w:t>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Зачастую при заготовке древесины приходится отбраковывать до 70 процентов пиломатериалов.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w:t>
                    <w:br/>
                    <w:t xml:space="preserve">Есть массивные недорогие двери из Индонезии. Обычно это полуфабрикат, требующий лакировки. Древесина, из которой выполнены эти двери - быстрорастущее тропическое дерево </w:t>
                  </w:r>
                  <w:r>
                    <w:rPr>
                      <w:i/>
                      <w:iCs/>
                    </w:rPr>
                    <w:t>Entandrofragma cylindricum</w:t>
                  </w:r>
                  <w:r>
                    <w:rPr/>
                    <w:t>, имеет достаточно красивую структуру. Однако если Вы захотите сэкономить на производственном процессе лакировки и выполнить эту работу самому или поручить специалистам- умельцам - Вам придется или стать профессионалом или смириться с тем, что следующие несколько десятков лет Вы будете объяснять своим потомкам и друзьям, что двери Вы сделали своими руками. Наиболее широкий выбор на рынке шпонированных дверей. Здесь устранены все вышеперечисленные недостатки дверей. Кроме того, панель двери обычно выполнена из симметричного шпона, что создает более гармоничный вид.</w:t>
                    <w:br/>
                    <w:t>Выбор материала огромен - от привычного и милого сердцу дуба до экзотических пород красного дерева.</w:t>
                    <w:br/>
                    <w:t>По конструкции каркас шпонированной двери бывает выполнен из:</w:t>
                    <w:br/>
                    <w:t>- цельной древесностружечной плиты (ДСП)</w:t>
                    <w:br/>
                    <w:t>- склеенных брусков сосны</w:t>
                    <w:br/>
                    <w:t>Цена таких дверей демократична - от 1300 рублей до 2500 за комплект. Обычно в эту цену уже входит комплект наличника. В основном эти двери произведены в Испании.</w:t>
                    <w:br/>
                    <w:t>Следует обратить внимание на:</w:t>
                    <w:br/>
                    <w:t>    1. Конструкцию двери, дизайн</w:t>
                    <w:br/>
                    <w:t>    2. Качество шпона и лакировки</w:t>
                    <w:br/>
                    <w:t>    3. Экологическую чистоту материалов двери</w:t>
                    <w:br/>
                  </w:r>
                  <w:r>
                    <w:rPr>
                      <w:b/>
                      <w:bCs/>
                    </w:rPr>
                    <w:t>1.</w:t>
                  </w:r>
                  <w:r>
                    <w:rPr/>
                    <w:t xml:space="preserve"> Встречается устаревшая конструкция дверей из ДСП, когда панель крепится к каркасу с помощью накладных штапиков. У таких дверей панель не врезана в тело каркаса и со временем гвоздевое крепление расшатается, и появятся неприятные трещины между панелью и каркасом.</w:t>
                    <w:br/>
                    <w:t>Более надежное соединение, когда панель филенки врезана в тело каркаса. Продавцы обычно рекламируют такую конструкцию, так как она очень надежна, но несколько увеличивает стоимость двери.</w:t>
                    <w:br/>
                  </w:r>
                  <w:r>
                    <w:rPr>
                      <w:b/>
                      <w:bCs/>
                    </w:rPr>
                    <w:t>2.</w:t>
                  </w:r>
                  <w:r>
                    <w:rPr/>
                    <w:t xml:space="preserve"> Лакировка. Все современные производства используют сложную технологию нанесения и сушки лаковых покрытий. Более крупные производители полностью автоматизировали этот процесс и у них гораздо меньше скрытых заводских дефектов, чем у тех, кто производит весь процесс вручную или с помощью устаревших машин. Обратите внимание на лаковое покрытие, оно должно быть гладким и однородным.</w:t>
                    <w:br/>
                  </w:r>
                  <w:r>
                    <w:rPr>
                      <w:b/>
                      <w:bCs/>
                    </w:rPr>
                    <w:t>3.</w:t>
                  </w:r>
                  <w:r>
                    <w:rPr/>
                    <w:t xml:space="preserve"> С борьбой цивилизованных стран за экологию, производители дверей стали уделять внимание содержанию формальдегида в ДСП и МДФ. К сожалению ДСП или МДФ без формальдегидных смол теряют свои основные качества. Чем меньше таких смол, тем менее прочным и влагостойким становится материал. Для каркасных дверей выходом стало применение ДСП и МДФ в минимальных количествах, которые к тому же спрятаны глубоко в конструкцию двери и выделения формальдегида практически устранены.</w:t>
                  </w:r>
                </w:p>
              </w:tc>
            </w:tr>
          </w:tbl>
          <w:p>
            <w:pPr>
              <w:pStyle w:val="Normal"/>
              <w:spacing w:lineRule="auto" w:line="360"/>
              <w:rPr/>
            </w:pPr>
            <w:r>
              <w:rPr/>
            </w:r>
          </w:p>
        </w:tc>
      </w:tr>
    </w:tbl>
    <w:p>
      <w:pPr>
        <w:pStyle w:val="Normal"/>
        <w:spacing w:lineRule="auto" w:line="360"/>
        <w:rPr/>
      </w:pP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Z"/>
        <w:spacing w:lineRule="auto" w:line="360"/>
        <w:rPr>
          <w:b/>
          <w:b/>
          <w:i/>
          <w:i/>
          <w:sz w:val="28"/>
          <w:szCs w:val="28"/>
          <w:u w:val="single"/>
        </w:rPr>
      </w:pPr>
      <w:r>
        <w:rPr>
          <w:b/>
          <w:i/>
          <w:sz w:val="28"/>
          <w:szCs w:val="28"/>
          <w:u w:val="single"/>
        </w:rPr>
        <w:t>Конец формы</w:t>
      </w:r>
    </w:p>
    <w:p>
      <w:pPr>
        <w:pStyle w:val="Style13"/>
        <w:spacing w:lineRule="auto" w:line="360" w:before="0" w:after="0"/>
        <w:jc w:val="center"/>
        <w:rPr>
          <w:b/>
          <w:b/>
          <w:i/>
          <w:i/>
          <w:sz w:val="28"/>
          <w:szCs w:val="28"/>
          <w:u w:val="single"/>
        </w:rPr>
      </w:pPr>
      <w:r>
        <w:rPr>
          <w:b/>
          <w:i/>
          <w:sz w:val="28"/>
          <w:szCs w:val="28"/>
          <w:u w:val="single"/>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i/>
          <w:sz w:val="28"/>
          <w:szCs w:val="28"/>
          <w:u w:val="single"/>
        </w:rPr>
        <w:t>7. Оценка спроса на рынке окон и дверей Санкт Петербурга</w:t>
      </w:r>
    </w:p>
    <w:p>
      <w:pPr>
        <w:pStyle w:val="Style13"/>
        <w:spacing w:lineRule="auto" w:line="360" w:before="0" w:after="0"/>
        <w:rPr/>
      </w:pPr>
      <w:r>
        <w:rPr/>
        <w:t>Большую часть доходов производители пластмассовых окон получают от крупных объектов. Заказчиками в этом случае выступают строительные компании. В больших объемах окна закупают и некоторые мощные государственные структуры. В целом корпоративные заказчики (строительные фирмы, офисы, госучреждения) обеспечивают свыше 70% объемов продаж окон и дверей. Строители и государственные учреждения в целом предпочитают как можно более дешевую продукцию. "Они покупают не окна с конкретными характеристиками, а квадратные метры застекленной площади, и единственная возможность победить на тендерах, которые они объявляют, — предложить очень смешную цену", — прокомментировал ситуацию топ-менеджер одной из питерских компаний. За результаты такой закупочной политики расплачивались покупатели недорогого жилья: многим из них пришлось менять окна за свой счет уже через год после переезда в новую квартиру. Однако сейчас руководители ведущих компаний-производителей окон отмечают, что в последний год наметилась смена приоритетов строительных компаний в выборе окон и дверей. Строители начали выдвигать определенные (хотя и не очень высокие) требования к качеству продукции.Большие объемы заказов от строителей привлекают производителей окон. В частности, преимущественно на строительные компании ("Ленспецсму", "ЛЭК", "Северный город" и др.) ориентируется основные производители окон и дверей. В то же время проплата заказов строительными фирмами зависит от темпов продажи построенного ими жилья, а госструктурами — от поступления финансирования. Из-за этого, говорят производители, большие объекты задерживают расчеты довольно часто, иногда — на полгода. Офисы выбирают пластмассовые оградительные конструкции (окна и двери), придавая большее, чем строительные компании, значение качеству и эстетике и немного меньшее — цене. Так, для ремонта и строительства офисов заказывают окна и двери среднего качества и изредка — дорогие.  Коммерческим сегментом (офисы, магазины) пока ограничивается сбыт дверей из пластмассового профиля, на которые приходится 15% общего объема продаж конструкций из ПВХ-профиля. В офисах пластмассовые двери используются чаще всего как межкомнатные, в магазинах — как входные. Сейчас наблюдается снижение интереса к входным металлопластиковым застекленным дверям, поскольку они по долговечности проигрывают алюминиевым или автоматическим. Входные двери, а также витрины из пластмассового профиля заказывают только самые ограниченные в средствах инвесторы — владельцы небольших магазинов, торговых павильонов, а остальные переходят на алюминий.</w:t>
      </w:r>
    </w:p>
    <w:p>
      <w:pPr>
        <w:pStyle w:val="Style13"/>
        <w:spacing w:lineRule="auto" w:line="360" w:before="0" w:after="0"/>
        <w:ind w:firstLine="708"/>
        <w:rPr/>
      </w:pPr>
      <w:r>
        <w:rPr/>
        <w:t>По оценкам производителей окон и дверей, доля индивидуальных покупателей в общем объеме продажи пластмассовых окон не превышает 30% (в основном на нужды ремонта уже имеющегося жилья). Однако многие средние по размеру фирмы ориентируются именно на этот сегмент рынка, указывая на значительный рост платежеспособности таких клиентов начиная с 2000 г.  Это обусловило и специфику вкусов и предпочтений индивидуалов. Во-первых, покупатель становится более разборчивым и требовательным к профилю, в торговых марках которого индивидуальные заказчики уже неплохо ориентируются, и к производителям. Во-вторых, за последние несколько лет существенно возросли требования к конструкции и используемому в производстве материалу окон и дверей. Индивидуальными покупателями в основном являются представители среднего класса (с доходом на каждого члена семьи от 200$ и выше). Согласно данным Госкомстата России среднедушевой доход в Санкт-Петербурге на 2002 год составляет примерно 200$, но эта цифра постоянно растет.</w:t>
      </w:r>
    </w:p>
    <w:p>
      <w:pPr>
        <w:pStyle w:val="Normal"/>
        <w:spacing w:lineRule="auto" w:line="360"/>
        <w:rPr>
          <w:b/>
          <w:b/>
          <w:sz w:val="28"/>
          <w:szCs w:val="28"/>
        </w:rPr>
      </w:pPr>
      <w:r>
        <w:rPr>
          <w:b/>
          <w:sz w:val="28"/>
          <w:szCs w:val="28"/>
        </w:rPr>
        <w:t>Информация о жилищном строительстве в городе Санкт- Петербурге.</w:t>
      </w:r>
    </w:p>
    <w:p>
      <w:pPr>
        <w:pStyle w:val="Normal"/>
        <w:spacing w:lineRule="auto" w:line="360"/>
        <w:rPr/>
      </w:pPr>
      <w:r>
        <w:rPr/>
        <w:br/>
        <w:t>В первом полугодии, по данным Комитета по строительству, в эксплуатацию сдано 795,6 тысячи кв.м жилья. К концу 2003 года ожидается ввод 1,3 млн кв.м — почти на 300 тысяч кв.м больше, чем в 2002 году. И подобные объемы, согласно прогнозам администрации, сохранятся в ближайшие 2 года. Так в 2004 году ожидается рост около 33% и составит 1.7 млн. квадратных метров нового жилья.</w:t>
      </w:r>
    </w:p>
    <w:p>
      <w:pPr>
        <w:pStyle w:val="Normal"/>
        <w:spacing w:lineRule="auto" w:line="360"/>
        <w:rPr/>
      </w:pPr>
      <w:r>
        <w:rPr/>
      </w:r>
    </w:p>
    <w:p>
      <w:pPr>
        <w:pStyle w:val="Style13"/>
        <w:spacing w:lineRule="auto" w:line="360" w:before="0" w:after="0"/>
        <w:jc w:val="center"/>
        <w:rPr/>
      </w:pPr>
      <w:r>
        <w:rPr>
          <w:b/>
          <w:bCs/>
        </w:rPr>
        <w:t>Рисунок 6:Объемы жилищного строительства в Петербурге в 1995-2005 гг., тыс. кв.м</w:t>
      </w:r>
      <w:r>
        <w:rPr/>
        <w:br/>
      </w:r>
    </w:p>
    <w:p>
      <w:pPr>
        <w:pStyle w:val="Normal"/>
        <w:spacing w:lineRule="auto" w:line="360"/>
        <w:rPr/>
      </w:pPr>
      <w:r>
        <w:rPr/>
        <w:drawing>
          <wp:inline distT="0" distB="0" distL="0" distR="0">
            <wp:extent cx="5944235" cy="292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10" r="-5" b="-10"/>
                    <a:stretch>
                      <a:fillRect/>
                    </a:stretch>
                  </pic:blipFill>
                  <pic:spPr bwMode="auto">
                    <a:xfrm>
                      <a:off x="0" y="0"/>
                      <a:ext cx="5944235" cy="2921000"/>
                    </a:xfrm>
                    <a:prstGeom prst="rect">
                      <a:avLst/>
                    </a:prstGeom>
                  </pic:spPr>
                </pic:pic>
              </a:graphicData>
            </a:graphic>
          </wp:inline>
        </w:drawing>
      </w:r>
    </w:p>
    <w:p>
      <w:pPr>
        <w:pStyle w:val="Style13"/>
        <w:spacing w:lineRule="auto" w:line="360" w:before="0" w:after="0"/>
        <w:rPr/>
      </w:pPr>
      <w:r>
        <w:rPr/>
        <w:t xml:space="preserve">Спрос обеспечивается сохраняющейся остротой жилищной проблемы. Согласно маркетинговым исследованиям, проведенным компанией «Система-Галс Северо-Запад», почти половина петербуржцев (47%) не удовлетворена жилищными условиями: около 16% семей проживают в коммунальных квартирах, 9% населения жилье снимает. Улучшить условия обитания планируют примерно 28% населения (у прочих нет необходимых средств). </w:t>
      </w:r>
    </w:p>
    <w:p>
      <w:pPr>
        <w:pStyle w:val="Style13"/>
        <w:spacing w:lineRule="auto" w:line="360" w:before="0" w:after="0"/>
        <w:rPr/>
      </w:pPr>
      <w:r>
        <w:rPr/>
        <w:t xml:space="preserve">При этом 46% намерены обратиться на вторичный рынок, 24% — приобрести готовое жилье в новостройке, 19% — принять участие в долевом строительстве. Наибольшим спросом пользуются многоэтажные кирпичные (38%) и многоэтажные панельные (36%) дома. У потенциальных покупателей уже сложились предпочтения по характеристикам квартир. Например, 3-метровые потолки теперь не конкурентное преимущество, а норма. </w:t>
      </w:r>
    </w:p>
    <w:p>
      <w:pPr>
        <w:pStyle w:val="Style13"/>
        <w:spacing w:lineRule="auto" w:line="360" w:before="0" w:after="0"/>
        <w:rPr/>
      </w:pPr>
      <w:r>
        <w:rPr/>
      </w:r>
    </w:p>
    <w:p>
      <w:pPr>
        <w:pStyle w:val="Style13"/>
        <w:spacing w:lineRule="auto" w:line="360" w:before="0" w:after="0"/>
        <w:rPr/>
      </w:pPr>
      <w:r>
        <w:rPr/>
        <w:drawing>
          <wp:inline distT="0" distB="0" distL="0" distR="0">
            <wp:extent cx="5080000" cy="2032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18" r="-7" b="-18"/>
                    <a:stretch>
                      <a:fillRect/>
                    </a:stretch>
                  </pic:blipFill>
                  <pic:spPr bwMode="auto">
                    <a:xfrm>
                      <a:off x="0" y="0"/>
                      <a:ext cx="5080000" cy="2032000"/>
                    </a:xfrm>
                    <a:prstGeom prst="rect">
                      <a:avLst/>
                    </a:prstGeom>
                  </pic:spPr>
                </pic:pic>
              </a:graphicData>
            </a:graphic>
          </wp:inline>
        </w:drawing>
      </w:r>
    </w:p>
    <w:p>
      <w:pPr>
        <w:pStyle w:val="Style13"/>
        <w:spacing w:lineRule="auto" w:line="360" w:before="0" w:after="0"/>
        <w:rPr/>
      </w:pPr>
      <w:r>
        <w:rPr/>
      </w:r>
    </w:p>
    <w:p>
      <w:pPr>
        <w:pStyle w:val="Style13"/>
        <w:spacing w:lineRule="auto" w:line="360" w:before="0" w:after="0"/>
        <w:jc w:val="center"/>
        <w:rPr/>
      </w:pPr>
      <w:r>
        <w:rPr>
          <w:b/>
          <w:sz w:val="28"/>
          <w:szCs w:val="28"/>
        </w:rPr>
        <w:t>Рисунок 7: Распределение предложения по типам домов в %</w:t>
      </w:r>
    </w:p>
    <w:p>
      <w:pPr>
        <w:pStyle w:val="Style13"/>
        <w:spacing w:lineRule="auto" w:line="360" w:before="0" w:after="0"/>
        <w:rPr/>
      </w:pPr>
      <w:r>
        <w:rPr/>
        <w:t xml:space="preserve">Большинство потенциальных квартировладельцев считает обязательным наличие оптоволоконных линий, Internet, фильтров водоочистки. Естественно, эти требования не применяются к квартирам в недорогих панельных домах. Строящееся жилье и по объемам ввода, и по качественным характеристикам распределяется по карте города весьма неравномерно. </w:t>
      </w:r>
    </w:p>
    <w:p>
      <w:pPr>
        <w:pStyle w:val="Style13"/>
        <w:spacing w:lineRule="auto" w:line="360" w:before="0" w:after="0"/>
        <w:rPr/>
      </w:pPr>
      <w:r>
        <w:rPr/>
      </w:r>
    </w:p>
    <w:p>
      <w:pPr>
        <w:pStyle w:val="Style13"/>
        <w:spacing w:lineRule="auto" w:line="360" w:before="0" w:after="0"/>
        <w:jc w:val="center"/>
        <w:rPr/>
      </w:pPr>
      <w:r>
        <w:rPr>
          <w:b/>
          <w:bCs/>
        </w:rPr>
        <w:t>Таблица 3:Распределение предложения нового жилья по районам, %</w:t>
      </w:r>
      <w:r>
        <w:rPr/>
        <w:br/>
      </w:r>
    </w:p>
    <w:tbl>
      <w:tblPr>
        <w:tblW w:w="4127" w:type="dxa"/>
        <w:jc w:val="left"/>
        <w:tblInd w:w="2172" w:type="dxa"/>
        <w:tblLayout w:type="fixed"/>
        <w:tblCellMar>
          <w:top w:w="0" w:type="dxa"/>
          <w:left w:w="0" w:type="dxa"/>
          <w:bottom w:w="0" w:type="dxa"/>
          <w:right w:w="0" w:type="dxa"/>
        </w:tblCellMar>
      </w:tblPr>
      <w:tblGrid>
        <w:gridCol w:w="2047"/>
        <w:gridCol w:w="1000"/>
        <w:gridCol w:w="1080"/>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 кв. 200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II кв. 200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Адмиралт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0,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асилеост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ыборг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5,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алини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0,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5</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и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гвард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сель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Моск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9,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7,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етроград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4,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римор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8,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Фрунзе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Центральны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r>
    </w:tbl>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t xml:space="preserve">Пять районов: Выборгский, Калинин-ский, Московский, Василеостровский и Приморский — развиваются наиболее активно. По данным аналитиков АН «Итака», лидер предложения в сегменте типового жилья — Приморский  район (20% от текущего объема предложения на первичном рынке). </w:t>
      </w:r>
    </w:p>
    <w:p>
      <w:pPr>
        <w:pStyle w:val="Style13"/>
        <w:spacing w:lineRule="auto" w:line="360" w:before="0" w:after="0"/>
        <w:rPr/>
      </w:pPr>
      <w:r>
        <w:rPr/>
        <w:t xml:space="preserve">К нему подтягиваются Калининский (10.5%) и Выборгский (13.8%), которые вместе с Московским районом попадают в группу «середняков». По объемам строительства лидирующие позиции по-прежнему занимают Выборгский и Приморский. </w:t>
      </w:r>
    </w:p>
    <w:p>
      <w:pPr>
        <w:pStyle w:val="Style13"/>
        <w:spacing w:lineRule="auto" w:line="360" w:before="0" w:after="0"/>
        <w:rPr/>
      </w:pPr>
      <w:r>
        <w:rPr/>
      </w:r>
    </w:p>
    <w:p>
      <w:pPr>
        <w:pStyle w:val="Style13"/>
        <w:spacing w:lineRule="auto" w:line="360" w:before="0" w:after="0"/>
        <w:rPr/>
      </w:pPr>
      <w:r>
        <w:rPr/>
        <w:object w:dxaOrig="896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15pt;height:251.6pt" filled="f" o:ole="">
            <v:imagedata r:id="rId14" o:title=""/>
          </v:shape>
          <o:OLEObject Type="Embed" ProgID="Excel.Sheet.12" ShapeID="ole_rId13" DrawAspect="Content" ObjectID="_1167861253" r:id="rId13"/>
        </w:object>
      </w:r>
    </w:p>
    <w:p>
      <w:pPr>
        <w:pStyle w:val="Style13"/>
        <w:spacing w:lineRule="auto" w:line="360" w:before="0" w:after="0"/>
        <w:rPr/>
      </w:pPr>
      <w:r>
        <w:rPr/>
        <w:t xml:space="preserve">Высокая строительная активность для севера традиционна. Однако в последние годы строители осваивают и юг города. Здесь и жилье дешевле, чем в среднем по городу (средние цены предложения в Калининском, Фрунзенском и Невском районах — $550-570/кв.м). </w:t>
      </w:r>
    </w:p>
    <w:p>
      <w:pPr>
        <w:pStyle w:val="Style13"/>
        <w:spacing w:lineRule="auto" w:line="360" w:before="0" w:after="0"/>
        <w:rPr/>
      </w:pPr>
      <w:r>
        <w:rPr/>
        <w:t xml:space="preserve">Как правило, это кирпично-монолитные и панельные типовые дома. </w:t>
      </w:r>
    </w:p>
    <w:p>
      <w:pPr>
        <w:pStyle w:val="Style13"/>
        <w:spacing w:lineRule="auto" w:line="360" w:before="0" w:after="0"/>
        <w:rPr/>
      </w:pPr>
      <w:r>
        <w:rPr/>
        <w:t xml:space="preserve">Специалисты «Итаки» отмечают, что на юге дешевизне типового жилья способствуют невысокая престижность районов и затрудненное транспортное сообщение зон массового строительства с остальными частями города. Поэтому Красносельский район — самый дешевый ($527/кв.м). </w:t>
      </w:r>
    </w:p>
    <w:p>
      <w:pPr>
        <w:pStyle w:val="Style13"/>
        <w:spacing w:lineRule="auto" w:line="360" w:before="0" w:after="0"/>
        <w:rPr/>
      </w:pPr>
      <w:r>
        <w:rPr/>
        <w:t xml:space="preserve">Планируемое завершение строительства Юго-Западных очистных сооружений способно дать новый импульс развития этим территориям. </w:t>
      </w:r>
    </w:p>
    <w:p>
      <w:pPr>
        <w:pStyle w:val="Style13"/>
        <w:spacing w:lineRule="auto" w:line="360" w:before="0" w:after="0"/>
        <w:rPr/>
      </w:pPr>
      <w:r>
        <w:rPr/>
        <w:t xml:space="preserve">Особая ситуация складывается в Адмиралтейском районе. Предложение квартир высокого класса здесь единично. Большинство вариантов — в тех реконструируемых домах, где попросту невозможно полностью устранить дефекты планировки и/или расположения, что, естественно, влияет на цену ($595/кв.м). </w:t>
      </w:r>
    </w:p>
    <w:p>
      <w:pPr>
        <w:pStyle w:val="Style13"/>
        <w:spacing w:lineRule="auto" w:line="360" w:before="0" w:after="0"/>
        <w:rPr/>
      </w:pPr>
      <w:r>
        <w:rPr/>
        <w:t xml:space="preserve">Дешевое жилье конкурирует с типовым постройки 1960-х — начала 1980-х годов, предлагаемым на вторичном рынке. В средней ценовой нише строящееся жилье конкурирует с построенным в конце 1980-х — середине 1990-х, частью старого фонда и сталинскими домами. Относительно дорогое жилье замещает недостаток предложения «хороших» квартир в сталинских домах и в старом фонде с капремонтом. </w:t>
      </w:r>
    </w:p>
    <w:p>
      <w:pPr>
        <w:pStyle w:val="Style13"/>
        <w:spacing w:lineRule="auto" w:line="360" w:before="0" w:after="0"/>
        <w:rPr/>
      </w:pPr>
      <w:r>
        <w:rPr/>
        <w:t>В верхнюю ценовую группу попали Московский ($636/кв.м), Кировский ($637/кв.м) и Василеостровский ($665/кв.м) районы. В Василеостровском строится жилье, главным образом, пограничного с комфортным класса.</w:t>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jc w:val="center"/>
        <w:rPr>
          <w:b/>
          <w:b/>
          <w:i/>
          <w:i/>
          <w:sz w:val="28"/>
          <w:szCs w:val="28"/>
          <w:u w:val="single"/>
        </w:rPr>
      </w:pPr>
      <w:r>
        <w:rPr>
          <w:b/>
          <w:i/>
          <w:sz w:val="28"/>
          <w:szCs w:val="28"/>
          <w:u w:val="single"/>
        </w:rPr>
        <w:t>8. Анализ позиции основных игроков на рынке деревянных окон и дверей</w:t>
      </w:r>
    </w:p>
    <w:p>
      <w:pPr>
        <w:pStyle w:val="Style13"/>
        <w:spacing w:lineRule="auto" w:line="360" w:before="0" w:after="0"/>
        <w:rPr/>
      </w:pPr>
      <w:r>
        <w:rPr/>
        <w:t>Для примера рассмотрим рынок деревянных окон и дверей Санкт- Петербурга.</w:t>
      </w:r>
    </w:p>
    <w:p>
      <w:pPr>
        <w:pStyle w:val="Style13"/>
        <w:spacing w:lineRule="auto" w:line="360" w:before="0" w:after="0"/>
        <w:rPr/>
      </w:pPr>
      <w:r>
        <w:rPr/>
        <w:t>Самым точным анализом является анализ по первичным источникам, что не представляется возможным при проведении кабинетного исследования, анализ был произведен по источникам вторичной информации с помощью Интернета и печатной продукции, а также с помощью фактического опроса по телефону.</w:t>
      </w:r>
    </w:p>
    <w:p>
      <w:pPr>
        <w:pStyle w:val="Style13"/>
        <w:spacing w:lineRule="auto" w:line="360" w:before="0" w:after="0"/>
        <w:ind w:firstLine="708"/>
        <w:rPr/>
      </w:pPr>
      <w:r>
        <w:rPr/>
        <w:t>На рынке деревянных окон из массива сосны в Санкт-Петербурга в данных момент работают примерно 15 фирм. Неоспоримым  лидером является компания "СТРОЙИМПЕКС" (примерно 40% рынка). Следующую позицию занимает фирма "ОКНА ОТ ПРИРОДЫ" (около 20%). За ними идут с гораздо меньшими долями рынка компании "АЛЬЯНС", "ПТС", "ПЕТЕРСТРОЙТОРГ", "ПЕТРО-ДОМУС", "СТИЛЬ" с примерно равными долями 5%. Оставшиеся 15% делят между собой остальные 10 фирм.  Таким образом рынок в Санкт-Петербурге поделен, как отображено на диаграмме.</w:t>
      </w:r>
    </w:p>
    <w:p>
      <w:pPr>
        <w:pStyle w:val="Style13"/>
        <w:spacing w:lineRule="auto" w:line="360" w:before="0" w:after="0"/>
        <w:ind w:firstLine="708"/>
        <w:rPr/>
      </w:pPr>
      <w:r>
        <w:rPr/>
      </w:r>
    </w:p>
    <w:p>
      <w:pPr>
        <w:pStyle w:val="Style13"/>
        <w:spacing w:lineRule="auto" w:line="360" w:before="0" w:after="0"/>
        <w:jc w:val="center"/>
        <w:rPr/>
      </w:pPr>
      <w:r>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25pt;height:152.25pt" filled="f" o:ole="">
            <v:imagedata r:id="rId16" o:title=""/>
          </v:shape>
          <o:OLEObject Type="Embed" ProgID="Excel.Sheet.12" ShapeID="ole_rId15" DrawAspect="Content" ObjectID="_1753879809" r:id="rId15"/>
        </w:object>
      </w:r>
    </w:p>
    <w:p>
      <w:pPr>
        <w:pStyle w:val="Style13"/>
        <w:spacing w:lineRule="auto" w:line="360" w:before="0" w:after="0"/>
        <w:jc w:val="center"/>
        <w:rPr/>
      </w:pPr>
      <w:r>
        <w:rPr/>
      </w:r>
    </w:p>
    <w:p>
      <w:pPr>
        <w:pStyle w:val="Style13"/>
        <w:spacing w:lineRule="auto" w:line="360" w:before="0" w:after="0"/>
        <w:rPr/>
      </w:pPr>
      <w:r>
        <w:rPr/>
        <w:t>Все фирмы предоставляют практически одинаковые услуги и поэтому по уровню сервиса не анализировались. Ниже приводится сравнительная таблица и диаграмма цен на деревянные оконные блоки основных участников рынка.</w:t>
      </w:r>
    </w:p>
    <w:p>
      <w:pPr>
        <w:pStyle w:val="Style13"/>
        <w:spacing w:lineRule="auto" w:line="360" w:before="0" w:after="0"/>
        <w:rPr/>
      </w:pPr>
      <w:r>
        <w:rPr/>
        <w:t>Таблица 4</w:t>
      </w:r>
    </w:p>
    <w:tbl>
      <w:tblPr>
        <w:tblW w:w="6120" w:type="dxa"/>
        <w:jc w:val="left"/>
        <w:tblInd w:w="1435" w:type="dxa"/>
        <w:tblLayout w:type="fixed"/>
        <w:tblCellMar>
          <w:top w:w="0" w:type="dxa"/>
          <w:left w:w="108" w:type="dxa"/>
          <w:bottom w:w="0" w:type="dxa"/>
          <w:right w:w="108" w:type="dxa"/>
        </w:tblCellMar>
      </w:tblPr>
      <w:tblGrid>
        <w:gridCol w:w="540"/>
        <w:gridCol w:w="3240"/>
        <w:gridCol w:w="2340"/>
      </w:tblGrid>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Название фирмы</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Цена на квадратный метр окна (</w:t>
            </w:r>
            <w:r>
              <w:rPr>
                <w:lang w:val="en-US"/>
              </w:rPr>
              <w:t>EURO</w:t>
            </w:r>
            <w:r>
              <w:rPr/>
              <w:t>)</w:t>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СТРОЙИМПЕ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4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ОКНА ОТ ПРИР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1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АЛЬЯ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6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ЕТЕРСТРОЙТО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50</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Т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3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6</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rPr/>
            </w:pPr>
            <w:r>
              <w:rPr/>
              <w:t>"ПЕТРО-ДОМУС"</w:t>
            </w:r>
          </w:p>
        </w:tc>
        <w:tc>
          <w:tcPr>
            <w:tcW w:w="2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170</w:t>
            </w:r>
          </w:p>
        </w:tc>
      </w:tr>
    </w:tbl>
    <w:p>
      <w:pPr>
        <w:pStyle w:val="Style13"/>
        <w:spacing w:lineRule="auto" w:line="360" w:before="0" w:after="0"/>
        <w:rPr/>
      </w:pPr>
      <w:r>
        <w:rPr/>
        <w:t xml:space="preserve">На рынке деревянных дверей из массива сосны наблюдается несколько другая картина. Рынок делят между собой 10 фирм но среди них нет ярко выраженного лидера и доли рынка разделяются приблизительно равномерно. Пять из них имеют от 10 до 25%, доли </w:t>
      </w:r>
    </w:p>
    <w:p>
      <w:pPr>
        <w:pStyle w:val="Style13"/>
        <w:spacing w:lineRule="auto" w:line="360" w:before="0" w:after="0"/>
        <w:rPr/>
      </w:pPr>
      <w:r>
        <w:rPr/>
        <w:t xml:space="preserve">остальных незначительны. Разделение рынка можно наблюдать на диграмме. </w:t>
      </w:r>
      <w:r>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pt;height:183.75pt" filled="f" o:ole="">
            <v:imagedata r:id="rId18" o:title=""/>
          </v:shape>
          <o:OLEObject Type="Embed" ProgID="Excel.Sheet.12" ShapeID="ole_rId17" DrawAspect="Content" ObjectID="_37155472" r:id="rId17"/>
        </w:object>
      </w:r>
    </w:p>
    <w:p>
      <w:pPr>
        <w:pStyle w:val="Style13"/>
        <w:spacing w:lineRule="auto" w:line="360" w:before="0" w:after="0"/>
        <w:rPr/>
      </w:pPr>
      <w:r>
        <w:rPr/>
        <w:tab/>
        <w:t>Ниже приводится сравнительная таблица цен основных производителей деревянных дверей в Санкт-Петербурге.</w:t>
      </w:r>
    </w:p>
    <w:p>
      <w:pPr>
        <w:pStyle w:val="Style13"/>
        <w:spacing w:lineRule="auto" w:line="360" w:before="0" w:after="0"/>
        <w:rPr>
          <w:b/>
          <w:b/>
        </w:rPr>
      </w:pPr>
      <w:r>
        <w:rPr>
          <w:b/>
        </w:rPr>
        <w:t>Таблица 5</w:t>
      </w:r>
    </w:p>
    <w:tbl>
      <w:tblPr>
        <w:tblW w:w="6763" w:type="dxa"/>
        <w:jc w:val="left"/>
        <w:tblInd w:w="779" w:type="dxa"/>
        <w:tblLayout w:type="fixed"/>
        <w:tblCellMar>
          <w:top w:w="0" w:type="dxa"/>
          <w:left w:w="108" w:type="dxa"/>
          <w:bottom w:w="0" w:type="dxa"/>
          <w:right w:w="108" w:type="dxa"/>
        </w:tblCellMar>
      </w:tblPr>
      <w:tblGrid>
        <w:gridCol w:w="545"/>
        <w:gridCol w:w="3187"/>
        <w:gridCol w:w="3031"/>
      </w:tblGrid>
      <w:tr>
        <w:trPr>
          <w:trHeight w:val="500" w:hRule="atLeast"/>
        </w:trPr>
        <w:tc>
          <w:tcPr>
            <w:tcW w:w="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 xml:space="preserve">№ </w:t>
            </w:r>
            <w:r>
              <w:rPr/>
              <w:t>п/п</w:t>
            </w:r>
          </w:p>
        </w:tc>
        <w:tc>
          <w:tcPr>
            <w:tcW w:w="3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Название фирмы</w:t>
            </w:r>
          </w:p>
        </w:tc>
        <w:tc>
          <w:tcPr>
            <w:tcW w:w="30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Цена за квадратный метр (рублей)</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Т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600</w:t>
            </w:r>
          </w:p>
        </w:tc>
      </w:tr>
      <w:tr>
        <w:trPr>
          <w:trHeight w:val="3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РО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8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МАСТЕР ЛЕ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7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4</w:t>
            </w:r>
          </w:p>
        </w:tc>
        <w:tc>
          <w:tcPr>
            <w:tcW w:w="31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rPr/>
            </w:pPr>
            <w:r>
              <w:rPr/>
              <w:t>"РОТОНДА"</w:t>
            </w:r>
          </w:p>
        </w:tc>
        <w:tc>
          <w:tcPr>
            <w:tcW w:w="30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20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ВИАДУ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700</w:t>
            </w:r>
          </w:p>
        </w:tc>
      </w:tr>
    </w:tbl>
    <w:p>
      <w:pPr>
        <w:pStyle w:val="Style13"/>
        <w:spacing w:lineRule="auto" w:line="360" w:before="0" w:after="0"/>
        <w:rPr/>
      </w:pPr>
      <w:r>
        <w:rPr/>
        <w:t xml:space="preserve"> </w:t>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sz w:val="28"/>
          <w:szCs w:val="28"/>
          <w:u w:val="single"/>
        </w:rPr>
      </w:pPr>
      <w:r>
        <w:rPr>
          <w:sz w:val="28"/>
          <w:szCs w:val="28"/>
          <w:u w:val="single"/>
        </w:rPr>
      </w:r>
    </w:p>
    <w:p>
      <w:pPr>
        <w:pStyle w:val="Normal"/>
        <w:spacing w:lineRule="auto" w:line="360"/>
        <w:jc w:val="center"/>
        <w:rPr>
          <w:b/>
          <w:b/>
          <w:i/>
          <w:i/>
          <w:sz w:val="28"/>
          <w:szCs w:val="28"/>
          <w:u w:val="single"/>
        </w:rPr>
      </w:pPr>
      <w:r>
        <w:rPr>
          <w:b/>
          <w:i/>
          <w:sz w:val="28"/>
          <w:szCs w:val="28"/>
          <w:u w:val="single"/>
        </w:rPr>
        <w:t>9. Анализ тенденций развития рынка и рекомендации потенциальным участникам рынка</w:t>
      </w:r>
    </w:p>
    <w:p>
      <w:pPr>
        <w:pStyle w:val="Normal"/>
        <w:spacing w:lineRule="auto" w:line="360"/>
        <w:rPr/>
      </w:pPr>
      <w:r>
        <w:rPr/>
        <w:tab/>
        <w:t>Исходя из анализа строившегося жилья в Санкт-Петербурге и по результатам проведенного исследования прогнозируемый объем рынка  окон составляет:</w:t>
      </w:r>
    </w:p>
    <w:p>
      <w:pPr>
        <w:pStyle w:val="Normal"/>
        <w:spacing w:lineRule="auto" w:line="360"/>
        <w:ind w:left="360" w:hanging="0"/>
        <w:rPr/>
      </w:pPr>
      <w:r>
        <w:rPr>
          <w:b/>
          <w:u w:val="single"/>
        </w:rPr>
        <w:t>На 2003 год</w:t>
      </w:r>
      <w:r>
        <w:rPr/>
        <w:t xml:space="preserve">- </w:t>
      </w:r>
    </w:p>
    <w:p>
      <w:pPr>
        <w:pStyle w:val="Normal"/>
        <w:numPr>
          <w:ilvl w:val="0"/>
          <w:numId w:val="2"/>
        </w:numPr>
        <w:spacing w:lineRule="auto" w:line="360"/>
        <w:rPr/>
      </w:pPr>
      <w:r>
        <w:rPr/>
        <w:t xml:space="preserve">208 тыс.квадратных метров в первичном фонде </w:t>
      </w:r>
    </w:p>
    <w:p>
      <w:pPr>
        <w:pStyle w:val="Normal"/>
        <w:numPr>
          <w:ilvl w:val="0"/>
          <w:numId w:val="2"/>
        </w:numPr>
        <w:spacing w:lineRule="auto" w:line="360"/>
        <w:rPr/>
      </w:pPr>
      <w:r>
        <w:rPr/>
        <w:t>89 тыс. квадратных метров во вторичном фонде</w:t>
      </w:r>
    </w:p>
    <w:p>
      <w:pPr>
        <w:pStyle w:val="Normal"/>
        <w:spacing w:lineRule="auto" w:line="360"/>
        <w:ind w:left="360" w:hanging="0"/>
        <w:rPr>
          <w:b/>
          <w:b/>
          <w:u w:val="single"/>
        </w:rPr>
      </w:pPr>
      <w:r>
        <w:rPr>
          <w:b/>
          <w:u w:val="single"/>
        </w:rPr>
        <w:t>На 2004 год-</w:t>
      </w:r>
    </w:p>
    <w:p>
      <w:pPr>
        <w:pStyle w:val="Normal"/>
        <w:numPr>
          <w:ilvl w:val="0"/>
          <w:numId w:val="5"/>
        </w:numPr>
        <w:spacing w:lineRule="auto" w:line="360"/>
        <w:rPr>
          <w:b/>
          <w:b/>
          <w:u w:val="single"/>
        </w:rPr>
      </w:pPr>
      <w:r>
        <w:rPr/>
        <w:t>272 тыс.квадратных метров в первичном фонде</w:t>
      </w:r>
    </w:p>
    <w:p>
      <w:pPr>
        <w:pStyle w:val="Normal"/>
        <w:numPr>
          <w:ilvl w:val="0"/>
          <w:numId w:val="5"/>
        </w:numPr>
        <w:spacing w:lineRule="auto" w:line="360"/>
        <w:rPr>
          <w:b/>
          <w:b/>
          <w:u w:val="single"/>
        </w:rPr>
      </w:pPr>
      <w:r>
        <w:rPr/>
        <w:t>116 тыс.квадратных метров во вторичном фонде</w:t>
      </w:r>
    </w:p>
    <w:p>
      <w:pPr>
        <w:pStyle w:val="Normal"/>
        <w:spacing w:lineRule="auto" w:line="360"/>
        <w:ind w:left="360" w:hanging="0"/>
        <w:rPr>
          <w:b/>
          <w:b/>
        </w:rPr>
      </w:pPr>
      <w:r>
        <w:rPr>
          <w:b/>
        </w:rPr>
        <w:t>Прогнозируемый объем рынка дверей составляет:</w:t>
      </w:r>
    </w:p>
    <w:p>
      <w:pPr>
        <w:pStyle w:val="Normal"/>
        <w:spacing w:lineRule="auto" w:line="360"/>
        <w:ind w:left="360" w:hanging="0"/>
        <w:rPr>
          <w:b/>
          <w:b/>
          <w:u w:val="single"/>
          <w:lang w:val="en-US"/>
        </w:rPr>
      </w:pPr>
      <w:r>
        <w:rPr>
          <w:b/>
          <w:u w:val="single"/>
        </w:rPr>
        <w:t>На 2003 год</w:t>
      </w:r>
    </w:p>
    <w:p>
      <w:pPr>
        <w:pStyle w:val="Normal"/>
        <w:numPr>
          <w:ilvl w:val="0"/>
          <w:numId w:val="3"/>
        </w:numPr>
        <w:spacing w:lineRule="auto" w:line="360"/>
        <w:rPr/>
      </w:pPr>
      <w:r>
        <w:rPr/>
        <w:t xml:space="preserve">182 тыс.квадратных метров в первичном фонде </w:t>
      </w:r>
    </w:p>
    <w:p>
      <w:pPr>
        <w:pStyle w:val="Normal"/>
        <w:numPr>
          <w:ilvl w:val="0"/>
          <w:numId w:val="3"/>
        </w:numPr>
        <w:spacing w:lineRule="auto" w:line="360"/>
        <w:rPr/>
      </w:pPr>
      <w:r>
        <w:rPr/>
        <w:t>78 тыс.квадратных метров во вторичном фонде</w:t>
      </w:r>
    </w:p>
    <w:p>
      <w:pPr>
        <w:pStyle w:val="Normal"/>
        <w:spacing w:lineRule="auto" w:line="360"/>
        <w:ind w:left="360" w:hanging="0"/>
        <w:rPr>
          <w:b/>
          <w:b/>
          <w:u w:val="single"/>
        </w:rPr>
      </w:pPr>
      <w:r>
        <w:rPr>
          <w:b/>
          <w:u w:val="single"/>
        </w:rPr>
        <w:t>На 2004 год</w:t>
      </w:r>
    </w:p>
    <w:p>
      <w:pPr>
        <w:pStyle w:val="Normal"/>
        <w:numPr>
          <w:ilvl w:val="0"/>
          <w:numId w:val="6"/>
        </w:numPr>
        <w:spacing w:lineRule="auto" w:line="360"/>
        <w:rPr/>
      </w:pPr>
      <w:r>
        <w:rPr/>
        <w:t xml:space="preserve">238 тыс.квадратных метров в первичном фонде </w:t>
      </w:r>
    </w:p>
    <w:p>
      <w:pPr>
        <w:pStyle w:val="Normal"/>
        <w:numPr>
          <w:ilvl w:val="0"/>
          <w:numId w:val="6"/>
        </w:numPr>
        <w:spacing w:lineRule="auto" w:line="360"/>
        <w:rPr/>
      </w:pPr>
      <w:r>
        <w:rPr/>
        <w:t>102 тыс.квадратных метров во вторичном фонде</w:t>
      </w:r>
    </w:p>
    <w:p>
      <w:pPr>
        <w:pStyle w:val="Normal"/>
        <w:spacing w:lineRule="auto" w:line="360"/>
        <w:ind w:firstLine="360"/>
        <w:rPr/>
      </w:pPr>
      <w:r>
        <w:rPr/>
        <w:t>Анализ производился из расчета 4-5 окон по 4 квадратных метра и 7-8 дверей по 2 квадратных метра  на каждые 100 квадратных метров жилья (3-4 комнатная квартира).</w:t>
      </w:r>
    </w:p>
    <w:p>
      <w:pPr>
        <w:pStyle w:val="Normal"/>
        <w:spacing w:lineRule="auto" w:line="360"/>
        <w:ind w:firstLine="360"/>
        <w:rPr/>
      </w:pPr>
      <w:r>
        <w:rPr/>
        <w:t>Исходя из результатов проведенного исследования в 2003-2004 году на рынке окон и дверей в Санкт-Петербурге будут преобладать тенденции к уменьшению цен на выпускаемую продукцию в связи с выходом на рынок все новых и новых фирм, предоставляющих такие же услуги, но по более низкой цене, освоением участниками рынка новых итальянских, немецких, финских технологий и постановкой их "на поток".</w:t>
      </w:r>
    </w:p>
    <w:p>
      <w:pPr>
        <w:pStyle w:val="Normal"/>
        <w:spacing w:lineRule="auto" w:line="360"/>
        <w:ind w:firstLine="360"/>
        <w:rPr>
          <w:lang w:val="en-US"/>
        </w:rPr>
      </w:pPr>
      <w:r>
        <w:rPr/>
        <w:t>В связи с постоянно растущими доходами населения наибольшим спросом будут пользоваться окна с 2-х камерными стеклопакетами и цельнодеревянными рамами и двери из массива ценных пород дерева, но также будет поддерживаться спрос на ПВХ и металлопластиковые окна и двери как на ориентированные на сегмент потребителей с более низкими доходами и на юридических лиц (установка в магазинах, офисах и.т.д.).</w:t>
      </w:r>
    </w:p>
    <w:p>
      <w:pPr>
        <w:pStyle w:val="Normal"/>
        <w:spacing w:lineRule="auto" w:line="360"/>
        <w:ind w:firstLine="360"/>
        <w:rPr/>
      </w:pPr>
      <w:r>
        <w:rPr/>
        <w:t>Исходя из всего вышесказанного , для фирмы, собирающейся выйти на быстрорастущий питерский рынок окон и дверей для получения максимальной прибыли оптимальнее всего было бы заняться выпуском именно продукции из ценных пород дерева, вкупе с новаторскими предложениями по дизайну и внедрением новых, революционных технологий. Так как предложить что-либо новое на  рынке ПВХ и металлопластиковых окон и дверей уже практически невозможно. Значит преодоление конкуренции на этом рынке потребует значительных затрат на маркетинг и поиск более дешевых поставщиков сырья, что может и не принести желаемого результата, хотя приносить стабильный доход фирма безусловно будет.</w:t>
      </w:r>
    </w:p>
    <w:p>
      <w:pPr>
        <w:pStyle w:val="Normal"/>
        <w:spacing w:lineRule="auto" w:line="360"/>
        <w:ind w:firstLine="360"/>
        <w:rPr/>
      </w:pPr>
      <w:r>
        <w:rPr/>
        <w:t xml:space="preserve">   </w:t>
      </w:r>
    </w:p>
    <w:p>
      <w:pPr>
        <w:pStyle w:val="Heading5"/>
        <w:spacing w:lineRule="auto" w:line="36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4"/>
          <w:szCs w:val="24"/>
        </w:rPr>
      </w:pPr>
      <w:r>
        <w:rPr>
          <w:sz w:val="28"/>
          <w:szCs w:val="28"/>
          <w:u w:val="single"/>
        </w:rPr>
        <w:t xml:space="preserve"> </w:t>
      </w:r>
      <w:r>
        <w:rPr>
          <w:sz w:val="28"/>
          <w:szCs w:val="28"/>
          <w:u w:val="single"/>
        </w:rPr>
        <w:t>10. Заключение</w:t>
      </w:r>
    </w:p>
    <w:p>
      <w:pPr>
        <w:pStyle w:val="Heading5"/>
        <w:spacing w:lineRule="auto" w:line="360"/>
        <w:ind w:firstLine="708"/>
        <w:rPr/>
      </w:pPr>
      <w:r>
        <w:rPr>
          <w:b w:val="false"/>
          <w:i w:val="false"/>
          <w:sz w:val="24"/>
          <w:szCs w:val="24"/>
        </w:rPr>
        <w:t>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Перед проведением исследования нужно разработать дизайн маркетингового исследования – проект его организации и исследования. 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Можно воспользоваться для проведения исследования услугами специализированных организаций. Результаты исследования должны быть представлены руководству фирмы для принятия соответствующих маркетинговых решений. По мнению автора, маркетинговые исследования являются совершенно необходимыми для существования любой современной фирмы. В условиях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w:t>
      </w:r>
    </w:p>
    <w:p>
      <w:pPr>
        <w:pStyle w:val="Heading5"/>
        <w:spacing w:lineRule="auto" w:line="360"/>
        <w:rPr>
          <w:b w:val="false"/>
          <w:b w:val="false"/>
          <w:i w:val="false"/>
          <w:i w:val="false"/>
          <w:sz w:val="24"/>
          <w:szCs w:val="24"/>
        </w:rPr>
      </w:pPr>
      <w:r>
        <w:rPr>
          <w:b w:val="false"/>
          <w:i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Style w:val="Style12"/>
          <w:sz w:val="24"/>
          <w:szCs w:val="24"/>
        </w:rPr>
      </w:pPr>
      <w:r>
        <w:rPr>
          <w:sz w:val="24"/>
          <w:szCs w:val="24"/>
        </w:rPr>
      </w:r>
    </w:p>
    <w:p>
      <w:pPr>
        <w:pStyle w:val="Normal"/>
        <w:spacing w:lineRule="auto" w:line="360"/>
        <w:ind w:left="360" w:hanging="0"/>
        <w:rPr>
          <w:rStyle w:val="Style12"/>
          <w:b/>
          <w:b/>
          <w:u w:val="single"/>
        </w:rPr>
      </w:pPr>
      <w:r>
        <w:rPr>
          <w:sz w:val="24"/>
          <w:szCs w:val="24"/>
        </w:rPr>
      </w:r>
    </w:p>
    <w:p>
      <w:pPr>
        <w:pStyle w:val="Normal"/>
        <w:spacing w:lineRule="auto" w:line="360"/>
        <w:ind w:left="360" w:hanging="0"/>
        <w:jc w:val="center"/>
        <w:rPr>
          <w:b/>
          <w:b/>
          <w:i/>
          <w:i/>
          <w:sz w:val="28"/>
          <w:szCs w:val="28"/>
          <w:u w:val="single"/>
        </w:rPr>
      </w:pPr>
      <w:r>
        <w:rPr>
          <w:b/>
          <w:i/>
          <w:sz w:val="28"/>
          <w:szCs w:val="28"/>
          <w:u w:val="single"/>
        </w:rPr>
        <w:t>11. Список использованной литературы</w:t>
      </w:r>
    </w:p>
    <w:p>
      <w:pPr>
        <w:pStyle w:val="Normal"/>
        <w:spacing w:lineRule="auto" w:line="360"/>
        <w:ind w:left="360" w:hanging="0"/>
        <w:jc w:val="center"/>
        <w:rPr>
          <w:b/>
          <w:b/>
          <w:i/>
          <w:i/>
          <w:sz w:val="28"/>
          <w:szCs w:val="28"/>
          <w:u w:val="single"/>
        </w:rPr>
      </w:pPr>
      <w:r>
        <w:rPr>
          <w:b/>
          <w:i/>
          <w:sz w:val="28"/>
          <w:szCs w:val="28"/>
          <w:u w:val="single"/>
        </w:rPr>
      </w:r>
    </w:p>
    <w:p>
      <w:pPr>
        <w:pStyle w:val="Normal"/>
        <w:numPr>
          <w:ilvl w:val="0"/>
          <w:numId w:val="4"/>
        </w:numPr>
        <w:spacing w:lineRule="auto" w:line="360"/>
        <w:rPr>
          <w:b/>
          <w:b/>
          <w:u w:val="single"/>
        </w:rPr>
      </w:pPr>
      <w:r>
        <w:rPr>
          <w:b/>
          <w:color w:val="000000"/>
        </w:rPr>
        <w:t>Котлер Ф. Основы маркетинга: Пер. с англ, М,: Прогресс. 1990.</w:t>
      </w:r>
    </w:p>
    <w:p>
      <w:pPr>
        <w:pStyle w:val="Normal"/>
        <w:numPr>
          <w:ilvl w:val="0"/>
          <w:numId w:val="4"/>
        </w:numPr>
        <w:spacing w:lineRule="auto" w:line="360"/>
        <w:rPr>
          <w:b/>
          <w:b/>
          <w:u w:val="single"/>
        </w:rPr>
      </w:pPr>
      <w:r>
        <w:rPr>
          <w:b/>
          <w:color w:val="000000"/>
        </w:rPr>
        <w:t>В.Е. Хрутский, И.В. Корнеева Современный маркетинг : Москва "Финансы и статистика " 1999.</w:t>
      </w:r>
    </w:p>
    <w:p>
      <w:pPr>
        <w:pStyle w:val="Normal"/>
        <w:numPr>
          <w:ilvl w:val="0"/>
          <w:numId w:val="4"/>
        </w:numPr>
        <w:spacing w:lineRule="auto" w:line="360"/>
        <w:rPr>
          <w:b/>
          <w:b/>
          <w:u w:val="single"/>
        </w:rPr>
      </w:pPr>
      <w:r>
        <w:rPr>
          <w:b/>
        </w:rPr>
        <w:t xml:space="preserve">Голубков Е.П. Маркетинг: стратегии, планы, структурыю. - М.: Дело, 1995. </w:t>
      </w:r>
    </w:p>
    <w:p>
      <w:pPr>
        <w:pStyle w:val="Normal"/>
        <w:numPr>
          <w:ilvl w:val="0"/>
          <w:numId w:val="4"/>
        </w:numPr>
        <w:spacing w:lineRule="auto" w:line="360"/>
        <w:rPr>
          <w:b/>
          <w:b/>
          <w:u w:val="single"/>
        </w:rPr>
      </w:pPr>
      <w:r>
        <w:rPr>
          <w:b/>
        </w:rPr>
        <w:t xml:space="preserve">Ресурсы </w:t>
      </w:r>
      <w:r>
        <w:rPr>
          <w:b/>
          <w:lang w:val="en-US"/>
        </w:rPr>
        <w:t>INTERNET</w:t>
      </w:r>
      <w:r>
        <w:rPr>
          <w:b/>
        </w:rPr>
        <w:t>.</w:t>
      </w:r>
    </w:p>
    <w:p>
      <w:pPr>
        <w:pStyle w:val="Normal"/>
        <w:numPr>
          <w:ilvl w:val="0"/>
          <w:numId w:val="4"/>
        </w:numPr>
        <w:spacing w:lineRule="auto" w:line="360"/>
        <w:rPr>
          <w:b/>
          <w:b/>
          <w:u w:val="single"/>
        </w:rPr>
      </w:pPr>
      <w:r>
        <w:rPr>
          <w:b/>
        </w:rPr>
        <w:t>Журнал "Строймаркет".</w:t>
      </w:r>
    </w:p>
    <w:p>
      <w:pPr>
        <w:pStyle w:val="Normal"/>
        <w:numPr>
          <w:ilvl w:val="0"/>
          <w:numId w:val="4"/>
        </w:numPr>
        <w:spacing w:lineRule="auto" w:line="360"/>
        <w:rPr>
          <w:b/>
          <w:b/>
        </w:rPr>
      </w:pPr>
      <w:r>
        <w:rPr>
          <w:b/>
        </w:rPr>
        <w:t>Журнал "Стройка".</w:t>
      </w:r>
    </w:p>
    <w:sectPr>
      <w:footerReference w:type="default" r:id="rId19"/>
      <w:type w:val="nextPage"/>
      <w:pgSz w:w="11906" w:h="16838"/>
      <w:pgMar w:left="1701" w:right="850" w:gutter="0" w:header="0" w:top="1134"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53:00Z</dcterms:created>
  <dc:creator>r4usr9_2</dc:creator>
  <dc:description/>
  <dc:language>en-US</dc:language>
  <cp:lastModifiedBy>r4usr9_2</cp:lastModifiedBy>
  <cp:lastPrinted>2003-12-03T21:20:00Z</cp:lastPrinted>
  <dcterms:modified xsi:type="dcterms:W3CDTF">2003-12-03T19:22:00Z</dcterms:modified>
  <cp:revision>6</cp:revision>
  <dc:subject/>
  <dc:title>Потенциальная потребность рынка г</dc:title>
</cp:coreProperties>
</file>