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4"/>
        </w:rPr>
      </w:pPr>
      <w:r>
        <w:rPr>
          <w:sz w:val="44"/>
        </w:rPr>
        <w:t>Государственный комитет по высшей школе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4"/>
        </w:rPr>
      </w:pPr>
      <w:r>
        <w:rPr>
          <w:sz w:val="44"/>
        </w:rPr>
        <w:t>Российской Федерации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4"/>
        </w:rPr>
      </w:pPr>
      <w:r>
        <w:rPr>
          <w:sz w:val="4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4"/>
        </w:rPr>
      </w:pPr>
      <w:r>
        <w:rPr>
          <w:sz w:val="44"/>
        </w:rPr>
        <w:t>Новосибирская Государственная Академия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44"/>
        </w:rPr>
      </w:pPr>
      <w:r>
        <w:rPr>
          <w:sz w:val="44"/>
        </w:rPr>
        <w:t>Экономики и Управления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72"/>
        </w:rPr>
      </w:pPr>
      <w:r>
        <w:rPr>
          <w:sz w:val="7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48"/>
        </w:rPr>
      </w:pPr>
      <w:r>
        <w:rPr>
          <w:sz w:val="48"/>
        </w:rPr>
        <w:t>Кафедра философии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tLeast" w:line="454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по курсу культуролог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tLeast" w:line="454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на тем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tLeast" w:line="454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tLeast" w:line="454"/>
        <w:jc w:val="center"/>
        <w:rPr>
          <w:rFonts w:ascii="Arial" w:hAnsi="Arial" w:cs="Arial"/>
          <w:sz w:val="110"/>
          <w:lang w:val="en-US" w:eastAsia="en-US"/>
        </w:rPr>
      </w:pPr>
      <w:r>
        <w:rPr>
          <w:rFonts w:cs="Arial" w:ascii="Arial" w:hAnsi="Arial"/>
          <w:sz w:val="1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170</wp:posOffset>
                </wp:positionH>
                <wp:positionV relativeFrom="paragraph">
                  <wp:posOffset>5715</wp:posOffset>
                </wp:positionV>
                <wp:extent cx="5514975" cy="1097280"/>
                <wp:effectExtent l="6985" t="78740" r="9461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84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История русского календар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7.1pt;margin-top:0.45pt;width:434.2pt;height:8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История русского календаря</w:t>
                      </w:r>
                    </w:p>
                  </w:txbxContent>
                </v:textbox>
                <v:path textpathok="t"/>
                <v:textpath on="t" fitshape="t" string="История русского календар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tLeast" w:line="454"/>
        <w:jc w:val="righ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tLeast" w:line="454"/>
        <w:jc w:val="righ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tLeast" w:line="454"/>
        <w:jc w:val="righ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tLeast" w:line="454"/>
        <w:jc w:val="righ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Выполнила студентка 1 курса группы 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  <w:t xml:space="preserve">Смирнова Евгения Игоревна </w:t>
      </w:r>
      <w:r>
        <w:rPr>
          <w:lang w:val="en-US"/>
        </w:rPr>
        <w:t>evs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tLeast" w:line="454"/>
        <w:jc w:val="right"/>
        <w:rPr/>
      </w:pPr>
      <w:r>
        <w:rPr>
          <w:rFonts w:cs="Arial" w:ascii="Arial" w:hAnsi="Arial"/>
          <w:sz w:val="44"/>
        </w:rPr>
        <w:t xml:space="preserve">Проверил: </w:t>
      </w:r>
      <w:r>
        <w:rPr>
          <w:rFonts w:cs="Arial" w:ascii="Arial" w:hAnsi="Arial"/>
          <w:i/>
          <w:sz w:val="44"/>
        </w:rPr>
        <w:t>Демидов Валерий Петро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tLeast" w:line="454"/>
        <w:jc w:val="right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tLeast" w:line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tLeast" w:line="454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Новосибирск, 1998 года</w:t>
      </w:r>
    </w:p>
    <w:p>
      <w:pPr>
        <w:pStyle w:val="Heading4"/>
        <w:rPr/>
      </w:pPr>
      <w:r>
        <w:rPr/>
        <w:t>ПЛАН</w:t>
      </w:r>
    </w:p>
    <w:p>
      <w:pPr>
        <w:pStyle w:val="Normal"/>
        <w:spacing w:lineRule="atLeast" w:line="454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5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.  Определение календаря.</w:t>
      </w:r>
    </w:p>
    <w:p>
      <w:pPr>
        <w:pStyle w:val="Normal"/>
        <w:spacing w:lineRule="atLeast" w:line="454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  <w:t>Единицы измерения времени.</w:t>
      </w:r>
    </w:p>
    <w:p>
      <w:pPr>
        <w:pStyle w:val="Normal"/>
        <w:spacing w:lineRule="atLeast" w:line="45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I. История нашего календаря.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 Семидневная неделя: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а) происхождение;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б) название дней недели.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 Древнеримский календарь: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а) сельскохозяйственный кален-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 xml:space="preserve">   дарь;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б) месяцы и вставные дни.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 Юлианский календарь.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 Введение "нового стиля":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а) причины календарной рефор-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 xml:space="preserve">   мы;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б) григорианская реформа;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в) введение Григореанского ка-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 xml:space="preserve">    лендаря в России.</w:t>
      </w:r>
    </w:p>
    <w:p>
      <w:pPr>
        <w:pStyle w:val="Normal"/>
        <w:spacing w:lineRule="atLeast" w:line="454"/>
        <w:ind w:firstLine="709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 Дамоклов меч реформы.</w:t>
      </w:r>
    </w:p>
    <w:p>
      <w:pPr>
        <w:pStyle w:val="Normal"/>
        <w:spacing w:lineRule="atLeast" w:line="45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>6. Проекты календарей:</w:t>
      </w:r>
    </w:p>
    <w:p>
      <w:pPr>
        <w:pStyle w:val="Normal"/>
        <w:spacing w:lineRule="atLeast" w:line="45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 xml:space="preserve">    а) 13-месячный;</w:t>
      </w:r>
    </w:p>
    <w:p>
      <w:pPr>
        <w:pStyle w:val="Normal"/>
        <w:spacing w:lineRule="atLeast" w:line="45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  <w:t xml:space="preserve">    б) 12-месячный.</w:t>
      </w:r>
    </w:p>
    <w:p>
      <w:pPr>
        <w:pStyle w:val="Normal"/>
        <w:spacing w:lineRule="atLeast" w:line="454"/>
        <w:ind w:firstLine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7. Позиция церкви.</w:t>
      </w:r>
    </w:p>
    <w:p>
      <w:pPr>
        <w:pStyle w:val="Normal"/>
        <w:spacing w:lineRule="atLeast" w:line="454"/>
        <w:rPr/>
      </w:pPr>
      <w:r>
        <w:rPr>
          <w:rFonts w:cs="Arial" w:ascii="Arial" w:hAnsi="Arial"/>
          <w:sz w:val="48"/>
          <w:lang w:val="en-US"/>
        </w:rPr>
        <w:t>III</w:t>
      </w:r>
      <w:r>
        <w:rPr>
          <w:rFonts w:cs="Arial" w:ascii="Arial" w:hAnsi="Arial"/>
          <w:sz w:val="48"/>
        </w:rPr>
        <w:t>. Список литературы</w:t>
      </w:r>
    </w:p>
    <w:p>
      <w:pPr>
        <w:pStyle w:val="Normal"/>
        <w:spacing w:lineRule="atLeast" w:line="454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spacing w:lineRule="atLeast" w:line="454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tLeast" w:line="454"/>
        <w:jc w:val="right"/>
        <w:rPr/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24"/>
        </w:rPr>
        <w:t xml:space="preserve">Мы так привыкли пользоваться календарем,          </w:t>
      </w:r>
    </w:p>
    <w:p>
      <w:pPr>
        <w:pStyle w:val="Normal"/>
        <w:spacing w:lineRule="atLeast" w:line="454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что даже и не вполне отдаем себе отчет в том,</w:t>
      </w:r>
    </w:p>
    <w:p>
      <w:pPr>
        <w:pStyle w:val="Normal"/>
        <w:spacing w:lineRule="atLeast" w:line="454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как велика в нашей жизни и во всем нашем </w:t>
      </w:r>
    </w:p>
    <w:p>
      <w:pPr>
        <w:pStyle w:val="Normal"/>
        <w:spacing w:lineRule="atLeast" w:line="454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мышлении роль упорядоченного счета времени;</w:t>
      </w:r>
    </w:p>
    <w:p>
      <w:pPr>
        <w:pStyle w:val="Normal"/>
        <w:spacing w:lineRule="atLeast" w:line="454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между тем нетрудно видеть, что никакая куль-</w:t>
      </w:r>
    </w:p>
    <w:p>
      <w:pPr>
        <w:pStyle w:val="Normal"/>
        <w:spacing w:lineRule="atLeast" w:line="454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тура невозможна без него.</w:t>
      </w:r>
    </w:p>
    <w:p>
      <w:pPr>
        <w:pStyle w:val="Normal"/>
        <w:spacing w:lineRule="atLeast" w:line="454"/>
        <w:jc w:val="right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i/>
          <w:sz w:val="24"/>
        </w:rPr>
        <w:t>Н.И.Идельсон</w:t>
      </w:r>
    </w:p>
    <w:p>
      <w:pPr>
        <w:pStyle w:val="Normal"/>
        <w:spacing w:lineRule="atLeast" w:line="454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454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sz w:val="34"/>
        </w:rPr>
        <w:tab/>
      </w:r>
      <w:r>
        <w:rPr>
          <w:rFonts w:cs="Arial" w:ascii="Arial" w:hAnsi="Arial"/>
          <w:sz w:val="28"/>
        </w:rPr>
        <w:t>Календарем принято называть определенную систему счета продолжительных промежутков времени с подразделениями их на отдельные более короткие периоды (годы, месяцы, недели, дни). Само же слово календарь произошло от латинских слов "</w:t>
      </w:r>
      <w:r>
        <w:rPr>
          <w:rFonts w:cs="Arial" w:ascii="Arial" w:hAnsi="Arial"/>
          <w:b/>
          <w:i/>
          <w:sz w:val="28"/>
        </w:rPr>
        <w:t>caleo</w:t>
      </w:r>
      <w:r>
        <w:rPr>
          <w:rFonts w:cs="Arial" w:ascii="Arial" w:hAnsi="Arial"/>
          <w:sz w:val="28"/>
        </w:rPr>
        <w:t>" - провозглашать и "</w:t>
      </w:r>
      <w:r>
        <w:rPr>
          <w:rFonts w:cs="Arial" w:ascii="Arial" w:hAnsi="Arial"/>
          <w:b/>
          <w:i/>
          <w:sz w:val="28"/>
        </w:rPr>
        <w:t>calendarium</w:t>
      </w:r>
      <w:r>
        <w:rPr>
          <w:rFonts w:cs="Arial" w:ascii="Arial" w:hAnsi="Arial"/>
          <w:sz w:val="28"/>
        </w:rPr>
        <w:t>" - долговая книга. Первое напоминает о том, что в древнем Риме начало каждого месяца провозглашалось особо, второе - что первого числа месяца там было принято уплачивать проценты по долгам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i/>
          <w:sz w:val="28"/>
        </w:rPr>
        <w:tab/>
      </w:r>
      <w:r>
        <w:rPr>
          <w:rFonts w:cs="Arial" w:ascii="Arial" w:hAnsi="Arial"/>
          <w:sz w:val="28"/>
        </w:rPr>
        <w:t xml:space="preserve">В том, что время течет, мы убеждаемся, наблюдая движение, развитие окружающих нас материальных тел. Измерять же промежутки времени оказалось возможным, сопоставляя их с явлениями, которые повторяются периодически. Таких периодических явлений в окружающем нас мире находится несколько. Это прежде всего смена дня и ночи, которая дала людям естественную единицу времени - </w:t>
      </w:r>
      <w:r>
        <w:rPr>
          <w:rFonts w:cs="Arial" w:ascii="Arial" w:hAnsi="Arial"/>
          <w:b/>
          <w:i/>
          <w:sz w:val="28"/>
        </w:rPr>
        <w:t>сутки</w:t>
      </w:r>
      <w:r>
        <w:rPr>
          <w:rFonts w:cs="Arial" w:ascii="Arial" w:hAnsi="Arial"/>
          <w:sz w:val="28"/>
        </w:rPr>
        <w:t xml:space="preserve">, затем смена фаз Луны, происходящая на протяжении так называемого </w:t>
      </w:r>
      <w:r>
        <w:rPr>
          <w:rFonts w:cs="Arial" w:ascii="Arial" w:hAnsi="Arial"/>
          <w:b/>
          <w:i/>
          <w:sz w:val="28"/>
        </w:rPr>
        <w:t xml:space="preserve">синодического месяца </w:t>
      </w:r>
      <w:r>
        <w:rPr>
          <w:rFonts w:cs="Arial" w:ascii="Arial" w:hAnsi="Arial"/>
          <w:sz w:val="28"/>
        </w:rPr>
        <w:t xml:space="preserve">(от греческого "синодос" - сближение; имелось в виду ежемесячное сближение Луны и Солнца на небе, при этом иногда Луна находит на Солнце на небе - происходит солнечное </w:t>
      </w:r>
      <w:r>
        <w:rPr>
          <w:rFonts w:cs="Arial" w:ascii="Arial" w:hAnsi="Arial"/>
          <w:b/>
          <w:i/>
          <w:sz w:val="28"/>
        </w:rPr>
        <w:t>затмение</w:t>
      </w:r>
      <w:r>
        <w:rPr>
          <w:rFonts w:cs="Arial" w:ascii="Arial" w:hAnsi="Arial"/>
          <w:sz w:val="28"/>
        </w:rPr>
        <w:t xml:space="preserve">) и, наконец, смена времен года и соответствующая ей единица счета - </w:t>
      </w:r>
      <w:r>
        <w:rPr>
          <w:rFonts w:cs="Arial" w:ascii="Arial" w:hAnsi="Arial"/>
          <w:b/>
          <w:i/>
          <w:sz w:val="28"/>
        </w:rPr>
        <w:t>тропический год</w:t>
      </w:r>
      <w:r>
        <w:rPr>
          <w:rFonts w:cs="Arial" w:ascii="Arial" w:hAnsi="Arial"/>
          <w:sz w:val="28"/>
        </w:rPr>
        <w:t xml:space="preserve"> ( от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28"/>
        </w:rPr>
        <w:t>греческого "тропос" - поворот : тропический год - промежуток времени, по истечении которого высота Солнца над горизонтом в полдень, достигнув наибольшей величины, снова уменьшается ).</w:t>
      </w:r>
      <w:r>
        <w:rPr>
          <w:rFonts w:cs="Arial" w:ascii="Arial" w:hAnsi="Arial"/>
          <w:sz w:val="34"/>
        </w:rPr>
        <w:fldChar w:fldCharType="begin"/>
      </w:r>
      <w:r>
        <w:rPr>
          <w:sz w:val="34"/>
          <w:rFonts w:cs="Arial" w:ascii="Arial" w:hAnsi="Arial"/>
        </w:rPr>
        <w:instrText xml:space="preserve"> KEYWORDS </w:instrText>
      </w:r>
      <w:r>
        <w:rPr>
          <w:sz w:val="34"/>
          <w:rFonts w:cs="Arial" w:ascii="Arial" w:hAnsi="Arial"/>
        </w:rPr>
        <w:fldChar w:fldCharType="separate"/>
      </w:r>
      <w:r>
        <w:rPr>
          <w:sz w:val="34"/>
          <w:rFonts w:cs="Arial" w:ascii="Arial" w:hAnsi="Arial"/>
        </w:rPr>
      </w:r>
      <w:r>
        <w:rPr>
          <w:sz w:val="34"/>
          <w:rFonts w:cs="Arial" w:ascii="Arial" w:hAnsi="Arial"/>
        </w:rPr>
        <w:fldChar w:fldCharType="end"/>
      </w:r>
      <w:r>
        <w:rPr>
          <w:rFonts w:cs="Arial" w:ascii="Arial" w:hAnsi="Arial"/>
          <w:sz w:val="34"/>
        </w:rPr>
        <w:fldChar w:fldCharType="begin"/>
      </w:r>
      <w:r>
        <w:rPr>
          <w:sz w:val="34"/>
          <w:rFonts w:cs="Arial" w:ascii="Arial" w:hAnsi="Arial"/>
        </w:rPr>
        <w:instrText xml:space="preserve"> KEYWORDS </w:instrText>
      </w:r>
      <w:r>
        <w:rPr>
          <w:sz w:val="34"/>
          <w:rFonts w:cs="Arial" w:ascii="Arial" w:hAnsi="Arial"/>
        </w:rPr>
        <w:fldChar w:fldCharType="separate"/>
      </w:r>
      <w:r>
        <w:rPr>
          <w:sz w:val="34"/>
          <w:rFonts w:cs="Arial" w:ascii="Arial" w:hAnsi="Arial"/>
        </w:rPr>
      </w:r>
      <w:r>
        <w:rPr>
          <w:sz w:val="34"/>
          <w:rFonts w:cs="Arial" w:ascii="Arial" w:hAnsi="Arial"/>
        </w:rPr>
        <w:fldChar w:fldCharType="end"/>
      </w:r>
      <w:r>
        <w:rPr>
          <w:rFonts w:cs="Arial" w:ascii="Arial" w:hAnsi="Arial"/>
          <w:sz w:val="34"/>
        </w:rPr>
        <w:fldChar w:fldCharType="begin"/>
      </w:r>
      <w:r>
        <w:rPr>
          <w:sz w:val="34"/>
          <w:rFonts w:cs="Arial" w:ascii="Arial" w:hAnsi="Arial"/>
        </w:rPr>
        <w:instrText xml:space="preserve"> CREATEDATE \@"MM\/dd\/yy" </w:instrText>
      </w:r>
      <w:r>
        <w:rPr>
          <w:sz w:val="34"/>
          <w:rFonts w:cs="Arial" w:ascii="Arial" w:hAnsi="Arial"/>
        </w:rPr>
        <w:fldChar w:fldCharType="separate"/>
      </w:r>
      <w:r>
        <w:rPr>
          <w:sz w:val="34"/>
          <w:rFonts w:cs="Arial" w:ascii="Arial" w:hAnsi="Arial"/>
        </w:rPr>
      </w:r>
      <w:r>
        <w:rPr>
          <w:sz w:val="34"/>
          <w:rFonts w:cs="Arial" w:ascii="Arial" w:hAnsi="Arial"/>
        </w:rPr>
        <w:fldChar w:fldCharType="end"/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sz w:val="34"/>
        </w:rPr>
        <w:tab/>
      </w:r>
      <w:r>
        <w:rPr>
          <w:rFonts w:cs="Arial" w:ascii="Arial" w:hAnsi="Arial"/>
          <w:sz w:val="28"/>
        </w:rPr>
        <w:t>Трудности, возникающие при разработке календаря, обусловлены тем, что продолжительность суток, синоди-ческого месяца и тропического года несоизмеримы между собой. Неудивительно поэтому, что в одних местах люди считали время единицами, близкими к продолжительности синодического месяца, принимая в году  определенное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28"/>
        </w:rPr>
        <w:t xml:space="preserve">( например, двенадцать ) число месяцев и не считаясь с изменением времени года. Так появились </w:t>
      </w:r>
      <w:r>
        <w:rPr>
          <w:rFonts w:cs="Arial" w:ascii="Arial" w:hAnsi="Arial"/>
          <w:b/>
          <w:i/>
          <w:sz w:val="28"/>
        </w:rPr>
        <w:t>лунные календари</w:t>
      </w:r>
      <w:r>
        <w:rPr>
          <w:rFonts w:cs="Arial" w:ascii="Arial" w:hAnsi="Arial"/>
          <w:sz w:val="28"/>
        </w:rPr>
        <w:t>. Другие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28"/>
        </w:rPr>
        <w:t xml:space="preserve">измеряли время такими же месяцами, но продолжительность года стремились согласовать с изменениями времен года ( </w:t>
      </w:r>
      <w:r>
        <w:rPr>
          <w:rFonts w:cs="Arial" w:ascii="Arial" w:hAnsi="Arial"/>
          <w:b/>
          <w:i/>
          <w:sz w:val="28"/>
        </w:rPr>
        <w:t>лунно-солнечный календарь</w:t>
      </w:r>
      <w:r>
        <w:rPr>
          <w:rFonts w:cs="Arial" w:ascii="Arial" w:hAnsi="Arial"/>
          <w:sz w:val="28"/>
        </w:rPr>
        <w:t xml:space="preserve"> ). Наконец третьи за основу счета дней принимали смену времен года, а смену фаз Луны вообще не принимали во внимание ( </w:t>
      </w:r>
      <w:r>
        <w:rPr>
          <w:rFonts w:cs="Arial" w:ascii="Arial" w:hAnsi="Arial"/>
          <w:b/>
          <w:i/>
          <w:sz w:val="28"/>
        </w:rPr>
        <w:t>солнечный календарь</w:t>
      </w:r>
      <w:r>
        <w:rPr>
          <w:rFonts w:cs="Arial" w:ascii="Arial" w:hAnsi="Arial"/>
          <w:sz w:val="28"/>
        </w:rPr>
        <w:t xml:space="preserve"> ). 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tLeast" w:line="454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ИСТОРИЯ  НАШЕГО КАЛЕНДАРЯ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Семидневная неделя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b/>
          <w:sz w:val="28"/>
        </w:rPr>
        <w:tab/>
        <w:t>Происхождение семидневной недели.</w:t>
      </w:r>
      <w:r>
        <w:rPr>
          <w:rFonts w:cs="Arial" w:ascii="Arial" w:hAnsi="Arial"/>
          <w:sz w:val="28"/>
        </w:rPr>
        <w:t xml:space="preserve"> Искусственные единицы измерения времени, состоящие из нескольких (трех, пяти, семи и т.д.) дней, встречаются у многих народов древности. В частности, древние римляне вели счет дням "восьмидневками" - торговыми неделями, в которых дни обозначались буквами от </w:t>
      </w:r>
      <w:r>
        <w:rPr>
          <w:rFonts w:cs="Arial" w:ascii="Arial" w:hAnsi="Arial"/>
          <w:i/>
          <w:sz w:val="28"/>
        </w:rPr>
        <w:t>А</w:t>
      </w:r>
      <w:r>
        <w:rPr>
          <w:rFonts w:cs="Arial" w:ascii="Arial" w:hAnsi="Arial"/>
          <w:sz w:val="28"/>
        </w:rPr>
        <w:t xml:space="preserve"> до 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sz w:val="28"/>
        </w:rPr>
        <w:t>; семь дней такой недели были рабочими, восьмые - базарными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Но вот уже у известного иудейского историка Иосифа Флавия (37 - ок. 100 г. н. э.) читаем: "Нет ни одного города, греческого или же варварского, и ни одного народа, на который не распространился бы наш обычай воздерживаться от работы на седьмой день". Откуда же "пошла есть" эта семидневная неделя ?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ычай измерять время семидневней неделей пришел к нам из Древнего Вавилона и, по-видимому, связан с изменением фаз Луны. В самом деле, продолжительность синодического месяца составляет 29,53 суток, причем люди видели Луну на небе около 28 суток: семь дней продолжается увеличение фазы Луны от узкого серпа до первой четверти, примерно столько же - от первой четверти до полнолуния и т. д.</w:t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sz w:val="28"/>
        </w:rPr>
        <w:tab/>
        <w:t xml:space="preserve">Но наблюдения за звездным небом дали еще одно подтверждение "исключительности" числа семь. В свое время древневавилонские астрономы обнаружили, что, кроме неподвижных звезд, на небе видны и семь "блуждающих" светил, которые позже были названы </w:t>
      </w:r>
      <w:r>
        <w:rPr>
          <w:rFonts w:cs="Arial" w:ascii="Arial" w:hAnsi="Arial"/>
          <w:i/>
          <w:sz w:val="28"/>
        </w:rPr>
        <w:t>планетами</w:t>
      </w:r>
      <w:r>
        <w:rPr>
          <w:rFonts w:cs="Arial" w:ascii="Arial" w:hAnsi="Arial"/>
          <w:sz w:val="28"/>
        </w:rPr>
        <w:t xml:space="preserve"> ( от греческого слова "планэтэс", которое и означает "блуждающий"). Предполагалось, что эти светила обращаются вокруг Земли и что их расстояния от нее возрастают в таком порядке : Луна, Меркурий, Венера, Солнце, Марс, Юпитер и Сатурн. В Древнем Вавилоне возникла </w:t>
      </w:r>
      <w:r>
        <w:rPr>
          <w:rFonts w:cs="Arial" w:ascii="Arial" w:hAnsi="Arial"/>
          <w:i/>
          <w:sz w:val="28"/>
        </w:rPr>
        <w:t xml:space="preserve">астрология - </w:t>
      </w:r>
      <w:r>
        <w:rPr>
          <w:rFonts w:cs="Arial" w:ascii="Arial" w:hAnsi="Arial"/>
          <w:sz w:val="28"/>
        </w:rPr>
        <w:t>верование, будто планеты влияют на судьбы отдельных людей и целых народов. Сопоставляя определенные события в жизни людей с положением планет на звездном небе, астрологи полагали, что такое же событие наступит снова, если это расположение светил повторится. Само же число семь - количество планет стало священным как для вавилонян, так и для многих других народов древности.</w:t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Название дней недели.</w:t>
      </w:r>
      <w:r>
        <w:rPr>
          <w:rFonts w:cs="Arial" w:ascii="Arial" w:hAnsi="Arial"/>
          <w:sz w:val="28"/>
        </w:rPr>
        <w:t xml:space="preserve"> Разделив сутки на 24 часа, древневавилонские астрологи составили представление, будто каждый час суток находится под покровительством определенной планеты, которая как бы "управляет" им. Счет часов был начат с субботы: первым ее часом управлял Сатурн, вторым - Юпитер, третьим Марс, четвертым - Солнце, пятым - Венера, шестым - Меркурий и седьмым - Луна. После этого цикл снова  повторялся, так что 8-м, 15-м и 22-м часами "управлял" Сатурн, 9-м, 16-м, 23-м - Юпитер и т.д. В итоге получилось что первым часом следующего дня, воскресенья, "управляло" Солнце, первым часом третьего дня Луна, четвертого - Марс, пятого - Меркурий, шестого - Юпитер и седьмого - Венера. Соответственно этому и получили свое название дни недели.</w:t>
      </w:r>
    </w:p>
    <w:p>
      <w:pPr>
        <w:pStyle w:val="Normal"/>
        <w:spacing w:lineRule="atLeast" w:line="454"/>
        <w:jc w:val="both"/>
        <w:rPr/>
      </w:pPr>
      <w:r>
        <w:rPr/>
        <w:t>Эти названия дней недели именами богов перекочевали к римлянам, а затем в календари многих народов Западной Европы. На латинском, русском и английском языках они выглядят так:</w:t>
      </w:r>
    </w:p>
    <w:tbl>
      <w:tblPr>
        <w:tblW w:w="98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394"/>
        <w:gridCol w:w="2860"/>
        <w:gridCol w:w="2202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усско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Латинско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еревод с латинского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нглий-ское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недельник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Dies Lunae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день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Луны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Monday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Вторник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ies Martis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ень Марса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esday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Сред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ies Mercurii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ень Меркурия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dnesday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Четверг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ies Jovis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ень Юпитера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ursday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ятниц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s Veneris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ень Венеры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Friday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Суббот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ies Saturni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ень Сатурна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turday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Воскресенье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Dies Solis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ень Солнца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nday</w:t>
            </w:r>
          </w:p>
        </w:tc>
      </w:tr>
    </w:tbl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Сегодня почти все народы мира пользуются солнечным календарем, практически унаследованном от древних римлян. Но если в своем нынешнем виде этот календарь почти идеально соответствует годичному дви-жению Земли вокруг Солнца, то о его первоначальном варианте можно сказать лишь "хуже было некуда". А все вероятно потому, что, как заметил римский поэт Овидий ( 43 г. до н. э. - 17 г. н. э. ), древние римляне лучше знали оружие, чем звезды..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евнеримский календарь</w:t>
      </w:r>
    </w:p>
    <w:p>
      <w:pPr>
        <w:pStyle w:val="Normal"/>
        <w:spacing w:lineRule="atLeast" w:line="45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 xml:space="preserve">Сельскохозяйственный календарь. </w:t>
      </w:r>
      <w:r>
        <w:rPr>
          <w:rFonts w:cs="Arial" w:ascii="Arial" w:hAnsi="Arial"/>
          <w:sz w:val="28"/>
        </w:rPr>
        <w:t>Как и их соседи греки, древние римляне определяли начало своих работ по восходу и заходу отдельных звезд  и их групп, т.е. они связывали свой календарь с годичным изменением вида звездного неба. Едва ли не главным "ориентиром" при этом был восход и заход ( утренний и вечерний ) звездного скопления Плеяды, которое в Риме именовалось Вергилиями. Начала многих полевых работ здесь связывали и с фавонием - теплым западным ветром, который начинает дуть  в феврале ( 3 - 4 февраля по сов ременному календарю ). По свидетельству Плиния, в Риме "с него начинается весна". Вот несколько примеров проведенной древними римлянами "привязки" полевых работ к изменению вида звездного неба: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"Между фавонием и весенним равноденствием подрезают деревья, окапывают лозы... Между весенним равноденствием и восходом Вергилий (утренний восход Плеяд наблюдается в середине мая) пропалывают нивы..., рубят иву, огораживают луга..., следует сажать маслины"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"Считают, что не следует начинать сев до (осеннего) равноденствия, потому что если начнется непогода, то семена станут гнить... От фавония до восхода Арктура 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с 3 по 16 февраля) рыть новые канавы, производить обрезку в виноградниках “*)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Следует, однако, иметь в виду, что этот календарь был переполнен самыми невероятными предрассудками. Так, луга следовало удобрять ранней весной не иначе, как в новолуние, когда молодой месяц еще не виден 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"тогда травы будут расти так же, как и молодой месяц"), а на поле не будет сорняков. Яйца под курицу рекомендовалось подкладывать только в первую четверть фазы Луны. Согласно Плинию, "всякая рубка, обрывание, стрижка принесут меньше вреда, если их делать, когда Луна на ущербе". Поэтому тот, кто решил стричься когда "Луна прибывает", рисковал облысеть. А если в указанное время срезать листья на дереве, то оно вскоре потеряет все листья. Срубленному в это время дереву грозила гниль..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 xml:space="preserve">Месяцы и вставные дни. </w:t>
      </w:r>
      <w:r>
        <w:rPr>
          <w:rFonts w:cs="Arial" w:ascii="Arial" w:hAnsi="Arial"/>
          <w:sz w:val="28"/>
        </w:rPr>
        <w:t>Остановимся на общей структуре древнеримского календаря, сложившейся в середине  I в. до н. э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В указанное время год римского календаря с общей 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олжительностью в 355 дней состоял из 12 месяцев с таким распределением дней в них:</w:t>
      </w:r>
    </w:p>
    <w:tbl>
      <w:tblPr>
        <w:tblW w:w="8086" w:type="dxa"/>
        <w:jc w:val="left"/>
        <w:tblInd w:w="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653"/>
        <w:gridCol w:w="2157"/>
        <w:gridCol w:w="693"/>
        <w:gridCol w:w="2172"/>
        <w:gridCol w:w="673"/>
      </w:tblGrid>
      <w:tr>
        <w:trPr/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ртиус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интилис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вембер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прили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кстилис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ецембер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йу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птембе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Януариус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Юниу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ктобе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ебруариус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</w:t>
            </w:r>
          </w:p>
        </w:tc>
      </w:tr>
    </w:tbl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) Варрон. Сельское хозяйство. - Изд. АН СССР, 1963 г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добавочном месяце Мерцедонии речь пойдет ниже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Как видно, за исключением одного, все месяцы древнеримского календаря имели нечетное число дней. Это объясняется суеверными представлениями древних римлян, будто нечетные числа счастливые, тогда как четные приносят несчастья. Год начинался с первого числа марта. Этот месяц был назван Мартиусом в честь Марса, которого первоначально почитали как бога земледелия и скотоводства, а позже как бога войны, призванного защищать мирный труд. Второй месяц получил название Априлис от латинского aperire - раскрывать, так как в этом месяце раскрываются почки на деревьях или от слова apricus - "согреваемый Солнцем". Он был посвящен богине красоты Венере. Третий месяц Майус посвящался богине земли Майе, четвертый Юниус - богине неба Юноне, покровительнице женщин, супруге Юпитера. Названия шести дальнейших месяцев были связаны с их положением в календаре : Квинтилис - пятый, Секстилитис - шестой, Септембер - седьмой, Октобер - восьмой, Новембер - девятый, Децембер - десятый. 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Название Януариса - предпоследнего месяца древне-римского календаря - происходит, как полагают, от слова  janua - "вход", "дверь". Месяц был посвящен богу Янусу, который, по одной из версий, считался богом небесного свода, открывавшим ворота Солнцу в начале дня и закрывавшим их в его конце. В Риме ему было посвящено 12 алтарей - по числу месяцев в году. Он же был богом входа, всяких начинаний. Римляне изображали его с двумя лицами : одним, обращенным вперед, бог будто бы видит будущее, вторым, обращенным назад, созерцает прошедшее. И, наконец, 12-й месяц был посвящен богу подземного царства Фебруусу. Само же его название происходит, по-видимому, от februare - "очищать", но, возможно и от слова feralia. Так римляне называли приходившуюся на февраль поминальную неделю. По истечении ее, в конце года они совершали очистительный обряд ( lustratio populi ) "для примирения богов с народом". Возможно, из-за этого они и не могли делать вставку дополнительных дней в самом конце года, а производили ее, как мы это увидим далее, между 23 и 24 февраля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одолжительность года в 355 дней была на 10,242 суток короче тропического. Но в хозяйственной жизни римлян важную роль играли земледельческие работы - сев, сбор урожая и т. д. И чтобы держать начало года вблизи одного и того же сезона, они делали вставку дополнительных дней. При этом римляне из каких-то суеверных побуждений не вставляли целого месяца отдельно, а в каждом втором году между 23 и 24 февраля "вклинивали" попеременно 22 или 23 дня. В итоге число дней в римском календаре чередовалось в таком порядке:</w:t>
      </w:r>
    </w:p>
    <w:p>
      <w:pPr>
        <w:pStyle w:val="Normal"/>
        <w:spacing w:lineRule="atLeast" w:line="45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355 дней,</w:t>
      </w:r>
    </w:p>
    <w:p>
      <w:pPr>
        <w:pStyle w:val="Normal"/>
        <w:spacing w:lineRule="atLeast" w:line="45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377 (355 + 22) дней,</w:t>
      </w:r>
    </w:p>
    <w:p>
      <w:pPr>
        <w:pStyle w:val="Normal"/>
        <w:spacing w:lineRule="atLeast" w:line="45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355 дней,</w:t>
      </w:r>
    </w:p>
    <w:p>
      <w:pPr>
        <w:pStyle w:val="Normal"/>
        <w:spacing w:lineRule="atLeast" w:line="45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378 (355 + 23) дней.</w:t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sz w:val="28"/>
        </w:rPr>
        <w:tab/>
        <w:t xml:space="preserve">Вставные дни (dies intercalares) получили название месяца Мерцедония, хотя древние писатели называли его просто вставочным месяцем - </w:t>
      </w:r>
      <w:r>
        <w:rPr>
          <w:rFonts w:cs="Arial" w:ascii="Arial" w:hAnsi="Arial"/>
          <w:i/>
          <w:sz w:val="28"/>
        </w:rPr>
        <w:t>интеркалярием</w:t>
      </w:r>
      <w:r>
        <w:rPr>
          <w:rFonts w:cs="Arial" w:ascii="Arial" w:hAnsi="Arial"/>
          <w:sz w:val="28"/>
        </w:rPr>
        <w:t xml:space="preserve"> (inter-calaris). Само слово "мерцедоний" происходит как будто от "merces edis" - "плата за труд": это будто бы был месяц, в котором производились расчеты арендаторов с владельцами имущества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ак видно, в результате таких вставок средняя продолжительность года римского календаря была равной 366,25 суток - на одни сутки больше истинной. Поэтому время от времени эти сутки из календаря приходилось выбрасывать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tLeast" w:line="45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Юлианский календарь</w:t>
      </w:r>
    </w:p>
    <w:p>
      <w:pPr>
        <w:pStyle w:val="Normal"/>
        <w:spacing w:lineRule="atLeast" w:line="45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форму календаря провел в 46 г. до н. э. римский верховный жрец, полководец и писатель Гай Юлий Цезарь (100 - 44 гг. до н. э.). До этого Цезарь побывал в Египте, познакомился с египетским солнечным календарем и даже сам составил несколько не дошедших до нас трактатов по астрономии. Разработку нового календаря осуществила группа александрийских астрономов во главе с Созигеном.</w:t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sz w:val="28"/>
        </w:rPr>
        <w:tab/>
        <w:t xml:space="preserve">В основу календаря, получившего позже название </w:t>
      </w:r>
      <w:r>
        <w:rPr>
          <w:rFonts w:cs="Arial" w:ascii="Arial" w:hAnsi="Arial"/>
          <w:i/>
          <w:sz w:val="28"/>
        </w:rPr>
        <w:t>юлианского</w:t>
      </w:r>
      <w:r>
        <w:rPr>
          <w:rFonts w:cs="Arial" w:ascii="Arial" w:hAnsi="Arial"/>
          <w:sz w:val="28"/>
        </w:rPr>
        <w:t>, положен солнечный год, продолжительность которого была принята равной 365,25 суток. Но в календарном году может быть лишь целое число суток. Поэтому предписывалось считать в трех из каждых четырех годов по 365 дней, в четвертом - 366 дней.</w:t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sz w:val="28"/>
        </w:rPr>
        <w:tab/>
        <w:t xml:space="preserve">Как прежде целый месяц Мерцедоний, так и теперь этот один день решили "упрятать" между 24 и 25 февраля. Дополненный год позже был назван annus bissextus, откуда и пошло наше слово </w:t>
      </w:r>
      <w:r>
        <w:rPr>
          <w:rFonts w:cs="Arial" w:ascii="Arial" w:hAnsi="Arial"/>
          <w:i/>
          <w:sz w:val="28"/>
        </w:rPr>
        <w:t>високосный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Юлий Цезарь упорядочил также число дней в месяцах по такому принципу: нечетный месяц имеет 31 день, четный - 30. Февраль же в простом году - 29, в високосном - 30 дней. Кроме того, он решил начать счет дней в новом году с новолуния, которое как раз пришлось на первое января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благодарность за реформу, а так же учитывая выдающиеся военные заслуги Юлия Цезаря (который был убит через два года после реформы), римский сенат переименовал месяц Квинтилис (в этом месяце Цезарь родился) в Юлиус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скоре, однако, римские жрецы запутали календарь, объявляя високосным каждый третий год календаря. Эту ошибку исправил император Август. Таким образом, юлианский календарь начал нормально функционировать с 1 марта 4 г. н. э. В связи с этим сенат, учитывая большие военные победы и в благодарность за исправление календаря, переименовал месяц Секстилис в месяц Августус. Но продолжительность этого месяца была установлена Юлием Цезарем в 30 дней, теперь же к нему добавили еще один день, отняв его от Фебруариуса. А чтобы три месяца - Юлиус, Августус и Септембер - не имели подряд по 31 дню, то от Септембера один день был перенесен на Октобер, а от Новембера - один день на Децембер. Тем самым было нарушено введенное Цезарем правильное чередование долгих и коротких месяцев, а первое полугодие в простом году оказалось на четыре дня короче второго. И после Августа некоторые императоры стремились увековечить свое имя в календаре. Но эти желания властелинов были отвергнуты самим временем..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324г. римский император Константин (ок. 285 - 337 гг.) провозгласил христианство государственной религией. Через год в 325 г. он созвал в городе Никее церковный собор, на котором обсуждению подвергся и вопрос о дате празднования пасхи. И начиная с IVв. н.э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ристианская церковь связала свой годичный цикл праздников с юлианским календарем. Но в результате разной продолжительности тропического и года юлианского календаря за каждые 128 лет накапливалась ошибка в целые сутки. И все праздники передвигались "вперед": весенние - на лето, летние - на осень. Поэтому церковь и стала инициатором последующей календарной реформы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 "нового стиля"</w:t>
      </w:r>
    </w:p>
    <w:p>
      <w:pPr>
        <w:pStyle w:val="Normal"/>
        <w:spacing w:lineRule="atLeast" w:line="45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Причины календарной реформы.</w:t>
      </w:r>
      <w:r>
        <w:rPr>
          <w:rFonts w:cs="Arial" w:ascii="Arial" w:hAnsi="Arial"/>
          <w:sz w:val="28"/>
        </w:rPr>
        <w:t xml:space="preserve"> В конце III в. н.э. весеннее равноденствие приходилось на 21 марта. По-видимому, "отцы церкви", участвовавшие в работе Ни-кейского собора, полагали, что так оно и будет. Но в результате вышеупомянутой ошибки, как дата весеннего равноденствия, так и даты пасхальных новолуний, принятые в качестве основы для расчета пасхи, уже не соответствовали реальным астрономическим явлениям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оэтому проблема календарной реформы обсуждалась католической церковью на Базельском (1437 г.), Латеранском (1512-1517 гг.) и Тридентском (1545-1563 гг.) соборах.</w:t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 xml:space="preserve">Григорианская реформа. </w:t>
      </w:r>
      <w:r>
        <w:rPr>
          <w:rFonts w:cs="Arial" w:ascii="Arial" w:hAnsi="Arial"/>
          <w:sz w:val="28"/>
        </w:rPr>
        <w:t>Реформу календаря осуществил папа Григорий XIII на основе проекта итальянского врача и математика Луиджи Лилио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сеннее равноденствие было передвинуто на 21 марта, "на свое место". А чтобы ошибка в дальнейшем не накапливалась, было решено из каждых 400 лет выбрасывать трое суток. Принято было считать простыми те столетия, число сотен которых не делится без остатка на 4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акая система получила название григорианской, или "нового стиля". В противовес ей за юлианским календарем укрепилось название "старого стиля"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 xml:space="preserve">Введение Григорианского календаря в России. </w:t>
      </w:r>
      <w:r>
        <w:rPr>
          <w:rFonts w:cs="Arial" w:ascii="Arial" w:hAnsi="Arial"/>
          <w:sz w:val="28"/>
        </w:rPr>
        <w:t>Во-прос о реформе календаря в России поднимался неоднократно. В частности, с этим предложением выступала Российская Академия наук в 1830 г. Однако бывший в то время министром народного просвящения князь К.А.Ливен представил в своем докладе царю Николаю I реформу как дело "несвоевременное, недолжное, могущее произвести нежелательные волнения и смущения умов". Также он докладывал, что выгоды от перемены календаря маловажны, почти ничтожны, а неудобства и затруднения неизбежны и велики". Царь написал на этом докладе: "Замечания князя Ливена совершенно справедливы" - и вопрос был похоронен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опрос о реформе календаря в России был решен сразу после Великой Октябрьской социалистической революции. Уже 16 ноября 1917 г. он был поставлен на обсуждение Совнаркома РФСФР, который 24 января и принял "Декрет о введении в Российской республике западноевропейского календаря". В декрете говорилось: "В целях установления в России одинакового почти со всеми культурными народами исчисления времени Совет Народных Комисаров постановляет ввести по истечении января месяца сего год в гражданский обиход новый календарь". Для этого: "Первый день после 31 января сего года считать не 1 февраля, а 14 февраля, второй день - считать 15 и т.д.".</w:t>
      </w:r>
    </w:p>
    <w:p>
      <w:pPr>
        <w:pStyle w:val="Normal"/>
        <w:spacing w:lineRule="atLeast" w:line="45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left="28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моклов меч реформы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годня наш календарь с астрономической точки зрения является достаточно точным и, по существу, не требует никаких изменений. И все же о реформе его говорят уже десятилетиями. При этом имеют в виду не изменение типа календаря, не введение новых приемов счета високосных годов. Нет, речь идет исключительно о перегруппировании дней в году с тем, чтобы уровнять длину месяцев, кварталов, полугодий, ввести такой порядок счета дней в году, при котором новый год приходился бы на один и тот же день недели, например, на воскресенье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самом деле, наши календарные месяцы имеют продолжительность в 28, 29, 30 и 31 день, длина квартала меняется от 90 до 92 дней, а первое полугодие на три-четыре дня короче второго. Вследствие этого усложняется работа плановых и финансовых органов. Неудобным является и то, что неделя начинается в одном месяце или квартале, а заканчивается в другом. Поскольку же год содержит 365 дней, то он заканчивается тем же днем, с которого он начался, а каждый новый год начинается с другого дня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оэтому каждое государство тратит ежегодно крупные суммы на печатание новых календарей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На протяжении последних 160 лет выдвигались всевозможные проекты реформы календаря. В 1923 г. при Лиге Наций был создан специальный комитет по вопросам календарной реформы. После второй мировой войны этот вопрос был передан в руки Экономического и Социального Совета ООН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акие же существуют проекты календаря?</w:t>
      </w:r>
    </w:p>
    <w:p>
      <w:pPr>
        <w:pStyle w:val="Normal"/>
        <w:spacing w:lineRule="atLeast" w:line="45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tLeast" w:line="454"/>
        <w:rPr/>
      </w:pPr>
      <w:r>
        <w:rPr>
          <w:rFonts w:cs="Arial" w:ascii="Arial" w:hAnsi="Arial"/>
          <w:b/>
          <w:sz w:val="28"/>
        </w:rPr>
        <w:tab/>
        <w:t>Проекты календарей.</w:t>
      </w:r>
      <w:r>
        <w:rPr>
          <w:rFonts w:cs="Arial" w:ascii="Arial" w:hAnsi="Arial"/>
          <w:sz w:val="28"/>
        </w:rPr>
        <w:t xml:space="preserve"> Хотя проектов существует 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чень много, выбирать приходится только из двух: 13 - месячный календарь или 12 - месячный. Первый из них был предложен в 1849 г. французским философом Огюстом Контом (1798 - 1857). В этом календаре каждый месяц начинается в воскресенье и заканчивается в субботу. Один день в году не имеет названия и вставляется после субботы последнего, XIII месяца, перед Новым годом, как дополнительный день отдыха. В високосном году такой же день отдыха вставляется также после субботы VI месяца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днако 13 - месячный календарь имел бы ряд существенных недостатков хотя бы потому, что при делении года на кварталы пришлось бы делить и месяцы. Поэтому главное внимание уделяется другому варианту календаря, предложенному в 1888 году французским астрономом Гюставом Армелином. Согласно этому проекту календарный год состоит из 12 месяцев и делится на 4 квартала по 91 дню в каждом. Первый месяц квартала имеет 31 день, два остальных - по 30. Первое число года и квартала приходится на воскресенье, каждый квартал заканчивается субботой и имеет 13 недель. В каждом месяце 26 рабочих дней. В простом году один день, как Международный праздник мира и дружбы народов, вставляется после 30 декабря, в високосном году праздничный день високосного года вставляется еще после 30 июня (см. табл.).</w:t>
      </w:r>
    </w:p>
    <w:p>
      <w:pPr>
        <w:pStyle w:val="Normal"/>
        <w:spacing w:lineRule="atLeast" w:line="45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454"/>
        <w:jc w:val="both"/>
        <w:rPr/>
      </w:pPr>
      <w:r>
        <w:rPr>
          <w:rFonts w:cs="Arial" w:ascii="Arial" w:hAnsi="Arial"/>
          <w:b/>
          <w:sz w:val="28"/>
        </w:rPr>
        <w:tab/>
        <w:tab/>
        <w:tab/>
        <w:t xml:space="preserve">Таблица. </w:t>
      </w:r>
      <w:r>
        <w:rPr>
          <w:rFonts w:cs="Arial" w:ascii="Arial" w:hAnsi="Arial"/>
          <w:sz w:val="28"/>
        </w:rPr>
        <w:t>Всемирный календарь.</w:t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9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696"/>
        <w:gridCol w:w="2559"/>
        <w:gridCol w:w="2539"/>
      </w:tblGrid>
      <w:tr>
        <w:trPr/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ни </w:t>
            </w:r>
          </w:p>
          <w:p>
            <w:pPr>
              <w:pStyle w:val="Normal"/>
              <w:spacing w:lineRule="atLeast" w:line="454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дели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Январь</w:t>
            </w:r>
          </w:p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Апрель</w:t>
            </w:r>
          </w:p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Июль</w:t>
            </w:r>
          </w:p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Октябрь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Февраль</w:t>
            </w:r>
          </w:p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Май</w:t>
            </w:r>
          </w:p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Август</w:t>
            </w:r>
          </w:p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Ноябрь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Март</w:t>
            </w:r>
          </w:p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Июнь</w:t>
            </w:r>
          </w:p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нтябрь</w:t>
            </w:r>
          </w:p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Декабрь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скресенье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  8  15 22 29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5  12 19 26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 xml:space="preserve">3  10 17 24 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недельник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 9  16 23 3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6  13 20 27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4  11 18 25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торник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 10 17 24  31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7  14 21 28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5  12 19 26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ред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 11 18 2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  8  15 22 29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6  13 20 27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етверг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 12 19 26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 9  16 23 3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7  14 21 28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ятниц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 13 20 27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 10 17 2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  8  15 22 29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ббот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 14 21 28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5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 11 18 2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54"/>
              <w:jc w:val="both"/>
              <w:rPr/>
            </w:pPr>
            <w:r>
              <w:rPr>
                <w:rFonts w:cs="Arial" w:ascii="Arial" w:hAnsi="Arial"/>
                <w:sz w:val="28"/>
              </w:rPr>
              <w:t>2  9  16 23 30</w:t>
            </w:r>
          </w:p>
        </w:tc>
      </w:tr>
    </w:tbl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</w:t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* День високосного года после 30 июня.</w:t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 День мира и дружбы народов - ежегодный Международный праздник после 30 декабря.</w:t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</w:t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одить же календарь Армелина удобно с того года, в котором 1 января приходится на воскресенье.</w:t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роект этого календаря был одобрен Советским Союзом, Индией, Францией, Югославией и рядом других государств. Однако Генеральная Ассомблея ООН все откладывала его окончательное рассмотрение и утверждение. В настоящее же время эта деятельность под эгидой ООН вообще прекратилась. </w:t>
      </w:r>
    </w:p>
    <w:p>
      <w:pPr>
        <w:pStyle w:val="Normal"/>
        <w:spacing w:lineRule="atLeast" w:line="454"/>
        <w:ind w:right="-34" w:hanging="0"/>
        <w:jc w:val="both"/>
        <w:rPr/>
      </w:pPr>
      <w:r>
        <w:rPr>
          <w:rFonts w:cs="Arial" w:ascii="Arial" w:hAnsi="Arial"/>
          <w:b/>
          <w:sz w:val="28"/>
        </w:rPr>
        <w:tab/>
        <w:t>Позиция церкви</w:t>
      </w:r>
      <w:r>
        <w:rPr>
          <w:rFonts w:cs="Arial" w:ascii="Arial" w:hAnsi="Arial"/>
          <w:sz w:val="28"/>
        </w:rPr>
        <w:t>. С введением нового календаря не будет непрерывной смены дней недели при переходе от одного года к другому. Церковь же не возражает только против таких вечных календарей, "которые сохраняют и защищают семидневную неделю с воскресным днем, не вводя никаких дней помимо седмиц, так что последовательность седмиц не нарушается, разве только неожиданно появятся весьма основательные причины, о которых апостольский престол должен будет иметь суждение".</w:t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tLeast" w:line="45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1. Большой энциклопедический словарь. – М: 1997.- 480с. </w:t>
      </w:r>
    </w:p>
    <w:p>
      <w:pPr>
        <w:pStyle w:val="Normal"/>
        <w:spacing w:lineRule="atLeast" w:line="454"/>
        <w:rPr/>
      </w:pPr>
      <w:r>
        <w:rPr>
          <w:rFonts w:cs="Arial" w:ascii="Arial" w:hAnsi="Arial"/>
          <w:i/>
          <w:sz w:val="28"/>
        </w:rPr>
        <w:t>2. Буткевич А.В., Зеликсон</w:t>
      </w:r>
      <w:r>
        <w:rPr>
          <w:rFonts w:cs="Arial" w:ascii="Arial" w:hAnsi="Arial"/>
          <w:sz w:val="28"/>
        </w:rPr>
        <w:t xml:space="preserve"> М.С. Вечные кален - </w:t>
        <w:tab/>
        <w:tab/>
        <w:tab/>
        <w:tab/>
        <w:tab/>
        <w:tab/>
        <w:tab/>
        <w:tab/>
        <w:tab/>
        <w:t xml:space="preserve"> дари. – М.: Наука, 1984. - 196с.</w:t>
      </w:r>
    </w:p>
    <w:p>
      <w:pPr>
        <w:pStyle w:val="Normal"/>
        <w:spacing w:lineRule="atLeast" w:line="454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454"/>
        <w:rPr/>
      </w:pPr>
      <w:r>
        <w:rPr>
          <w:rFonts w:cs="Arial" w:ascii="Arial" w:hAnsi="Arial"/>
          <w:i/>
          <w:sz w:val="28"/>
        </w:rPr>
        <w:t>3. Идельсон Н.И.</w:t>
      </w:r>
      <w:r>
        <w:rPr>
          <w:rFonts w:cs="Arial" w:ascii="Arial" w:hAnsi="Arial"/>
          <w:sz w:val="28"/>
        </w:rPr>
        <w:t xml:space="preserve">  История календаря. - Наука, 1925. - 128с.</w:t>
      </w:r>
    </w:p>
    <w:p>
      <w:pPr>
        <w:pStyle w:val="Normal"/>
        <w:spacing w:lineRule="atLeast" w:line="454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454"/>
        <w:rPr/>
      </w:pPr>
      <w:r>
        <w:rPr>
          <w:rFonts w:cs="Arial" w:ascii="Arial" w:hAnsi="Arial"/>
          <w:i/>
          <w:sz w:val="28"/>
        </w:rPr>
        <w:t>4. Климишин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И.А.</w:t>
      </w:r>
      <w:r>
        <w:rPr>
          <w:rFonts w:cs="Arial" w:ascii="Arial" w:hAnsi="Arial"/>
          <w:sz w:val="28"/>
        </w:rPr>
        <w:t xml:space="preserve"> Календарь и хронология. - Наука, 1985. -320с.</w:t>
      </w:r>
    </w:p>
    <w:p>
      <w:pPr>
        <w:pStyle w:val="Normal"/>
        <w:spacing w:lineRule="atLeast" w:line="454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i/>
          <w:sz w:val="28"/>
        </w:rPr>
        <w:t xml:space="preserve">   </w:t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454"/>
        <w:ind w:right="-34" w:hanging="0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78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454"/>
        <w:ind w:right="-34" w:hanging="0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54"/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54"/>
      <w:jc w:val="right"/>
      <w:outlineLvl w:val="1"/>
    </w:pPr>
    <w:rPr>
      <w:rFonts w:ascii="Arial" w:hAnsi="Arial" w:cs="Arial"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54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54"/>
      <w:jc w:val="center"/>
      <w:outlineLvl w:val="3"/>
    </w:pPr>
    <w:rPr>
      <w:rFonts w:ascii="Arial" w:hAnsi="Arial" w:cs="Arial"/>
      <w:sz w:val="66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54"/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454"/>
      <w:jc w:val="center"/>
    </w:pPr>
    <w:rPr>
      <w:rFonts w:ascii="Arial" w:hAnsi="Arial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SchoolBook;Times New Roman" w:hAnsi="SchoolBook;Times New Roman" w:cs="SchoolBook;Times New Rom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07:25:00Z</dcterms:created>
  <dc:creator>Смирнов Игорь</dc:creator>
  <dc:description/>
  <dc:language>en-US</dc:language>
  <cp:lastModifiedBy>IG</cp:lastModifiedBy>
  <cp:lastPrinted>1998-11-19T21:44:00Z</cp:lastPrinted>
  <dcterms:modified xsi:type="dcterms:W3CDTF">2002-05-29T15:23:00Z</dcterms:modified>
  <cp:revision>8</cp:revision>
  <dc:subject/>
  <dc:title>НГАЭиУ</dc:title>
</cp:coreProperties>
</file>