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1514181542"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92797845"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463062614"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1683673326"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330254813"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648785461"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525891488"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