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Autospacing="1"/>
        <w:ind w:left="0" w:right="-6" w:hanging="0"/>
        <w:jc w:val="center"/>
        <w:rPr/>
      </w:pPr>
      <w:r>
        <w:rPr>
          <w:b/>
          <w:sz w:val="16"/>
        </w:rPr>
        <w:t>МИНИСТЕРСТВО ТРАНСПОРТА РОССИЙСКОЙ ФЕДЕДЕРАЦИИ</w:t>
        <w:br/>
      </w:r>
    </w:p>
    <w:p>
      <w:pPr>
        <w:pStyle w:val="Normal"/>
        <w:bidi w:val="0"/>
        <w:spacing w:before="0" w:afterAutospacing="1"/>
        <w:ind w:left="0" w:right="-79" w:hanging="0"/>
        <w:jc w:val="center"/>
        <w:rPr/>
      </w:pPr>
      <w:r>
        <w:rPr>
          <w:b/>
          <w:sz w:val="20"/>
        </w:rPr>
        <w:t>САНКТ-ПЕТЕРБУРГСКИЙ ГОСУДАРСТВЕННЫЙ УНИВЕРСИТЕТ</w:t>
        <w:br/>
        <w:t>ВОДНЫХ КОММУНИКАЦИЙ</w:t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0" w:afterAutospacing="1"/>
        <w:ind w:left="0" w:right="-6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before="0" w:afterAutospacing="1"/>
        <w:ind w:left="0" w:right="-79" w:hanging="0"/>
        <w:jc w:val="center"/>
        <w:rPr/>
      </w:pPr>
      <w:r>
        <w:rPr>
          <w:b/>
          <w:sz w:val="20"/>
        </w:rPr>
        <w:t>КАФЕДРА  ФИЛОСОФИИ И КУЛЬТУРОЛОГИИ</w:t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Autospacing="1"/>
        <w:ind w:left="0" w:right="-5" w:firstLine="284"/>
        <w:jc w:val="center"/>
        <w:rPr>
          <w:rFonts w:ascii="Times New Roman" w:hAnsi="Times New Roman"/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Autospacing="1"/>
        <w:ind w:left="-1701" w:right="-5" w:firstLine="284"/>
        <w:jc w:val="center"/>
        <w:rPr>
          <w:rFonts w:ascii="Times New Roman" w:hAnsi="Times New Roman"/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Autospacing="1"/>
        <w:ind w:left="-1701" w:right="-5" w:firstLine="284"/>
        <w:jc w:val="center"/>
        <w:rPr>
          <w:rFonts w:ascii="Times New Roman" w:hAnsi="Times New Roman"/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bidi w:val="0"/>
        <w:spacing w:before="0" w:afterAutospacing="1"/>
        <w:ind w:left="0" w:right="-5" w:hanging="0"/>
        <w:jc w:val="center"/>
        <w:rPr/>
      </w:pPr>
      <w:r>
        <w:rPr>
          <w:b/>
          <w:sz w:val="72"/>
        </w:rPr>
        <w:t>РЕФЕРАТ</w:t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Autospacing="1"/>
        <w:ind w:left="0" w:right="-5" w:firstLine="284"/>
        <w:jc w:val="center"/>
        <w:rPr>
          <w:rFonts w:ascii="Times New Roman" w:hAnsi="Times New Roman"/>
          <w:b/>
          <w:b/>
          <w:smallCaps/>
          <w:sz w:val="72"/>
        </w:rPr>
      </w:pPr>
      <w:r>
        <w:rPr>
          <w:b/>
          <w:smallCaps/>
          <w:sz w:val="72"/>
        </w:rPr>
      </w:r>
    </w:p>
    <w:p>
      <w:pPr>
        <w:pStyle w:val="Normal"/>
        <w:bidi w:val="0"/>
        <w:spacing w:before="0" w:afterAutospacing="1"/>
        <w:ind w:left="0" w:right="0" w:hanging="0"/>
        <w:jc w:val="center"/>
        <w:rPr/>
      </w:pPr>
      <w:r>
        <w:rPr>
          <w:b/>
        </w:rPr>
        <w:t>На тему</w:t>
      </w:r>
      <w:r>
        <w:rPr>
          <w:b/>
          <w:smallCaps/>
        </w:rPr>
        <w:t>:  ИСТОРИЯ ИЗУЧЕНИЯ ПРОБЛЕМЫ КУЛЬТУРЫ, ПРЕДМЕТ КУЛЬТУРОЛОГИИ</w:t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Autospacing="1"/>
        <w:ind w:left="0" w:right="-5" w:firstLine="284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Autospacing="1"/>
        <w:ind w:left="-1701" w:right="-6" w:firstLine="284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Autospacing="1"/>
        <w:ind w:left="-1701" w:right="-6" w:firstLine="284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Autospacing="1"/>
        <w:ind w:left="-1701" w:right="-6" w:firstLine="284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Autospacing="1"/>
        <w:ind w:left="-1701" w:right="-6" w:firstLine="284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Autospacing="1"/>
        <w:ind w:left="-1701" w:right="-6" w:firstLine="284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Autospacing="1"/>
        <w:ind w:left="-1701" w:right="-6" w:firstLine="284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Autospacing="1"/>
        <w:ind w:left="-1701" w:right="-6" w:firstLine="284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Autospacing="1"/>
        <w:ind w:left="-1701" w:right="-6" w:firstLine="284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Autospacing="1"/>
        <w:ind w:left="-1701" w:right="-6" w:firstLine="284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Autospacing="1"/>
        <w:ind w:left="-1701" w:right="-6" w:firstLine="284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Autospacing="1"/>
        <w:ind w:left="-1701" w:right="-6" w:firstLine="284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Autospacing="1"/>
        <w:ind w:left="-1701" w:right="-6" w:firstLine="284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Autospacing="1"/>
        <w:ind w:left="-1701" w:right="-6" w:hanging="0"/>
        <w:rPr/>
      </w:pPr>
      <w:r>
        <w:rPr/>
        <w:t xml:space="preserve">    </w:t>
      </w:r>
      <w:r>
        <w:rPr/>
        <w:t>Выполнил студент: Цыганов И.Ю. факультета ИТ группы ИЗ-22</w:t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Autospacing="1"/>
        <w:ind w:left="-1701" w:right="-6" w:hanging="0"/>
        <w:rPr>
          <w:lang w:val="en-US"/>
        </w:rPr>
      </w:pPr>
      <w:r>
        <w:rPr>
          <w:lang w:val="en-US"/>
        </w:rPr>
        <w:t xml:space="preserve">    </w:t>
      </w:r>
      <w:r>
        <w:rPr/>
        <w:t xml:space="preserve">Проверил преподаватель: Волгина С.Л. </w:t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Autospacing="1"/>
        <w:ind w:left="-1701" w:right="-6" w:firstLine="284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Autospacing="1"/>
        <w:ind w:left="-1701" w:right="-6" w:firstLine="284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0" w:afterAutospacing="1"/>
        <w:ind w:left="-1701" w:right="-6" w:firstLine="284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Autospacing="1"/>
        <w:ind w:left="0" w:right="-79" w:hanging="0"/>
        <w:jc w:val="center"/>
        <w:rPr/>
      </w:pPr>
      <w:r>
        <w:rPr/>
        <w:t>САНКТ-ПЕТЕРБУРГ</w:t>
      </w:r>
    </w:p>
    <w:p>
      <w:pPr>
        <w:pStyle w:val="Normal"/>
        <w:tabs>
          <w:tab w:val="clear" w:pos="720"/>
          <w:tab w:val="left" w:pos="0" w:leader="none"/>
        </w:tabs>
        <w:bidi w:val="0"/>
        <w:spacing w:before="0" w:afterAutospacing="1"/>
        <w:ind w:left="0" w:right="-6" w:hanging="0"/>
        <w:jc w:val="center"/>
        <w:rPr/>
      </w:pPr>
      <w:r>
        <w:rPr/>
        <w:t>2003 г.</w:t>
      </w:r>
      <w:r>
        <w:br w:type="page"/>
      </w:r>
    </w:p>
    <w:p>
      <w:pPr>
        <w:pStyle w:val="Heading1"/>
        <w:bidi w:val="0"/>
        <w:ind w:left="-1701" w:right="-1786" w:hanging="0"/>
        <w:rPr/>
      </w:pPr>
      <w:r>
        <w:rPr/>
        <w:t>Содержание</w:t>
      </w:r>
    </w:p>
    <w:tbl>
      <w:tblPr>
        <w:tblW w:w="10031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709"/>
      </w:tblGrid>
      <w:tr>
        <w:trPr/>
        <w:tc>
          <w:tcPr>
            <w:tcW w:w="93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786" w:hanging="0"/>
              <w:rPr/>
            </w:pPr>
            <w:r>
              <w:rPr>
                <w:rStyle w:val="Pagenumber"/>
              </w:rPr>
              <w:t>Краткая</w:t>
            </w:r>
            <w:r>
              <w:rPr/>
              <w:t xml:space="preserve"> биография Питирима Александровича Сорок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786" w:hanging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9321" w:type="dxa"/>
            <w:tcBorders/>
          </w:tcPr>
          <w:p>
            <w:pPr>
              <w:pStyle w:val="Normal"/>
              <w:widowControl w:val="false"/>
              <w:bidi w:val="0"/>
              <w:ind w:left="0" w:right="-1786" w:hanging="0"/>
              <w:rPr/>
            </w:pPr>
            <w:r>
              <w:rPr/>
              <w:t>Три типа культур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-1786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9321" w:type="dxa"/>
            <w:tcBorders/>
          </w:tcPr>
          <w:p>
            <w:pPr>
              <w:pStyle w:val="Normal"/>
              <w:widowControl w:val="false"/>
              <w:bidi w:val="0"/>
              <w:ind w:left="0" w:right="-1786" w:hanging="0"/>
              <w:rPr/>
            </w:pPr>
            <w:r>
              <w:rPr/>
              <w:t>Изящные искусства в трех системах культур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-1786" w:hanging="0"/>
              <w:jc w:val="left"/>
              <w:rPr/>
            </w:pPr>
            <w:r>
              <w:rPr/>
              <w:t>9</w:t>
            </w:r>
          </w:p>
        </w:tc>
      </w:tr>
      <w:tr>
        <w:trPr/>
        <w:tc>
          <w:tcPr>
            <w:tcW w:w="9321" w:type="dxa"/>
            <w:tcBorders/>
          </w:tcPr>
          <w:p>
            <w:pPr>
              <w:pStyle w:val="Normal"/>
              <w:widowControl w:val="false"/>
              <w:bidi w:val="0"/>
              <w:ind w:left="0" w:right="-1786" w:hanging="0"/>
              <w:rPr/>
            </w:pPr>
            <w:r>
              <w:rPr/>
              <w:t>Идеациональная, идеалистическая и чувственная системы истины и зн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-1786" w:hanging="0"/>
              <w:jc w:val="left"/>
              <w:rPr/>
            </w:pPr>
            <w:r>
              <w:rPr/>
              <w:t>11</w:t>
            </w:r>
          </w:p>
        </w:tc>
      </w:tr>
      <w:tr>
        <w:trPr/>
        <w:tc>
          <w:tcPr>
            <w:tcW w:w="9321" w:type="dxa"/>
            <w:tcBorders/>
          </w:tcPr>
          <w:p>
            <w:pPr>
              <w:pStyle w:val="Normal"/>
              <w:widowControl w:val="false"/>
              <w:bidi w:val="0"/>
              <w:ind w:left="0" w:right="-1786" w:hanging="0"/>
              <w:rPr/>
            </w:pPr>
            <w:r>
              <w:rPr/>
              <w:t>Периодичность в господстве систем истины в истор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-1786" w:hanging="0"/>
              <w:jc w:val="left"/>
              <w:rPr/>
            </w:pPr>
            <w:r>
              <w:rPr/>
              <w:t>14</w:t>
            </w:r>
          </w:p>
        </w:tc>
      </w:tr>
      <w:tr>
        <w:trPr/>
        <w:tc>
          <w:tcPr>
            <w:tcW w:w="9321" w:type="dxa"/>
            <w:tcBorders/>
          </w:tcPr>
          <w:p>
            <w:pPr>
              <w:pStyle w:val="Normal"/>
              <w:widowControl w:val="false"/>
              <w:bidi w:val="0"/>
              <w:ind w:left="0" w:right="-1786" w:hanging="0"/>
              <w:rPr/>
            </w:pPr>
            <w:r>
              <w:rPr/>
              <w:t>Идеациональная, идеалистическая и чувственная системы эт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-1786" w:hanging="0"/>
              <w:jc w:val="left"/>
              <w:rPr/>
            </w:pPr>
            <w:r>
              <w:rPr/>
              <w:t>15</w:t>
            </w:r>
          </w:p>
        </w:tc>
      </w:tr>
      <w:tr>
        <w:trPr/>
        <w:tc>
          <w:tcPr>
            <w:tcW w:w="9321" w:type="dxa"/>
            <w:tcBorders/>
          </w:tcPr>
          <w:p>
            <w:pPr>
              <w:pStyle w:val="Normal"/>
              <w:widowControl w:val="false"/>
              <w:bidi w:val="0"/>
              <w:ind w:left="0" w:right="-1786" w:hanging="0"/>
              <w:rPr/>
            </w:pPr>
            <w:r>
              <w:rPr/>
              <w:t>Три системы 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-1786" w:hanging="0"/>
              <w:jc w:val="left"/>
              <w:rPr/>
            </w:pPr>
            <w:r>
              <w:rPr/>
              <w:t>17</w:t>
            </w:r>
          </w:p>
        </w:tc>
      </w:tr>
      <w:tr>
        <w:trPr/>
        <w:tc>
          <w:tcPr>
            <w:tcW w:w="9321" w:type="dxa"/>
            <w:tcBorders/>
          </w:tcPr>
          <w:p>
            <w:pPr>
              <w:pStyle w:val="Normal"/>
              <w:widowControl w:val="false"/>
              <w:bidi w:val="0"/>
              <w:ind w:left="0" w:right="-1786" w:hanging="0"/>
              <w:rPr/>
            </w:pPr>
            <w:r>
              <w:rPr/>
              <w:t>Смены в господстве идеационального, идеалистического и чувственного пра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-1786" w:hanging="0"/>
              <w:jc w:val="left"/>
              <w:rPr/>
            </w:pPr>
            <w:r>
              <w:rPr/>
              <w:t>18</w:t>
            </w:r>
          </w:p>
        </w:tc>
      </w:tr>
      <w:tr>
        <w:trPr/>
        <w:tc>
          <w:tcPr>
            <w:tcW w:w="9321" w:type="dxa"/>
            <w:tcBorders/>
          </w:tcPr>
          <w:p>
            <w:pPr>
              <w:pStyle w:val="Normal"/>
              <w:widowControl w:val="false"/>
              <w:bidi w:val="0"/>
              <w:ind w:left="0" w:right="-1786" w:hanging="0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bidi w:val="0"/>
              <w:ind w:left="0" w:right="-1786" w:hanging="0"/>
              <w:jc w:val="left"/>
              <w:rPr/>
            </w:pPr>
            <w:r>
              <w:rPr/>
              <w:t>20</w:t>
            </w:r>
          </w:p>
        </w:tc>
      </w:tr>
    </w:tbl>
    <w:p>
      <w:pPr>
        <w:pStyle w:val="Normal"/>
        <w:widowControl w:val="false"/>
        <w:bidi w:val="0"/>
        <w:ind w:left="-1701" w:right="-1786" w:firstLine="284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701" w:right="-1786" w:firstLine="284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1701" w:right="-1786" w:firstLine="284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1701" w:right="-1786" w:firstLine="284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1701" w:right="-1786" w:firstLine="284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-1701" w:right="-1786" w:firstLine="284"/>
        <w:rPr>
          <w:rFonts w:ascii="Times New Roman" w:hAnsi="Times New Roman"/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bidi w:val="0"/>
        <w:ind w:left="-1701" w:right="-1786" w:hanging="0"/>
        <w:rPr/>
      </w:pPr>
      <w:r>
        <w:rPr>
          <w:rStyle w:val="Pagenumber"/>
          <w:lang w:val="ru-RU" w:eastAsia="ru-RU"/>
        </w:rPr>
        <w:t>Краткая</w:t>
      </w:r>
      <w:r>
        <w:rPr/>
        <w:t xml:space="preserve"> биография Питирима Александровича Сорокина</w:t>
      </w:r>
    </w:p>
    <w:p>
      <w:pPr>
        <w:pStyle w:val="Normal"/>
        <w:bidi w:val="0"/>
        <w:ind w:left="-1701" w:right="-1786" w:firstLine="284"/>
        <w:rPr/>
      </w:pPr>
      <w:r>
        <w:rPr/>
        <w:t>Родился Питирим Александрович Сорокин 21 января 1889 года в селе Турья, Яренского уезда, Вологодской губернии. Питиримом его окрестили в честь епи</w:t>
        <w:softHyphen/>
        <w:t>скопа Питирима, одного из местных святых, чей праздник по церковному кален</w:t>
        <w:softHyphen/>
        <w:t>дарю приходится на январь.</w:t>
      </w:r>
    </w:p>
    <w:p>
      <w:pPr>
        <w:pStyle w:val="Normal"/>
        <w:bidi w:val="0"/>
        <w:ind w:left="-1701" w:right="-1786" w:firstLine="284"/>
        <w:rPr/>
      </w:pPr>
      <w:r>
        <w:rPr/>
        <w:t>Азы грамотности Сорокин получил в детстве, когда вместе с крестьянской дет</w:t>
        <w:softHyphen/>
        <w:t>ворой обучался чтению, письму и счету на дому у одной из жительниц деревни, где проживала его тетка, забравшая к себе братьев после смерти их матери. В 1902 году Сорокин порывает с бродяжничеством и поступает в Гамскую дву</w:t>
        <w:softHyphen/>
        <w:t>классную школу, готовя</w:t>
        <w:softHyphen/>
        <w:t>щую сельские и деревенские учительские кадры. В 1904 году, окончив школу с отличием, Сорокин по рекомендации поступает в Хренов</w:t>
        <w:softHyphen/>
        <w:t>скую церковно-учительскую школу, что находилась в Костромской губернии. Очевидно, именно в это время им был сделан окончательный жизненный выбор в пользу учения.</w:t>
      </w:r>
    </w:p>
    <w:p>
      <w:pPr>
        <w:pStyle w:val="Normal"/>
        <w:bidi w:val="0"/>
        <w:ind w:left="-1701" w:right="-1786" w:firstLine="284"/>
        <w:rPr/>
      </w:pPr>
      <w:r>
        <w:rPr/>
        <w:t>Однако учеба в статусно более высокой трехклассной школе привела Сорокина на стезю революции. Уже на рождество 1906 года Сорокин был впервые аресто</w:t>
        <w:softHyphen/>
        <w:t>ван за свою нелегальную деятельность и помещен в тюрьму в городе Кинешме.</w:t>
      </w:r>
    </w:p>
    <w:p>
      <w:pPr>
        <w:pStyle w:val="Normal"/>
        <w:bidi w:val="0"/>
        <w:ind w:left="-1701" w:right="-1786" w:firstLine="284"/>
        <w:rPr/>
      </w:pPr>
      <w:r>
        <w:rPr/>
        <w:t>Судя по его описаниям, тюремный быт оказался не столь "ужаса</w:t>
        <w:softHyphen/>
        <w:t>ющим и болез</w:t>
        <w:softHyphen/>
        <w:t>ненным", даже более того, располагающим к интенсив</w:t>
        <w:softHyphen/>
        <w:t>ным интеллектуальным за</w:t>
        <w:softHyphen/>
        <w:t>нятиям. Общение заключенных с внешним миром было вполне доступным, а вре</w:t>
        <w:softHyphen/>
        <w:t>мени для тщательного знакомства с трудами классиков революционной  и соци</w:t>
        <w:softHyphen/>
        <w:t>ально-философс</w:t>
        <w:softHyphen/>
        <w:t>кой мысли было предостаточно.</w:t>
      </w:r>
    </w:p>
    <w:p>
      <w:pPr>
        <w:pStyle w:val="Normal"/>
        <w:bidi w:val="0"/>
        <w:ind w:left="-1701" w:right="-1786" w:firstLine="284"/>
        <w:rPr/>
      </w:pPr>
      <w:r>
        <w:rPr/>
        <w:t>Пройдя тюремные "университеты", освобожденный в 1907 г. Соро</w:t>
        <w:softHyphen/>
        <w:t>кин некото</w:t>
        <w:softHyphen/>
        <w:t>рое время продолжал свою революционную активность, но, видимо, в какой-то момент осознав, что политика препятствует даль</w:t>
        <w:softHyphen/>
        <w:t>нейшему образованию. Сорокин отправляется в Санкт-Петербург. Здесь ему достаточно быстро удается найти ра</w:t>
        <w:softHyphen/>
        <w:t>боту репетитора. Значительно расширяется круг его знакомств. Сдав эк</w:t>
        <w:softHyphen/>
        <w:t>замены в гимназии экстерном, Сорокин в 1909 году поступает в столичный психоневроло</w:t>
        <w:softHyphen/>
        <w:t>гический институт. Незадолго до этого в нем по приглашению В. М. Бехтерева открыли кафедру социологии два всемирно известных тогда уче</w:t>
        <w:softHyphen/>
        <w:t xml:space="preserve">ных — Е. В. Де-Роберти и </w:t>
      </w:r>
      <w:r>
        <w:rPr>
          <w:lang w:val="de-DE"/>
        </w:rPr>
        <w:t xml:space="preserve">M. M. </w:t>
      </w:r>
      <w:r>
        <w:rPr/>
        <w:t>Ковалевский.</w:t>
      </w:r>
    </w:p>
    <w:p>
      <w:pPr>
        <w:pStyle w:val="Normal"/>
        <w:bidi w:val="0"/>
        <w:ind w:left="-1701" w:right="-1786" w:firstLine="284"/>
        <w:rPr/>
      </w:pPr>
      <w:r>
        <w:rPr/>
        <w:t>В бытность студентом университета Сорокин начинает активную публикатор</w:t>
        <w:softHyphen/>
        <w:t>скую деятельность, которая нарастающими темпами будет продолжаться в тече</w:t>
        <w:softHyphen/>
        <w:t>ние всей его долгой жизни.</w:t>
      </w:r>
    </w:p>
    <w:p>
      <w:pPr>
        <w:pStyle w:val="Normal"/>
        <w:bidi w:val="0"/>
        <w:ind w:left="-1701" w:right="-1786" w:firstLine="284"/>
        <w:rPr/>
      </w:pPr>
      <w:r>
        <w:rPr/>
        <w:t>Окончив университет, Сорокин был оставлен при кафедре уголовного права и судопроизводства для подготовки к профессорскому званию. В 1915 году он сдал магистерские экзамены, в январе 1917 года получил звание приват-доцента Пет</w:t>
        <w:softHyphen/>
        <w:t>роградского университета. Революция, правда, помешала защите магистерской диссертации. В годы первой мировой войны Сорокин много работал, продолжал активно публико</w:t>
        <w:softHyphen/>
        <w:t>ваться, читал многочисленные лекционные курсы по самым раз</w:t>
        <w:softHyphen/>
        <w:t>ным отраслям обществознания.</w:t>
      </w:r>
    </w:p>
    <w:p>
      <w:pPr>
        <w:pStyle w:val="Normal"/>
        <w:bidi w:val="0"/>
        <w:ind w:left="-1701" w:right="-1786" w:firstLine="284"/>
        <w:rPr/>
      </w:pPr>
      <w:r>
        <w:rPr/>
        <w:t xml:space="preserve">"Покончив" с политикой, в атмосфере послевоенной либерализации Сорокин сосредотачивается целиком на научной и преподавательской деятельности. В конце 1918 года он уже состоит на службе в </w:t>
      </w:r>
      <w:r>
        <w:rPr>
          <w:lang w:val="en-US"/>
        </w:rPr>
        <w:t>I</w:t>
      </w:r>
      <w:r>
        <w:rPr/>
        <w:t xml:space="preserve"> Петро</w:t>
        <w:softHyphen/>
        <w:t xml:space="preserve">градском университете, а со следующего - во </w:t>
      </w:r>
      <w:r>
        <w:rPr>
          <w:lang w:val="en-US"/>
        </w:rPr>
        <w:t>II</w:t>
      </w:r>
      <w:r>
        <w:rPr/>
        <w:t xml:space="preserve"> при психонев</w:t>
        <w:softHyphen/>
        <w:t>рологическом институте. Известно, что одновре</w:t>
        <w:softHyphen/>
        <w:t>менно он читал лекции в сельскохозяйственном институте, институте народного хозяйства, на всевозможных обучах, ликбезах и т. п. Словом, активно сотрудни</w:t>
        <w:softHyphen/>
        <w:t>чал с Наркоматом просвещения и даже принимал участие в учебно-научных экс</w:t>
        <w:softHyphen/>
        <w:t>педициях. В 1920 году Сорокин избирается руководителем кафедры социологии при факуль</w:t>
        <w:softHyphen/>
        <w:t>тете обществознания Петроградского университета. Тогда же он пи</w:t>
        <w:softHyphen/>
        <w:t>шет массовые, "популярные" учебники по праву и социологии и, наконец, публи</w:t>
        <w:softHyphen/>
        <w:t>кует двухтомную "Систему социологии" (1920), ставшую венцом его творчества русского периода. В том же году он становится профессором кафедры социологии Петроградского университета.</w:t>
      </w:r>
    </w:p>
    <w:p>
      <w:pPr>
        <w:pStyle w:val="Normal"/>
        <w:bidi w:val="0"/>
        <w:ind w:left="-1701" w:right="-1786" w:firstLine="284"/>
        <w:rPr/>
      </w:pPr>
      <w:r>
        <w:rPr/>
        <w:t>23 сентября 1922 года тридцатитрехлетний Сорокин и его жена, Елена Пет</w:t>
        <w:softHyphen/>
        <w:t>ровна Баратынская, навеки покидают страну, спасаясь от нападок советской вла</w:t>
        <w:softHyphen/>
        <w:t>сти. Сорокин испытывал сильное желание когда-нибудь воз</w:t>
        <w:softHyphen/>
        <w:t>вратиться на родину. Однако мечте не суждено было осуществиться. Питирим Александрович Сорокин умер в возрасте 79 лет вдали от родины, так ни разу и не посетив ее после своей высылки.</w:t>
      </w:r>
    </w:p>
    <w:p>
      <w:pPr>
        <w:pStyle w:val="Normal"/>
        <w:bidi w:val="0"/>
        <w:ind w:left="-1701" w:right="-1786" w:firstLine="284"/>
        <w:rPr/>
      </w:pPr>
      <w:r>
        <w:rPr/>
        <w:t>После непродолжительного пребывания в Берлине чета Сорокиных по пригла</w:t>
        <w:softHyphen/>
        <w:t>шению президента Чехословакии Б. Массарика, с которым они познакомились в Петрограде во время своего бракосочетания в апреле 1917 года, отправляется в Прагу. Там Сорокин обретает "второе дыха</w:t>
        <w:softHyphen/>
        <w:t>ние". Он участвует в организации двух журналов ("Деревня" и "Кре</w:t>
        <w:softHyphen/>
        <w:t>стьянская Россия"), читает лекции в сельскохозяйст</w:t>
        <w:softHyphen/>
        <w:t>венном институте.</w:t>
      </w:r>
    </w:p>
    <w:p>
      <w:pPr>
        <w:pStyle w:val="Normal"/>
        <w:bidi w:val="0"/>
        <w:ind w:left="-1701" w:right="-1786" w:firstLine="284"/>
        <w:rPr/>
      </w:pPr>
      <w:r>
        <w:rPr/>
        <w:t xml:space="preserve">Осенью 1923 года, приняв приглашение видных американских </w:t>
      </w:r>
      <w:r>
        <w:rPr>
          <w:i/>
        </w:rPr>
        <w:t xml:space="preserve"> </w:t>
      </w:r>
      <w:r>
        <w:rPr/>
        <w:t xml:space="preserve">социологов </w:t>
      </w:r>
      <w:r>
        <w:rPr/>
        <w:br w:type="textWrapping" w:clear="all"/>
      </w:r>
      <w:r>
        <w:rPr/>
        <w:t>Э. Хайэса и Э. Росса прочесть серию лекций о русской революции, Сорокин навсе</w:t>
        <w:softHyphen/>
        <w:t>гда перебирается с Европейского континента в Соединенные Штаты, покидая их границы лишь очень редко и то в качестве визитера. На этом заканчивается самая насыщенная событи</w:t>
        <w:softHyphen/>
        <w:t>ями — радостными и неприятными, взлетами и падениями — страница его жизни, и вряд ли кто из социологов последнего столетия пережил столько, сколько выпало на долю Питирима Александровича Сорокина.</w:t>
      </w:r>
    </w:p>
    <w:p>
      <w:pPr>
        <w:pStyle w:val="Normal"/>
        <w:bidi w:val="0"/>
        <w:ind w:left="-1701" w:right="-1786" w:firstLine="284"/>
        <w:rPr/>
      </w:pPr>
      <w:r>
        <w:rPr/>
        <w:t>Менее года понадобилось Сорокину для культурной и языковой акклиматиза</w:t>
        <w:softHyphen/>
        <w:t>ции. Посещая церковь, публичные собрания, университетс</w:t>
        <w:softHyphen/>
        <w:t>кие лекции и много чи</w:t>
        <w:softHyphen/>
        <w:t>тая, Сорокин довольно быстро обрел свободный разговорный английский язык и уже летним семестром 1924 года при</w:t>
        <w:softHyphen/>
        <w:t>ступил к чтению лекций в Миннисотском университете, сотрудничая при этом с университетами в Иллинойсе и Вискон</w:t>
        <w:softHyphen/>
        <w:t>сине.</w:t>
      </w:r>
    </w:p>
    <w:p>
      <w:pPr>
        <w:pStyle w:val="Normal"/>
        <w:bidi w:val="0"/>
        <w:ind w:left="-1701" w:right="-1786" w:firstLine="284"/>
        <w:rPr/>
      </w:pPr>
      <w:r>
        <w:rPr/>
        <w:t>Первым печатным результатом становится его книга "Листки из русского днев</w:t>
        <w:softHyphen/>
        <w:t>ника" (1924), описывающая и анализирующая российские события с января 1917 года по сентябрь 1922 года.</w:t>
      </w:r>
    </w:p>
    <w:p>
      <w:pPr>
        <w:pStyle w:val="Normal"/>
        <w:bidi w:val="0"/>
        <w:ind w:left="-1701" w:right="-1786" w:firstLine="284"/>
        <w:rPr/>
      </w:pPr>
      <w:r>
        <w:rPr/>
        <w:t>Годы, проведенные в Миннисоте, были, пожалуй, самыми продуктивными в жизни Сорокина, впрочем, на протяжении всей своей жизни ему так и не уда</w:t>
        <w:softHyphen/>
        <w:t>лось испытать творческого спада, за исключе</w:t>
        <w:softHyphen/>
        <w:t>нием, пожалуй, самых последних лет тяжелой болезни. В 1925 году выходит в свет его "Социология революции", за ней следует не менее фундаментальная и новаторская "Социальная мобильность" (1927); че</w:t>
        <w:softHyphen/>
        <w:t>рез год — "Современные социологические теории" (1928); еще через год "Основания городской и сельской социологии" (написанная в соав</w:t>
        <w:softHyphen/>
        <w:t>торстве с дру</w:t>
        <w:softHyphen/>
        <w:t>гом и коллегой в течение долгих лет — К. Циммерманом); и, наконец, трехтомная "Систематическая антология сельской социоло</w:t>
        <w:softHyphen/>
        <w:t>гии" (1930-1932). Причем все эти труды представляют собой много</w:t>
        <w:softHyphen/>
        <w:t>страничные и увесистые фолианты, ярко свиде</w:t>
        <w:softHyphen/>
        <w:t>тельствующие не только о научном, но и о культурном потенциале Сорокина, своего рода Набокова от социологии, с неменьшим талантом писавшего и на не</w:t>
        <w:softHyphen/>
        <w:t>род</w:t>
        <w:softHyphen/>
        <w:t>ном языке. Хоть книги были неоднозначно встречены и оценены амери</w:t>
        <w:softHyphen/>
        <w:t>кан</w:t>
        <w:softHyphen/>
        <w:t>ским научным сообществом, но с их помощью Сорокину окончатель</w:t>
        <w:softHyphen/>
        <w:t>но удается преодолеть предвзятую настороженность в отношении своей персоны и, даже бо</w:t>
        <w:softHyphen/>
        <w:t>лее того, с "задворок" политической эмиграции передвинуться на авансцену аме</w:t>
        <w:softHyphen/>
        <w:t>риканской социологии.</w:t>
      </w:r>
    </w:p>
    <w:p>
      <w:pPr>
        <w:pStyle w:val="Normal"/>
        <w:bidi w:val="0"/>
        <w:ind w:left="-1701" w:right="-1786" w:firstLine="284"/>
        <w:rPr/>
      </w:pPr>
      <w:r>
        <w:rPr/>
        <w:t>В середине 30-х годов Сорокин слегка приоткрывает завесу своей творческой лаборатории и анонсирует новое направление своих ис</w:t>
        <w:softHyphen/>
        <w:t>следований, публикуя ряд статей на темы, в общем не свойственные его предшествующему творчеству — как, например, "Путь арабского интел</w:t>
        <w:softHyphen/>
        <w:t>лектуального развития с 700 по 1300 г. " (1935), "Флуктуации материализ</w:t>
        <w:softHyphen/>
        <w:t>ма и идеализма с 600 г. до н. э. вплоть до 1920 г</w:t>
      </w:r>
      <w:r>
        <w:rPr>
          <w:lang w:val="de-DE"/>
        </w:rPr>
        <w:t xml:space="preserve">. " </w:t>
      </w:r>
      <w:r>
        <w:rPr/>
        <w:t>(1936). Тогда же Гарвардский университет выделяет четырехгодичный грант ко</w:t>
        <w:softHyphen/>
        <w:t>лоссаль</w:t>
        <w:softHyphen/>
        <w:t>ных по тем временам размеров в 10 тысяч долларов для осуществления сорокинской задумки. На протяжении нескольких лет по тому в год выходит главное детище социолога - "Социальная и культурная дина</w:t>
        <w:softHyphen/>
        <w:t>мика" — беспреце</w:t>
        <w:softHyphen/>
        <w:t>дентный по объему и эмпирическому охвату социоло</w:t>
        <w:softHyphen/>
        <w:t>гический труд, превзошед</w:t>
        <w:softHyphen/>
        <w:t>ший в этом смысле даже "Капитал" Маркса и "Трактат по общей социологии" В. Парето. Для завершения работ по гранту Сорокин вынужден был привлечь мно</w:t>
        <w:softHyphen/>
        <w:t>гих из русских ученых-эмигрантов, а также своих гарвардских учеников (среди них был и Роберт Мертон) как в качестве соавторов, так и для сбора массового эмпирического материала, статистических подсчетов и технической об</w:t>
        <w:softHyphen/>
        <w:t>работки всякого рода источников и специальной литературы.</w:t>
      </w:r>
    </w:p>
    <w:p>
      <w:pPr>
        <w:pStyle w:val="Normal"/>
        <w:bidi w:val="0"/>
        <w:ind w:left="-1701" w:right="-1786" w:firstLine="284"/>
        <w:rPr/>
      </w:pPr>
      <w:r>
        <w:rPr/>
        <w:t>Реакция на книгу была неожиданной и, в целом, не в пользу Сороки</w:t>
        <w:softHyphen/>
        <w:t>на. В попу</w:t>
        <w:softHyphen/>
        <w:t>лярных американских журналах, по подсчетам А. Тиббса, из семи рецензий лишь две были неблагосклонными; в специализирован</w:t>
        <w:softHyphen/>
        <w:t>ной, но не социологической пе</w:t>
        <w:softHyphen/>
        <w:t>риодике из шести рецензий благожела</w:t>
        <w:softHyphen/>
        <w:t>тельной оказалась только одна; а вот в спе</w:t>
        <w:softHyphen/>
        <w:t>циализированных социологи</w:t>
        <w:softHyphen/>
        <w:t>ческих журналах из 11 рецензий шесть были амбива</w:t>
        <w:softHyphen/>
        <w:t>лентными, четыре отрицательными и лишь один отклик — положительным. В централь</w:t>
        <w:softHyphen/>
        <w:t>ном органе Американской социологической ассоциации — "Американс</w:t>
        <w:softHyphen/>
        <w:t>кое социологическое обозрение" - рецензии Р. Макайвера и Г. Шнайера, более того, оказались резко отрицательными. Интеллектуальная изо</w:t>
        <w:softHyphen/>
        <w:t>ляция Сорокина стала нарастать.</w:t>
      </w:r>
    </w:p>
    <w:p>
      <w:pPr>
        <w:pStyle w:val="Normal"/>
        <w:bidi w:val="0"/>
        <w:ind w:left="-1701" w:right="-1786" w:firstLine="284"/>
        <w:rPr/>
      </w:pPr>
      <w:r>
        <w:rPr/>
        <w:t>Завершив титаническую работу над "Динамикой", разуверившись, видимо, в адекватности восприятия своих идей в среде академических ученых, Сорокин апеллирует к читающей Америке. Сперва появляется популярная адаптация "Ди</w:t>
        <w:softHyphen/>
        <w:t>намики" для массового читателя — "Кризис нашего времени" (1941), ставшая впоследствии самой многотиражной, самой переводимой и самой читаемой кни</w:t>
        <w:softHyphen/>
        <w:t>гой ученого. Через год после этого появляется не менее известная "Человек и об</w:t>
        <w:softHyphen/>
        <w:t>щество в бедствии"; а несколько позднее - "СОС: значение нашего кризиса" (1951). Все больше Сорокин превращается, по меткому наблюдению Л. Коузера, в "одинокого волка" от науки. Его труды и идеи приобретают эксцент</w:t>
        <w:softHyphen/>
        <w:t>ричный ха</w:t>
        <w:softHyphen/>
        <w:t>рактер, а выступления на общественной арене становятся все более критичными.</w:t>
      </w:r>
    </w:p>
    <w:p>
      <w:pPr>
        <w:pStyle w:val="Normal"/>
        <w:bidi w:val="0"/>
        <w:ind w:left="-1701" w:right="-1786" w:firstLine="284"/>
        <w:rPr/>
      </w:pPr>
      <w:r>
        <w:rPr/>
        <w:t>В последние годы жизни Сорокин разрывает круг изоляции. Его книги "Причуды и недостатки современной социологии и смежных наук" (1956) и, осо</w:t>
        <w:softHyphen/>
        <w:t>бенно, "Современные социологические теории" (1966) продемонстрировали весь блеск его логико-критического ума и были встречены гораздо благожелательнее. В 1964 году 75-летнего Сорокина избирают председателем Американской социо</w:t>
        <w:softHyphen/>
        <w:t>логической ассоциации, что всегда считалось актом высочайшего признания за</w:t>
        <w:softHyphen/>
        <w:t>слуг ученого. Радикально настроенное студенчество записывает имя Сорокина на сво</w:t>
        <w:softHyphen/>
        <w:t>их знаменах. Словом, весь мир вновь обернулся к позабытому старцу, кото</w:t>
        <w:softHyphen/>
        <w:t>рому все еще хватало сил для жестких атак на правительство за аморальную войну во Вьетнаме, а на академическую науку за злоупот</w:t>
        <w:softHyphen/>
        <w:t>ребления позитивизмом. Последние два года жизни ученого были омрачены тяжелой болезнью. 11 февраля 1968 года Со</w:t>
        <w:softHyphen/>
        <w:t>рокин скончался в своем доме на Клифф-стрит в Винчестере. В том же году Аме</w:t>
        <w:softHyphen/>
        <w:t>риканская</w:t>
      </w:r>
      <w:r>
        <w:rPr>
          <w:b/>
        </w:rPr>
        <w:t xml:space="preserve"> </w:t>
      </w:r>
      <w:r>
        <w:rPr/>
        <w:t>социологичес</w:t>
        <w:softHyphen/>
        <w:t>кая ассоциация учредила ежегодную премию имени Со</w:t>
        <w:softHyphen/>
        <w:t>рокина за луч</w:t>
        <w:softHyphen/>
        <w:t>шую книгу по социологии.</w:t>
      </w:r>
    </w:p>
    <w:p>
      <w:pPr>
        <w:pStyle w:val="Heading1"/>
        <w:bidi w:val="0"/>
        <w:ind w:left="-1701" w:right="-1786" w:hanging="0"/>
        <w:rPr/>
      </w:pPr>
      <w:r>
        <w:rPr/>
        <w:t xml:space="preserve">Три типа культуры </w:t>
      </w:r>
    </w:p>
    <w:p>
      <w:pPr>
        <w:pStyle w:val="Normal"/>
        <w:bidi w:val="0"/>
        <w:ind w:left="-1701" w:right="-1786" w:firstLine="284"/>
        <w:rPr/>
      </w:pPr>
      <w:r>
        <w:rPr/>
        <w:t>В своих многочисленных трудах (например, «Динамика общества и культуры» (1937—1941), «Общество, культура и личность» (1947), «Власть и нравствен</w:t>
        <w:softHyphen/>
        <w:t>ность» (1959) и др.) Питирим Сорокин рассматривал историю человечества как последовательную смену неких социокультурных суперсистем, сцементирован</w:t>
        <w:softHyphen/>
        <w:t>ных периодически меняющимся единством ценностей, норм и значений. В отли</w:t>
        <w:softHyphen/>
        <w:t>чие от Гегеля, кото</w:t>
        <w:softHyphen/>
        <w:t>рый рассматривал исторический процесс, как прямое поступа</w:t>
        <w:softHyphen/>
        <w:t>тельное движение, он трактовал его как «циклическую флуктуацию», т.е. идущую законченными циклами смену перетекающих друг в друга типов культурных общностей, каждая из которых имеет в основе собственное отношение к действи</w:t>
        <w:softHyphen/>
        <w:t>тельности и методам ее познания. Исходя из двойственной психобиологической природы человека — существа чувствующего и мыслящего, Сорокин выделял три типа культуры: чувственный, в котором преобладает эмпирически-чувственное вос</w:t>
        <w:softHyphen/>
        <w:t>приятие и оценка действительности преимущественно с утилитарной и гедони</w:t>
        <w:softHyphen/>
        <w:t>стической точки зрения, т.е. преобладает «истина чувств» и истина наслаждения; идеациональный тип, где преобладают сверхчувственные, духов</w:t>
        <w:softHyphen/>
        <w:t>ные ценно</w:t>
        <w:softHyphen/>
        <w:t>сти, поклонение некоему Абсолюту, Богу или Идее, т.е. «истина веры» и истина самоотречения; идеалистический тип, представляющий некий синтез чувственного и идеа</w:t>
        <w:softHyphen/>
        <w:t>ционального типов, где чувство уравновешивается интеллектом, вера — наукой, эмпирическое восприятие — интуицией, т.е., по выражению Сорокина, «челове</w:t>
        <w:softHyphen/>
        <w:t>ческими умами будет руководить истина разума».</w:t>
      </w:r>
    </w:p>
    <w:p>
      <w:pPr>
        <w:pStyle w:val="Normal"/>
        <w:bidi w:val="0"/>
        <w:ind w:left="-1701" w:right="-1786" w:firstLine="284"/>
        <w:rPr/>
      </w:pPr>
      <w:r>
        <w:rPr/>
        <w:t>Своеобразие каждого из предложенных типов культуры воплощается в праве, искусстве, философии, науке, религии, структуре общественных отношений и оп</w:t>
        <w:softHyphen/>
        <w:t>ределенном типе личности. Их радикальное преобразование и смена обычно со</w:t>
        <w:softHyphen/>
        <w:t>провождаются кризисами, войнами и революциями. Подробно анализируя исто</w:t>
        <w:softHyphen/>
        <w:t>рию европейской культуры, в том числе и статистическими методами, Сорокин относил к периодам расцвета «чувственной» культуры греко-римскую цивилиза</w:t>
        <w:softHyphen/>
        <w:t>цию III—IV вв. н.э., т.е. периода ее разложения и упадка, и западную культуру последних пяти веков, с эпохи Возрождения до нашего времени. К идеациональ</w:t>
        <w:softHyphen/>
        <w:t>ному типу культуры, помимо хорошо знакомого Сорокину русского типа, он от</w:t>
        <w:softHyphen/>
        <w:t>носил раннесредневековую культуру христианского Запада (с VI по XIII век), а к идеалистическому — великую культуру эпохи Возрождения. Кризис современной культуры, лишенной абсолютных идеалов, т.е. веры в Бога, и устремленной к чув</w:t>
        <w:softHyphen/>
        <w:t>ственному наслаждению и потребительству, Сорокин связывал с развитием ма</w:t>
        <w:softHyphen/>
        <w:t>те</w:t>
        <w:softHyphen/>
        <w:t>риалистической идеологии и экспериментальной науки в ущерб духовным цен</w:t>
        <w:softHyphen/>
        <w:t>но</w:t>
        <w:softHyphen/>
        <w:t>стям. Будучи человеком верующим, Сорокин видел выход из нынеш</w:t>
        <w:softHyphen/>
        <w:t>него кризиса в неизбежном восстановлении «идеациональной» культуры с ее аб</w:t>
        <w:softHyphen/>
        <w:t>солют</w:t>
        <w:softHyphen/>
        <w:t>ными религиозными идеалами. Свое главное пророчество в отношении бу</w:t>
        <w:softHyphen/>
        <w:t>дущего человечества Сорокин сформулировал так: «Мы живем, мыслим, дей</w:t>
        <w:softHyphen/>
        <w:t>ствуем в конце сияющего чувственного дня, длившегося шесть веков. Лучи захо</w:t>
        <w:softHyphen/>
        <w:t>дящего солнца все еще освещают величие уходящей эпохи. Но свет медленно уга</w:t>
        <w:softHyphen/>
        <w:t>сает, и в сгущающейся тьме нам все труднее различать это величие и искать на</w:t>
        <w:softHyphen/>
        <w:t>дежные ориентиры в наступивших сумерках. Ночь этой переходной эпохи начи</w:t>
        <w:softHyphen/>
        <w:t>нает опус</w:t>
        <w:softHyphen/>
        <w:t>каться на нас, с ее кошмарами, пугающими тенями, душераздирающими ужасами. За ее пределами, однако, различаем расцвет новой великой идеацио</w:t>
        <w:softHyphen/>
        <w:t>нальной куль</w:t>
        <w:softHyphen/>
        <w:t>туры, приветствующей новое поколение — людей будущего».</w:t>
      </w:r>
    </w:p>
    <w:p>
      <w:pPr>
        <w:pStyle w:val="Normal"/>
        <w:bidi w:val="0"/>
        <w:ind w:left="-1701" w:right="-1786" w:firstLine="284"/>
        <w:rPr/>
      </w:pPr>
      <w:r>
        <w:rPr/>
        <w:t>Итак, всякая великая культура по Сорокину есть не просто конгломерат разнообраз</w:t>
        <w:softHyphen/>
        <w:t>ных явлений, сосуществующих, но никак друг с другом не связанных, а есть единство, или ин</w:t>
        <w:softHyphen/>
        <w:t>дивидуальность, все составные части которого пронизаны одним основопола</w:t>
        <w:softHyphen/>
        <w:t>гающим принципом и выражают одну, и главную, ценность. Домини</w:t>
        <w:softHyphen/>
        <w:t>рующие черты изящных искусств и науки такой единой культуры, ее философии и рели</w:t>
        <w:softHyphen/>
        <w:t>гии, этики и права, ее основных форм социальной, экономической и поли</w:t>
        <w:softHyphen/>
        <w:t>тической орга</w:t>
        <w:softHyphen/>
        <w:t>низации, большей части ее нравов и обычаев, ее образа жизни и мы</w:t>
        <w:softHyphen/>
        <w:t>шления (менталитета) - все они по-своему выражают ее основопо</w:t>
        <w:softHyphen/>
        <w:t>лагающий прин</w:t>
        <w:softHyphen/>
        <w:t>цип, ее главную ценность. Именно ценность служит основой и фундаментом вся</w:t>
        <w:softHyphen/>
        <w:t>кой культуры. По этой причине важнейшие составные части такой интегрирован</w:t>
        <w:softHyphen/>
        <w:t>ной культуры также чаще всего взаимозависимы: в случае изменения одной из них ос</w:t>
        <w:softHyphen/>
        <w:t>тальные неизбежно подвергаются схожей трансформации.</w:t>
      </w:r>
    </w:p>
    <w:p>
      <w:pPr>
        <w:pStyle w:val="Normal"/>
        <w:bidi w:val="0"/>
        <w:ind w:left="-1701" w:right="-1786" w:firstLine="284"/>
        <w:rPr/>
      </w:pPr>
      <w:r>
        <w:rPr/>
        <w:t>Возьмем, например, культуру Запада средних веков. Ее главным принципом или главной истиной был Бог. Архитектура и скульптура средних ве</w:t>
        <w:softHyphen/>
        <w:t>ков были "Библией в камне". Литература также была насквозь пронизана рели</w:t>
        <w:softHyphen/>
        <w:t>гией и христианской верой. Живопись выра</w:t>
        <w:softHyphen/>
        <w:t>жала те же библейские темы в линии и цвете. Музыка почти исключительно но</w:t>
        <w:softHyphen/>
        <w:t>сила религиозный характер: «Аллилуйя», «Господи помилуй», «Агнец божий», «Месса», «Реквием» и т. д. Философия была практически идентична религии и теологии и концентрировалась вокруг той же основной ценности или принципа, каким яв</w:t>
        <w:softHyphen/>
        <w:t>лялся Бог. Наука была всего лишь прислужницей христианской религии. Этика и право представляли собой только дальнейшую разработку абсолютных заповедей христианства. Политическая ор</w:t>
        <w:softHyphen/>
        <w:t>ганизация в ее духовной и светской сферах была преимущественно теократиче</w:t>
        <w:softHyphen/>
        <w:t>ской и базировалась на Боге и религии. Семья, как священный религиозный союз, выражала все ту же фундаментальную ценность. Даже организация экономики контролировалась религией, налагавшей запреты на многие формы эко</w:t>
        <w:softHyphen/>
        <w:t>номиче</w:t>
        <w:softHyphen/>
        <w:t>ских отношений, которые могли бы оказаться умест</w:t>
        <w:softHyphen/>
        <w:t>ными и при</w:t>
        <w:softHyphen/>
        <w:t>быльными, поощ</w:t>
        <w:softHyphen/>
        <w:t>ряя в то же время другие формы экономической дея</w:t>
        <w:softHyphen/>
        <w:t>те</w:t>
        <w:softHyphen/>
        <w:t>льности, нецелесообразные с чисто утилитарной точки зрения. Господст</w:t>
        <w:softHyphen/>
        <w:t>вую</w:t>
        <w:softHyphen/>
        <w:t>щие нравы и обычаи, образ жизни, мышления подчеркивали свое единство с Бо</w:t>
        <w:softHyphen/>
        <w:t>гом как единственную и выс</w:t>
        <w:softHyphen/>
        <w:t>шую цель, а также свое отрицательное или безраз</w:t>
        <w:softHyphen/>
        <w:t>личное отношение к чувствен</w:t>
        <w:softHyphen/>
        <w:t>ному миру, его богатству, радостям и ценностям. Чувственный мир рассматри</w:t>
        <w:softHyphen/>
        <w:t>вался только как временное "прибежище человека", в котором христианин всего лишь странник, стремящийся достичь вечной обители Бога и ищу</w:t>
        <w:softHyphen/>
        <w:t>щий путь, как сделать себя достойным того, чтобы войти туда. Короче говоря, интегрированная часть средневековой культуры была не конгло</w:t>
        <w:softHyphen/>
        <w:t>мератом различных культурных реалий, явлений и ценностей, а единым целым, все части которого выражали один и тот же высший принцип объективной действительно</w:t>
        <w:softHyphen/>
        <w:t>сти и значимости: беско</w:t>
        <w:softHyphen/>
        <w:t>нечность, сверхчувст</w:t>
        <w:softHyphen/>
        <w:t>венность, сверхразумность Бога, Бога вездесущего, всемо</w:t>
        <w:softHyphen/>
        <w:t>гущего, всеве</w:t>
        <w:softHyphen/>
        <w:t>дущего, абсолютно справедливого, пре</w:t>
        <w:softHyphen/>
        <w:t>красного, создателя мира и чело</w:t>
        <w:softHyphen/>
        <w:t>века. Такая унифицированная система культуры, основанная на принципе сверхчувственности и сверхразумности Бога, как единст</w:t>
        <w:softHyphen/>
        <w:t>венной реально</w:t>
        <w:softHyphen/>
        <w:t>сти и цен</w:t>
        <w:softHyphen/>
        <w:t>ности, может быть названа идеациональной. Такая же в основном сходная по</w:t>
        <w:softHyphen/>
        <w:t>сылка, признающая сверхчувственность и сверхразумность Бога, хотя восприни</w:t>
        <w:softHyphen/>
        <w:t>мающая отдельные религиозные аспекты по-иному, лежала в основе интегриро</w:t>
        <w:softHyphen/>
        <w:t>ванной культуры Брахманской Индии, буд</w:t>
        <w:softHyphen/>
        <w:t>дистской и лаоист</w:t>
        <w:softHyphen/>
        <w:t>ской культур, грече</w:t>
        <w:softHyphen/>
        <w:t>ской культуры с VIII по конец VI века до нашей эры. Все они были преимущест</w:t>
        <w:softHyphen/>
        <w:t>венно идеациональными.</w:t>
      </w:r>
    </w:p>
    <w:p>
      <w:pPr>
        <w:pStyle w:val="Normal"/>
        <w:bidi w:val="0"/>
        <w:ind w:left="-1701" w:right="-1786" w:firstLine="284"/>
        <w:rPr/>
      </w:pPr>
      <w:r>
        <w:rPr/>
        <w:t>Закат средневековой культуры заключался именно в разрушении этой идеацио</w:t>
        <w:softHyphen/>
        <w:t>нальной системы культуры. Он начался в конце XII века, когда появился зародыш нового — совершенно отличного — основного принципа, заключавшегося в том, что объективная реальность и ее смысл чувственны. Только то, что мы видим, слышим, осязаем, ощущаем и воспринимаем через наши органы чувств, — ре</w:t>
        <w:softHyphen/>
        <w:t>ально и имеет смысл. Вне этой чувственной реальности или нет ничего, или есть что-либо такое, чего мы не можем прочувствовать, а это — эквивалент нереаль</w:t>
        <w:softHyphen/>
        <w:t>ного, несуществующего. Как таковым им можно пренебречь. Таков был новый принцип, совершенно отличный от основного принципа идеаци</w:t>
        <w:softHyphen/>
        <w:t>ональной куль</w:t>
        <w:softHyphen/>
        <w:t>туры.</w:t>
      </w:r>
    </w:p>
    <w:p>
      <w:pPr>
        <w:pStyle w:val="Normal"/>
        <w:bidi w:val="0"/>
        <w:ind w:left="-1701" w:right="-1786" w:firstLine="284"/>
        <w:rPr/>
      </w:pPr>
      <w:r>
        <w:rPr/>
        <w:t>Этот медленно приобретающий вес новый принцип столкнулся с приходящим в упадок принципом идеациональной культуры, и их слияние в органичное целое создало совершенно новую культуру в XIII - XIV столетиях. Его основной посыл</w:t>
        <w:softHyphen/>
        <w:t>кой было то, что объективная реальность частично сверхчувственна и частично чувственна; она охва</w:t>
        <w:softHyphen/>
        <w:t>тывает сверхчувственный и сверхрациональный аспекты, плюс рацио</w:t>
        <w:softHyphen/>
        <w:t>нальный и, наконец, сенсорный аспекты, образуя собой единство этого бесконечного многообразия. Культурная система, воплощающая эту по</w:t>
        <w:softHyphen/>
        <w:t>сылку, может быть названа идеалистической. Культура XIII—XIV столетий в За</w:t>
        <w:softHyphen/>
        <w:t>падной Европе, так же как и греческая культура V—IV веков до нашей эры, были преимущественно идеалистическими, основан</w:t>
        <w:softHyphen/>
        <w:t>ными на этой синтезирующей идее.</w:t>
      </w:r>
    </w:p>
    <w:p>
      <w:pPr>
        <w:pStyle w:val="Normal"/>
        <w:bidi w:val="0"/>
        <w:ind w:left="-1701" w:right="-1786" w:firstLine="284"/>
        <w:rPr/>
      </w:pPr>
      <w:r>
        <w:rPr/>
        <w:t>Однако процесс на этом не закончился. Идеациональная культура средних ве</w:t>
        <w:softHyphen/>
        <w:t>ков продолжала приходить в упадок, в то время как культура, основанная на при</w:t>
        <w:softHyphen/>
        <w:t>знании того, что объективная реальность и смысл ее являются сенсорными, продолжала нара</w:t>
        <w:softHyphen/>
        <w:t>щивать темп в последующих столетиях. Начиная приблизительно с XVI века, но</w:t>
        <w:softHyphen/>
        <w:t>вый принцип стал доминиру</w:t>
        <w:softHyphen/>
        <w:t>ющим, а с ним и основанная на нем культура. Таким образом, возникла современная форма нашей культуры — культуры сенсорной, эмпиричес</w:t>
        <w:softHyphen/>
        <w:t>кой, светской и "соответствующей этому миру". Она может быть назва</w:t>
        <w:softHyphen/>
        <w:t>на чувственной. Она основывается и объединяется вокруг этого нового принципа: объективная действительность и смысл ее сенсорны. Именно этот принцип про</w:t>
        <w:softHyphen/>
        <w:t>возглашается нашей современной чувственной культу</w:t>
        <w:softHyphen/>
        <w:t>рой во всех ее основных компонентах: в искусстве и науке, философии и псевдорелигии, этике и праве; в социальной, экономической и полити</w:t>
        <w:softHyphen/>
        <w:t>ческой организациях, в образе жизни и умо</w:t>
        <w:softHyphen/>
        <w:t xml:space="preserve">настроениях людей. </w:t>
      </w:r>
    </w:p>
    <w:p>
      <w:pPr>
        <w:pStyle w:val="Normal"/>
        <w:bidi w:val="0"/>
        <w:ind w:left="-1701" w:right="-1786" w:firstLine="284"/>
        <w:rPr/>
      </w:pPr>
      <w:r>
        <w:rPr/>
        <w:t>Таким образом, основной принцип средневековой культуры делал ее преиму</w:t>
        <w:softHyphen/>
        <w:t>щественно потусторонней и религиозной, ориентированной на сверхчувствен</w:t>
        <w:softHyphen/>
        <w:t>ность Бога и пронизанной этой идеей. Основной принцип идеалистической куль</w:t>
        <w:softHyphen/>
        <w:t>туры был частично сверхсенсорный и религиозный, а частично светский и посюс</w:t>
        <w:softHyphen/>
        <w:t>торонний. Наконец, основной принцип нашей современной чувственной культуры — светский и утилитарный "соответствует этому миру". Все эти типы: идеациональный, иде</w:t>
        <w:softHyphen/>
        <w:t>алистический и чувственный — обнаруживаются в истории египетской, вавилонской, греко-рим</w:t>
        <w:softHyphen/>
        <w:t>ской, индуистской, китайской и других культур.</w:t>
      </w:r>
    </w:p>
    <w:p>
      <w:pPr>
        <w:pStyle w:val="Normal"/>
        <w:bidi w:val="0"/>
        <w:ind w:left="-1701" w:right="-1786" w:firstLine="284"/>
        <w:rPr/>
      </w:pPr>
      <w:r>
        <w:rPr/>
        <w:t>Будучи доминирующей, чувственная культура на</w:t>
        <w:softHyphen/>
        <w:t>ложила отпечаток на все основные компоненты западной культуры и общества и сделала их также преимущественно чувственными. По мере разрушения чувствен</w:t>
        <w:softHyphen/>
        <w:t>ной формы культуры разрушаются и все другие компоненты нашего об</w:t>
        <w:softHyphen/>
        <w:t>щества и культуры. По этой причине кризис — это не только несоот</w:t>
        <w:softHyphen/>
        <w:t>ветствие того или иного компонента культуры, а скорее разрушение большей части ее секторов. Будучи "тоталитарным" или интегральным по своей природе, он несравнимо более глубокий и в целом глобальнее любого другого кризиса.</w:t>
      </w:r>
    </w:p>
    <w:p>
      <w:pPr>
        <w:pStyle w:val="Normal"/>
        <w:bidi w:val="0"/>
        <w:ind w:left="-1701" w:right="-1786" w:firstLine="284"/>
        <w:rPr/>
      </w:pPr>
      <w:r>
        <w:rPr/>
        <w:t>Настоящий кризис не есть предсмерт</w:t>
        <w:softHyphen/>
        <w:t>ная агония за</w:t>
        <w:softHyphen/>
        <w:t>падной культуры и общества, то есть кризис не означает ни разрушения, ни конца их исторического существования. Нет единого закона, согласно которому каж</w:t>
        <w:softHyphen/>
        <w:t>дая культура проходила бы стадии детства, зрелости и смерти. Ни одному из при</w:t>
        <w:softHyphen/>
        <w:t>верженцев этих очень старых теорий не удалось показать, что же разумеется под дет</w:t>
        <w:softHyphen/>
        <w:t>ством общества или под старением культуры; каковы типичные харак</w:t>
        <w:softHyphen/>
        <w:t>тери</w:t>
        <w:softHyphen/>
        <w:t>стики каждого из возрастов; когда и как умирает данное общество и что значит смерть общества и культуры вообще. Тщательное изучение ситуации показывает, что настоящий кризис представ</w:t>
        <w:softHyphen/>
        <w:t>ляет собой лишь разрушение чувственной формы западного общества и культуры, за которым последует новая интеграция, столь же достойная внимания, каковой была чувственная форма в дни своей славы и расцвета. Точно так же как замена одного образа жизни у человека на другой вовсе не означает его смерти, так и за</w:t>
        <w:softHyphen/>
        <w:t>мена одной фундаментальной формы культуры на другую не ведет к гибели того общества и его культуры, которые подвергаются трансформации. В за</w:t>
        <w:softHyphen/>
        <w:t>падной культуре конца средних веков таким же образом произошла смена одной фунда</w:t>
        <w:softHyphen/>
        <w:t>ментальной социально-культурной формы на другую — идеациональной на чув</w:t>
        <w:softHyphen/>
        <w:t>ственную форму. И, тем не менее, такое измене</w:t>
        <w:softHyphen/>
        <w:t>ние не положило конца существо</w:t>
        <w:softHyphen/>
        <w:t>ванию общества, не парализовало его созидательные силы. После хаоса переход</w:t>
        <w:softHyphen/>
        <w:t>ного периода в конце средних веков западная культура и общество демонстриро</w:t>
        <w:softHyphen/>
        <w:t>вали в течение пяти веков все великолепие своих созидательных возможностей и вписали одну из самых ярких страниц в историю мировой культуры. То же самое можно сказать и о греко-римской и других великих культурах, которые претер</w:t>
        <w:softHyphen/>
        <w:t>пели в течение своего исторического пути несколько подобных изменений. Рав</w:t>
        <w:softHyphen/>
        <w:t>ным образом теперешнее разрушение чувственной формы никак не тождественно концу западной культуры и общества. Трагедия и хаос, ужасы и горе переходного периода окончены, они вызовут к жизни новые созидательные силы в новой инте</w:t>
        <w:softHyphen/>
        <w:t>гральной форме, столь же значительной, как все пять веков эры чувственной культуры.</w:t>
      </w:r>
    </w:p>
    <w:p>
      <w:pPr>
        <w:pStyle w:val="Normal"/>
        <w:bidi w:val="0"/>
        <w:ind w:left="-1701" w:right="-1786" w:firstLine="284"/>
        <w:rPr/>
      </w:pPr>
      <w:r>
        <w:rPr/>
        <w:t>Более того, такое изменение, сколь бы болезненным оно ни было, как бы явля</w:t>
        <w:softHyphen/>
        <w:t>ется необходимым условием для любой культуры, чтобы быть творчески созида</w:t>
        <w:softHyphen/>
        <w:t>тельной на всем протяжении ее исторического развития. Ни одна из форм куль</w:t>
        <w:softHyphen/>
        <w:t>туры не беспредельна в своих созида</w:t>
        <w:softHyphen/>
        <w:t>тельных возможностях, они всегда ограни</w:t>
        <w:softHyphen/>
        <w:t>ченны. В противном случае было бы не несколько форм одной культуры, а еди</w:t>
        <w:softHyphen/>
        <w:t>ная, абсолютная, включающая в себя все формы. Когда созидательные силы ис</w:t>
        <w:softHyphen/>
        <w:t>черпаны и все их ограниченные возможности реализованы, соответствующая культура и общество или становятся мертвыми и несозидательными, или изменя</w:t>
        <w:softHyphen/>
        <w:t>ются в новую форму, которая открывает новые созидатель</w:t>
        <w:softHyphen/>
        <w:t>ные возможности и ценности. Все великие культуры, сохранившие твор</w:t>
        <w:softHyphen/>
        <w:t>ческий потенциал, подверга</w:t>
        <w:softHyphen/>
        <w:t>лись как раз таким изменениям. С другой стороны, культуры и общества, которые не изменяли форму и не смогли найти новые пути и средства передачи, стали инертными, мертвыми и непродуктивными.</w:t>
      </w:r>
    </w:p>
    <w:p>
      <w:pPr>
        <w:pStyle w:val="Normal"/>
        <w:bidi w:val="0"/>
        <w:ind w:left="-1701" w:right="-1786" w:firstLine="284"/>
        <w:rPr/>
      </w:pPr>
      <w:r>
        <w:rPr/>
        <w:t>Хоть в большинстве компонентов средневековой культуры преоб</w:t>
        <w:softHyphen/>
        <w:t>ладала идеациональная форма, рядом с ней, в качестве побочных, суще</w:t>
        <w:softHyphen/>
        <w:t>ствовали и эклектич</w:t>
        <w:softHyphen/>
        <w:t>ные - чувственная и неинтегрирующие формы, выраженные в многообразии изобразительных искусств и науки, фило</w:t>
        <w:softHyphen/>
        <w:t>софии и религии, этики и образов жизни. В течение последних четырех столетий преобладающей моделью современной культуры во всех ее компонентах была чувственная форма, хотя наряду с ней су</w:t>
        <w:softHyphen/>
        <w:t>ществовали (как побочные) идеациональная и другие формы изобразительного ис</w:t>
        <w:softHyphen/>
        <w:t>кусства, религии, философии, юриспруденции, этики, образов жизни и мышле</w:t>
        <w:softHyphen/>
        <w:t>ния. Едва ли какая-либо культура в истории человечества была полностью интегральной. Термин "доминантная форма интеграции" не означает абсолютно монопольного преобладания, веду</w:t>
        <w:softHyphen/>
        <w:t>щего к полному исключению других форм культуры.</w:t>
      </w:r>
    </w:p>
    <w:p>
      <w:pPr>
        <w:pStyle w:val="Heading1"/>
        <w:bidi w:val="0"/>
        <w:ind w:left="-1701" w:right="-1786" w:hanging="0"/>
        <w:rPr/>
      </w:pPr>
      <w:r>
        <w:rPr/>
        <w:t>Изящные искусства в трех системах культуры</w:t>
      </w:r>
    </w:p>
    <w:p>
      <w:pPr>
        <w:pStyle w:val="Normal"/>
        <w:bidi w:val="0"/>
        <w:ind w:left="-1701" w:right="-1786" w:firstLine="284"/>
        <w:rPr/>
      </w:pPr>
      <w:r>
        <w:rPr/>
        <w:t>Наиболее чувствительным зеркалом, отражающим общество и культуру, составной частью которых являются, являются изящные искусства. Каковы культура и общество, таковыми будут и изящные ис</w:t>
        <w:softHyphen/>
        <w:t>кусства. Когда в некой данной общей культуре изменяется доминирующая сверхсис</w:t>
        <w:softHyphen/>
        <w:t>тема, то в этом же направлении меняются и все основные формы изобразитель</w:t>
        <w:softHyphen/>
        <w:t>ных искусств. Если на смену чувственной сверх</w:t>
        <w:softHyphen/>
        <w:t>системе приходит идеациональ</w:t>
        <w:softHyphen/>
        <w:t>ная, то чувственное искусство уступает место идеациональному искусству, и на</w:t>
        <w:softHyphen/>
        <w:t>оборот.</w:t>
      </w:r>
    </w:p>
    <w:p>
      <w:pPr>
        <w:pStyle w:val="Normal"/>
        <w:bidi w:val="0"/>
        <w:ind w:left="-1701" w:right="-1786" w:firstLine="284"/>
        <w:rPr/>
      </w:pPr>
      <w:r>
        <w:rPr/>
        <w:t>Идеациональное искусство. Как своим содержанием, так и своей формой идеациональное искусство выражает основную посылку идеациональной культуры - основная реальность есть Бог. По этому тема идеационального искусства - сверхчувственное царство Бога. Ее герои - Бог и другие божества, ангелы, святые и грешники, душа, а также тайны мироздания, воплощения, ис</w:t>
        <w:softHyphen/>
        <w:t>купления, распятия, спасения и другие транс</w:t>
        <w:softHyphen/>
        <w:t>цендентальные события. Искусство вдоль и поперек религиозно. Оно мало уде</w:t>
        <w:softHyphen/>
        <w:t>ляет внимания личности, предметам и событиям чувственного эмпирического мира. Поэтому нельзя найти какого-либо реального пейзажа, жанра, портрета. Ибо цель не развлекать, не веселить, не доставить удовольствие, а приблизить ве</w:t>
        <w:softHyphen/>
        <w:t>рующего к Богу. Как таковое, искусство священно как по содержанию, так и по форме. Оно не допускает и толики чувственности, эротики, сатиры, комедии, фарса. Эмо</w:t>
        <w:softHyphen/>
        <w:t>циональный тон искусства - религиозный, благочестивый, эфирный, аскетичный.</w:t>
      </w:r>
    </w:p>
    <w:p>
      <w:pPr>
        <w:pStyle w:val="Normal"/>
        <w:bidi w:val="0"/>
        <w:ind w:left="-1701" w:right="-1786" w:firstLine="284"/>
        <w:rPr/>
      </w:pPr>
      <w:r>
        <w:rPr/>
        <w:t>Идеа</w:t>
        <w:softHyphen/>
        <w:t>циональное искусство в смешанной форме встречается у многих примитивных народов, подобно индейцам Зуни, негритянским племенам Африки и австралий</w:t>
        <w:softHyphen/>
        <w:t>ским аборигенам. Точно так же символическое искусство геометрики эпохи не</w:t>
        <w:softHyphen/>
        <w:t>олита было типично идеациональным. В так называемых исторических культурах идеациональное искусство до</w:t>
        <w:softHyphen/>
        <w:t>минировало в те или иные периоды в искусстве дао</w:t>
        <w:softHyphen/>
        <w:t>истского Китая, Тибета, Брахманской Индии, в буддистской культуре, культуре Древ</w:t>
        <w:softHyphen/>
        <w:t>него Египта, искусстве Греции с IX по VI век до нашей эры, искусстве ран</w:t>
        <w:softHyphen/>
        <w:t>несредневекового христианского Запада и т. д.</w:t>
      </w:r>
    </w:p>
    <w:p>
      <w:pPr>
        <w:pStyle w:val="Normal"/>
        <w:bidi w:val="0"/>
        <w:ind w:left="-1701" w:right="-1786" w:firstLine="284"/>
        <w:rPr/>
      </w:pPr>
      <w:r>
        <w:rPr>
          <w:color w:val="000000"/>
          <w:spacing w:val="14"/>
        </w:rPr>
        <w:t xml:space="preserve">В конце </w:t>
      </w:r>
      <w:r>
        <w:rPr>
          <w:color w:val="000000"/>
          <w:spacing w:val="14"/>
          <w:lang w:val="en-US"/>
        </w:rPr>
        <w:t>XII</w:t>
      </w:r>
      <w:r>
        <w:rPr>
          <w:color w:val="000000"/>
          <w:spacing w:val="14"/>
        </w:rPr>
        <w:t xml:space="preserve"> века дают о себе знать первые признаки заката </w:t>
      </w:r>
      <w:r>
        <w:rPr>
          <w:color w:val="000000"/>
          <w:spacing w:val="9"/>
        </w:rPr>
        <w:t xml:space="preserve">всех идеациональных изобразительных искусств, кроме музыки, </w:t>
      </w:r>
      <w:r>
        <w:rPr>
          <w:color w:val="000000"/>
          <w:spacing w:val="6"/>
        </w:rPr>
        <w:t xml:space="preserve">упадок которой произойдет позднее. Изобразительные искусства </w:t>
      </w:r>
      <w:r>
        <w:rPr>
          <w:color w:val="000000"/>
          <w:spacing w:val="1"/>
        </w:rPr>
        <w:t xml:space="preserve">проходят путь от идеациональной формы к идеалистической в течение </w:t>
      </w:r>
      <w:r>
        <w:rPr>
          <w:color w:val="000000"/>
          <w:spacing w:val="16"/>
        </w:rPr>
        <w:t xml:space="preserve">всего </w:t>
      </w:r>
      <w:r>
        <w:rPr>
          <w:color w:val="000000"/>
          <w:spacing w:val="16"/>
          <w:lang w:val="en-US"/>
        </w:rPr>
        <w:t>XIII</w:t>
      </w:r>
      <w:r>
        <w:rPr>
          <w:color w:val="000000"/>
          <w:spacing w:val="16"/>
        </w:rPr>
        <w:t xml:space="preserve"> и начала </w:t>
      </w:r>
      <w:r>
        <w:rPr>
          <w:color w:val="000000"/>
          <w:spacing w:val="16"/>
          <w:lang w:val="en-US"/>
        </w:rPr>
        <w:t>XIV</w:t>
      </w:r>
      <w:r>
        <w:rPr>
          <w:color w:val="000000"/>
          <w:spacing w:val="16"/>
        </w:rPr>
        <w:t xml:space="preserve"> века.</w:t>
      </w:r>
    </w:p>
    <w:p>
      <w:pPr>
        <w:pStyle w:val="Normal"/>
        <w:bidi w:val="0"/>
        <w:ind w:left="-1701" w:right="-1786" w:firstLine="284"/>
        <w:rPr/>
      </w:pPr>
      <w:r>
        <w:rPr/>
        <w:t>Типичные черты чувственного искусства совершенно противопо</w:t>
        <w:softHyphen/>
        <w:t>ложны чер</w:t>
        <w:softHyphen/>
        <w:t>там идеационального искусства, так как основная посылка чувственной культуры противоположна основной посылке идеациональ</w:t>
        <w:softHyphen/>
        <w:t>ной культуры. Чувственное ис</w:t>
        <w:softHyphen/>
        <w:t>кусство живет и развивается в эмпирическом мире чувств. Реальный пейзаж, че</w:t>
        <w:softHyphen/>
        <w:t>ловек, реальные события и при</w:t>
        <w:softHyphen/>
        <w:t>ключения, реальный портрет — таковы его темы. Фермеры, рабочие, домашние хозяйки, девушки, стенографистки, учителя и дру</w:t>
        <w:softHyphen/>
        <w:t>гие типажи - его персонажи. Его цель - доставить тонкое чувственное наслаждение: расслабление, возбуждение усталых нервов, развлече</w:t>
        <w:softHyphen/>
        <w:t>ние, увеселение. По этой причине оно должно быть сенсационным, страстным, патетичным, чувствен</w:t>
        <w:softHyphen/>
        <w:t>ным, постоянно ищущим нечто новое. Оно свободно от религии, морали и дру</w:t>
        <w:softHyphen/>
        <w:t>гих ценностей, а его стиль - "искусство ради искусства". Так как оно должно раз</w:t>
        <w:softHyphen/>
        <w:t>влекать и веселить, оно широко использует карикатуру, сатиру, комедию, фарс, разоблачение, насмешку и тому подобные средства.</w:t>
      </w:r>
    </w:p>
    <w:p>
      <w:pPr>
        <w:pStyle w:val="Normal"/>
        <w:bidi w:val="0"/>
        <w:ind w:left="-1701" w:right="-1786" w:firstLine="284"/>
        <w:rPr/>
      </w:pPr>
      <w:r>
        <w:rPr/>
        <w:t>Стиль чувственного искусства натуралистичен, даже подчас неско</w:t>
        <w:softHyphen/>
        <w:t>лько иллю</w:t>
        <w:softHyphen/>
        <w:t>зионистичен, свободен от всякого сверхчувственного символиз</w:t>
        <w:softHyphen/>
        <w:t>ма. Оно воспроиз</w:t>
        <w:softHyphen/>
        <w:t>водит явления внешнего мира такими, какими они воспринимаются нашими орга</w:t>
        <w:softHyphen/>
        <w:t>нами чувств. Это искусство динамично по своей природе: в своей эмоционально</w:t>
        <w:softHyphen/>
        <w:t>сти, силе изображаемых страстей и действий, по своей настоящей современности и изменя</w:t>
        <w:softHyphen/>
        <w:t>емости. Ему приходится непрерывно меняться, выстраивая цепочку при</w:t>
        <w:softHyphen/>
        <w:t>хотей и образов, так как в противном случае оно будет скучным, безынтересным и неувлекательным.</w:t>
      </w:r>
    </w:p>
    <w:p>
      <w:pPr>
        <w:pStyle w:val="Normal"/>
        <w:bidi w:val="0"/>
        <w:ind w:left="-1701" w:right="-1786" w:firstLine="284"/>
        <w:rPr/>
      </w:pPr>
      <w:r>
        <w:rPr/>
        <w:t>Чувственная формы искусства - это превали</w:t>
        <w:softHyphen/>
        <w:t>рующая форма культуры раннего палеолита многих примитивных племен, таких, как бушмены в Африке, многие индийские и скифские племена и т. п. Она питала изобразительные искусства Ассирии, по крайней мере, в течение некоторых перио</w:t>
        <w:softHyphen/>
        <w:t>дов ее истории, искусство Древнего Египта на последних стадиях развития Древ</w:t>
        <w:softHyphen/>
        <w:t>него Царства, в периоды Среднего и Нового Царства и, особенно, в последние эпохи саисского, птолемеевского и римского Египта. Она определенно характери</w:t>
        <w:softHyphen/>
        <w:t>зует последнюю известную нам эру крито-микенской культуры и греко-римскую цивилизацию с III века до нашей эры по IV век нашей эры. Наконец, она домини</w:t>
        <w:softHyphen/>
        <w:t xml:space="preserve">рует в западной культуре на протяжении последних пяти веков. Во второй половине </w:t>
      </w:r>
      <w:r>
        <w:rPr>
          <w:lang w:val="en-US"/>
        </w:rPr>
        <w:t>XIX</w:t>
      </w:r>
      <w:r>
        <w:rPr/>
        <w:t xml:space="preserve"> и в начале XX</w:t>
      </w:r>
      <w:r>
        <w:rPr>
          <w:b/>
        </w:rPr>
        <w:t xml:space="preserve"> </w:t>
      </w:r>
      <w:r>
        <w:rPr/>
        <w:t>века чувственное искусство достигло стадии зрелости и с этого момента постепенно становится бесплодным и внутренне противоре</w:t>
        <w:softHyphen/>
        <w:t>чивым. Эта все возрастающая бессодержательность делает искусство все более и более стерильным и, следовательно, отвращает от него. Его все возрастающие внутренние противоречия усиливают присущий ему ду</w:t>
        <w:softHyphen/>
        <w:t>ализм и разрушают его единство, то есть самую его природу.</w:t>
      </w:r>
    </w:p>
    <w:p>
      <w:pPr>
        <w:pStyle w:val="Normal"/>
        <w:bidi w:val="0"/>
        <w:ind w:left="-1701" w:right="-1786" w:firstLine="284"/>
        <w:rPr/>
      </w:pPr>
      <w:r>
        <w:rPr/>
        <w:t>Идеалистическое искусство. Идеалистическое искусство является по</w:t>
        <w:softHyphen/>
        <w:t>средником между идеациональной и чувственной формами искусства. Его мир частично сверхчувственный, частично чувственный, но только в самых возвышенных и благородных проявлениях чувственной дейст</w:t>
        <w:softHyphen/>
        <w:t>вительности. Его герои то боги и другие мистические создания, то реальный человек, но только в его благородней</w:t>
        <w:softHyphen/>
        <w:t>шем проявлении. Оно намеренно слепо ко всему недостойному, вульгарному, уродливому, негативному в реальном мире чувств. Его стиль частично символи</w:t>
        <w:softHyphen/>
        <w:t>чен и аллегоричен, частично же реалистичен и натуралистичен. Он спокоен, ясен, невозмутим. Словом, оно представляет собой велико</w:t>
        <w:softHyphen/>
        <w:t>лепный синтез идеацио</w:t>
        <w:softHyphen/>
        <w:t>нального и благороднейших форм чувственного искусства.</w:t>
      </w:r>
    </w:p>
    <w:p>
      <w:pPr>
        <w:pStyle w:val="Normal"/>
        <w:bidi w:val="0"/>
        <w:ind w:left="-1701" w:right="-1786" w:firstLine="284"/>
        <w:rPr/>
      </w:pPr>
      <w:r>
        <w:rPr/>
        <w:t>Эклектичное искусство есть псевдоискусство, не объединенное каким-либо серьезным образом в единый стиль, представляющее собой ис</w:t>
        <w:softHyphen/>
        <w:t>ключительно меха</w:t>
        <w:softHyphen/>
        <w:t>ническую смесь той или иной формы. У него нет ни внешнего, ни внутреннего единства, нет индивидуального или постоян</w:t>
        <w:softHyphen/>
        <w:t>ного стиля, и оно не отражает сис</w:t>
        <w:softHyphen/>
        <w:t>темы унифицированных ценностей.</w:t>
      </w:r>
    </w:p>
    <w:p>
      <w:pPr>
        <w:pStyle w:val="Normal"/>
        <w:bidi w:val="0"/>
        <w:ind w:left="-1701" w:right="-1786" w:firstLine="284"/>
        <w:rPr/>
      </w:pPr>
      <w:r>
        <w:rPr/>
        <w:t>Идеалистическая форма искусства не была столь широко распространенной, как две другие формы, но господствовала она не раз. Ее лучшие образцы нашли свое завершение в грече</w:t>
        <w:softHyphen/>
        <w:t>ском искусстве V века до нашей эры и за</w:t>
        <w:softHyphen/>
        <w:t>падноевропейском искусстве XIII века.</w:t>
      </w:r>
    </w:p>
    <w:p>
      <w:pPr>
        <w:pStyle w:val="Normal"/>
        <w:bidi w:val="0"/>
        <w:ind w:left="-1701" w:right="-1786" w:firstLine="284"/>
        <w:rPr/>
      </w:pPr>
      <w:r>
        <w:rPr/>
        <w:t xml:space="preserve">Идеалистический период заканчивается в </w:t>
      </w:r>
      <w:r>
        <w:rPr>
          <w:lang w:val="en-US"/>
        </w:rPr>
        <w:t>XV</w:t>
      </w:r>
      <w:r>
        <w:rPr/>
        <w:t xml:space="preserve"> веке. Результатом продолжающегося заката идеациональной формы культуры и восхо</w:t>
        <w:softHyphen/>
        <w:t>ждения чувственной формы явилось господство чувственной культуры во всех изобразительных искусствах. Это господство все возрастает и с незначительными колебаниями достигает своего апогея и абсо</w:t>
        <w:softHyphen/>
        <w:t xml:space="preserve">лютного предела в </w:t>
      </w:r>
      <w:r>
        <w:rPr>
          <w:lang w:val="en-US"/>
        </w:rPr>
        <w:t>XIX</w:t>
      </w:r>
      <w:r>
        <w:rPr/>
        <w:t xml:space="preserve"> веке.</w:t>
      </w:r>
    </w:p>
    <w:p>
      <w:pPr>
        <w:pStyle w:val="Normal"/>
        <w:bidi w:val="0"/>
        <w:ind w:left="-1701" w:right="-1786" w:firstLine="284"/>
        <w:rPr/>
      </w:pPr>
      <w:r>
        <w:rPr/>
        <w:t>Как бы ни отличались во многих отношениях изобразительные искусства при</w:t>
        <w:softHyphen/>
        <w:t>митивных и цивилизованных народов, они все имеют ряд сходных внешних и внутренних черт, если они принадлежат к од</w:t>
        <w:softHyphen/>
        <w:t>ному и тому же типу культуры. Среди других факторов господство той или иной формы в изобразительном ис</w:t>
        <w:softHyphen/>
        <w:t>кусстве означает не столько наличие или отсутствие художественного мастерства, сколько эффект идеационального, идеалистического, чувственного или смешан</w:t>
        <w:softHyphen/>
        <w:t>ного мы</w:t>
        <w:softHyphen/>
        <w:t>шления людей и их культур.</w:t>
      </w:r>
    </w:p>
    <w:p>
      <w:pPr>
        <w:pStyle w:val="Heading1"/>
        <w:bidi w:val="0"/>
        <w:ind w:left="-1701" w:right="-1786" w:hanging="0"/>
        <w:rPr/>
      </w:pPr>
      <w:r>
        <w:rPr/>
        <w:t>Идеациональная, идеалистическая и чувственная системы истины и знания</w:t>
      </w:r>
    </w:p>
    <w:p>
      <w:pPr>
        <w:pStyle w:val="Normal"/>
        <w:bidi w:val="0"/>
        <w:ind w:left="-1701" w:right="-1786" w:firstLine="284"/>
        <w:rPr/>
      </w:pPr>
      <w:r>
        <w:rPr/>
        <w:t xml:space="preserve">Все умонастроения человеческого </w:t>
      </w:r>
      <w:r>
        <w:rPr>
          <w:spacing w:val="3"/>
        </w:rPr>
        <w:t xml:space="preserve">общества — особенно в отношении того, что считать истинным или </w:t>
      </w:r>
      <w:r>
        <w:rPr>
          <w:spacing w:val="2"/>
        </w:rPr>
        <w:t>ложным, знанием или невежеством, а отсюда образование и все школь</w:t>
        <w:softHyphen/>
      </w:r>
      <w:r>
        <w:rPr/>
        <w:t xml:space="preserve">ные программы — все это различается в соответствии с доминирующей </w:t>
      </w:r>
      <w:r>
        <w:rPr>
          <w:spacing w:val="2"/>
        </w:rPr>
        <w:t xml:space="preserve">истиной, принятой данной культурой и обществом. </w:t>
      </w:r>
      <w:r>
        <w:rPr/>
        <w:t xml:space="preserve">С изменением доминирующей сверхсистемы </w:t>
      </w:r>
      <w:r>
        <w:rPr>
          <w:spacing w:val="2"/>
        </w:rPr>
        <w:t>культуры система истины подвергается соответствующим изменениям.</w:t>
      </w:r>
    </w:p>
    <w:p>
      <w:pPr>
        <w:pStyle w:val="Normal"/>
        <w:bidi w:val="0"/>
        <w:ind w:left="-1701" w:right="-1786" w:firstLine="284"/>
        <w:rPr/>
      </w:pPr>
      <w:r>
        <w:rPr>
          <w:spacing w:val="2"/>
        </w:rPr>
        <w:t>Идеаци</w:t>
        <w:softHyphen/>
      </w:r>
      <w:r>
        <w:rPr/>
        <w:t>ональная истина — это истина, открываемая милостью Божией</w:t>
      </w:r>
      <w:r>
        <w:rPr>
          <w:i/>
        </w:rPr>
        <w:t xml:space="preserve"> </w:t>
      </w:r>
      <w:r>
        <w:rPr/>
        <w:t xml:space="preserve">через </w:t>
      </w:r>
      <w:r>
        <w:rPr>
          <w:spacing w:val="2"/>
        </w:rPr>
        <w:t xml:space="preserve">его глашатаев (пророки, мистики, "отцы церкви"), обнаруживаемая </w:t>
      </w:r>
      <w:r>
        <w:rPr/>
        <w:t xml:space="preserve">сверхчувственным способом посредством мистического опыта, прямого </w:t>
      </w:r>
      <w:r>
        <w:rPr>
          <w:spacing w:val="4"/>
        </w:rPr>
        <w:t xml:space="preserve">откровения, божественной интуицией и вдохновением. Такая истина </w:t>
      </w:r>
      <w:r>
        <w:rPr>
          <w:spacing w:val="2"/>
        </w:rPr>
        <w:t xml:space="preserve">может быть названа истиной веры. Она непогрешима и дает адекватное </w:t>
      </w:r>
      <w:r>
        <w:rPr>
          <w:spacing w:val="7"/>
        </w:rPr>
        <w:t xml:space="preserve">знание о подлинно реальных ценностях. </w:t>
      </w:r>
      <w:r>
        <w:rPr>
          <w:spacing w:val="8"/>
        </w:rPr>
        <w:t xml:space="preserve">Главный интерес идеационального познания - Бог и его царство, </w:t>
      </w:r>
      <w:r>
        <w:rPr>
          <w:spacing w:val="3"/>
        </w:rPr>
        <w:t>которые принимаются за объективную реальность. Поэтому богоотк</w:t>
      </w:r>
      <w:r>
        <w:rPr>
          <w:spacing w:val="2"/>
        </w:rPr>
        <w:t xml:space="preserve">ровенная религия и теология становятся повелительницами истинной </w:t>
      </w:r>
      <w:r>
        <w:rPr/>
        <w:t xml:space="preserve">мудрости и науки, а эмпирические познания всего лишь обслуживают их. </w:t>
      </w:r>
      <w:r>
        <w:rPr>
          <w:spacing w:val="5"/>
        </w:rPr>
        <w:t xml:space="preserve">Ум, над которым властвует истина веры, направлен на вечные истины, </w:t>
      </w:r>
      <w:r>
        <w:rPr>
          <w:spacing w:val="2"/>
        </w:rPr>
        <w:t xml:space="preserve">в противопоставление преходящим истинам чувств. Она идеалистична, </w:t>
      </w:r>
      <w:r>
        <w:rPr>
          <w:spacing w:val="6"/>
        </w:rPr>
        <w:t xml:space="preserve">так как реальность рассматривается как духовная и нематериальная. </w:t>
      </w:r>
      <w:r>
        <w:rPr>
          <w:spacing w:val="3"/>
        </w:rPr>
        <w:t>Она абсолютистская, неутилитарная, непрагматичная.</w:t>
      </w:r>
    </w:p>
    <w:p>
      <w:pPr>
        <w:pStyle w:val="Normal"/>
        <w:bidi w:val="0"/>
        <w:ind w:left="-1701" w:right="-1786" w:firstLine="284"/>
        <w:rPr/>
      </w:pPr>
      <w:r>
        <w:rPr>
          <w:spacing w:val="7"/>
        </w:rPr>
        <w:t xml:space="preserve">Чувственная истина - </w:t>
      </w:r>
      <w:r>
        <w:rPr>
          <w:spacing w:val="2"/>
        </w:rPr>
        <w:t>истина, постигаемая органами чувственного вос</w:t>
      </w:r>
      <w:r>
        <w:rPr/>
        <w:t>приятия. Так как в соответствии с основной посылкой чувственной культуры реальная ценность чу</w:t>
        <w:softHyphen/>
        <w:t>вственна, то и познание, естественно, осуществимо только через наши органы чувств. В этой системе истины органы чувств становятся основным</w:t>
      </w:r>
      <w:r>
        <w:rPr>
          <w:spacing w:val="-2"/>
        </w:rPr>
        <w:t xml:space="preserve"> источником по</w:t>
        <w:softHyphen/>
      </w:r>
      <w:r>
        <w:rPr/>
        <w:t xml:space="preserve">знания эмпирической реальности; их показания решают, что истинно, </w:t>
      </w:r>
      <w:r>
        <w:rPr>
          <w:spacing w:val="-2"/>
        </w:rPr>
        <w:t xml:space="preserve">а что нет; они становятся верховными судьями достоверности опыта. </w:t>
      </w:r>
      <w:r>
        <w:rPr>
          <w:spacing w:val="2"/>
        </w:rPr>
        <w:t xml:space="preserve">Если </w:t>
      </w:r>
      <w:r>
        <w:rPr>
          <w:spacing w:val="5"/>
        </w:rPr>
        <w:t>наши органы ощущений свидетельствуют, что "снег белый и холод</w:t>
        <w:softHyphen/>
      </w:r>
      <w:r>
        <w:rPr>
          <w:spacing w:val="6"/>
        </w:rPr>
        <w:t xml:space="preserve">ный", то утверждение истинно; если же наши органы ощущений </w:t>
      </w:r>
      <w:r>
        <w:rPr>
          <w:spacing w:val="3"/>
        </w:rPr>
        <w:t>показывают, что снег не белый и не холодный, то утверждение стано</w:t>
        <w:softHyphen/>
      </w:r>
      <w:r>
        <w:rPr/>
        <w:t>вится ложным.</w:t>
      </w:r>
      <w:r>
        <w:rPr>
          <w:spacing w:val="5"/>
        </w:rPr>
        <w:t xml:space="preserve"> Чувственная истина отрицает, как мы видели, </w:t>
      </w:r>
      <w:r>
        <w:rPr/>
        <w:t xml:space="preserve">любую богоявленную сверхчувственную истину. Она также подвергает сомнению до определенного предела разум и логику, если их выводы не </w:t>
      </w:r>
      <w:r>
        <w:rPr>
          <w:spacing w:val="3"/>
        </w:rPr>
        <w:t xml:space="preserve">подтверждаются показаниями органов ощущений. Если дедуктивная </w:t>
      </w:r>
      <w:r>
        <w:rPr>
          <w:spacing w:val="2"/>
        </w:rPr>
        <w:t>логика противоречит показаниям органов чувств, то ее выводы призна</w:t>
        <w:softHyphen/>
      </w:r>
      <w:r>
        <w:rPr/>
        <w:t>ются ложными. Поэтому в чувственных культурах и обществах эм</w:t>
        <w:softHyphen/>
      </w:r>
      <w:r>
        <w:rPr>
          <w:spacing w:val="-2"/>
        </w:rPr>
        <w:t xml:space="preserve">пирические системы философии набирают силу, а философия, основанная на идеалистической и идеациональной истинах, приходит в упадок. Это </w:t>
      </w:r>
      <w:r>
        <w:rPr>
          <w:spacing w:val="2"/>
        </w:rPr>
        <w:t>хорошо подтверждается соответствующими историческими фактами.</w:t>
      </w:r>
    </w:p>
    <w:p>
      <w:pPr>
        <w:pStyle w:val="Normal"/>
        <w:bidi w:val="0"/>
        <w:ind w:left="-1701" w:right="-1786" w:firstLine="284"/>
        <w:rPr/>
      </w:pPr>
      <w:r>
        <w:rPr>
          <w:spacing w:val="-5"/>
        </w:rPr>
        <w:t>Когда мы переходим к столетиям, отмеченным возрождением чувст</w:t>
        <w:softHyphen/>
      </w:r>
      <w:r>
        <w:rPr>
          <w:spacing w:val="-3"/>
        </w:rPr>
        <w:t>венного искусства и культуры, мы наблюдаем, как с самыми незначи</w:t>
        <w:softHyphen/>
      </w:r>
      <w:r>
        <w:rPr>
          <w:spacing w:val="-2"/>
        </w:rPr>
        <w:t>тельными отклонениями эмпиризм начи</w:t>
      </w:r>
      <w:r>
        <w:rPr>
          <w:spacing w:val="-3"/>
        </w:rPr>
        <w:t xml:space="preserve">нает идти параллельно со все </w:t>
      </w:r>
      <w:r>
        <w:rPr>
          <w:spacing w:val="-1"/>
        </w:rPr>
        <w:t xml:space="preserve">возрастающим потоком открытий и изобретений. За последние два </w:t>
      </w:r>
      <w:r>
        <w:rPr>
          <w:spacing w:val="10"/>
        </w:rPr>
        <w:t xml:space="preserve">столетия оба процесса достигают самого высокого уровня. С другой </w:t>
      </w:r>
      <w:r>
        <w:rPr>
          <w:spacing w:val="-4"/>
        </w:rPr>
        <w:t>стороны, системы философии, основанные на идеациональной и иде</w:t>
        <w:softHyphen/>
        <w:t>алистической истинах, движутся в обратном направлении: они состав</w:t>
        <w:softHyphen/>
      </w:r>
      <w:r>
        <w:rPr>
          <w:spacing w:val="-5"/>
        </w:rPr>
        <w:t xml:space="preserve">ляли от 80% до 100% в период с </w:t>
      </w:r>
      <w:r>
        <w:rPr>
          <w:spacing w:val="-5"/>
          <w:lang w:val="en-US"/>
        </w:rPr>
        <w:t>VII</w:t>
      </w:r>
      <w:r>
        <w:rPr>
          <w:spacing w:val="-5"/>
        </w:rPr>
        <w:t xml:space="preserve"> по </w:t>
      </w:r>
      <w:r>
        <w:rPr>
          <w:spacing w:val="-5"/>
          <w:lang w:val="en-US"/>
        </w:rPr>
        <w:t>X</w:t>
      </w:r>
      <w:r>
        <w:rPr>
          <w:spacing w:val="-5"/>
        </w:rPr>
        <w:t xml:space="preserve"> век и доходят приблизительно </w:t>
      </w:r>
      <w:r>
        <w:rPr>
          <w:spacing w:val="14"/>
        </w:rPr>
        <w:t>до 30% и 12% в Х</w:t>
      </w:r>
      <w:r>
        <w:rPr>
          <w:spacing w:val="14"/>
          <w:lang w:val="en-US"/>
        </w:rPr>
        <w:t>I</w:t>
      </w:r>
      <w:r>
        <w:rPr>
          <w:spacing w:val="14"/>
        </w:rPr>
        <w:t xml:space="preserve">Х и </w:t>
      </w:r>
      <w:r>
        <w:rPr/>
        <w:t>XX</w:t>
      </w:r>
      <w:r>
        <w:rPr>
          <w:b/>
          <w:spacing w:val="14"/>
        </w:rPr>
        <w:t xml:space="preserve"> </w:t>
      </w:r>
      <w:r>
        <w:rPr>
          <w:spacing w:val="14"/>
        </w:rPr>
        <w:t>веках соответственно.</w:t>
      </w:r>
    </w:p>
    <w:p>
      <w:pPr>
        <w:pStyle w:val="Normal"/>
        <w:bidi w:val="0"/>
        <w:ind w:left="-1701" w:right="-1786" w:firstLine="284"/>
        <w:rPr/>
      </w:pPr>
      <w:r>
        <w:rPr>
          <w:spacing w:val="-4"/>
        </w:rPr>
        <w:t xml:space="preserve">Короче говоря, чувственная форма искусства, эмпирическая система </w:t>
      </w:r>
      <w:r>
        <w:rPr>
          <w:spacing w:val="-5"/>
        </w:rPr>
        <w:t xml:space="preserve">философии, чувственная истина, научные открытия и технологические </w:t>
      </w:r>
      <w:r>
        <w:rPr/>
        <w:t xml:space="preserve">изобретения двигаются параллельно, поднимаясь и падая в строгом </w:t>
      </w:r>
      <w:r>
        <w:rPr>
          <w:spacing w:val="-6"/>
        </w:rPr>
        <w:t>соответствии со взлетами и падениями чувственной сверхсистемы культу</w:t>
        <w:softHyphen/>
      </w:r>
      <w:r>
        <w:rPr>
          <w:spacing w:val="5"/>
        </w:rPr>
        <w:t xml:space="preserve">ры. Точно так же двигаются в одном направлении идеациональное </w:t>
      </w:r>
      <w:r>
        <w:rPr>
          <w:spacing w:val="-5"/>
        </w:rPr>
        <w:t xml:space="preserve">и идеалистическое искусство и неэмпирические философские теории, основанные на идеациональной и идеалистической истинах. Их движение </w:t>
      </w:r>
      <w:r>
        <w:rPr>
          <w:spacing w:val="-4"/>
        </w:rPr>
        <w:t>противоположно движению чувственного искусства, технологии и эм</w:t>
        <w:softHyphen/>
      </w:r>
      <w:r>
        <w:rPr>
          <w:spacing w:val="-6"/>
        </w:rPr>
        <w:t>пирической философии.</w:t>
      </w:r>
    </w:p>
    <w:p>
      <w:pPr>
        <w:pStyle w:val="Normal"/>
        <w:bidi w:val="0"/>
        <w:ind w:left="-1701" w:right="-1786" w:firstLine="284"/>
        <w:rPr/>
      </w:pPr>
      <w:r>
        <w:rPr/>
        <w:t>В той же самой системе истины и ценностей возникает доктрина релятивизма</w:t>
      </w:r>
      <w:r>
        <w:rPr>
          <w:i/>
        </w:rPr>
        <w:t xml:space="preserve">. </w:t>
      </w:r>
      <w:r>
        <w:rPr/>
        <w:t xml:space="preserve">Так как все подвержено постоянному изменению и так как </w:t>
      </w:r>
      <w:r>
        <w:rPr>
          <w:spacing w:val="-1"/>
        </w:rPr>
        <w:t xml:space="preserve">чувственное восприятие нетождественно у разных индивидов и групп, то, </w:t>
      </w:r>
      <w:r>
        <w:rPr>
          <w:spacing w:val="2"/>
        </w:rPr>
        <w:t>следовательно, не существует ничего абсолютного. Все становится от</w:t>
        <w:softHyphen/>
      </w:r>
      <w:r>
        <w:rPr>
          <w:spacing w:val="7"/>
        </w:rPr>
        <w:t xml:space="preserve">носительным - истина и ошибка, этические и эстетические каноны </w:t>
      </w:r>
      <w:r>
        <w:rPr>
          <w:spacing w:val="3"/>
        </w:rPr>
        <w:t>и многое другое.</w:t>
      </w:r>
      <w:r>
        <w:rPr>
          <w:spacing w:val="9"/>
        </w:rPr>
        <w:t xml:space="preserve"> Таким образом, суждение "все </w:t>
      </w:r>
      <w:r>
        <w:rPr/>
        <w:t>в мире относительно" становится девизом чувственной истины. Отсюда ее негативное отношение к любому постулируемому абсолюту. Но релятивизм, единожды принятый, неизбежно становится все более и бо</w:t>
        <w:softHyphen/>
      </w:r>
      <w:r>
        <w:rPr>
          <w:spacing w:val="3"/>
        </w:rPr>
        <w:t>лее бескомпромиссным до тех пор, пока, наконец, все относительные истины и ценности не "релятивизированы" и не разобьются вдребезги.</w:t>
      </w:r>
    </w:p>
    <w:p>
      <w:pPr>
        <w:pStyle w:val="Normal"/>
        <w:bidi w:val="0"/>
        <w:ind w:left="-1701" w:right="-1786" w:firstLine="284"/>
        <w:rPr/>
      </w:pPr>
      <w:r>
        <w:rPr>
          <w:spacing w:val="9"/>
        </w:rPr>
        <w:t xml:space="preserve">Рано или поздно релятивизм уступает место скептицизму, цинизму </w:t>
      </w:r>
      <w:r>
        <w:rPr>
          <w:spacing w:val="7"/>
        </w:rPr>
        <w:t xml:space="preserve">и нигилизму. Сама граница между истинным и ложным, правильным </w:t>
      </w:r>
      <w:r>
        <w:rPr>
          <w:spacing w:val="2"/>
        </w:rPr>
        <w:t>и неправильным исчезает, а общество погружается в состояние насто</w:t>
        <w:softHyphen/>
        <w:t xml:space="preserve">ящего морального, умственного и культурного хаоса. Ни одно общество </w:t>
      </w:r>
      <w:r>
        <w:rPr/>
        <w:t>не может существовать при таких условиях. Оно или гибнет, или выра</w:t>
        <w:softHyphen/>
        <w:t xml:space="preserve">батывает новую систему истины — более надежную и подходящую его </w:t>
      </w:r>
      <w:r>
        <w:rPr>
          <w:spacing w:val="-1"/>
        </w:rPr>
        <w:t>запросам.</w:t>
      </w:r>
      <w:r>
        <w:rPr/>
        <w:t xml:space="preserve"> </w:t>
      </w:r>
    </w:p>
    <w:p>
      <w:pPr>
        <w:pStyle w:val="Normal"/>
        <w:bidi w:val="0"/>
        <w:ind w:left="-1701" w:right="-1786" w:firstLine="284"/>
        <w:rPr/>
      </w:pPr>
      <w:r>
        <w:rPr/>
        <w:t xml:space="preserve">Необходимо предельно ясно понять существенную разницу между </w:t>
      </w:r>
      <w:r>
        <w:rPr>
          <w:spacing w:val="4"/>
        </w:rPr>
        <w:t xml:space="preserve">идеациональной истиной веры и чувственной истиной чувств. Если </w:t>
      </w:r>
      <w:r>
        <w:rPr>
          <w:spacing w:val="-1"/>
        </w:rPr>
        <w:t xml:space="preserve">каждую из них рассматривать как "правду, всю правду и ничего, кроме правды", то тем самым они становятся взаимонесовместимыми. Что </w:t>
      </w:r>
      <w:r>
        <w:rPr/>
        <w:t xml:space="preserve">является истинным с точки зрения идеационального знания, является </w:t>
      </w:r>
      <w:r>
        <w:rPr>
          <w:spacing w:val="2"/>
        </w:rPr>
        <w:t>полным невежеством или предрассудком с точки зрения чувственной истины и, соответственно, наоборот. Многие постулаты религии аб</w:t>
        <w:softHyphen/>
      </w:r>
      <w:r>
        <w:rPr>
          <w:spacing w:val="5"/>
        </w:rPr>
        <w:t xml:space="preserve">солютно ложные с точки зрения монистичной истины чувств. Это </w:t>
      </w:r>
      <w:r>
        <w:rPr>
          <w:spacing w:val="2"/>
        </w:rPr>
        <w:t xml:space="preserve">объясняет острый конфликт между системами истины, который особо резко проявляется в периоды заката одной и подъема другой культуры. </w:t>
      </w:r>
      <w:r>
        <w:rPr/>
        <w:t xml:space="preserve">Прекрасный пример этому — конфликт между зарождающейся богооткровенной истиной христианства и чувственной истиной греко-римского </w:t>
      </w:r>
      <w:r>
        <w:rPr>
          <w:spacing w:val="3"/>
        </w:rPr>
        <w:t xml:space="preserve">общества первых столетий нашей эры. Языческим греко-римским </w:t>
      </w:r>
      <w:r>
        <w:rPr/>
        <w:t xml:space="preserve">мыслителям, носителям чувственной системы истины, христианская </w:t>
      </w:r>
      <w:r>
        <w:rPr>
          <w:spacing w:val="2"/>
        </w:rPr>
        <w:t xml:space="preserve">богоявленная истина того времени казалась не более чем заблуждением </w:t>
      </w:r>
      <w:r>
        <w:rPr/>
        <w:t>или неведением. Выдающиеся интеллектуалы того времени, как, напри</w:t>
        <w:softHyphen/>
      </w:r>
      <w:r>
        <w:rPr>
          <w:spacing w:val="2"/>
        </w:rPr>
        <w:t>мер, Тацит, называли ее "опасным предрассудком", "постыдной и от</w:t>
        <w:softHyphen/>
      </w:r>
      <w:r>
        <w:rPr>
          <w:spacing w:val="3"/>
        </w:rPr>
        <w:t xml:space="preserve">вратительной". </w:t>
      </w:r>
      <w:r>
        <w:rPr/>
        <w:t>С точки зрения чувственной истины христианская истина веры, открове</w:t>
        <w:softHyphen/>
      </w:r>
      <w:r>
        <w:rPr>
          <w:spacing w:val="6"/>
        </w:rPr>
        <w:t xml:space="preserve">ние и Бог, а, по сути, вся христианская вера и все христианское </w:t>
      </w:r>
      <w:r>
        <w:rPr/>
        <w:t xml:space="preserve">движение не могли представать в их сознании, кроме как абсурдными и безрассудными. </w:t>
      </w:r>
      <w:r>
        <w:rPr>
          <w:spacing w:val="2"/>
        </w:rPr>
        <w:t>С другой стороны, с точки зрения богооткровенной истины хри</w:t>
        <w:softHyphen/>
      </w:r>
      <w:r>
        <w:rPr>
          <w:spacing w:val="13"/>
        </w:rPr>
        <w:t xml:space="preserve">стианства, знание и истина чувств не могут быть не чем иным, </w:t>
      </w:r>
      <w:r>
        <w:rPr>
          <w:spacing w:val="7"/>
        </w:rPr>
        <w:t xml:space="preserve">кроме как глупостью. </w:t>
      </w:r>
      <w:r>
        <w:rPr/>
        <w:t xml:space="preserve">"Отцы церкви" </w:t>
      </w:r>
      <w:r>
        <w:rPr>
          <w:spacing w:val="3"/>
        </w:rPr>
        <w:t xml:space="preserve">характеризуют чувственное знание как </w:t>
      </w:r>
      <w:r>
        <w:rPr/>
        <w:t xml:space="preserve">"обман и трюкачество", </w:t>
      </w:r>
      <w:r>
        <w:rPr>
          <w:spacing w:val="14"/>
        </w:rPr>
        <w:t xml:space="preserve">"болтовня", "ложь", "ошибки" и тому подобное (св. Августин); </w:t>
      </w:r>
      <w:r>
        <w:rPr>
          <w:spacing w:val="2"/>
        </w:rPr>
        <w:t>как определенно ложное и противопоставленное истине знание (Те</w:t>
      </w:r>
      <w:r>
        <w:rPr/>
        <w:t xml:space="preserve">ртуллиан, Оригена и другие). </w:t>
      </w:r>
    </w:p>
    <w:p>
      <w:pPr>
        <w:pStyle w:val="Normal"/>
        <w:bidi w:val="0"/>
        <w:ind w:left="-1701" w:right="-1786" w:firstLine="284"/>
        <w:rPr/>
      </w:pPr>
      <w:r>
        <w:rPr>
          <w:spacing w:val="2"/>
        </w:rPr>
        <w:t>Конфликт этих двух систем истины был очень острым и продолжал</w:t>
        <w:softHyphen/>
      </w:r>
      <w:r>
        <w:rPr/>
        <w:t xml:space="preserve">ся веками, по крайней мере, до </w:t>
      </w:r>
      <w:r>
        <w:rPr>
          <w:lang w:val="en-US"/>
        </w:rPr>
        <w:t>VI</w:t>
      </w:r>
      <w:r>
        <w:rPr/>
        <w:t xml:space="preserve"> века, когда почти повсеместно в запад</w:t>
        <w:softHyphen/>
      </w:r>
      <w:r>
        <w:rPr>
          <w:spacing w:val="5"/>
        </w:rPr>
        <w:t xml:space="preserve">ном мире победило христианство. Новая система уже не была связана </w:t>
      </w:r>
      <w:r>
        <w:rPr/>
        <w:t xml:space="preserve">с эмпирическим познанием, которое считалось второстепенной истиной. </w:t>
      </w:r>
      <w:r>
        <w:rPr>
          <w:spacing w:val="7"/>
        </w:rPr>
        <w:t>Его допускали как "служанку", но до тех пор, пока оно не проти</w:t>
        <w:softHyphen/>
      </w:r>
      <w:r>
        <w:rPr>
          <w:spacing w:val="-1"/>
        </w:rPr>
        <w:t>воречило сверхчувственной, сверхлогичной и сверхразумной истине хри</w:t>
        <w:softHyphen/>
      </w:r>
      <w:r>
        <w:rPr>
          <w:spacing w:val="2"/>
        </w:rPr>
        <w:t xml:space="preserve">стианства. Его объективация была великолепно дана св. Августином. Христианство ограничивалось исключительно познанием Бога и Души. </w:t>
      </w:r>
      <w:r>
        <w:rPr>
          <w:spacing w:val="10"/>
        </w:rPr>
        <w:t xml:space="preserve">Если мы теперь обратимся к эпохе Ренессанса, когда забытая </w:t>
      </w:r>
      <w:r>
        <w:rPr>
          <w:spacing w:val="2"/>
        </w:rPr>
        <w:t>истина чувств вновь возрождается и начинает быстро вытеснять бо</w:t>
      </w:r>
      <w:r>
        <w:rPr>
          <w:spacing w:val="5"/>
        </w:rPr>
        <w:t xml:space="preserve">гооткровенную истину христианства, то заметим, что конфликт был </w:t>
      </w:r>
      <w:r>
        <w:rPr>
          <w:spacing w:val="10"/>
        </w:rPr>
        <w:t xml:space="preserve">столь же острым, как и в период подъема христианской истины, </w:t>
      </w:r>
      <w:r>
        <w:rPr/>
        <w:t>однако сейчас богооткровенной истине приходится защищаться, а чу</w:t>
        <w:softHyphen/>
        <w:t>вственной — наступать.</w:t>
      </w:r>
    </w:p>
    <w:p>
      <w:pPr>
        <w:pStyle w:val="Normal"/>
        <w:bidi w:val="0"/>
        <w:ind w:left="-1701" w:right="-1786" w:firstLine="284"/>
        <w:rPr/>
      </w:pPr>
      <w:r>
        <w:rPr>
          <w:spacing w:val="2"/>
        </w:rPr>
        <w:t xml:space="preserve">Идеалистическая истина есть созданный нашим разумом синтез двух других истин. В отношении чувственных явлений </w:t>
      </w:r>
      <w:r>
        <w:rPr>
          <w:spacing w:val="11"/>
        </w:rPr>
        <w:t xml:space="preserve">она признает роль органов чувств как источника и критерия </w:t>
      </w:r>
      <w:r>
        <w:rPr>
          <w:spacing w:val="3"/>
        </w:rPr>
        <w:t>достоверности или недостоверности любого утверждения. По отноше</w:t>
        <w:softHyphen/>
      </w:r>
      <w:r>
        <w:rPr>
          <w:spacing w:val="4"/>
        </w:rPr>
        <w:t xml:space="preserve">нию к сверхчувственным явлениям она заявляет, что их познание </w:t>
      </w:r>
      <w:r>
        <w:rPr/>
        <w:t xml:space="preserve">невозможно посредством чувственного опыта; напротив, постижение ее </w:t>
      </w:r>
      <w:r>
        <w:rPr>
          <w:spacing w:val="3"/>
        </w:rPr>
        <w:t xml:space="preserve">возможно, лишь обращаясь к прямому откровению Бога. Наконец, наш </w:t>
      </w:r>
      <w:r>
        <w:rPr>
          <w:spacing w:val="4"/>
        </w:rPr>
        <w:t xml:space="preserve">разум может прийти к ряду веских </w:t>
      </w:r>
      <w:r>
        <w:rPr/>
        <w:t xml:space="preserve">утверждений, например, в математических </w:t>
      </w:r>
      <w:r>
        <w:rPr>
          <w:spacing w:val="2"/>
        </w:rPr>
        <w:t xml:space="preserve">доказательствах. Большинство математических </w:t>
      </w:r>
      <w:r>
        <w:rPr/>
        <w:t>утверждений</w:t>
      </w:r>
      <w:r>
        <w:rPr>
          <w:spacing w:val="2"/>
        </w:rPr>
        <w:t xml:space="preserve"> </w:t>
      </w:r>
      <w:r>
        <w:rPr>
          <w:spacing w:val="10"/>
        </w:rPr>
        <w:t>нельзя получить ни через чувственный опыт, ни</w:t>
      </w:r>
      <w:r>
        <w:rPr>
          <w:b/>
          <w:spacing w:val="10"/>
        </w:rPr>
        <w:t xml:space="preserve"> </w:t>
      </w:r>
      <w:r>
        <w:rPr>
          <w:spacing w:val="3"/>
        </w:rPr>
        <w:t xml:space="preserve">посредством божественного откровения, а только благодаря логике </w:t>
      </w:r>
      <w:r>
        <w:rPr>
          <w:spacing w:val="8"/>
        </w:rPr>
        <w:t xml:space="preserve">человеческого разума. </w:t>
      </w:r>
      <w:r>
        <w:rPr>
          <w:spacing w:val="5"/>
        </w:rPr>
        <w:t xml:space="preserve">Человеческий разум, таким образом, </w:t>
      </w:r>
      <w:r>
        <w:rPr>
          <w:spacing w:val="2"/>
        </w:rPr>
        <w:t xml:space="preserve">соединяет в единое целое истину чувств, истину веры и истину разума. Идеалистическая истина </w:t>
      </w:r>
      <w:r>
        <w:rPr>
          <w:spacing w:val="6"/>
        </w:rPr>
        <w:t xml:space="preserve">объединяет в своем тигле три отличительных элемента чувственной, религиозной </w:t>
      </w:r>
      <w:r>
        <w:rPr/>
        <w:t xml:space="preserve">и рационалистической истины. Системы Платона и Аристотеля, Альберта </w:t>
      </w:r>
      <w:r>
        <w:rPr>
          <w:spacing w:val="-1"/>
        </w:rPr>
        <w:t xml:space="preserve">Великого и Фомы Аквинского - лучшие примеры попыток синтезировать </w:t>
      </w:r>
      <w:r>
        <w:rPr>
          <w:spacing w:val="2"/>
        </w:rPr>
        <w:t xml:space="preserve">в одном целом божественную, чувственную и диалектическую истину. </w:t>
      </w:r>
      <w:r>
        <w:rPr>
          <w:spacing w:val="19"/>
        </w:rPr>
        <w:t>Это основное, что касается идеалистической</w:t>
        <w:softHyphen/>
        <w:softHyphen/>
        <w:softHyphen/>
        <w:t xml:space="preserve"> системы истины </w:t>
      </w:r>
      <w:r>
        <w:rPr>
          <w:spacing w:val="-1"/>
        </w:rPr>
        <w:t>и познания.</w:t>
      </w:r>
      <w:r>
        <w:rPr>
          <w:spacing w:val="6"/>
        </w:rPr>
        <w:t xml:space="preserve"> </w:t>
      </w:r>
    </w:p>
    <w:p>
      <w:pPr>
        <w:pStyle w:val="Normal"/>
        <w:bidi w:val="0"/>
        <w:ind w:left="-1701" w:right="-1786" w:firstLine="284"/>
        <w:rPr/>
      </w:pPr>
      <w:r>
        <w:rPr>
          <w:spacing w:val="3"/>
        </w:rPr>
        <w:t>Таковы вкратце три основные системы истины, которые охватыва</w:t>
        <w:softHyphen/>
        <w:t xml:space="preserve">ют практически все ответы на извечный вопрос "Что есть истина?", </w:t>
      </w:r>
      <w:r>
        <w:rPr/>
        <w:t xml:space="preserve">стоявший перед великими мыслителями человечества. </w:t>
      </w:r>
      <w:r>
        <w:rPr>
          <w:spacing w:val="5"/>
        </w:rPr>
        <w:t>Предложенная схема трех систем истины пока</w:t>
        <w:softHyphen/>
      </w:r>
      <w:r>
        <w:rPr>
          <w:spacing w:val="10"/>
        </w:rPr>
        <w:t xml:space="preserve">зывает, что каждый из них вытекает из основной посылки наших </w:t>
      </w:r>
      <w:r>
        <w:rPr/>
        <w:t xml:space="preserve">трех сверхсистем культуры. Если преобладает идеациональная культура, ее когнитивная система всегда выступает разновидностью обнаруженной </w:t>
      </w:r>
      <w:r>
        <w:rPr>
          <w:spacing w:val="10"/>
        </w:rPr>
        <w:t xml:space="preserve">истины веры; в чувственной культуре будет преобладать истина </w:t>
      </w:r>
      <w:r>
        <w:rPr>
          <w:spacing w:val="2"/>
        </w:rPr>
        <w:t>чувств; в идеалистической культуре человеческими умами будет ру</w:t>
        <w:softHyphen/>
      </w:r>
      <w:r>
        <w:rPr/>
        <w:t>ководить истина разума</w:t>
      </w:r>
      <w:r>
        <w:rPr>
          <w:spacing w:val="2"/>
        </w:rPr>
        <w:t>.</w:t>
      </w:r>
    </w:p>
    <w:p>
      <w:pPr>
        <w:pStyle w:val="Heading1"/>
        <w:bidi w:val="0"/>
        <w:ind w:left="-1701" w:right="-1786" w:hanging="0"/>
        <w:rPr/>
      </w:pPr>
      <w:r>
        <w:rPr/>
        <w:t>Периодичность в господстве систем истины в истории</w:t>
      </w:r>
    </w:p>
    <w:p>
      <w:pPr>
        <w:pStyle w:val="Normal"/>
        <w:bidi w:val="0"/>
        <w:ind w:left="-1701" w:right="-1786" w:firstLine="284"/>
        <w:rPr/>
      </w:pPr>
      <w:r>
        <w:rPr/>
        <w:t xml:space="preserve">Вся предшествующая характеристика систем истины, </w:t>
      </w:r>
      <w:r>
        <w:rPr>
          <w:spacing w:val="3"/>
        </w:rPr>
        <w:t>науки и культуры — лишь набросок портрета преобладающей в запад</w:t>
        <w:softHyphen/>
      </w:r>
      <w:r>
        <w:rPr>
          <w:spacing w:val="5"/>
        </w:rPr>
        <w:t xml:space="preserve">ном обществе в течение последних четырех столетий системы. Тело </w:t>
      </w:r>
      <w:r>
        <w:rPr/>
        <w:t>нашей истины — наука. Она представляет собой связующее звено эм</w:t>
        <w:softHyphen/>
        <w:t>пирического и чувственного знания, результат наблюдений над чувствен</w:t>
        <w:softHyphen/>
      </w:r>
      <w:r>
        <w:rPr>
          <w:spacing w:val="5"/>
        </w:rPr>
        <w:t xml:space="preserve">ными фактами и экспериментирования с ними. Она, без сомнения, </w:t>
      </w:r>
      <w:r>
        <w:rPr/>
        <w:t>включает в себя некоторые элементы логической истины (разум), выра</w:t>
        <w:softHyphen/>
      </w:r>
      <w:r>
        <w:rPr>
          <w:spacing w:val="3"/>
        </w:rPr>
        <w:t xml:space="preserve">женные в базовых концепциях и математико-логических заключениях. </w:t>
      </w:r>
      <w:r>
        <w:rPr>
          <w:spacing w:val="7"/>
        </w:rPr>
        <w:t xml:space="preserve">Но даже эти концепции и заключения признаются валидными только </w:t>
      </w:r>
      <w:r>
        <w:rPr/>
        <w:t>в том случае, если они подтверждаются чувственным опытом. Основной характер этой логико-чувственной ткани мышления подтверждается вдо</w:t>
        <w:softHyphen/>
      </w:r>
      <w:r>
        <w:rPr>
          <w:spacing w:val="4"/>
        </w:rPr>
        <w:t xml:space="preserve">бавок тем фактом, что термины "научный" и "истинный", "ненаучный" </w:t>
      </w:r>
      <w:r>
        <w:rPr>
          <w:spacing w:val="3"/>
        </w:rPr>
        <w:t>и "ложный" используются синонимично.</w:t>
      </w:r>
    </w:p>
    <w:p>
      <w:pPr>
        <w:pStyle w:val="Normal"/>
        <w:bidi w:val="0"/>
        <w:ind w:left="-1701" w:right="-1786" w:firstLine="284"/>
        <w:rPr/>
      </w:pPr>
      <w:r>
        <w:rPr/>
        <w:t>Сейчас существует распространенное, однако, заведомо ложное суждение о том, что может быть только одна система истины, а именно истина чувств. Мы уже видели, что в действительности было, по крайней мере, три фундаментальных системы: идеациональная, идеалистическая и чувственная. Следующее</w:t>
        <w:br/>
        <w:t>заблуждение - вера в то, что в ходе истории была лишь одна</w:t>
        <w:br/>
        <w:t>линейная тенденция в направлении чувственной истины, хотя и па</w:t>
        <w:softHyphen/>
        <w:t>раллельно с другой тенденцией – диалектико-спекулятивной. Такой подход, как мы видели, изначально ложен. В ходе греко-римской и западной истории периодически преобладала то одна, то другая система. Чувственная</w:t>
      </w:r>
      <w:r>
        <w:rPr>
          <w:spacing w:val="2"/>
        </w:rPr>
        <w:t xml:space="preserve"> истина крито-микенской цивилизации уступила </w:t>
      </w:r>
      <w:r>
        <w:rPr>
          <w:spacing w:val="9"/>
        </w:rPr>
        <w:t xml:space="preserve">место греческой идеациональной истине </w:t>
      </w:r>
      <w:r>
        <w:rPr>
          <w:spacing w:val="9"/>
          <w:lang w:val="en-US"/>
        </w:rPr>
        <w:t>VIII</w:t>
      </w:r>
      <w:r>
        <w:rPr>
          <w:spacing w:val="9"/>
        </w:rPr>
        <w:t>—</w:t>
      </w:r>
      <w:r>
        <w:rPr>
          <w:spacing w:val="9"/>
          <w:lang w:val="en-US"/>
        </w:rPr>
        <w:t>VI</w:t>
      </w:r>
      <w:r>
        <w:rPr>
          <w:spacing w:val="9"/>
        </w:rPr>
        <w:t xml:space="preserve"> веков до нашей </w:t>
      </w:r>
      <w:r>
        <w:rPr>
          <w:spacing w:val="16"/>
        </w:rPr>
        <w:t>эры, а она в свою очередь</w:t>
      </w:r>
      <w:r>
        <w:rPr/>
        <w:tab/>
      </w:r>
      <w:r>
        <w:rPr>
          <w:spacing w:val="8"/>
        </w:rPr>
        <w:t xml:space="preserve">идеалистической истине </w:t>
      </w:r>
      <w:r>
        <w:rPr>
          <w:spacing w:val="8"/>
          <w:lang w:val="en-US"/>
        </w:rPr>
        <w:t>V</w:t>
      </w:r>
      <w:r>
        <w:rPr>
          <w:spacing w:val="8"/>
        </w:rPr>
        <w:t xml:space="preserve"> века</w:t>
      </w:r>
      <w:r>
        <w:rPr/>
        <w:t xml:space="preserve"> </w:t>
      </w:r>
      <w:r>
        <w:rPr>
          <w:spacing w:val="6"/>
        </w:rPr>
        <w:t>до нашей эры. Придя ей на смену, чувственная истина вновь без</w:t>
        <w:softHyphen/>
      </w:r>
      <w:r>
        <w:rPr>
          <w:spacing w:val="20"/>
        </w:rPr>
        <w:t xml:space="preserve">раздельно господствует в период с </w:t>
      </w:r>
      <w:r>
        <w:rPr>
          <w:spacing w:val="20"/>
          <w:lang w:val="en-US"/>
        </w:rPr>
        <w:t>III</w:t>
      </w:r>
      <w:r>
        <w:rPr>
          <w:spacing w:val="20"/>
        </w:rPr>
        <w:t xml:space="preserve"> века до нашей эры по </w:t>
      </w:r>
      <w:r>
        <w:rPr>
          <w:spacing w:val="6"/>
          <w:lang w:val="en-US"/>
        </w:rPr>
        <w:t>IV</w:t>
      </w:r>
      <w:r>
        <w:rPr>
          <w:spacing w:val="6"/>
        </w:rPr>
        <w:t xml:space="preserve"> век нашей эры. Затем последовали века доминирования иде</w:t>
        <w:softHyphen/>
      </w:r>
      <w:r>
        <w:rPr>
          <w:spacing w:val="14"/>
        </w:rPr>
        <w:t xml:space="preserve">ациональной истины христианства с </w:t>
      </w:r>
      <w:r>
        <w:rPr>
          <w:spacing w:val="14"/>
          <w:lang w:val="en-US"/>
        </w:rPr>
        <w:t>VI</w:t>
      </w:r>
      <w:r>
        <w:rPr>
          <w:spacing w:val="14"/>
        </w:rPr>
        <w:t xml:space="preserve"> века по </w:t>
      </w:r>
      <w:r>
        <w:rPr>
          <w:spacing w:val="14"/>
          <w:lang w:val="en-US"/>
        </w:rPr>
        <w:t>XII</w:t>
      </w:r>
      <w:r>
        <w:rPr>
          <w:spacing w:val="14"/>
        </w:rPr>
        <w:t xml:space="preserve"> век. В </w:t>
      </w:r>
      <w:r>
        <w:rPr>
          <w:spacing w:val="14"/>
          <w:lang w:val="en-US"/>
        </w:rPr>
        <w:t>XIII</w:t>
      </w:r>
      <w:r>
        <w:rPr>
          <w:spacing w:val="14"/>
        </w:rPr>
        <w:t xml:space="preserve"> </w:t>
      </w:r>
      <w:r>
        <w:rPr>
          <w:spacing w:val="2"/>
        </w:rPr>
        <w:t xml:space="preserve">веке идеалистическая истина вновь становится преобладающей, но </w:t>
      </w:r>
      <w:r>
        <w:rPr>
          <w:spacing w:val="4"/>
        </w:rPr>
        <w:t xml:space="preserve">ненадолго, ей на смену пришла третья фаза чувственной истины, </w:t>
      </w:r>
      <w:r>
        <w:rPr>
          <w:spacing w:val="2"/>
        </w:rPr>
        <w:t xml:space="preserve">утвердившая свое влияние с </w:t>
      </w:r>
      <w:r>
        <w:rPr>
          <w:spacing w:val="2"/>
          <w:lang w:val="en-US"/>
        </w:rPr>
        <w:t>XVI</w:t>
      </w:r>
      <w:r>
        <w:rPr>
          <w:spacing w:val="2"/>
        </w:rPr>
        <w:t xml:space="preserve"> века и по настоящее время. Иными </w:t>
      </w:r>
      <w:r>
        <w:rPr>
          <w:spacing w:val="4"/>
        </w:rPr>
        <w:t xml:space="preserve">словами, вместо стабильной поступательной тенденции развития </w:t>
      </w:r>
      <w:r>
        <w:rPr/>
        <w:t xml:space="preserve">чувственной истины мы свидетельствуем ряд колебаний от одной </w:t>
      </w:r>
      <w:r>
        <w:rPr>
          <w:spacing w:val="2"/>
        </w:rPr>
        <w:t>доминирующей системы к другой.</w:t>
      </w:r>
    </w:p>
    <w:p>
      <w:pPr>
        <w:pStyle w:val="Normal"/>
        <w:bidi w:val="0"/>
        <w:ind w:left="-1701" w:right="-1786" w:firstLine="284"/>
        <w:rPr/>
      </w:pPr>
      <w:r>
        <w:rPr/>
        <w:t>Причина таких колебаний легко понятна. Ни одна система не заклю</w:t>
        <w:softHyphen/>
        <w:t>чает в себе всю истину, так же как и ни одна другая не является целиком ошибочной. Если бы одна из этих систем заключала в себе всю истину и ничего, кроме истины, другие же представляли собой лишь чистое заблуждение, то колебаний, о которых мы только что говорили, по определению не существовало бы. Ни один человек не просуществовал бы, если бы все его верования и убеждения были бы ошибочными. Если бы он приписывал качества коровы собаке, принимал врага за друга, а друга за врага, ел бы несъедобное, не мог бы отличить яда, ничего не знал бы о погоде, то он попросту бы вскоре умер. Совершенно невероят</w:t>
        <w:softHyphen/>
      </w:r>
      <w:r>
        <w:rPr>
          <w:spacing w:val="6"/>
        </w:rPr>
        <w:t xml:space="preserve">но при этих условиях выжить и обществу, а тем более десятилетиями </w:t>
      </w:r>
      <w:r>
        <w:rPr>
          <w:spacing w:val="2"/>
        </w:rPr>
        <w:t xml:space="preserve">и столетиями, что доказано множеством обществ, управляемых либо </w:t>
      </w:r>
      <w:r>
        <w:rPr/>
        <w:t>истиной веры, либо истиной разума. Идеациональная истина господ</w:t>
        <w:softHyphen/>
      </w:r>
      <w:r>
        <w:rPr>
          <w:spacing w:val="2"/>
        </w:rPr>
        <w:t xml:space="preserve">ствовала в средневековой Европе почти шесть столетий, тем не менее, западное общество не погибло. Исторический факт, таким образом, </w:t>
      </w:r>
      <w:r>
        <w:rPr/>
        <w:t xml:space="preserve">доказывает, что ни вера, ни разум не являются целиком ошибочными. Каждая из систем частично истинна и достоверна, предоставляя знание важнейших аспектов сложной объективной реальности. </w:t>
      </w:r>
    </w:p>
    <w:p>
      <w:pPr>
        <w:pStyle w:val="Normal"/>
        <w:bidi w:val="0"/>
        <w:ind w:left="-1701" w:right="-1786" w:firstLine="284"/>
        <w:rPr/>
      </w:pPr>
      <w:r>
        <w:rPr/>
        <w:t xml:space="preserve">Западная культура сейчас на распутье. Она должна либо </w:t>
      </w:r>
      <w:r>
        <w:rPr>
          <w:spacing w:val="3"/>
        </w:rPr>
        <w:t xml:space="preserve">придерживаться своей устаревшей односторонней концепции истины, </w:t>
      </w:r>
      <w:r>
        <w:rPr>
          <w:spacing w:val="2"/>
        </w:rPr>
        <w:t xml:space="preserve">или видоизменить свою односторонность за счет слияния с другими </w:t>
      </w:r>
      <w:r>
        <w:rPr>
          <w:spacing w:val="5"/>
        </w:rPr>
        <w:t xml:space="preserve">системами. Если она предпочтет первое, то ей придется поплатиться </w:t>
      </w:r>
      <w:r>
        <w:rPr>
          <w:spacing w:val="6"/>
        </w:rPr>
        <w:t xml:space="preserve">всем своим творческим потенциалом и стать совершенно бесплодной </w:t>
      </w:r>
      <w:r>
        <w:rPr/>
        <w:t>и окаменевшей. Иной выбор приведет к целостной и более подходящей системе истины и ценностей.</w:t>
      </w:r>
    </w:p>
    <w:p>
      <w:pPr>
        <w:pStyle w:val="Normal"/>
        <w:bidi w:val="0"/>
        <w:ind w:left="-1701" w:right="-1786" w:firstLine="284"/>
        <w:rPr/>
      </w:pPr>
      <w:r>
        <w:rPr/>
        <w:t xml:space="preserve">Состояние чувственной истины (наука, философия, религия) чрезвычайно близко сложившемуся положению дел в изящных </w:t>
      </w:r>
      <w:r>
        <w:rPr>
          <w:spacing w:val="2"/>
        </w:rPr>
        <w:t xml:space="preserve">искусствах. Обе системы достигли переходного периода. </w:t>
      </w:r>
      <w:r>
        <w:rPr/>
        <w:t xml:space="preserve">Хотя они обе и внесли громадный вклад в общую сумму достижений человечества, в настоящее время они уже не в состоянии далее быть </w:t>
      </w:r>
      <w:r>
        <w:rPr>
          <w:spacing w:val="2"/>
        </w:rPr>
        <w:t>полезными. На горизонте появляются другие формы культуры, которым</w:t>
      </w:r>
      <w:r>
        <w:rPr/>
        <w:t xml:space="preserve"> суждено осуществить, каждой по-своему, защиту творческой эволюции. </w:t>
      </w:r>
      <w:r>
        <w:rPr>
          <w:spacing w:val="3"/>
        </w:rPr>
        <w:t xml:space="preserve">Когда и эти формы, в свою очередь, исчерпывают свою внутреннюю </w:t>
      </w:r>
      <w:r>
        <w:rPr/>
        <w:t xml:space="preserve">жизнеспособность, то, без сомнения, появится новая форма чувственной </w:t>
      </w:r>
      <w:r>
        <w:rPr>
          <w:spacing w:val="4"/>
        </w:rPr>
        <w:t xml:space="preserve">культуры. Таким образом, пока продолжается человеческая история, </w:t>
      </w:r>
      <w:r>
        <w:rPr>
          <w:spacing w:val="3"/>
        </w:rPr>
        <w:t>будет существовать и творческий "вечный цикл" культуры.</w:t>
      </w:r>
    </w:p>
    <w:p>
      <w:pPr>
        <w:pStyle w:val="Heading1"/>
        <w:bidi w:val="0"/>
        <w:ind w:left="-1701" w:right="-1786" w:hanging="0"/>
        <w:rPr/>
      </w:pPr>
      <w:r>
        <w:rPr/>
        <w:t>Идеациональная, идеалистическая и чувственная системы этики</w:t>
      </w:r>
    </w:p>
    <w:p>
      <w:pPr>
        <w:pStyle w:val="Normal"/>
        <w:bidi w:val="0"/>
        <w:ind w:left="-1701" w:right="-1786" w:firstLine="284"/>
        <w:rPr/>
      </w:pPr>
      <w:r>
        <w:rPr>
          <w:spacing w:val="3"/>
        </w:rPr>
        <w:t>Любое интегрированное общество имеет этические идеалы и цен</w:t>
        <w:softHyphen/>
      </w:r>
      <w:r>
        <w:rPr/>
        <w:t xml:space="preserve">ности как наивысшее воплощение его этического сознания. Точно так </w:t>
      </w:r>
      <w:r>
        <w:rPr>
          <w:spacing w:val="6"/>
        </w:rPr>
        <w:t xml:space="preserve">же любое общество обладает своими законодательными нормами, </w:t>
      </w:r>
      <w:r>
        <w:rPr>
          <w:spacing w:val="7"/>
        </w:rPr>
        <w:t xml:space="preserve">которые определяют, какие формы поведения ожидаются, требуются </w:t>
      </w:r>
      <w:r>
        <w:rPr/>
        <w:t>и допускаются со стороны его членов, а какие запрещаются и на</w:t>
        <w:softHyphen/>
      </w:r>
      <w:r>
        <w:rPr>
          <w:spacing w:val="3"/>
        </w:rPr>
        <w:t>казываются. Этические идеалы и юридические нормы, однако, отли</w:t>
        <w:softHyphen/>
      </w:r>
      <w:r>
        <w:rPr>
          <w:spacing w:val="2"/>
        </w:rPr>
        <w:t>чаются по своему характеру и содержанию в разных обществах, а за</w:t>
        <w:softHyphen/>
      </w:r>
      <w:r>
        <w:rPr>
          <w:spacing w:val="1"/>
        </w:rPr>
        <w:t>частую и у отдельных людей. В обобщенном виде они создают иде</w:t>
        <w:softHyphen/>
        <w:t xml:space="preserve">ациональную, идеалистическую и чувственную системы этики и права. </w:t>
      </w:r>
    </w:p>
    <w:p>
      <w:pPr>
        <w:pStyle w:val="Normal"/>
        <w:bidi w:val="0"/>
        <w:ind w:left="-1701" w:right="-1786" w:firstLine="284"/>
        <w:rPr/>
      </w:pPr>
      <w:r>
        <w:rPr/>
        <w:t xml:space="preserve">Идеациональные этические нормы. </w:t>
      </w:r>
      <w:r>
        <w:rPr>
          <w:spacing w:val="4"/>
        </w:rPr>
        <w:t xml:space="preserve">"Не собирайте себе сокровищ на земле, где моль и ржа истребляют и где </w:t>
      </w:r>
      <w:r>
        <w:rPr>
          <w:spacing w:val="6"/>
        </w:rPr>
        <w:t xml:space="preserve">воры подкапывают и крадут, но собирайте себе сокровища на небе, где ни </w:t>
      </w:r>
      <w:r>
        <w:rPr/>
        <w:t xml:space="preserve">моль, ни ржа не истребляет и где воры не подкапывают и не крадут". </w:t>
      </w:r>
      <w:r>
        <w:rPr>
          <w:spacing w:val="2"/>
        </w:rPr>
        <w:t xml:space="preserve">"Никто не может служить двум господам: ибо или одного будет ненавидеть, а другого любить: или одному станет усердствовать, а о другом не радеть. Не </w:t>
      </w:r>
      <w:r>
        <w:rPr/>
        <w:t xml:space="preserve">можете служить Богу и мамоне. Посему говорю вам: не заботьтесь для души вашей, что вам есть и что вам пить, ни для тела вашего, во что одеться". </w:t>
      </w:r>
      <w:r>
        <w:rPr>
          <w:spacing w:val="1"/>
        </w:rPr>
        <w:t xml:space="preserve">"Ищите же прежде Царства Божия и правды Его, и это все приложится вам". </w:t>
      </w:r>
      <w:r>
        <w:rPr>
          <w:spacing w:val="2"/>
        </w:rPr>
        <w:t xml:space="preserve">"...Любите врагов ваших, благословляйте проклинающих вас, благотворите ненавидящих вас и молитесь за обижающих и гонящих вас". </w:t>
      </w:r>
    </w:p>
    <w:p>
      <w:pPr>
        <w:pStyle w:val="Normal"/>
        <w:bidi w:val="0"/>
        <w:ind w:left="-1701" w:right="-1786" w:firstLine="284"/>
        <w:rPr/>
      </w:pPr>
      <w:r>
        <w:rPr/>
        <w:t>Разнятся по форме, но схожи по содержанию, этические системы индуизма, буддизма, иудаизма и любых других идеациональных умонастроений. Все они видят высшую этическую цен</w:t>
        <w:softHyphen/>
        <w:t xml:space="preserve">ность не в этом чувственном мире, а в сверхчувственном мире Бога или Абсолюта. Все они считают эмпирический мир чувств с его идеалами псевдоценностью или, в лучшем случае, малозначимой и второстепенной </w:t>
      </w:r>
      <w:r>
        <w:rPr>
          <w:spacing w:val="-1"/>
        </w:rPr>
        <w:t xml:space="preserve">ценностью. </w:t>
      </w:r>
      <w:r>
        <w:rPr>
          <w:color w:val="000000"/>
          <w:spacing w:val="2"/>
        </w:rPr>
        <w:t xml:space="preserve">Идеациональная этика направлена не на увеличение чувственного </w:t>
      </w:r>
      <w:r>
        <w:rPr>
          <w:color w:val="000000"/>
        </w:rPr>
        <w:t xml:space="preserve">счастья и удовольствий этого мира, а на единение со сверхчувственным </w:t>
      </w:r>
      <w:r>
        <w:rPr>
          <w:color w:val="000000"/>
          <w:spacing w:val="3"/>
        </w:rPr>
        <w:t xml:space="preserve">Абсолютом. Нормы такой этики рассматриваются как открытые или </w:t>
      </w:r>
      <w:r>
        <w:rPr>
          <w:color w:val="000000"/>
        </w:rPr>
        <w:t>исходящие из Абсолюта, поэтому они абсолютны, безусловны, неизмен</w:t>
        <w:softHyphen/>
        <w:t xml:space="preserve">ны, вечны. Ими нельзя пренебречь ни при каких обстоятельствах или во </w:t>
      </w:r>
      <w:r>
        <w:rPr>
          <w:color w:val="000000"/>
          <w:spacing w:val="7"/>
        </w:rPr>
        <w:t xml:space="preserve">имя какой-либо другой ценности. Если реализация таких норм и дает </w:t>
      </w:r>
      <w:r>
        <w:rPr>
          <w:color w:val="000000"/>
        </w:rPr>
        <w:t xml:space="preserve">в качестве побочного продукта счастье и радость, то они суть всего лишь побочный продукт, а не цель такой этики. Если нравственные заповеди приводят к чувственной боли или горю, то и это тоже не имеет значения. Дело в том, что все идеациональные системы относятся к чувственным </w:t>
      </w:r>
      <w:r>
        <w:rPr>
          <w:color w:val="000000"/>
          <w:spacing w:val="3"/>
        </w:rPr>
        <w:t>удовольствиям негативно: или как к чистой иллюзии, или как к источ</w:t>
        <w:softHyphen/>
      </w:r>
      <w:r>
        <w:rPr>
          <w:color w:val="000000"/>
        </w:rPr>
        <w:t xml:space="preserve">нику несчастья, или как к препятствию на пути постижения </w:t>
      </w:r>
      <w:r>
        <w:rPr>
          <w:color w:val="000000"/>
          <w:spacing w:val="2"/>
        </w:rPr>
        <w:t>Бога.</w:t>
      </w:r>
    </w:p>
    <w:p>
      <w:pPr>
        <w:pStyle w:val="Normal"/>
        <w:bidi w:val="0"/>
        <w:ind w:left="-1701" w:right="-1786" w:firstLine="284"/>
        <w:rPr/>
      </w:pPr>
      <w:r>
        <w:rPr/>
        <w:t>Любая теория, признающая в рафини</w:t>
        <w:softHyphen/>
        <w:t>рованной или грубой форме чувственное счастье, наслаждение</w:t>
      </w:r>
      <w:r>
        <w:rPr>
          <w:color w:val="000000"/>
          <w:spacing w:val="2"/>
        </w:rPr>
        <w:t>, полез</w:t>
        <w:softHyphen/>
        <w:t>ность, комфортность высшей ценностью, есть чувственная система эти</w:t>
        <w:softHyphen/>
      </w:r>
      <w:r>
        <w:rPr>
          <w:color w:val="000000"/>
        </w:rPr>
        <w:t xml:space="preserve">ки. </w:t>
      </w:r>
    </w:p>
    <w:p>
      <w:pPr>
        <w:pStyle w:val="Normal"/>
        <w:bidi w:val="0"/>
        <w:ind w:left="-1701" w:right="-1786" w:firstLine="284"/>
        <w:rPr/>
      </w:pPr>
      <w:r>
        <w:rPr>
          <w:color w:val="000000"/>
          <w:spacing w:val="2"/>
        </w:rPr>
        <w:t xml:space="preserve">Максимум счастья для максимального числа людей. </w:t>
      </w:r>
      <w:r>
        <w:rPr>
          <w:color w:val="000000"/>
        </w:rPr>
        <w:t xml:space="preserve">Высшая цель-наслаждение. </w:t>
      </w:r>
      <w:r>
        <w:rPr>
          <w:color w:val="000000"/>
          <w:spacing w:val="2"/>
        </w:rPr>
        <w:t xml:space="preserve">Давайте есть, пить, веселиться, ибо назавтра нас уже не будет. </w:t>
      </w:r>
      <w:r>
        <w:rPr>
          <w:color w:val="000000"/>
          <w:spacing w:val="3"/>
        </w:rPr>
        <w:t xml:space="preserve">Следуй своим желаниям, покуда жив... Делай все, что пожелаешь, на этой </w:t>
      </w:r>
      <w:r>
        <w:rPr>
          <w:color w:val="000000"/>
        </w:rPr>
        <w:t xml:space="preserve">земле и не тревожь сердца своего. </w:t>
      </w:r>
      <w:r>
        <w:rPr>
          <w:color w:val="000000"/>
          <w:spacing w:val="3"/>
        </w:rPr>
        <w:t xml:space="preserve">Жизнь коротка, давайте насладимся же ею. </w:t>
      </w:r>
      <w:r>
        <w:rPr>
          <w:color w:val="000000"/>
        </w:rPr>
        <w:t>Не существует небес, нет конечного освобождения, нет ни одной единствен</w:t>
        <w:softHyphen/>
      </w:r>
      <w:r>
        <w:rPr>
          <w:color w:val="000000"/>
          <w:spacing w:val="3"/>
        </w:rPr>
        <w:t xml:space="preserve">ной души в мире ином... </w:t>
      </w:r>
      <w:r>
        <w:rPr>
          <w:color w:val="000000"/>
        </w:rPr>
        <w:t>Таковы вечные китайские, индусские, греческие, итальянские, анг</w:t>
        <w:softHyphen/>
      </w:r>
      <w:r>
        <w:rPr>
          <w:color w:val="000000"/>
          <w:spacing w:val="3"/>
        </w:rPr>
        <w:t xml:space="preserve">лийские, американские прошлые и настоящие постулаты более грубых </w:t>
      </w:r>
      <w:r>
        <w:rPr>
          <w:color w:val="000000"/>
        </w:rPr>
        <w:t>и более утонченных чувственных систем этики. Их высшая цель увели</w:t>
        <w:softHyphen/>
        <w:t xml:space="preserve">чить сумму чувственного счастья, удовольствия и комфорта, ибо они не признают никакой сверхчувственной ценности. </w:t>
      </w:r>
    </w:p>
    <w:p>
      <w:pPr>
        <w:pStyle w:val="Normal"/>
        <w:bidi w:val="0"/>
        <w:ind w:left="-1701" w:right="-1786" w:firstLine="284"/>
        <w:rPr/>
      </w:pPr>
      <w:r>
        <w:rPr/>
        <w:t>Идеалистические этические нормы. Идеалистические нравственные нормы</w:t>
      </w:r>
      <w:r>
        <w:rPr>
          <w:spacing w:val="7"/>
        </w:rPr>
        <w:t xml:space="preserve"> представляют собой промежуточный синтез идеациональных </w:t>
      </w:r>
      <w:r>
        <w:rPr>
          <w:spacing w:val="1"/>
        </w:rPr>
        <w:t xml:space="preserve">и чувственных ценностей. Подобно идеациональной этике, этика </w:t>
      </w:r>
      <w:r>
        <w:rPr>
          <w:spacing w:val="9"/>
        </w:rPr>
        <w:t xml:space="preserve">идеалистическая видит высшую ценность в Боге, или Абсолюте, но </w:t>
      </w:r>
      <w:r>
        <w:rPr>
          <w:spacing w:val="10"/>
        </w:rPr>
        <w:t xml:space="preserve">в отличие от идеационализма она положительно оценивает те </w:t>
      </w:r>
      <w:r>
        <w:rPr>
          <w:spacing w:val="8"/>
        </w:rPr>
        <w:t xml:space="preserve">чувственные ценности, которые благородны и не противоречат </w:t>
      </w:r>
      <w:r>
        <w:rPr/>
        <w:t xml:space="preserve">Абсолюту. </w:t>
      </w:r>
    </w:p>
    <w:p>
      <w:pPr>
        <w:pStyle w:val="Normal"/>
        <w:bidi w:val="0"/>
        <w:ind w:left="-1701" w:right="-1786" w:firstLine="284"/>
        <w:rPr/>
      </w:pPr>
      <w:r>
        <w:rPr>
          <w:spacing w:val="-1"/>
        </w:rPr>
        <w:t xml:space="preserve">"Полное счастье человека не может быть ни чем иным, кроме как видением </w:t>
      </w:r>
      <w:r>
        <w:rPr>
          <w:spacing w:val="2"/>
        </w:rPr>
        <w:t xml:space="preserve">божественной сущности". </w:t>
      </w:r>
      <w:r>
        <w:rPr>
          <w:color w:val="000000"/>
        </w:rPr>
        <w:t>"В убеждении, что душа бессмертна и способна переносить любое зло и лю</w:t>
        <w:softHyphen/>
      </w:r>
      <w:r>
        <w:rPr>
          <w:color w:val="000000"/>
          <w:spacing w:val="-1"/>
        </w:rPr>
        <w:t xml:space="preserve">бое благо, мы все всегда будем держаться высшего пути и всячески соблюдать </w:t>
      </w:r>
      <w:r>
        <w:rPr>
          <w:color w:val="000000"/>
          <w:spacing w:val="3"/>
        </w:rPr>
        <w:t xml:space="preserve">справедливость вместе с разумностью, чтобы, пока мы здесь, быть друзьями </w:t>
      </w:r>
      <w:r>
        <w:rPr>
          <w:color w:val="000000"/>
          <w:spacing w:val="2"/>
        </w:rPr>
        <w:t>самим себе и богам... и в том тысячелетнем странствии... нам будет хорошо"</w:t>
      </w:r>
      <w:r>
        <w:rPr>
          <w:color w:val="000000"/>
          <w:spacing w:val="1"/>
        </w:rPr>
        <w:t xml:space="preserve">. </w:t>
      </w:r>
      <w:r>
        <w:rPr>
          <w:color w:val="000000"/>
          <w:spacing w:val="-1"/>
        </w:rPr>
        <w:t xml:space="preserve">"Высшее благо или совершенно счастливая жизнь будет выше той, что </w:t>
      </w:r>
      <w:r>
        <w:rPr>
          <w:color w:val="000000"/>
          <w:spacing w:val="4"/>
        </w:rPr>
        <w:t xml:space="preserve">соответствует человеку, ибо так он будет жить не в силу того, что он человек, </w:t>
      </w:r>
      <w:r>
        <w:rPr>
          <w:color w:val="000000"/>
          <w:spacing w:val="3"/>
        </w:rPr>
        <w:t xml:space="preserve">а потому, что в нем присутствует нечто божественное... насколько возможно, </w:t>
      </w:r>
      <w:r>
        <w:rPr>
          <w:color w:val="000000"/>
        </w:rPr>
        <w:t xml:space="preserve">надо возвышаться до бессмертия и делать все ради жизни, соответствующей </w:t>
      </w:r>
      <w:r>
        <w:rPr>
          <w:color w:val="000000"/>
          <w:spacing w:val="2"/>
        </w:rPr>
        <w:t xml:space="preserve">наивысшему в самом себе". </w:t>
      </w:r>
      <w:r>
        <w:rPr>
          <w:spacing w:val="2"/>
        </w:rPr>
        <w:t>Подобных постулатов не счесть.</w:t>
      </w:r>
      <w:r>
        <w:rPr/>
        <w:t xml:space="preserve"> </w:t>
      </w:r>
    </w:p>
    <w:p>
      <w:pPr>
        <w:pStyle w:val="Normal"/>
        <w:bidi w:val="0"/>
        <w:ind w:left="-1701" w:right="-1786" w:firstLine="284"/>
        <w:rPr/>
      </w:pPr>
      <w:r>
        <w:rPr>
          <w:color w:val="000000"/>
          <w:spacing w:val="1"/>
        </w:rPr>
        <w:t xml:space="preserve">В течение истории греко-римской и западноевропейской </w:t>
      </w:r>
      <w:r>
        <w:rPr>
          <w:color w:val="000000"/>
          <w:spacing w:val="2"/>
        </w:rPr>
        <w:t>культур то одна, то другая из этих трех систем этики занимала господ</w:t>
        <w:softHyphen/>
      </w:r>
      <w:r>
        <w:rPr>
          <w:color w:val="000000"/>
          <w:spacing w:val="1"/>
        </w:rPr>
        <w:t>ствующее положение в обществе. Каждая из них доминировала прибли</w:t>
        <w:softHyphen/>
      </w:r>
      <w:r>
        <w:rPr>
          <w:color w:val="000000"/>
        </w:rPr>
        <w:t>зительно в те же периоды, когда господствовали идеалистическая, чувст</w:t>
        <w:softHyphen/>
      </w:r>
      <w:r>
        <w:rPr>
          <w:color w:val="000000"/>
          <w:spacing w:val="5"/>
        </w:rPr>
        <w:t xml:space="preserve">венная или идеациональная системы искусства и истины. Греческая </w:t>
      </w:r>
      <w:r>
        <w:rPr>
          <w:color w:val="000000"/>
          <w:spacing w:val="1"/>
        </w:rPr>
        <w:t xml:space="preserve">этика с </w:t>
      </w:r>
      <w:r>
        <w:rPr>
          <w:color w:val="000000"/>
          <w:spacing w:val="1"/>
          <w:lang w:val="en-US"/>
        </w:rPr>
        <w:t>VIII</w:t>
      </w:r>
      <w:r>
        <w:rPr>
          <w:color w:val="000000"/>
          <w:spacing w:val="1"/>
        </w:rPr>
        <w:t xml:space="preserve"> по </w:t>
      </w:r>
      <w:r>
        <w:rPr>
          <w:color w:val="000000"/>
          <w:spacing w:val="1"/>
          <w:lang w:val="en-US"/>
        </w:rPr>
        <w:t>V</w:t>
      </w:r>
      <w:r>
        <w:rPr>
          <w:color w:val="000000"/>
          <w:spacing w:val="1"/>
        </w:rPr>
        <w:t xml:space="preserve"> век до нашей эры была главным образом идеациональ</w:t>
        <w:softHyphen/>
      </w:r>
      <w:r>
        <w:rPr>
          <w:color w:val="000000"/>
          <w:spacing w:val="3"/>
        </w:rPr>
        <w:t>ной — это этика Гесиода, Эсхила, Софокла, Геродота, Пиндара и дру</w:t>
        <w:softHyphen/>
      </w:r>
      <w:r>
        <w:rPr>
          <w:color w:val="000000"/>
          <w:spacing w:val="8"/>
        </w:rPr>
        <w:t xml:space="preserve">гих. </w:t>
      </w:r>
      <w:r>
        <w:rPr>
          <w:color w:val="000000"/>
          <w:spacing w:val="6"/>
        </w:rPr>
        <w:t xml:space="preserve">Эта этическая система начала разрушаться в </w:t>
      </w:r>
      <w:r>
        <w:rPr>
          <w:color w:val="000000"/>
          <w:spacing w:val="6"/>
          <w:lang w:val="en-US"/>
        </w:rPr>
        <w:t>V</w:t>
      </w:r>
      <w:r>
        <w:rPr>
          <w:color w:val="000000"/>
          <w:spacing w:val="6"/>
        </w:rPr>
        <w:t xml:space="preserve"> веке до нашей эры </w:t>
      </w:r>
      <w:r>
        <w:rPr>
          <w:color w:val="000000"/>
          <w:spacing w:val="3"/>
        </w:rPr>
        <w:t>и вытесняться идеалистической этикой Сократа, Платона и Аристотеля</w:t>
      </w:r>
      <w:r>
        <w:rPr/>
        <w:t xml:space="preserve"> </w:t>
      </w:r>
      <w:r>
        <w:rPr>
          <w:color w:val="000000"/>
          <w:spacing w:val="-2"/>
        </w:rPr>
        <w:t xml:space="preserve">с ее нормами, о которых было сказано выше. Период с </w:t>
      </w:r>
      <w:r>
        <w:rPr>
          <w:color w:val="000000"/>
          <w:spacing w:val="-2"/>
          <w:lang w:val="en-US"/>
        </w:rPr>
        <w:t>III</w:t>
      </w:r>
      <w:r>
        <w:rPr>
          <w:color w:val="000000"/>
          <w:spacing w:val="-2"/>
        </w:rPr>
        <w:t xml:space="preserve"> века до </w:t>
      </w:r>
      <w:r>
        <w:rPr>
          <w:color w:val="000000"/>
          <w:spacing w:val="-1"/>
        </w:rPr>
        <w:t xml:space="preserve">нашей эры по </w:t>
      </w:r>
      <w:r>
        <w:rPr>
          <w:color w:val="000000"/>
          <w:spacing w:val="-1"/>
          <w:lang w:val="en-US"/>
        </w:rPr>
        <w:t>IV</w:t>
      </w:r>
      <w:r>
        <w:rPr>
          <w:color w:val="000000"/>
          <w:spacing w:val="-1"/>
        </w:rPr>
        <w:t xml:space="preserve"> век нашей эры отмечен чувственной этикой</w:t>
      </w:r>
      <w:r>
        <w:rPr>
          <w:color w:val="000000"/>
        </w:rPr>
        <w:t xml:space="preserve">. </w:t>
      </w:r>
      <w:r>
        <w:rPr>
          <w:color w:val="000000"/>
          <w:spacing w:val="-4"/>
        </w:rPr>
        <w:t xml:space="preserve">С </w:t>
      </w:r>
      <w:r>
        <w:rPr>
          <w:color w:val="000000"/>
          <w:spacing w:val="-4"/>
          <w:lang w:val="en-US"/>
        </w:rPr>
        <w:t>IV</w:t>
      </w:r>
      <w:r>
        <w:rPr>
          <w:color w:val="000000"/>
          <w:spacing w:val="-4"/>
        </w:rPr>
        <w:t xml:space="preserve"> века нашей эры идеациональная этика христианства постепенно </w:t>
      </w:r>
      <w:r>
        <w:rPr>
          <w:color w:val="000000"/>
          <w:spacing w:val="-3"/>
        </w:rPr>
        <w:t xml:space="preserve">достигает главенствующего положения в обществе и культуре, которое </w:t>
      </w:r>
      <w:r>
        <w:rPr>
          <w:color w:val="000000"/>
          <w:spacing w:val="12"/>
        </w:rPr>
        <w:t xml:space="preserve">остается неоспоримым вплоть до </w:t>
      </w:r>
      <w:r>
        <w:rPr>
          <w:color w:val="000000"/>
          <w:spacing w:val="12"/>
          <w:lang w:val="en-US"/>
        </w:rPr>
        <w:t>XIII</w:t>
      </w:r>
      <w:r>
        <w:rPr>
          <w:color w:val="000000"/>
          <w:spacing w:val="12"/>
        </w:rPr>
        <w:t xml:space="preserve"> века. </w:t>
      </w:r>
      <w:r>
        <w:rPr>
          <w:color w:val="000000"/>
          <w:spacing w:val="-1"/>
        </w:rPr>
        <w:t xml:space="preserve">Эта строго идеациональная система этики уступила место менее </w:t>
      </w:r>
      <w:r>
        <w:rPr>
          <w:color w:val="000000"/>
          <w:spacing w:val="-5"/>
        </w:rPr>
        <w:t xml:space="preserve">жесткой идеалистической системе этики </w:t>
      </w:r>
      <w:r>
        <w:rPr>
          <w:color w:val="000000"/>
          <w:spacing w:val="-5"/>
          <w:lang w:val="en-US"/>
        </w:rPr>
        <w:t>XIII</w:t>
      </w:r>
      <w:r>
        <w:rPr>
          <w:color w:val="000000"/>
          <w:spacing w:val="-5"/>
        </w:rPr>
        <w:t>—</w:t>
      </w:r>
      <w:r>
        <w:rPr>
          <w:color w:val="000000"/>
          <w:spacing w:val="-5"/>
          <w:lang w:val="en-US"/>
        </w:rPr>
        <w:t>XV</w:t>
      </w:r>
      <w:r>
        <w:rPr>
          <w:color w:val="000000"/>
          <w:spacing w:val="-5"/>
        </w:rPr>
        <w:t xml:space="preserve"> веков. В </w:t>
      </w:r>
      <w:r>
        <w:rPr>
          <w:color w:val="000000"/>
          <w:spacing w:val="-5"/>
          <w:lang w:val="en-US"/>
        </w:rPr>
        <w:t>XIV</w:t>
      </w:r>
      <w:r>
        <w:rPr>
          <w:color w:val="000000"/>
          <w:spacing w:val="-5"/>
        </w:rPr>
        <w:t>—</w:t>
      </w:r>
      <w:r>
        <w:rPr>
          <w:color w:val="000000"/>
          <w:spacing w:val="-5"/>
          <w:lang w:val="en-US"/>
        </w:rPr>
        <w:t>XV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3"/>
        </w:rPr>
        <w:t>столетиях вновь возрождается чувственная этика, эра процветания ко</w:t>
        <w:softHyphen/>
        <w:t>торой наступила в следующее столетие Ренессанса и Реформации. И, наконец, последние четыре столетия явились свидетелями главенствования чувственной этики в западном обществе.</w:t>
      </w:r>
    </w:p>
    <w:p>
      <w:pPr>
        <w:pStyle w:val="Heading1"/>
        <w:bidi w:val="0"/>
        <w:ind w:left="-1701" w:right="-1786" w:hanging="0"/>
        <w:rPr/>
      </w:pPr>
      <w:r>
        <w:rPr/>
        <w:t>Три системы права</w:t>
      </w:r>
    </w:p>
    <w:p>
      <w:pPr>
        <w:pStyle w:val="Normal"/>
        <w:bidi w:val="0"/>
        <w:ind w:left="-1701" w:right="-1786" w:firstLine="284"/>
        <w:rPr/>
      </w:pPr>
      <w:r>
        <w:rPr/>
        <w:t>Интегрированные системы права также пред</w:t>
        <w:softHyphen/>
        <w:t>ставлены идеациональной, идеалистической и чувственной формами. Идеациональный свод законов рассматривается как данный Богом или Абсолютом. Его нормы считаются заповедями Бога. Как таковые, они становятся абсолютными, хотя и не отвергают в принципе утилитарные или некоторые другие соображения. Часто нельзя</w:t>
      </w:r>
      <w:r>
        <w:rPr>
          <w:color w:val="000000"/>
          <w:spacing w:val="-3"/>
        </w:rPr>
        <w:t xml:space="preserve"> вносить какие-либо из</w:t>
        <w:softHyphen/>
      </w:r>
      <w:r>
        <w:rPr>
          <w:color w:val="000000"/>
          <w:spacing w:val="-1"/>
        </w:rPr>
        <w:t xml:space="preserve">менения в эти правила. </w:t>
      </w:r>
      <w:r>
        <w:rPr>
          <w:color w:val="000000"/>
          <w:spacing w:val="1"/>
        </w:rPr>
        <w:t>Нормы идеационального закона не направлены на увеличение чувст</w:t>
        <w:softHyphen/>
        <w:t>венного счастья, удовольствия или полезности. Их нужно беспрекослов</w:t>
        <w:softHyphen/>
      </w:r>
      <w:r>
        <w:rPr>
          <w:color w:val="000000"/>
          <w:spacing w:val="2"/>
        </w:rPr>
        <w:t>но выполнять как заповеди всеведущего и сверхсправедливого Абсолю</w:t>
        <w:softHyphen/>
      </w:r>
      <w:r>
        <w:rPr>
          <w:color w:val="000000"/>
          <w:spacing w:val="5"/>
        </w:rPr>
        <w:t xml:space="preserve">та. Мы можем отнюдь не всегда понимать их мудрость, они могут </w:t>
      </w:r>
      <w:r>
        <w:rPr>
          <w:color w:val="000000"/>
          <w:spacing w:val="1"/>
        </w:rPr>
        <w:t>оказаться непостижимыми, как непостижимы пути Провидения. Их муд</w:t>
        <w:softHyphen/>
        <w:t xml:space="preserve">рость и справедливость неоспоримы. Будучи таковыми, идеациональные </w:t>
      </w:r>
      <w:r>
        <w:rPr>
          <w:color w:val="000000"/>
          <w:spacing w:val="2"/>
        </w:rPr>
        <w:t>законодательные своды защищают многие ценности, которые, по-види</w:t>
        <w:softHyphen/>
        <w:t xml:space="preserve">мому, не имеют чувственной утилитарности и удовольствия. С другой </w:t>
      </w:r>
      <w:r>
        <w:rPr>
          <w:color w:val="000000"/>
          <w:spacing w:val="1"/>
        </w:rPr>
        <w:t xml:space="preserve">стороны, они запрещают многие удовольствия, считая их греховодными. </w:t>
      </w:r>
    </w:p>
    <w:p>
      <w:pPr>
        <w:pStyle w:val="Normal"/>
        <w:bidi w:val="0"/>
        <w:ind w:left="-1701" w:right="-1786" w:firstLine="284"/>
        <w:rPr/>
      </w:pPr>
      <w:r>
        <w:rPr/>
        <w:t>В уголовном праве идеациональный свод законов всегда содержит среди наказуемых и запрещенных действий много таких актов, которые нарушают предписываемые правила в отношениях человека к Бо</w:t>
        <w:softHyphen/>
        <w:t>гу и сверхчувственным ценностям. Предписания, направленные против ереси, отступничества, святотатства, богохульства;</w:t>
      </w:r>
      <w:r>
        <w:rPr>
          <w:color w:val="000000"/>
          <w:spacing w:val="1"/>
        </w:rPr>
        <w:t xml:space="preserve"> нарушения дня воск</w:t>
        <w:softHyphen/>
        <w:t xml:space="preserve">ресения или другого святого дня; нарушение религиозных обрядов; </w:t>
      </w:r>
      <w:r>
        <w:rPr>
          <w:color w:val="000000"/>
        </w:rPr>
        <w:t>несоблюдение святых церемоний крещения, венчания и похорон</w:t>
      </w:r>
      <w:r>
        <w:rPr>
          <w:color w:val="000000"/>
          <w:spacing w:val="1"/>
        </w:rPr>
        <w:t xml:space="preserve"> и т. д., — все эти законы содержат </w:t>
      </w:r>
      <w:r>
        <w:rPr>
          <w:color w:val="000000"/>
          <w:spacing w:val="4"/>
        </w:rPr>
        <w:t xml:space="preserve">множество санкций против подобных актов. </w:t>
      </w:r>
      <w:r>
        <w:rPr/>
        <w:t>Их система кар, таким образом, строится не только на чувственных наказаниях, но и на сверх</w:t>
        <w:softHyphen/>
        <w:t>чувственных. Наказания ранжируются от проклятия грешника, а часто и его потомства, предания его аду или чистилищу и вплоть до полного отлучения его от церкви, лишения таинства исповеди и отправления религиозного обряда захоронения и т. д. Суть кар заключается в боль</w:t>
        <w:softHyphen/>
        <w:t>шой степени не столько в предотвращении преступления, в перевоспита</w:t>
        <w:softHyphen/>
        <w:t>нии грешника или в защите утилитарных интересов общества, сколько именно в искуплении греха, совершенного против Бога</w:t>
      </w:r>
      <w:r>
        <w:rPr>
          <w:color w:val="000000"/>
        </w:rPr>
        <w:t xml:space="preserve">. </w:t>
      </w:r>
    </w:p>
    <w:p>
      <w:pPr>
        <w:pStyle w:val="Normal"/>
        <w:bidi w:val="0"/>
        <w:ind w:left="-1701" w:right="-1786" w:firstLine="284"/>
        <w:rPr/>
      </w:pPr>
      <w:r>
        <w:rPr>
          <w:color w:val="000000"/>
          <w:spacing w:val="1"/>
        </w:rPr>
        <w:t>Соответственно, идеациональное право совершенно не руководству</w:t>
        <w:softHyphen/>
        <w:t>ется соображениями пользы, выгоды, целесообразности и чувственного благополучия даже в таких утилитарных делах, как производство, обмен и потребление экономических ценностей.</w:t>
      </w:r>
      <w:r>
        <w:rPr>
          <w:color w:val="000000"/>
          <w:spacing w:val="3"/>
        </w:rPr>
        <w:t xml:space="preserve"> </w:t>
      </w:r>
      <w:r>
        <w:rPr/>
        <w:t>Наконец, такой кодекс считает легитимным лишь тот авторитет правительства, который происходит, в конечном счете, от Абсолюта, а не от физической силы, богатства или популярности. Правительство, об</w:t>
        <w:softHyphen/>
        <w:t>ладающее авторитетом, основанном не на санкции Абсолюта и не подчиняющееся его заповедям, недействительно</w:t>
      </w:r>
      <w:r>
        <w:rPr>
          <w:color w:val="000000"/>
          <w:spacing w:val="1"/>
        </w:rPr>
        <w:t xml:space="preserve"> для такой системы пра</w:t>
        <w:softHyphen/>
        <w:t xml:space="preserve">ва и общества. </w:t>
      </w:r>
      <w:r>
        <w:rPr>
          <w:color w:val="000000"/>
          <w:spacing w:val="2"/>
        </w:rPr>
        <w:t xml:space="preserve">Таковы вкратце типичные черты идеационального права. Эти черты </w:t>
      </w:r>
      <w:r>
        <w:rPr>
          <w:color w:val="000000"/>
          <w:spacing w:val="3"/>
        </w:rPr>
        <w:t xml:space="preserve">можно встретить в светском и каноническом законах средневековой </w:t>
      </w:r>
      <w:r>
        <w:rPr>
          <w:color w:val="000000"/>
          <w:spacing w:val="1"/>
        </w:rPr>
        <w:t>Европы, браминской и индуистской Индии, Тибета, в законе раннеарха</w:t>
      </w:r>
      <w:r>
        <w:rPr>
          <w:color w:val="000000"/>
        </w:rPr>
        <w:t>ических Рима и Греции, в государстве инков и в любой другой идеаци</w:t>
        <w:softHyphen/>
      </w:r>
      <w:r>
        <w:rPr>
          <w:color w:val="000000"/>
          <w:spacing w:val="1"/>
        </w:rPr>
        <w:t>ональной культуре.</w:t>
      </w:r>
    </w:p>
    <w:p>
      <w:pPr>
        <w:pStyle w:val="Normal"/>
        <w:bidi w:val="0"/>
        <w:ind w:left="-1701" w:right="-1786" w:firstLine="284"/>
        <w:rPr/>
      </w:pPr>
      <w:r>
        <w:rPr/>
        <w:t>Чувственное право представляет собой совершенно иную картину. Оно рассматривается чувственным обществом как созданное человеком, в</w:t>
      </w:r>
      <w:r>
        <w:rPr>
          <w:spacing w:val="3"/>
        </w:rPr>
        <w:t xml:space="preserve"> действительности же является инструментом подчинения и эксплу</w:t>
        <w:softHyphen/>
      </w:r>
      <w:r>
        <w:rPr>
          <w:spacing w:val="2"/>
        </w:rPr>
        <w:t xml:space="preserve">атации одной группы другой. Его цель исключительно утилитарна: </w:t>
      </w:r>
      <w:r>
        <w:rPr>
          <w:spacing w:val="4"/>
        </w:rPr>
        <w:t xml:space="preserve">сохранение человеческой жизни, охрана собственности и имущества, </w:t>
      </w:r>
      <w:r>
        <w:rPr/>
        <w:t>мира и порядка, счастья и благополучия общества в целом и господст</w:t>
        <w:softHyphen/>
        <w:t xml:space="preserve">вующей элиты, которая устанавливает и проводит в жизнь чувственный закон, в частности. Его нормы относительны, изменяемы и условны: ряд </w:t>
      </w:r>
      <w:r>
        <w:rPr>
          <w:spacing w:val="6"/>
        </w:rPr>
        <w:t xml:space="preserve">правил, целесообразных при одних обстоятельствах или для одной </w:t>
      </w:r>
      <w:r>
        <w:rPr/>
        <w:t xml:space="preserve">группы людей, становится бесполезным или даже вредным при иных </w:t>
      </w:r>
      <w:r>
        <w:rPr>
          <w:spacing w:val="2"/>
        </w:rPr>
        <w:t>обстоятельствах и для другой группы лиц. Законы поэтому предрас</w:t>
        <w:softHyphen/>
        <w:t>положены к постоянным изменениям. В такой системе права не заложе</w:t>
        <w:softHyphen/>
      </w:r>
      <w:r>
        <w:rPr/>
        <w:t>но ничего вечного и святого. Она не пытается регулировать сверхчувст</w:t>
        <w:softHyphen/>
        <w:t>венными ценностями или направить в их русло человеческие отношения. К</w:t>
      </w:r>
      <w:r>
        <w:rPr>
          <w:spacing w:val="2"/>
        </w:rPr>
        <w:t xml:space="preserve">ары целиком чувственные, лишенные сверхчувственных санкций. Их </w:t>
      </w:r>
      <w:r>
        <w:rPr>
          <w:spacing w:val="-1"/>
        </w:rPr>
        <w:t>цель — не искупление, а возмездие, перевоспитание преступника, безопа</w:t>
        <w:softHyphen/>
      </w:r>
      <w:r>
        <w:rPr>
          <w:spacing w:val="4"/>
        </w:rPr>
        <w:t xml:space="preserve">сность общества и сходные утилитарные соображения. </w:t>
      </w:r>
      <w:r>
        <w:rPr>
          <w:spacing w:val="3"/>
        </w:rPr>
        <w:t xml:space="preserve">Во всех отношениях вся система правовой регуляции покоится на </w:t>
      </w:r>
      <w:r>
        <w:rPr/>
        <w:t xml:space="preserve">чувственной основе и определяется почти исключительно чувственными </w:t>
      </w:r>
      <w:r>
        <w:rPr>
          <w:spacing w:val="-1"/>
        </w:rPr>
        <w:t xml:space="preserve">побуждениями. </w:t>
      </w:r>
      <w:r>
        <w:rPr/>
        <w:t xml:space="preserve">Наконец, правительство, которое устанавливает и проводит в жизнь такой кодекс, - не теократическое, а светское, основанное либо на военной или физической силе, на богатстве или способностях, либо на доверии избирателей. </w:t>
      </w:r>
    </w:p>
    <w:p>
      <w:pPr>
        <w:pStyle w:val="Normal"/>
        <w:bidi w:val="0"/>
        <w:ind w:left="-1701" w:right="-1786" w:firstLine="284"/>
        <w:rPr/>
      </w:pPr>
      <w:r>
        <w:rPr>
          <w:spacing w:val="4"/>
        </w:rPr>
        <w:t xml:space="preserve">Таковы основные характерные особенности чувственного закона, </w:t>
      </w:r>
      <w:r>
        <w:rPr/>
        <w:t>будь то право западноевропейских держав последних нескольких столе</w:t>
        <w:softHyphen/>
      </w:r>
      <w:r>
        <w:rPr>
          <w:spacing w:val="3"/>
        </w:rPr>
        <w:t xml:space="preserve">тий, право чувственного периода истории Греции и Рима или закона </w:t>
      </w:r>
      <w:r>
        <w:rPr/>
        <w:t>других чувственных культур.</w:t>
      </w:r>
    </w:p>
    <w:p>
      <w:pPr>
        <w:pStyle w:val="Normal"/>
        <w:bidi w:val="0"/>
        <w:ind w:left="-1701" w:right="-1786" w:firstLine="284"/>
        <w:rPr/>
      </w:pPr>
      <w:r>
        <w:rPr/>
        <w:t xml:space="preserve">Идеалистическое право, в свою очередь, занимает промежуточное </w:t>
      </w:r>
      <w:r>
        <w:rPr>
          <w:spacing w:val="3"/>
        </w:rPr>
        <w:t>положение между чувственным и идеациональным законами.</w:t>
      </w:r>
    </w:p>
    <w:p>
      <w:pPr>
        <w:pStyle w:val="Heading1"/>
        <w:bidi w:val="0"/>
        <w:ind w:left="-1701" w:right="-1786" w:hanging="0"/>
        <w:rPr/>
      </w:pPr>
      <w:r>
        <w:rPr/>
        <w:t>Смены в господстве идеационального, идеалистического и чувственного права</w:t>
      </w:r>
    </w:p>
    <w:p>
      <w:pPr>
        <w:pStyle w:val="Normal"/>
        <w:bidi w:val="0"/>
        <w:ind w:left="-1701" w:right="-1786" w:firstLine="284"/>
        <w:rPr/>
      </w:pPr>
      <w:r>
        <w:rPr/>
        <w:t xml:space="preserve">Как в области этических идеалов, изобразительных искусств и систем </w:t>
      </w:r>
      <w:r>
        <w:rPr>
          <w:spacing w:val="11"/>
        </w:rPr>
        <w:t xml:space="preserve">истины, каждая из этих трех форм права в истории греко-римской </w:t>
      </w:r>
      <w:r>
        <w:rPr>
          <w:spacing w:val="2"/>
        </w:rPr>
        <w:t>и западной культур поднималась до господствующего положения и за</w:t>
        <w:softHyphen/>
        <w:t>тем вновь приходила в состояние упадка, уступая место другой за</w:t>
        <w:softHyphen/>
      </w:r>
      <w:r>
        <w:rPr>
          <w:spacing w:val="1"/>
        </w:rPr>
        <w:t>конодательной сверхсистеме.</w:t>
      </w:r>
    </w:p>
    <w:p>
      <w:pPr>
        <w:pStyle w:val="Normal"/>
        <w:bidi w:val="0"/>
        <w:ind w:left="-1701" w:right="-1786" w:firstLine="284"/>
        <w:rPr/>
      </w:pPr>
      <w:r>
        <w:rPr>
          <w:spacing w:val="3"/>
        </w:rPr>
        <w:t xml:space="preserve">Ранний греческий и римский закон до </w:t>
      </w:r>
      <w:r>
        <w:rPr>
          <w:spacing w:val="3"/>
          <w:lang w:val="en-US"/>
        </w:rPr>
        <w:t>V</w:t>
      </w:r>
      <w:r>
        <w:rPr>
          <w:spacing w:val="3"/>
        </w:rPr>
        <w:t xml:space="preserve"> века до нашей эры был </w:t>
      </w:r>
      <w:r>
        <w:rPr>
          <w:spacing w:val="6"/>
        </w:rPr>
        <w:t>главным образом идеациональным. О</w:t>
      </w:r>
      <w:r>
        <w:rPr>
          <w:spacing w:val="1"/>
        </w:rPr>
        <w:t xml:space="preserve">н был священным и незыблемым. </w:t>
      </w:r>
      <w:r>
        <w:rPr>
          <w:spacing w:val="-2"/>
        </w:rPr>
        <w:t xml:space="preserve">По словам некоторых </w:t>
      </w:r>
      <w:r>
        <w:rPr>
          <w:spacing w:val="-3"/>
        </w:rPr>
        <w:t xml:space="preserve">историков, религия в Древней Греции была абсолютным властелином, </w:t>
      </w:r>
      <w:r>
        <w:rPr/>
        <w:t>государство было религиозным сообществом, правитель — понтификом, судья — жрецом, закон — священной формулой, патриотизм — благоче</w:t>
        <w:softHyphen/>
      </w:r>
      <w:r>
        <w:rPr>
          <w:spacing w:val="-5"/>
        </w:rPr>
        <w:t xml:space="preserve">стием, изгнание из общества — отлучением от церкви. По мнению других </w:t>
      </w:r>
      <w:r>
        <w:rPr>
          <w:spacing w:val="2"/>
        </w:rPr>
        <w:t xml:space="preserve">исследователей, в Древнем Риме (до </w:t>
      </w:r>
      <w:r>
        <w:rPr>
          <w:spacing w:val="2"/>
          <w:lang w:val="en-US"/>
        </w:rPr>
        <w:t>V</w:t>
      </w:r>
      <w:r>
        <w:rPr>
          <w:spacing w:val="2"/>
        </w:rPr>
        <w:t xml:space="preserve"> в. до н. э.) правитель был </w:t>
      </w:r>
      <w:r>
        <w:rPr>
          <w:spacing w:val="-6"/>
        </w:rPr>
        <w:t>верховным понтификом. Он осущест</w:t>
        <w:softHyphen/>
      </w:r>
      <w:r>
        <w:rPr/>
        <w:t>влял связь граждан сообщества с богами, к которым он апеллирует,</w:t>
      </w:r>
      <w:r>
        <w:rPr>
          <w:spacing w:val="-6"/>
        </w:rPr>
        <w:t xml:space="preserve"> он же назначал всех жрецов и жриц. Уголовный закон </w:t>
      </w:r>
      <w:r>
        <w:rPr>
          <w:spacing w:val="-3"/>
        </w:rPr>
        <w:t>был ритуальным; большинство тяжких преступлений носило религиоз</w:t>
        <w:softHyphen/>
        <w:t>ный характер. Словом, ситуация демонстрировала все характерные чер</w:t>
        <w:softHyphen/>
        <w:t xml:space="preserve">ты идеационального права. К концу </w:t>
      </w:r>
      <w:r>
        <w:rPr>
          <w:spacing w:val="-3"/>
          <w:lang w:val="en-US"/>
        </w:rPr>
        <w:t>VI</w:t>
      </w:r>
      <w:r>
        <w:rPr>
          <w:spacing w:val="-3"/>
        </w:rPr>
        <w:t xml:space="preserve"> века до нашей эры появились </w:t>
      </w:r>
      <w:r>
        <w:rPr/>
        <w:t xml:space="preserve">симптомы упадка, а в </w:t>
      </w:r>
      <w:r>
        <w:rPr>
          <w:lang w:val="en-US"/>
        </w:rPr>
        <w:t>V</w:t>
      </w:r>
      <w:r>
        <w:rPr/>
        <w:t xml:space="preserve"> веке возрождаются элементы чувственного закона. В период между </w:t>
      </w:r>
      <w:r>
        <w:rPr>
          <w:lang w:val="en-US"/>
        </w:rPr>
        <w:t>III</w:t>
      </w:r>
      <w:r>
        <w:rPr/>
        <w:t xml:space="preserve"> веком до нашей эры и </w:t>
      </w:r>
      <w:r>
        <w:rPr>
          <w:lang w:val="en-US"/>
        </w:rPr>
        <w:t>V</w:t>
      </w:r>
      <w:r>
        <w:rPr/>
        <w:t xml:space="preserve"> веком нашей эры </w:t>
      </w:r>
      <w:r>
        <w:rPr>
          <w:spacing w:val="-3"/>
        </w:rPr>
        <w:t xml:space="preserve">чувственное право вырастает до господствующего в античном обществе </w:t>
      </w:r>
      <w:r>
        <w:rPr/>
        <w:t xml:space="preserve">положения, раскрывая все свои типические черты. Триумф христианства приводит к восхождению идеационального закона, который после </w:t>
      </w:r>
      <w:r>
        <w:rPr>
          <w:lang w:val="en-US"/>
        </w:rPr>
        <w:t>V</w:t>
      </w:r>
      <w:r>
        <w:rPr/>
        <w:t xml:space="preserve"> века нашей эры становится господствующим и остается таковым до конца </w:t>
      </w:r>
      <w:r>
        <w:rPr>
          <w:lang w:val="en-US"/>
        </w:rPr>
        <w:t>XII</w:t>
      </w:r>
      <w:r>
        <w:rPr/>
        <w:t xml:space="preserve"> века. В этот период христианский закон средневековой Европы приобрел все типичные черты идеационального закона. </w:t>
      </w:r>
      <w:r>
        <w:rPr>
          <w:spacing w:val="-2"/>
        </w:rPr>
        <w:t xml:space="preserve">Средневековое уголовное законодательство, по сравнению с правом </w:t>
      </w:r>
      <w:r>
        <w:rPr/>
        <w:t>языческих племен и позднеримским правом, вводит много новых, жесто</w:t>
        <w:softHyphen/>
      </w:r>
      <w:r>
        <w:rPr>
          <w:spacing w:val="-3"/>
        </w:rPr>
        <w:t xml:space="preserve">ко наказуемых преступлений чисто религиозного характера, таких, как </w:t>
      </w:r>
      <w:r>
        <w:rPr>
          <w:spacing w:val="-2"/>
        </w:rPr>
        <w:t>богохульство, отступничество, ересь, раскол, колдовство</w:t>
      </w:r>
      <w:r>
        <w:rPr>
          <w:spacing w:val="-3"/>
        </w:rPr>
        <w:t xml:space="preserve"> и т. д. </w:t>
      </w:r>
      <w:r>
        <w:rPr/>
        <w:t xml:space="preserve">Большинство из этих "новых" преступлений с чисто утилитарной или </w:t>
      </w:r>
      <w:r>
        <w:rPr>
          <w:spacing w:val="-5"/>
        </w:rPr>
        <w:t xml:space="preserve">гедонистической точки зрения вовсе не обязательно вредны и губительны </w:t>
      </w:r>
      <w:r>
        <w:rPr/>
        <w:t>для заинтересованных сторон. С идеальной же, христианской точки зрения они являются нарушением заповедей Бога, нарушением идеацио</w:t>
        <w:softHyphen/>
      </w:r>
      <w:r>
        <w:rPr>
          <w:spacing w:val="-5"/>
        </w:rPr>
        <w:t xml:space="preserve">нальных ценностей, а потому считаются криминальными и наказуемыми. </w:t>
      </w:r>
      <w:r>
        <w:rPr>
          <w:spacing w:val="3"/>
        </w:rPr>
        <w:t xml:space="preserve">Переходя от сводов средневекового закона к кодексам </w:t>
      </w:r>
      <w:r>
        <w:rPr>
          <w:spacing w:val="3"/>
          <w:lang w:val="en-US"/>
        </w:rPr>
        <w:t>XVII</w:t>
      </w:r>
      <w:r>
        <w:rPr>
          <w:spacing w:val="3"/>
        </w:rPr>
        <w:t xml:space="preserve"> века </w:t>
      </w:r>
      <w:r>
        <w:rPr>
          <w:spacing w:val="-2"/>
        </w:rPr>
        <w:t xml:space="preserve">и более поздних столетий, большинство из этих нарушений перестают </w:t>
      </w:r>
      <w:r>
        <w:rPr/>
        <w:t>быть преступлениями и исключаются из списка криминальных и наказу</w:t>
        <w:softHyphen/>
        <w:t>емых. Оставшиеся же "криминальными" изменили свою природу и кара</w:t>
        <w:softHyphen/>
      </w:r>
      <w:r>
        <w:rPr>
          <w:spacing w:val="-2"/>
        </w:rPr>
        <w:t>ются по чисто утилитарным причинам. Поворотный момент в продви</w:t>
        <w:softHyphen/>
      </w:r>
      <w:r>
        <w:rPr/>
        <w:t>жении к чувственному уголовному праву наступает с введением советс</w:t>
        <w:softHyphen/>
      </w:r>
      <w:r>
        <w:rPr>
          <w:spacing w:val="-5"/>
        </w:rPr>
        <w:t xml:space="preserve">ких законов 1926—1930 годов, когда все религиозные преступления были </w:t>
      </w:r>
      <w:r>
        <w:rPr/>
        <w:t>отменены, а с ними и многие нарушения, связанные с попранием идеаци</w:t>
        <w:softHyphen/>
      </w:r>
      <w:r>
        <w:rPr>
          <w:spacing w:val="-2"/>
        </w:rPr>
        <w:t xml:space="preserve">ональных ценностей. </w:t>
      </w:r>
      <w:r>
        <w:rPr>
          <w:spacing w:val="-3"/>
        </w:rPr>
        <w:t>Подобное изменение произош</w:t>
        <w:softHyphen/>
      </w:r>
      <w:r>
        <w:rPr/>
        <w:t xml:space="preserve">ло и в области гражданского и конституционного права. Практически во </w:t>
      </w:r>
      <w:r>
        <w:rPr>
          <w:spacing w:val="2"/>
        </w:rPr>
        <w:t xml:space="preserve">всех западных странах законы стали почти полностью чувственными </w:t>
      </w:r>
      <w:r>
        <w:rPr>
          <w:spacing w:val="-1"/>
        </w:rPr>
        <w:t xml:space="preserve">и остаются преимущественно таковыми по настоящее время. Однако </w:t>
      </w:r>
      <w:r>
        <w:rPr>
          <w:spacing w:val="1"/>
        </w:rPr>
        <w:t>происходит постепенная</w:t>
      </w:r>
      <w:r>
        <w:rPr>
          <w:spacing w:val="8"/>
        </w:rPr>
        <w:t xml:space="preserve"> девальвация этических </w:t>
      </w:r>
      <w:r>
        <w:rPr>
          <w:spacing w:val="3"/>
        </w:rPr>
        <w:t xml:space="preserve">и правовых норм. Она зашла уже так далеко, что сколь бы </w:t>
      </w:r>
      <w:r>
        <w:rPr>
          <w:spacing w:val="2"/>
        </w:rPr>
        <w:t>странным это ни показалось, но этические и правовые ценности потеря</w:t>
        <w:softHyphen/>
      </w:r>
      <w:r>
        <w:rPr/>
        <w:t xml:space="preserve">ли свой престиж. В них уже вовсе нет той былой святости, в которую </w:t>
      </w:r>
      <w:r>
        <w:rPr>
          <w:spacing w:val="1"/>
        </w:rPr>
        <w:t>первоначально они облекались. Прежние нормы воспринимаются как своего рода уловка, к кото</w:t>
        <w:softHyphen/>
      </w:r>
      <w:r>
        <w:rPr>
          <w:spacing w:val="2"/>
        </w:rPr>
        <w:t>рой прибегает господствующий класс для того, чтобы держать в пови</w:t>
        <w:softHyphen/>
      </w:r>
      <w:r>
        <w:rPr>
          <w:spacing w:val="1"/>
        </w:rPr>
        <w:t>новении и контролировать подчиненные классы. Они поте</w:t>
        <w:softHyphen/>
      </w:r>
      <w:r>
        <w:rPr>
          <w:spacing w:val="2"/>
        </w:rPr>
        <w:t xml:space="preserve">ряли свой моральный престиж, деградировали и снизились до статуса </w:t>
      </w:r>
      <w:r>
        <w:rPr>
          <w:spacing w:val="1"/>
        </w:rPr>
        <w:t>средства, используемого умными плутократами для одурачивания эксп</w:t>
        <w:softHyphen/>
      </w:r>
      <w:r>
        <w:rPr>
          <w:spacing w:val="2"/>
        </w:rPr>
        <w:t>луатируемых простаков. С потерей престижа они постепенно утрачива</w:t>
        <w:softHyphen/>
        <w:t xml:space="preserve">ют и свою контролирующую и регулирующую силу — важный фактор </w:t>
      </w:r>
      <w:r>
        <w:rPr/>
        <w:t xml:space="preserve">человеческого поведения. Утратив свою суть и действенность, они открыли путь грубой силе, </w:t>
      </w:r>
      <w:r>
        <w:rPr>
          <w:spacing w:val="1"/>
        </w:rPr>
        <w:t>как единственному сдерживающему фактору в человеческих отношени</w:t>
        <w:softHyphen/>
      </w:r>
      <w:r>
        <w:rPr>
          <w:spacing w:val="-1"/>
        </w:rPr>
        <w:t xml:space="preserve">ях. Если ни религиозные, ни этические, ни юридические ценности не </w:t>
      </w:r>
      <w:r>
        <w:rPr/>
        <w:t xml:space="preserve">контролируют наше поведение, то тогда что же остается? Ничего, кроме </w:t>
      </w:r>
      <w:r>
        <w:rPr>
          <w:spacing w:val="11"/>
        </w:rPr>
        <w:t xml:space="preserve">грубой силы и обмана. Отсюда - современное "право сильного". </w:t>
      </w:r>
      <w:r>
        <w:rPr>
          <w:spacing w:val="4"/>
        </w:rPr>
        <w:t>И в этом — основная черта современного кризиса в этике и праве.</w:t>
      </w:r>
    </w:p>
    <w:p>
      <w:pPr>
        <w:pStyle w:val="Normal"/>
        <w:bidi w:val="0"/>
        <w:ind w:left="-1701" w:right="-1786" w:firstLine="284"/>
        <w:rPr/>
      </w:pPr>
      <w:r>
        <w:rPr>
          <w:spacing w:val="2"/>
        </w:rPr>
        <w:t xml:space="preserve">Кризис не пришел нежданно-негаданно. И разразился он не в силу </w:t>
      </w:r>
      <w:r>
        <w:rPr>
          <w:spacing w:val="4"/>
        </w:rPr>
        <w:t xml:space="preserve">некоего непредвиденного фактора, расположенного вне чувственной </w:t>
      </w:r>
      <w:r>
        <w:rPr>
          <w:spacing w:val="7"/>
        </w:rPr>
        <w:t>этики и права. Наоборот, он медленно накапливался в самой чу</w:t>
        <w:softHyphen/>
      </w:r>
      <w:r>
        <w:rPr>
          <w:spacing w:val="9"/>
        </w:rPr>
        <w:t xml:space="preserve">вственной системе в ходе ее развития, распространяясь от скрытых </w:t>
      </w:r>
      <w:r>
        <w:rPr>
          <w:spacing w:val="1"/>
        </w:rPr>
        <w:t xml:space="preserve">в системе болезнетворных микробов. Самые ранние стадии чувственной </w:t>
      </w:r>
      <w:r>
        <w:rPr>
          <w:spacing w:val="5"/>
        </w:rPr>
        <w:t>этики и права — лишь инкубационный период современного кризиса.</w:t>
      </w:r>
    </w:p>
    <w:p>
      <w:pPr>
        <w:pStyle w:val="Normal"/>
        <w:bidi w:val="0"/>
        <w:ind w:left="-1701" w:right="-1786" w:firstLine="284"/>
        <w:rPr/>
      </w:pPr>
      <w:r>
        <w:rPr>
          <w:spacing w:val="5"/>
        </w:rPr>
        <w:t>Человек чувственного общества сегодня снова разрушает свой чувственный дом, который он воздвигал последние пять столетий. Чувственные этика и право вновь зашли в тупик, отмечающий конец настоящей эпохи. Без перехода к идеациональной этике и праву, без новой универсализации ценностей общество не сможет избежать этого тупика.</w:t>
      </w:r>
      <w:r>
        <w:br w:type="page"/>
      </w:r>
    </w:p>
    <w:p>
      <w:pPr>
        <w:pStyle w:val="Heading1"/>
        <w:bidi w:val="0"/>
        <w:ind w:left="-1701" w:right="-1786" w:hanging="0"/>
        <w:rPr/>
      </w:pPr>
      <w:r>
        <w:rPr/>
        <w:t>Список использованной литературы</w:t>
      </w:r>
    </w:p>
    <w:p>
      <w:pPr>
        <w:pStyle w:val="Normal"/>
        <w:bidi w:val="0"/>
        <w:ind w:left="-1701" w:right="-1786" w:firstLine="284"/>
        <w:rPr/>
      </w:pPr>
      <w:r>
        <w:rPr/>
        <w:t>П.Сорокин «Человек цивилизация общество» Москва. Издательство политической литературы. 1992 г.</w:t>
      </w:r>
    </w:p>
    <w:sectPr>
      <w:footerReference w:type="default" r:id="rId2"/>
      <w:type w:val="nextPage"/>
      <w:pgSz w:w="11906" w:h="16838"/>
      <w:pgMar w:left="2697" w:right="2770" w:gutter="0" w:header="0" w:top="851" w:footer="654" w:bottom="72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8222" w:leader="none"/>
        <w:tab w:val="right" w:pos="9355" w:leader="none"/>
      </w:tabs>
      <w:bidi w:val="0"/>
      <w:ind w:left="0" w:right="360" w:hanging="0"/>
      <w:rPr>
        <w:lang w:val="en-US"/>
      </w:rPr>
    </w:pPr>
    <w:r>
      <w:rPr>
        <w:lang w:val="en-US"/>
      </w:rPr>
      <w:tab/>
    </w:r>
    <w:r>
      <w:rPr>
        <w:rStyle w:val="Pagenumber"/>
        <w:sz w:val="24"/>
        <w:lang w:val="en-US" w:eastAsia="en-US"/>
      </w:rPr>
      <w:fldChar w:fldCharType="begin"/>
    </w:r>
    <w:r>
      <w:rPr>
        <w:rStyle w:val="Pagenumber"/>
        <w:sz w:val="24"/>
        <w:lang w:val="en-US" w:eastAsia="en-US"/>
      </w:rPr>
      <w:instrText xml:space="preserve"> PAGE </w:instrText>
    </w:r>
    <w:r>
      <w:rPr>
        <w:rStyle w:val="Pagenumber"/>
        <w:sz w:val="24"/>
        <w:lang w:val="en-US" w:eastAsia="en-US"/>
      </w:rPr>
      <w:fldChar w:fldCharType="separate"/>
    </w:r>
    <w:r>
      <w:rPr>
        <w:rStyle w:val="Pagenumber"/>
        <w:sz w:val="24"/>
        <w:lang w:val="en-US" w:eastAsia="en-US"/>
      </w:rPr>
      <w:t>21</w:t>
    </w:r>
    <w:r>
      <w:rPr>
        <w:rStyle w:val="Pagenumber"/>
        <w:sz w:val="24"/>
        <w:lang w:val="en-US" w:eastAsia="en-US"/>
      </w:rPr>
      <w:fldChar w:fldCharType="end"/>
    </w:r>
    <w:r>
      <w:rPr>
        <w:sz w:val="24"/>
        <w:lang w:val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-1701" w:right="-1786" w:firstLine="284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32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-1701" w:right="-1786" w:firstLine="284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ind w:left="-1701" w:right="-1786" w:firstLine="284"/>
      <w:rPr>
        <w:rFonts w:ascii="Times New Roman" w:hAnsi="Times New Roman"/>
      </w:rPr>
    </w:pPr>
    <w:r>
      <w:rPr/>
    </w:r>
  </w:p>
  <w:p>
    <w:pPr>
      <w:pStyle w:val="Normal"/>
      <w:bidi w:val="0"/>
      <w:ind w:left="-1701" w:right="-1786" w:firstLine="284"/>
      <w:rPr>
        <w:rFonts w:ascii="Times New Roman" w:hAnsi="Times New Roman"/>
      </w:rPr>
    </w:pPr>
    <w:r>
      <w:rPr/>
    </w:r>
  </w:p>
  <w:p>
    <w:pPr>
      <w:pStyle w:val="Normal"/>
      <w:bidi w:val="0"/>
      <w:ind w:left="-1701" w:right="-1786" w:firstLine="284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autoRedefine/>
    <w:qFormat/>
    <w:pPr>
      <w:widowControl w:val="false"/>
      <w:suppressAutoHyphens w:val="false"/>
      <w:bidi w:val="0"/>
      <w:ind w:left="-1701" w:right="-1786" w:firstLine="284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6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120"/>
      <w:ind w:left="-1701" w:right="-1786" w:hanging="0"/>
      <w:jc w:val="center"/>
      <w:outlineLvl w:val="0"/>
    </w:pPr>
    <w:rPr>
      <w:b/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DocumentMap">
    <w:name w:val="Document Map"/>
    <w:basedOn w:val="Normal"/>
    <w:qFormat/>
    <w:pPr>
      <w:shd w:fill="000080"/>
      <w:ind w:left="-1701" w:right="-1786" w:firstLine="284"/>
    </w:pPr>
    <w:rPr>
      <w:rFonts w:ascii="Tahoma" w:hAnsi="Tahom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left="-1701" w:right="-1786" w:firstLine="284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-1701" w:right="-1786" w:firstLine="284"/>
    </w:pPr>
    <w:rPr/>
  </w:style>
  <w:style w:type="paragraph" w:styleId="TableGrid">
    <w:name w:val="Table Grid"/>
    <w:basedOn w:val="NormalTable"/>
    <w:qFormat/>
    <w:pPr>
      <w:pBdr/>
      <w:ind w:left="-1701" w:right="-1786" w:firstLine="284"/>
    </w:pPr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9192</Words>
  <Characters>61466</Characters>
  <CharactersWithSpaces>52396</CharactersWithSpaces>
  <Company>NER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3:49:00Z</dcterms:created>
  <dc:creator>Ayanami Rey</dc:creator>
  <dc:description/>
  <dc:language>en-US</dc:language>
  <cp:lastModifiedBy/>
  <cp:lastPrinted>2003-12-14T18:32:00Z</cp:lastPrinted>
  <dcterms:modified xsi:type="dcterms:W3CDTF">2003-12-14T18:5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yanami Rey</vt:lpwstr>
  </property>
</Properties>
</file>