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осковский Экстерный Гуманитарный Университет</w:t>
      </w:r>
    </w:p>
    <w:p>
      <w:pPr>
        <w:pStyle w:val="TextBody"/>
        <w:rPr/>
      </w:pPr>
      <w:r>
        <w:rPr/>
      </w:r>
    </w:p>
    <w:p>
      <w:pPr>
        <w:pStyle w:val="TextBody"/>
        <w:rPr/>
      </w:pPr>
      <w:r>
        <w:rPr/>
      </w:r>
    </w:p>
    <w:p>
      <w:pPr>
        <w:pStyle w:val="TextBody"/>
        <w:rPr/>
      </w:pPr>
      <w:r>
        <w:rPr/>
      </w:r>
    </w:p>
    <w:p>
      <w:pPr>
        <w:pStyle w:val="TextBody"/>
        <w:jc w:val="right"/>
        <w:rPr/>
      </w:pPr>
      <w:r>
        <w:rPr/>
        <w:t>Академия Культуры и Искусств</w:t>
      </w:r>
    </w:p>
    <w:p>
      <w:pPr>
        <w:pStyle w:val="TextBody"/>
        <w:jc w:val="right"/>
        <w:rPr/>
      </w:pPr>
      <w:r>
        <w:rPr/>
        <w:t>Факультет Культуры и Искусств</w:t>
      </w:r>
    </w:p>
    <w:p>
      <w:pPr>
        <w:pStyle w:val="TextBody"/>
        <w:rPr/>
      </w:pPr>
      <w:r>
        <w:rPr/>
      </w:r>
    </w:p>
    <w:p>
      <w:pPr>
        <w:pStyle w:val="TextBody"/>
        <w:rPr/>
      </w:pPr>
      <w:r>
        <w:rPr/>
      </w:r>
    </w:p>
    <w:p>
      <w:pPr>
        <w:pStyle w:val="TextBody"/>
        <w:jc w:val="center"/>
        <w:rPr>
          <w:rFonts w:ascii="Arial Black" w:hAnsi="Arial Black" w:cs="Arial Black"/>
          <w:sz w:val="32"/>
        </w:rPr>
      </w:pPr>
      <w:r>
        <w:rPr>
          <w:rFonts w:cs="Arial Black" w:ascii="Arial Black" w:hAnsi="Arial Black"/>
          <w:sz w:val="32"/>
        </w:rPr>
      </w:r>
    </w:p>
    <w:p>
      <w:pPr>
        <w:pStyle w:val="TextBody"/>
        <w:jc w:val="center"/>
        <w:rPr>
          <w:rFonts w:ascii="Arial Black" w:hAnsi="Arial Black" w:cs="Arial Black"/>
          <w:sz w:val="32"/>
        </w:rPr>
      </w:pPr>
      <w:r>
        <w:rPr>
          <w:rFonts w:cs="Arial Black" w:ascii="Arial Black" w:hAnsi="Arial Black"/>
          <w:sz w:val="32"/>
        </w:rPr>
      </w:r>
    </w:p>
    <w:p>
      <w:pPr>
        <w:pStyle w:val="2"/>
        <w:jc w:val="center"/>
        <w:rPr>
          <w:rFonts w:ascii="Arial Black" w:hAnsi="Arial Black" w:cs="Arial Black"/>
          <w:sz w:val="40"/>
        </w:rPr>
      </w:pPr>
      <w:r>
        <w:rPr>
          <w:rFonts w:cs="Arial Black" w:ascii="Arial Black" w:hAnsi="Arial Black"/>
          <w:sz w:val="40"/>
        </w:rPr>
      </w:r>
    </w:p>
    <w:p>
      <w:pPr>
        <w:pStyle w:val="2"/>
        <w:jc w:val="center"/>
        <w:rPr>
          <w:sz w:val="40"/>
        </w:rPr>
      </w:pPr>
      <w:r>
        <w:rPr>
          <w:sz w:val="40"/>
        </w:rPr>
        <w:t>Историческое развитие искусства книги</w:t>
      </w:r>
    </w:p>
    <w:p>
      <w:pPr>
        <w:pStyle w:val="TextBody"/>
        <w:jc w:val="center"/>
        <w:rPr/>
      </w:pPr>
      <w:r>
        <w:rPr/>
        <w:t>Авторизованный реферат по искусству книги</w:t>
      </w:r>
    </w:p>
    <w:p>
      <w:pPr>
        <w:pStyle w:val="TextBody"/>
        <w:rPr/>
      </w:pPr>
      <w:r>
        <w:rPr/>
      </w:r>
    </w:p>
    <w:p>
      <w:pPr>
        <w:pStyle w:val="TextBody"/>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ind w:left="5664" w:hanging="0"/>
        <w:jc w:val="right"/>
        <w:rPr/>
      </w:pPr>
      <w:r>
        <w:rPr/>
        <w:t>Студентки 2 курса</w:t>
      </w:r>
    </w:p>
    <w:p>
      <w:pPr>
        <w:pStyle w:val="TextBody"/>
        <w:jc w:val="right"/>
        <w:rPr/>
      </w:pPr>
      <w:r>
        <w:rPr/>
        <w:t>Моисеевой Ольги Борисовны</w:t>
      </w:r>
    </w:p>
    <w:p>
      <w:pPr>
        <w:pStyle w:val="TextBody"/>
        <w:jc w:val="right"/>
        <w:rPr/>
      </w:pPr>
      <w:r>
        <w:rPr/>
        <w:t>КС01- 5</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t>Москва 2002</w:t>
      </w:r>
    </w:p>
    <w:p>
      <w:pPr>
        <w:pStyle w:val="2"/>
        <w:rPr/>
      </w:pPr>
      <w:r>
        <w:rPr/>
      </w:r>
    </w:p>
    <w:p>
      <w:pPr>
        <w:pStyle w:val="2"/>
        <w:rPr/>
      </w:pPr>
      <w:r>
        <w:rPr/>
        <w:t>Оглавление</w:t>
      </w:r>
    </w:p>
    <w:p>
      <w:pPr>
        <w:pStyle w:val="TextBody"/>
        <w:rPr/>
      </w:pPr>
      <w:r>
        <w:rPr/>
      </w:r>
    </w:p>
    <w:p>
      <w:pPr>
        <w:pStyle w:val="TextBody"/>
        <w:tabs>
          <w:tab w:val="clear" w:pos="708"/>
          <w:tab w:val="right" w:pos="9071" w:leader="none"/>
        </w:tabs>
        <w:rPr/>
      </w:pPr>
      <w:r>
        <w:rPr/>
        <w:t>Введение</w:t>
        <w:tab/>
        <w:t>3</w:t>
      </w:r>
    </w:p>
    <w:p>
      <w:pPr>
        <w:pStyle w:val="TextBody"/>
        <w:tabs>
          <w:tab w:val="clear" w:pos="708"/>
          <w:tab w:val="right" w:pos="9071" w:leader="none"/>
        </w:tabs>
        <w:rPr/>
      </w:pPr>
      <w:r>
        <w:rPr/>
        <w:t>Книга в Древнем Египте</w:t>
        <w:tab/>
        <w:t>4</w:t>
      </w:r>
    </w:p>
    <w:p>
      <w:pPr>
        <w:pStyle w:val="TextBody"/>
        <w:tabs>
          <w:tab w:val="clear" w:pos="708"/>
          <w:tab w:val="right" w:pos="9071" w:leader="none"/>
        </w:tabs>
        <w:rPr/>
      </w:pPr>
      <w:r>
        <w:rPr/>
        <w:t>Античная книга</w:t>
        <w:tab/>
        <w:t>5</w:t>
      </w:r>
    </w:p>
    <w:p>
      <w:pPr>
        <w:pStyle w:val="TextBody"/>
        <w:tabs>
          <w:tab w:val="clear" w:pos="708"/>
          <w:tab w:val="right" w:pos="9071" w:leader="none"/>
        </w:tabs>
        <w:rPr/>
      </w:pPr>
      <w:r>
        <w:rPr/>
        <w:t xml:space="preserve">Древняя книга Китая </w:t>
        <w:tab/>
        <w:t>7</w:t>
      </w:r>
    </w:p>
    <w:p>
      <w:pPr>
        <w:pStyle w:val="TextBody"/>
        <w:tabs>
          <w:tab w:val="clear" w:pos="708"/>
          <w:tab w:val="right" w:pos="9071" w:leader="none"/>
        </w:tabs>
        <w:rPr/>
      </w:pPr>
      <w:r>
        <w:rPr/>
        <w:t xml:space="preserve">Книга в Древней Индии </w:t>
        <w:tab/>
        <w:t>8</w:t>
      </w:r>
    </w:p>
    <w:p>
      <w:pPr>
        <w:pStyle w:val="TextBody"/>
        <w:tabs>
          <w:tab w:val="clear" w:pos="708"/>
          <w:tab w:val="right" w:pos="9071" w:leader="none"/>
        </w:tabs>
        <w:rPr/>
      </w:pPr>
      <w:r>
        <w:rPr/>
        <w:t xml:space="preserve">Европейская средневековая книга </w:t>
        <w:tab/>
        <w:t>9</w:t>
      </w:r>
    </w:p>
    <w:p>
      <w:pPr>
        <w:pStyle w:val="TextBody"/>
        <w:tabs>
          <w:tab w:val="clear" w:pos="708"/>
          <w:tab w:val="right" w:pos="9071" w:leader="none"/>
        </w:tabs>
        <w:rPr/>
      </w:pPr>
      <w:r>
        <w:rPr/>
        <w:t>Начало книгопечатания</w:t>
        <w:tab/>
        <w:t>12</w:t>
      </w:r>
    </w:p>
    <w:p>
      <w:pPr>
        <w:pStyle w:val="TextBody"/>
        <w:tabs>
          <w:tab w:val="clear" w:pos="708"/>
          <w:tab w:val="right" w:pos="9071" w:leader="none"/>
        </w:tabs>
        <w:rPr/>
      </w:pPr>
      <w:r>
        <w:rPr/>
        <w:t>Книгопечатание в XVII – XIX  столетиях</w:t>
        <w:tab/>
        <w:t>14</w:t>
      </w:r>
    </w:p>
    <w:p>
      <w:pPr>
        <w:pStyle w:val="TextBody"/>
        <w:tabs>
          <w:tab w:val="clear" w:pos="708"/>
          <w:tab w:val="right" w:pos="9071" w:leader="none"/>
        </w:tabs>
        <w:rPr/>
      </w:pPr>
      <w:r>
        <w:rPr/>
        <w:t xml:space="preserve">Типы книг </w:t>
      </w:r>
      <w:r>
        <w:rPr>
          <w:lang w:val="en-US"/>
        </w:rPr>
        <w:t>XIX</w:t>
      </w:r>
      <w:r>
        <w:rPr/>
        <w:t xml:space="preserve"> века</w:t>
        <w:tab/>
        <w:t>17</w:t>
      </w:r>
    </w:p>
    <w:p>
      <w:pPr>
        <w:pStyle w:val="TextBody"/>
        <w:tabs>
          <w:tab w:val="clear" w:pos="708"/>
          <w:tab w:val="right" w:pos="9071" w:leader="none"/>
        </w:tabs>
        <w:rPr/>
      </w:pPr>
      <w:r>
        <w:rPr/>
        <w:t>Современная книга</w:t>
        <w:tab/>
        <w:t>18</w:t>
      </w:r>
    </w:p>
    <w:p>
      <w:pPr>
        <w:pStyle w:val="TextBody"/>
        <w:tabs>
          <w:tab w:val="clear" w:pos="708"/>
          <w:tab w:val="right" w:pos="9071" w:leader="none"/>
        </w:tabs>
        <w:rPr/>
      </w:pPr>
      <w:r>
        <w:rPr/>
        <w:t>Заключение</w:t>
        <w:tab/>
        <w:t>20</w:t>
      </w:r>
    </w:p>
    <w:p>
      <w:pPr>
        <w:pStyle w:val="TextBody"/>
        <w:rPr/>
      </w:pPr>
      <w:r>
        <w:rPr/>
        <w:t>Литература</w:t>
      </w:r>
    </w:p>
    <w:p>
      <w:pPr>
        <w:pStyle w:val="2"/>
        <w:rPr/>
      </w:pPr>
      <w:r>
        <w:rPr/>
      </w:r>
    </w:p>
    <w:p>
      <w:pPr>
        <w:pStyle w:val="1"/>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Введение</w:t>
      </w:r>
    </w:p>
    <w:p>
      <w:pPr>
        <w:pStyle w:val="Normal"/>
        <w:rPr/>
      </w:pPr>
      <w:r>
        <w:rPr/>
        <w:t>Книга соединяет в себе историю двух отчасти самостоятельных, но очень тесно с собой сплетенных видов пространственных искусств – графического и книжного.</w:t>
      </w:r>
    </w:p>
    <w:p>
      <w:pPr>
        <w:pStyle w:val="Normal"/>
        <w:rPr/>
      </w:pPr>
      <w:r>
        <w:rPr/>
        <w:t>Графическое, начертательное начало господствует в книге, материализует для нас почти все ее духовное наполнение в изображениях и символах, в орнаментах, и самих знаках книжного шрифта. Книга – это конструкция. Ее техническая сторона – выбор и обработка материалов, их физические качества – добротность, вес, фактура поверхностей, цвет, контрасты красок – неотъемлемая часть нашего восприятия книги как предмета искусства. Здесь важен и ее формат – большой или маленький, и пропорции, и способы изготовления – ручные или машинные, и само устройство книжного блока, его свойства раскрываться нам на встречу веером бумажных листов, и возможные усложнения  этой конструкции – вкладные листы другой бумаги, другого формата, выкидные, которые нужно развернуть и прочее. В этом отношении искусство книги ближе всего к прикладным и промышленным видам искусства.   Еще столетие назад термина, как «искусство книги» не существовало, говорили об «искусстве в книге». Предполагалось, что книга – предмет  технический, готовая форма и художник ее может только обогатить и украсить, внести и разместить в ней свои рисунки, узоры, знаки, как размещают картины в готовом здании. Книга мыслилась лишь вместилищем более или менее значительных произведений: графических, декоративных, живописных.</w:t>
      </w:r>
    </w:p>
    <w:p>
      <w:pPr>
        <w:pStyle w:val="Normal"/>
        <w:rPr/>
      </w:pPr>
      <w:r>
        <w:rPr/>
        <w:t>Целостное же восприятие художественного строя книги заставляет видеть все ее знаковые, орнаментальные и изобразительные элементы не изолированно, а в определенной связи, в системе композиционно-пространственных, смысловых и функциональных отношений с этим целым – с самой книгой, имеющей собственную, меняющуюся из века в век «архитектуру».</w:t>
      </w:r>
    </w:p>
    <w:p>
      <w:pPr>
        <w:pStyle w:val="Normal"/>
        <w:rPr/>
      </w:pPr>
      <w:r>
        <w:rPr/>
        <w:t xml:space="preserve">Пространство книги организовано как путь, и создает определенные условия для движения по нему. Тем самым пространство книги оказывается носителем пространства умозрительного и образного, так как перемещение в первом из них означает продвижение во втором.  Архитектонические свойства книги могут быть почти независимы от внутренних качеств ее текста, его стиля, характера, содержания. Многие эпохи книжного искусства оставили  блестящие памятники, насыщенные духом своего времени, ярко воплотившие его стиль, но никак не отражающие конкретного содержания, заключенных в них сочинений. Лишь в последние полтора-два столетия книга стала отображать свое содержание. </w:t>
      </w:r>
    </w:p>
    <w:p>
      <w:pPr>
        <w:pStyle w:val="Normal"/>
        <w:rPr/>
      </w:pPr>
      <w:r>
        <w:rPr/>
        <w:t>Экономические и технологические факторы, содержание и назначение публикуемой литературы – все это влияло на развитие искусства книги. Изменение функции книги меняло украшения, способы иллюстрации. Для различных эпох тот или иной вид литературы мог оказаться определяющим, получал наибольшее художественное воплощение в структуре книги и оказывал определяющее влияние на общий характер книжного искусства. В разные эпохи господствовали книги различной тематики: магической, богослужебной, триумфально-панегирической, а в последствии книжное искусство разделилось на сложную систему жанров в соответствии с жанрами и видами формирующей книгу литературы.</w:t>
      </w:r>
    </w:p>
    <w:p>
      <w:pPr>
        <w:pStyle w:val="2"/>
        <w:rPr/>
      </w:pPr>
      <w:r>
        <w:rPr/>
        <w:t>Книга в Древнем Египте</w:t>
      </w:r>
    </w:p>
    <w:p>
      <w:pPr>
        <w:pStyle w:val="Normal"/>
        <w:rPr/>
      </w:pPr>
      <w:r>
        <w:rPr/>
        <w:t xml:space="preserve">Рождение книги нужно связать с первым изобретением, позволившим свернуть исписанную поверхность и затем по мере чтения разворачивать ее частями. Им стал писчий материал – папирус, появившийся в </w:t>
      </w:r>
      <w:r>
        <w:rPr>
          <w:lang w:val="en-US"/>
        </w:rPr>
        <w:t>III</w:t>
      </w:r>
      <w:r>
        <w:rPr/>
        <w:t xml:space="preserve"> тысячелетии до н. э. в Древнем Египте. Он же определил первую конструкцию книги – свиток, простой рулон, в который скручивалась длинная папирусная лента. Папирус – материал  упругий, легкий, но в тоже время прочный. Последнее было очень важно в глазах египтян, так как идея длительности сохранения за пределами кратких сроков человеческого существования была одной из определяющих в египетской культуре. В частности, большинство дошедших до нас древнеегипетских книг связано с заупокойным культом.</w:t>
      </w:r>
    </w:p>
    <w:p>
      <w:pPr>
        <w:pStyle w:val="Normal"/>
        <w:rPr/>
      </w:pPr>
      <w:r>
        <w:rPr/>
        <w:t xml:space="preserve">Авторитет к книге  в Древнем Египте был очень высок и  был обусловлен ее магическим значением. Высоко также стоял авторитет писца, создателя книги. Египетская книга была предметом не будничным, а таинственным. Иногда тексты предупреждали о неразглашении тайны магической книги. Как магический предмет книга не обязательно  предназначалась для чтения. Книга могла быть хранилищем тайны, скрытым от всех людей. Некоторым текстам приписывалось таинственное происхождение: они были найдены в священном месте, упали ночью с неба в храме и прочее. Такого рода легенды повышали авторитет какого-нибудь медицинского рецепта. Уважение к книге в Древнем Египте  основывалось и на достоверности ее текста, без изменений переходящего из свитка в свиток, что подтверждал переписчик. Сочинение священных книг приписывалось непосредственно божеству. Бог Тот, изобретатель и покровитель письма,  изображавшийся с письменными принадлежностями в руках, считался у египтян автором бесчисленных книг. Значительная часть магических книг была связана с заупокойным культом. Книги заклинаний сопровождали умершего в гробницу и должны были помогать ему на пути в загробный мир. Наряду с заупокойными текстами много книг было посвящено  и бытовой магии – очищению воды, заговорам против болезней и ядов, преодолению врагов и прочее. </w:t>
      </w:r>
    </w:p>
    <w:p>
      <w:pPr>
        <w:pStyle w:val="Normal"/>
        <w:rPr/>
      </w:pPr>
      <w:r>
        <w:rPr/>
        <w:t>Древнеегипетская книга тщательно отделывалась, наряду с текстом в ней широко применялись  иллюстрации.</w:t>
      </w:r>
    </w:p>
    <w:p>
      <w:pPr>
        <w:pStyle w:val="Normal"/>
        <w:rPr/>
      </w:pPr>
      <w:r>
        <w:rPr/>
        <w:t xml:space="preserve">Древнеегипетская книга представляла собой свиток гибкого зеленоватого материала, поверхность которого была исписана с внутренней стороны. Высота его соответствует приблизительно высоте современной книге, длинна развернутой ленты, достигает обычно нескольких метров. Для письма или чтения ленту располагали горизонтально на коленях, постепенно перематывая из одного рулона на другой. Египетский писец писал тростинкой с несколько размягченным концом, как кисточкой. Лишь в </w:t>
      </w:r>
      <w:r>
        <w:rPr>
          <w:lang w:val="en-US"/>
        </w:rPr>
        <w:t>III</w:t>
      </w:r>
      <w:r>
        <w:rPr/>
        <w:t xml:space="preserve"> в. до н. э. ее сменяет калам – специально очиненное, заостренное тростниковое перо.  Для письма использовали черную и красную краски, растертые на специальной палетке. Красным выделяли заглавие, отдельные важные места  текста, и колофон – завершение текста, где сообщали сведения о рукописи: имя писца, источник текста, время его переписки или имя заказчика.  В иллюстрации применяли, помимо черной и красной, и другие краски. Ошибки в письме легко исправляли с помощью влажной губки, удаляя написанное.</w:t>
      </w:r>
    </w:p>
    <w:p>
      <w:pPr>
        <w:pStyle w:val="Normal"/>
        <w:rPr/>
      </w:pPr>
      <w:r>
        <w:rPr/>
        <w:t xml:space="preserve">До начала </w:t>
      </w:r>
      <w:r>
        <w:rPr>
          <w:lang w:val="en-US"/>
        </w:rPr>
        <w:t>II</w:t>
      </w:r>
      <w:r>
        <w:rPr/>
        <w:t xml:space="preserve"> тысячелетия до н. э. египтяне писали сверху вниз, располагая вертикальные строки справа налево. Заголовки, а также повторяющиеся, общие части текста писались над этими колонками,  горизонтально. Со времени </w:t>
      </w:r>
      <w:r>
        <w:rPr>
          <w:lang w:val="en-US"/>
        </w:rPr>
        <w:t>XII</w:t>
      </w:r>
      <w:r>
        <w:rPr/>
        <w:t xml:space="preserve"> династии писали обычно горизонтальными строками, причем их направление, как и последовательность колонок, могли варьироваться. Случалось, что колонки шли слева на право, а знаки в них справа налево.  Организовать поверхность свитка помогали разделительные линии. Вертикальные строки разделялись обычно тоненькими линейками. Иллюстрация в древнеегипетской книге строго конструктивна. Ее графика отличается отточенной четкостью линий, цвет ясно ограничен контуром.</w:t>
      </w:r>
    </w:p>
    <w:p>
      <w:pPr>
        <w:pStyle w:val="Normal"/>
        <w:rPr/>
      </w:pPr>
      <w:r>
        <w:rPr/>
        <w:t>От привычного кодекса древний свиток отличался некоторыми качествами:</w:t>
      </w:r>
    </w:p>
    <w:p>
      <w:pPr>
        <w:pStyle w:val="Normal"/>
        <w:rPr/>
      </w:pPr>
      <w:r>
        <w:rPr/>
        <w:t xml:space="preserve"> </w:t>
      </w:r>
      <w:r>
        <w:rPr/>
        <w:t>1. Слитность поверхности. Хотя свиток представлял собой склеенные листы папируса, стыки не были выявлены. Они заглаживались до полной неразличимости. Движение глаза по свитку было плавным.</w:t>
      </w:r>
    </w:p>
    <w:p>
      <w:pPr>
        <w:pStyle w:val="Normal"/>
        <w:rPr/>
      </w:pPr>
      <w:r>
        <w:rPr/>
        <w:t>2. Замкнутость. Текст прятался внутри свитка. Чтение было связано с разворачиванием, проникновением в некую глубину.</w:t>
      </w:r>
    </w:p>
    <w:p>
      <w:pPr>
        <w:pStyle w:val="2"/>
        <w:rPr/>
      </w:pPr>
      <w:r>
        <w:rPr/>
        <w:t>Античная книга</w:t>
      </w:r>
    </w:p>
    <w:p>
      <w:pPr>
        <w:pStyle w:val="Normal"/>
        <w:rPr/>
      </w:pPr>
      <w:r>
        <w:rPr/>
        <w:t xml:space="preserve">Книги в Древней Греции и Древнем Риме писались  в основном на папирусе, хотя материал этот был чужеземным, привозным для этих стран. Форма античной книги была отчасти определена египетской традицией, воплощенной уже в рулоне папируса, приобретенного для ее написания. </w:t>
      </w:r>
    </w:p>
    <w:p>
      <w:pPr>
        <w:pStyle w:val="Normal"/>
        <w:rPr/>
      </w:pPr>
      <w:r>
        <w:rPr/>
        <w:t xml:space="preserve">Античная книга носила целиком светский характер, так как в религиозных обрядах древних греков и древних римлян писаное слово не играло той роли, что на Востоке. Античность не знала магического и мистического смысла книги. Исходной формой литературного текста мыслилась устная. Классическая греческая литература считается скорее записанной, чем написанной. Она условно зафиксирована, но требует реализации в устном исполнении. Текст обретал смысл, лишь озвучиваясь. Отсюда и скромный деловой характер античной книги. В ней были не часты иллюстрации и украшения. </w:t>
      </w:r>
    </w:p>
    <w:p>
      <w:pPr>
        <w:pStyle w:val="Normal"/>
        <w:rPr/>
      </w:pPr>
      <w:r>
        <w:rPr/>
        <w:t>Греческий текст писался не широкими колонками слева направо. Обычно две таких колонки помещались на каждом листе папируса, из которых склеивался свиток. Текст книги отличался предельной слитностью. Слова были не отделены друг от друга, все буквы одной высоты, не имеют помогающих быстрому схватыванию  глазом выносных элементов. Для удобного чтения делали узкие колонки по 10-15 знаков в строке. При чтении свиток разворачивали так, что в поле зрения оказывались четыре таких колонки – иначе книгу приходилось бы поминутно перекручивать. Очень скромны в античной книге разделительные знаки. Черточка или точка над первой буквой обозначали абзац. В античной книге делали широкие поля сверху и снизу, широкие пробелы между узкими колонками – всего 30-35% ее было занято текстом. Свиток более 5-6 метров был неудобен для пользования, поэтому вместимость античной книги была не велика. Большие сочинения разделяли на несколько свитков. Основные сведения о тексте и авторе помещались в конце свитка, на его последнем листе – эсхатоколе. Здесь называлось имя автора, заглавие сочинения, номер тома, число строк и склеек, а также пожелание читателю. Иногда краткие сведения о книге помещали на первом ее листе.</w:t>
      </w:r>
    </w:p>
    <w:p>
      <w:pPr>
        <w:pStyle w:val="Normal"/>
        <w:rPr/>
      </w:pPr>
      <w:r>
        <w:rPr/>
        <w:t xml:space="preserve">В эллинистическую эпоху написанное слово стало объектом внимания и изучения, оно обрело более высокий статус. Книга превратилась в объект исследовательской работы.  Такое отношение к книге изменило ее форму и оформление.  В Древнем Риме книги получили широкое распространение, собирались в обширные частные библиотеки, стали предметом специализированной книжной торговли и изготовлялись на продажу значительными для рукописи тиражами. К этому времени книга была уже не просто рулоном исписанного папируса, а удобной для чтения и хранения тщательно отделываемой, изящной вещью. Торцы свитка отшлифовывались пемзой, внутренний конец свитка прикреплялся к деревянному валику, на который книга наматывалась. Концы валика окрашивались, а иногда золотились. К началу свитка мог также прикрепляться валик или подклеивался пергамент, защищающий край. Книга вкладывалась в футляр из кожи или пергамента пурпурного   или шафранного цвета, к концу его прикреплялся пергаментный ярлык с заглавием. Сам папирус от защиты от книжного червя промазывался кедровым маслом. </w:t>
      </w:r>
    </w:p>
    <w:p>
      <w:pPr>
        <w:pStyle w:val="Normal"/>
        <w:rPr/>
      </w:pPr>
      <w:r>
        <w:rPr/>
        <w:t xml:space="preserve">Уже в конце </w:t>
      </w:r>
      <w:r>
        <w:rPr>
          <w:lang w:val="en-US"/>
        </w:rPr>
        <w:t>I</w:t>
      </w:r>
      <w:r>
        <w:rPr/>
        <w:t xml:space="preserve"> века н. э. в Риме появляется новая форма книги – кодекс, книга с перелистываемыми страницами. Ее изобретение связано с распространением нового писчего материала – пергамента, более подходящего для такой конструкции, так как папирус по сгибам легко ломался. Кодекс, которому принадлежало будущее, однако в римскую эпоху не стал основным, определяющим типом книги. Он появился как своего рода игрушка, книга-подарок, обычно небольшого формата, причем емкость его оказывалась заметно большей, чем у привычного свитка. Вероятно, с нарядным маленьким кодексом было связано и развитие иллюстрирования в позднеантичной книге. В этот период, по-видимому, иллюстрации не были сильно распространены, до наших дней дошли в считанных и преимущественно поздних образцах. Иллюстрировались научные труды, например книги по ботанике, астрономии. Романы и пьесы также снабжались иногда иллюстрациями.</w:t>
      </w:r>
    </w:p>
    <w:p>
      <w:pPr>
        <w:pStyle w:val="2"/>
        <w:rPr/>
      </w:pPr>
      <w:r>
        <w:rPr/>
        <w:t xml:space="preserve">Древняя книга Китая </w:t>
      </w:r>
    </w:p>
    <w:p>
      <w:pPr>
        <w:pStyle w:val="Normal"/>
        <w:rPr/>
      </w:pPr>
      <w:r>
        <w:rPr/>
        <w:t xml:space="preserve">В Китае с начала </w:t>
      </w:r>
      <w:r>
        <w:rPr>
          <w:lang w:val="en-US"/>
        </w:rPr>
        <w:t>I</w:t>
      </w:r>
      <w:r>
        <w:rPr/>
        <w:t xml:space="preserve"> тысячелетия до н. э. для письма используются бамбуковые планки, реже – деревянные. На каждой из них помещается вертикальный ряд – строки иероглифов. Дощечка длинной обычно от 30 до 60 см вмещала несколько десятков  иероглифических знаков. Связки таких планок представляют собой древнейшую форму китайской книги. В каждой связке помещалась одна глава сочинения, название ее помечалось в конце строки или на обороте планки. Писали на бамбуке деревянной палочкой или кистью, чернилами служил сок лакового дерева. </w:t>
      </w:r>
    </w:p>
    <w:p>
      <w:pPr>
        <w:pStyle w:val="Normal"/>
        <w:rPr/>
      </w:pPr>
      <w:r>
        <w:rPr/>
        <w:t xml:space="preserve">В эту эпоху в Китае создаются философские системы, которые определили духовное развитие на много веков вперед, пишутся трактаты, ставшие вскоре классическими. При дворах правителей ведутся исторические хроники, собираются обширные библиотеки, руководимые учеными-чиновниками. Философия и книжное дело становятся делами государственной важности. </w:t>
      </w:r>
    </w:p>
    <w:p>
      <w:pPr>
        <w:pStyle w:val="Normal"/>
        <w:rPr/>
      </w:pPr>
      <w:r>
        <w:rPr/>
        <w:t xml:space="preserve">В </w:t>
      </w:r>
      <w:r>
        <w:rPr>
          <w:lang w:val="en-US"/>
        </w:rPr>
        <w:t>III</w:t>
      </w:r>
      <w:r>
        <w:rPr/>
        <w:t xml:space="preserve"> веке до н. э. наряду с бамбуком в Китае начинают применять для книг новый материал – шелк. Шелковые книги имели форму свитков. Внутренний конец длинной полосы ткани прикреплялся к палочке, на которую свиток наматывался. Читали такую книгу вертикальными строчками справа налево, поверхность шелка заполнялась правильными рядами иероглифов. Писали по шелку волосяной кистью, которую обмакивали в растертую с водой тушь. В шелковой книге имелись иллюстрации порой многоцветные. Белый или желтоватый шелк разлиновывался желтыми, или красными линиями, позднее появился шелк с готовой разлиновкой – вытканной.</w:t>
      </w:r>
    </w:p>
    <w:p>
      <w:pPr>
        <w:pStyle w:val="Normal"/>
        <w:rPr/>
      </w:pPr>
      <w:r>
        <w:rPr/>
        <w:t xml:space="preserve">Во </w:t>
      </w:r>
      <w:r>
        <w:rPr>
          <w:lang w:val="en-US"/>
        </w:rPr>
        <w:t>II</w:t>
      </w:r>
      <w:r>
        <w:rPr/>
        <w:t xml:space="preserve"> веке н. э. входит в употребление еще один писчий материал – бумага. Параллельно с изменением письменного материала совершенствовались и орудия письма. В </w:t>
      </w:r>
      <w:r>
        <w:rPr>
          <w:lang w:val="en-US"/>
        </w:rPr>
        <w:t>I</w:t>
      </w:r>
      <w:r>
        <w:rPr/>
        <w:t xml:space="preserve"> тысячелетии н. э. начинает применяться мягкая кисть особой конструкции, обеспечивающая строгую красоту китайской каллиграфии. Вырабатываются типы письма: «лишу» – «канцелярское  письмо», «кайшу» – «уставное письмо», «цаошу» – «травяное письмо» и еще несколько типов почерка. Об иллюстрациях в китайской рукописной книге известно очень мало.</w:t>
      </w:r>
    </w:p>
    <w:p>
      <w:pPr>
        <w:pStyle w:val="2"/>
        <w:rPr/>
      </w:pPr>
      <w:r>
        <w:rPr/>
        <w:t>Книга в Древней Индии</w:t>
      </w:r>
    </w:p>
    <w:p>
      <w:pPr>
        <w:pStyle w:val="Normal"/>
        <w:rPr/>
      </w:pPr>
      <w:r>
        <w:rPr/>
        <w:t>Индийская форма книги, носящая название «потхи», изготовлялась из специально обработанных пальмовых листьев – просушенных, вываренных, отполированных. Исходный материал определял форму листа – узкую и длинную. Стопка таких листов блекло желтого цвета, обрезанных с четырех сторон для получения прямоугольной формы, и составляла книгу. Писали вдоль длинного края листа, прожилки которого служили направляющими линиями, заменяя графление. В средней части листа ближе к левому краю, переписчик оставлял свободный квадратик, в котором делалось отверстие. Через него пропускался шнурок, скрепляющий листы и позволяющий сохранить их порядок и целостность всей книги. В листах очень длинных могло быть два таких отверстия, тогда они скреплялись двумя шнурками. Переплет состоял из двух дощечек того же размера, что и листы, они защищали рукопись сверху и снизу. Шнуры пропускались и сквозь них  и обматывались вокруг связки, а при чтении – развязывались и ослаблялись.</w:t>
      </w:r>
    </w:p>
    <w:p>
      <w:pPr>
        <w:pStyle w:val="Normal"/>
        <w:rPr/>
      </w:pPr>
      <w:r>
        <w:rPr/>
        <w:t>Писали на пальмовом листе чернилами, приготовленными из растительного сока, а на юге Индии текст процарапывали металлическим  штифтом. При чтении в углубления втиралась краска, проявлявшая знаки. Писали в Индии на нескольких языках и пользовались разными системами письма – уже алфавитными.</w:t>
      </w:r>
    </w:p>
    <w:p>
      <w:pPr>
        <w:pStyle w:val="Normal"/>
        <w:rPr/>
      </w:pPr>
      <w:r>
        <w:rPr/>
        <w:t xml:space="preserve">В более поздних, уже средневековых книгах переплетные доски лакировались, обрезы иногда золотились. </w:t>
      </w:r>
    </w:p>
    <w:p>
      <w:pPr>
        <w:pStyle w:val="Normal"/>
        <w:rPr/>
      </w:pPr>
      <w:r>
        <w:rPr/>
        <w:t>«Потхи» наиболее открытая форма книги, позволяющая пользоваться ею в разбивку, а также добавлять, извлекать отдельные листы, заменять их или менять порядок. Аналог современной картотеки. Эта форма книги оказались очень устойчивой: «потхи» изготовлялась в Индии и странах Юго-Восточной Азии еще в прошлом веке.</w:t>
      </w:r>
    </w:p>
    <w:p>
      <w:pPr>
        <w:pStyle w:val="2"/>
        <w:rPr/>
      </w:pPr>
      <w:r>
        <w:rPr/>
      </w:r>
    </w:p>
    <w:p>
      <w:pPr>
        <w:pStyle w:val="2"/>
        <w:rPr/>
      </w:pPr>
      <w:r>
        <w:rPr/>
        <w:t>Европейская средневековая книга</w:t>
      </w:r>
    </w:p>
    <w:p>
      <w:pPr>
        <w:pStyle w:val="Normal"/>
        <w:rPr/>
      </w:pPr>
      <w:r>
        <w:rPr/>
        <w:t>Средневековая книга начинается с вытеснения свитка кодексом, а кончается изобретением книгопечатания. Технические и стилевые перемены определялись общими историко-культурными потребностями переломных эпох.</w:t>
      </w:r>
    </w:p>
    <w:p>
      <w:pPr>
        <w:pStyle w:val="Normal"/>
        <w:rPr/>
      </w:pPr>
      <w:r>
        <w:rPr/>
        <w:t>Широчайшее распространение кодексов было связано не только с появлением нового материала – пергамента, но и с характером пользования книгой в христианском богослужении. Большая открытость новой формы книги, удобство отыскания в ней нужного места для прочтения в определенный день и час. Духовное значение средневековой книги – богослужебное.</w:t>
      </w:r>
    </w:p>
    <w:p>
      <w:pPr>
        <w:pStyle w:val="Normal"/>
        <w:rPr/>
      </w:pPr>
      <w:r>
        <w:rPr/>
        <w:t xml:space="preserve">Центры книжного письма в раннесредневековой Европе находились главным образом в монастырях. Первым таким центром был монастырь Вивариум, при котором была устроена академия для подготовки переписчиков. Со временем мастерская по переписыванию книг, а затем и библиотека стали неотъемлемой частью любого монастыря. Книги переписывались на едином письменном языке – латыни. Латинские книги раннехристианского времени писались чаще всего унциалом – тщательно округлым письмом, выработанным еще в </w:t>
      </w:r>
      <w:r>
        <w:rPr>
          <w:lang w:val="en-US"/>
        </w:rPr>
        <w:t>III</w:t>
      </w:r>
      <w:r>
        <w:rPr/>
        <w:t xml:space="preserve"> веке и применявшимся до </w:t>
      </w:r>
      <w:r>
        <w:rPr>
          <w:lang w:val="en-US"/>
        </w:rPr>
        <w:t>VIII</w:t>
      </w:r>
      <w:r>
        <w:rPr/>
        <w:t xml:space="preserve"> – </w:t>
      </w:r>
      <w:r>
        <w:rPr>
          <w:lang w:val="en-US"/>
        </w:rPr>
        <w:t>IX</w:t>
      </w:r>
      <w:r>
        <w:rPr/>
        <w:t xml:space="preserve"> веков.  Наряду с традиционным унциалом развиваются многочисленные местные типы письма.</w:t>
      </w:r>
    </w:p>
    <w:p>
      <w:pPr>
        <w:pStyle w:val="Normal"/>
        <w:rPr/>
      </w:pPr>
      <w:r>
        <w:rPr/>
        <w:t>Средневековая книга – предмет массивный. Нередко толщина тома превосходила ее ширину. Переплет состоял из толстой доски, обтянутой кожей и снабженный запором. Роскошь переплетов, драгоценные каменья, золотые и серебряные оклады делали книгу настоящим произведением искусства.</w:t>
      </w:r>
    </w:p>
    <w:p>
      <w:pPr>
        <w:pStyle w:val="Normal"/>
        <w:rPr/>
      </w:pPr>
      <w:r>
        <w:rPr/>
        <w:t xml:space="preserve"> </w:t>
      </w:r>
      <w:r>
        <w:rPr/>
        <w:t xml:space="preserve">Фактура пергамента не одинакова с наружной и внутренней стороны кожи. В готовую рукопись вписывались инициалы, рубрики, иллюстраторы вносили миниатюры, орнаменты, позолоту. Наряду с этим в основной массе из монастырских стен выходили скромно оформленные книги. Предназначались они для продажи. Для получения большого количества книг опытный чтец вслух произносил текст, а 30-40 переписчиков одновременно его копировали. Иллюстрация книг – миниатюра в разных областях Западной Европы приобретала характер местных влияний. Например, особенностью ирландской книги были заполненные сложнейшим орнаментом ковровые страницы – сложные переплетения линий, ограниченные строго симметричными геометрическими рамками. </w:t>
      </w:r>
    </w:p>
    <w:p>
      <w:pPr>
        <w:pStyle w:val="Normal"/>
        <w:rPr/>
      </w:pPr>
      <w:r>
        <w:rPr/>
        <w:t xml:space="preserve">В эпоху раннего средневековья складываются определенные приемы брошюровки, отрабатываются детали конструкции кодекса.  С </w:t>
      </w:r>
      <w:r>
        <w:rPr>
          <w:lang w:val="en-US"/>
        </w:rPr>
        <w:t>IV</w:t>
      </w:r>
      <w:r>
        <w:rPr/>
        <w:t xml:space="preserve"> – </w:t>
      </w:r>
      <w:r>
        <w:rPr>
          <w:lang w:val="en-US"/>
        </w:rPr>
        <w:t>V</w:t>
      </w:r>
      <w:r>
        <w:rPr/>
        <w:t xml:space="preserve"> веков он состоит обычно  из кватернионов – тетрадей, вмещающих по четыре сложенных вдвое листа (16 страниц). Наиболее ранние кодексы оформлены очень строго, единственным их украшением были выделенные киноварью или суриком красные строки. Позже появляются орнамент и иллюстрация. </w:t>
      </w:r>
    </w:p>
    <w:p>
      <w:pPr>
        <w:pStyle w:val="Normal"/>
        <w:rPr/>
      </w:pPr>
      <w:r>
        <w:rPr/>
        <w:t xml:space="preserve">Новый этап книжного искусства связан с эпохой каролингского возрождения  </w:t>
      </w:r>
      <w:r>
        <w:rPr>
          <w:lang w:val="en-US"/>
        </w:rPr>
        <w:t>VIII</w:t>
      </w:r>
      <w:r>
        <w:rPr/>
        <w:t xml:space="preserve"> – </w:t>
      </w:r>
      <w:r>
        <w:rPr>
          <w:lang w:val="en-US"/>
        </w:rPr>
        <w:t>IX</w:t>
      </w:r>
      <w:r>
        <w:rPr/>
        <w:t xml:space="preserve"> века. В этот период появился новый тип письма – каролингский минускул. Это выработанный, ясный, но относительно свободный некрупный почерк, содержащий множество лигатур и сокращений. Увеличение скорости письма диктовалось потребностями рынка. Еще в эпоху каролингов необычайного расцвета достигло искусство миниатюры – книжной  иллюстрации. Слово миниатюра происходит от латинского названия киновари - красной краски (лат. minium), которой было принято выделять начало текста. Художники-миниатюристы часто переезжали с места на место. Потому школ миниатюры не сложилось, а существовали центры изготовления иллюстрированных рукописей при монастырях. Постепенно в средневековых (особенно парижских) мастерских иллюминаторов выработался свой особый стиль. Важнейшую роль в восприятии миниатюры играл черный контур, ограничивающий все изображения. Этот контур стал “бледнеть” лишь к концу XIII столетия. Одновременно к 70-м годам стали изменяться и пропорции фигур - из приземистых крупноголовых фигурок с большими ступнями и ладонями они превратились в изящные и удлиненные готические с характерным изгибом спины и живота. Меняется и характер драпировки фигур. Если раньше фигуры облекались в мелкие складки, повторявшие каждое, подчас весьма нелепое, движение, то теперь складки сделались редкими и тяжелыми, а движения - неспешными и плавными. Вся подвижность перешла на лица, на которых появилась характерная улыбка с приподнятыми уголками рта (ее потом позаимствуют художники Возрождения). Сами лица еще по-прежнему раскрашивались внутри черного контура белилами и ярким румянцем.</w:t>
      </w:r>
    </w:p>
    <w:p>
      <w:pPr>
        <w:pStyle w:val="Normal"/>
        <w:rPr/>
      </w:pPr>
      <w:r>
        <w:rPr/>
        <w:t>Уже в XI веке формы западноевропейского книжного письма начинают изменяться. Буквы, сужаясь, вытягиваются вверх, появляются угловатые изломы. Так складывается готическое письмо. Первоначальным побуждением к изменению начертания букв было стремление к экономии места. Готическая страница вмещала на 30-40 % больше текста, чем написанная каролингским минускулом.</w:t>
      </w:r>
    </w:p>
    <w:p>
      <w:pPr>
        <w:pStyle w:val="Normal"/>
        <w:rPr/>
      </w:pPr>
      <w:r>
        <w:rPr/>
        <w:t>Начиная с XI века в связи с ростом городов, торговых связей, развитием ремесел, требующих грамотных людей, открываются университеты. При них были созданы мастерские по переписке книг, предназначенных в основном для обучения. В эпоху раннего Средневековья книжное дело практически всецело находилось в руках духовенства. Церковь осуществляла цензуру книг и строго следила за содержанием богословских трактатов. Сосредоточив в своих руках монопольное право на переписывание книг, она тем самым препятствовала широкому распространению знаний среди мирян. Многие «вредные» с точки зрения церкви книги были сожжены на кострах вместе со своими авторами и переводчиками.</w:t>
      </w:r>
    </w:p>
    <w:p>
      <w:pPr>
        <w:pStyle w:val="Normal"/>
        <w:rPr/>
      </w:pPr>
      <w:r>
        <w:rPr/>
        <w:t>На Русь книга пришла вместе с христианством, из Византии, в пору расцвета специально-византийской культуры; но культура эта усваивается нашими предками далеко не во всем ее объеме. Принимаются книги исключительно богослужебные и благочестиво-назидательные; дело книжного просвещения ведется духовенством и весьма немногими любителями из высокопоставленных лиц. Книжное дело сосредотачивалось исключительно в монастырях: хорошо известна иллюстрация из жития Феодосия Печерского, на которой изображён сам Феодосий, плетущий волну для переплета, в то время как в той же комнате Иларион списывает книги, а старец Никон переплетает их. Монахи писали только с дозволения игумена, поэтому книга или статья начинается с формулы: благослови, отче. Писали на харатье (пергаменте, от chartia), на больших листах, большей частью в два столбца, крупными и прямыми буквами - уставом (который постепенно переходил через полуустав в неразборчивую скоропись XVII века); заглавные буквы и заставки разрисовывали красками и золотом. Одну книгу писали многие месяцы и в послесловии часто выражали сердечную радость, что трудный подвиг окончен счастливо.</w:t>
      </w:r>
    </w:p>
    <w:p>
      <w:pPr>
        <w:pStyle w:val="Normal"/>
        <w:rPr/>
      </w:pPr>
      <w:r>
        <w:rPr/>
        <w:t>С развитием торговли и ремесел постепенно начинается оживление в культурной жизни многих европейских народов. Вместе с открытием учебных заведений появляется все большее количество грамотных людей. Возрастает потребность в знаниях по географии, юриспруденции, точным наукам. Наряду с латинскими все большее распространение получают книги на новых языках, наряду с религиозными – светские по содержанию.</w:t>
      </w:r>
    </w:p>
    <w:p>
      <w:pPr>
        <w:pStyle w:val="Normal"/>
        <w:rPr/>
      </w:pPr>
      <w:r>
        <w:rPr/>
        <w:t>Ученые обращались к наследию античности, усваивали ее достижения, готовили оригинальные труды, рассчитанные на университетских слушателей и лекторов. Для переписывания конспектов лекций и учебников привлекались специалисты-каллиграфы, которых именовали стационариями.</w:t>
      </w:r>
    </w:p>
    <w:p>
      <w:pPr>
        <w:pStyle w:val="Normal"/>
        <w:rPr/>
      </w:pPr>
      <w:r>
        <w:rPr/>
        <w:t>В XIV веке во многих европейских странах производство книг постепенно переходит в руки мастеров-ремесленников. Среди них выделяются специалисты по украшению книг. Их усилиями книга становилась нарядной и отвечала эстетическим вкусам своих заказчиков и потребителей. Вместе с тем книга становится товаром, а ее изготовление доходным делом. Оживление книжного дела сопровождалось формированием книжного рынка. Оживление книжного дела сопровождалось формированием книжного рынка. В его орбиту вовлекаются различные слои населения: горожане, чиновники, простой люд, которые высоко ценили книги и нередко не расставались с ними даже во время путешествий и длительных странствий. Для этой цели мастера-переплетчики изобрели оригинальный переплет, который по своему внешнему виду напоминает кошель или конверт. Он прикреплялся к поясу, а для прочности закалывался красивой булавкой или брошью. Такие книги-кошели дошли до нашего времени в единичных экземплярах. Сейчас в мире их известно пять.</w:t>
      </w:r>
    </w:p>
    <w:p>
      <w:pPr>
        <w:pStyle w:val="Normal"/>
        <w:rPr/>
      </w:pPr>
      <w:r>
        <w:rPr/>
        <w:t xml:space="preserve">Проникновение элементов светскости и мирского образа мыслей в сознание средневекового человека сказалось и на внешнем уборе книг. Изящные и дорогие украшения, свойственные церковным книгам, постепенно сменяются простыми, но добротно выполненными образцами рукописных кодексов, содержание которых отвечало литературным вкусам нарождающегося бюргерства и дворянства. Создаются уже не уникальные экземпляры, а однотипные, почти не отличимые друг от друга рукописи. </w:t>
      </w:r>
    </w:p>
    <w:p>
      <w:pPr>
        <w:pStyle w:val="Normal"/>
        <w:rPr/>
      </w:pPr>
      <w:r>
        <w:rPr/>
        <w:t>Удешевление книг, ставшее возможным в результате внедрения в их производство бумаги, а также в результате развития художественных ремесел, расширило круг потребителей, содействовало формированию общественных и частных библиотек.</w:t>
      </w:r>
    </w:p>
    <w:p>
      <w:pPr>
        <w:pStyle w:val="2"/>
        <w:rPr/>
      </w:pPr>
      <w:r>
        <w:rPr/>
        <w:t>Начало книгопечатания</w:t>
      </w:r>
    </w:p>
    <w:p>
      <w:pPr>
        <w:pStyle w:val="Normal"/>
        <w:rPr/>
      </w:pPr>
      <w:r>
        <w:rPr/>
        <w:t>Возрождение, великие открытия, научно-техническая революция, капиталистическое промышленное развитие - эти всемирно-исторические процессы требовали разнообразнейших знаний и сведений, распространявшихся убыстряющимися темпами, все полнее и нагляднее.</w:t>
      </w:r>
    </w:p>
    <w:p>
      <w:pPr>
        <w:pStyle w:val="Normal"/>
        <w:rPr/>
      </w:pPr>
      <w:r>
        <w:rPr/>
        <w:t>Решающую роль здесь сыграло появление книгопечатания. Кроме создания материальной базы для закрепления и быстрого распространения наук, новой информации, возникающих ремесел и производств, книгопечатание способствовало становлению и совершенствованию национальных и международных литератур, грамотности в целом, письменности, а это в свою очередь - всей системы образования и воспитания человека.</w:t>
      </w:r>
    </w:p>
    <w:p>
      <w:pPr>
        <w:pStyle w:val="Normal"/>
        <w:rPr/>
      </w:pPr>
      <w:r>
        <w:rPr/>
        <w:t xml:space="preserve">Первое, что содействовало возникновению книгопечатания, была бумага, изобретенная в Китае и попавшая в Европу. В XII-XIII веках так называемые «бумажные мельницы» появляются в Испании. Бумажная масса готовилась из тряпья, измельчавшегося в каменных жерновах.  К началу европейского книгопечатания не менее двух третей рукописных книг изготовлялось уже на бумаге, которая была разного сорта, различного качества. </w:t>
      </w:r>
    </w:p>
    <w:p>
      <w:pPr>
        <w:pStyle w:val="Normal"/>
        <w:rPr/>
      </w:pPr>
      <w:r>
        <w:rPr/>
        <w:t xml:space="preserve">Изобретено книгопечатание было в Германии в середине </w:t>
      </w:r>
      <w:r>
        <w:rPr>
          <w:lang w:val="en-US"/>
        </w:rPr>
        <w:t>XV</w:t>
      </w:r>
      <w:r>
        <w:rPr/>
        <w:t xml:space="preserve"> века Иоганном Гутенбергом, хотя предпосылки складывались еще за несколько веков до него. Он создал первое типографское оборудование, изобрел новый способ изготовления шрифта и сделал словолитную форму. Из твердого металла делались штампы (пунсоны), вырезанные в зеркальном изображении. Затем они вдавливались в мягкую и податливую медную пластину: получалась матрица, которая заливалась сплавом металлов. В состав сплава, разработанного Гутенбергом, входили олово, свинец, сурьма. Сущность этого способа изготовления букв состояла в том, что их можно было отливать в каком угодно количестве. В производстве книги это имеет существенное значение, если учесть, что для одной средней книжной страницы требуется примерно двести букв. Для оборудования типографии требовался уже не пресс, а печатный станок и наборная касса (наклонный деревянный ящик с ячейками). В них помещались буквы и знаки препинания. Иоганн Гутенберг построил такой печатный станок.</w:t>
      </w:r>
    </w:p>
    <w:p>
      <w:pPr>
        <w:pStyle w:val="Normal"/>
        <w:rPr/>
      </w:pPr>
      <w:r>
        <w:rPr/>
        <w:t xml:space="preserve">Книги, изданные до 1500 г., принято называть </w:t>
      </w:r>
      <w:bookmarkStart w:id="0" w:name="462"/>
      <w:bookmarkEnd w:id="0"/>
      <w:r>
        <w:rPr>
          <w:b/>
          <w:bCs/>
        </w:rPr>
        <w:t>инкунабулы</w:t>
      </w:r>
      <w:r>
        <w:rPr/>
        <w:t xml:space="preserve">, по-латыни - «в колыбели», то есть в колыбели книгопечатания. Европейские книги, напечатанные с 1500 по 1550 г. включительно, обычно именуются </w:t>
      </w:r>
      <w:bookmarkStart w:id="1" w:name="464"/>
      <w:bookmarkEnd w:id="1"/>
      <w:r>
        <w:rPr>
          <w:b/>
          <w:bCs/>
        </w:rPr>
        <w:t>палеотипы</w:t>
      </w:r>
      <w:r>
        <w:rPr/>
        <w:t xml:space="preserve">, то есть старинные издания. </w:t>
      </w:r>
    </w:p>
    <w:p>
      <w:pPr>
        <w:pStyle w:val="Normal"/>
        <w:rPr/>
      </w:pPr>
      <w:r>
        <w:rPr/>
        <w:t>К 1500 г. в Европе было издано более десяти миллионов экземпляров книг, в том числе и на славянском языке.</w:t>
      </w:r>
    </w:p>
    <w:p>
      <w:pPr>
        <w:pStyle w:val="Normal"/>
        <w:rPr/>
      </w:pPr>
      <w:r>
        <w:rPr/>
        <w:t xml:space="preserve">Эпоха инкунабул и палеотипов - это время совершенствования печатного мастерства. Начинается практика печатной иллюстрации в книге. Стали применять ксилографию - гравюру на дереве. Одна из первых иллюстрированных книг - С. Бранта «Корабль дураков» (Базель, 1494) - была украшена гравюрами Альбрехта Дюрера. В Италии была изобретена гравюра на меди, которая стала родоначальницей глубокой печати. Гравюру различной техники стали применять для печатания заставок, инициалов, иллюстраций и прочих украшений книги. Шрифт инкунабул по рисунку напоминал почерк рукописных книг (текстура, готический минускул). </w:t>
      </w:r>
    </w:p>
    <w:p>
      <w:pPr>
        <w:pStyle w:val="Normal"/>
        <w:rPr/>
      </w:pPr>
      <w:r>
        <w:rPr/>
        <w:t>Владелец типографии в Венеции, знатный и богатый человек, наладил выпуск книг, которые называют альдины. Его имя - Альд Мануций (1450-1515). Он поставил дело подготовки книг на научную основу. В типографии Альда художники, подражая античным образцам, придумали простой и красивый шрифт антиква. Начал применяться наклонный и беглый шрифт курсив. Именно Альды ввели в обычай выделять ту или иную мысль в тексте различными шрифтами.</w:t>
      </w:r>
    </w:p>
    <w:p>
      <w:pPr>
        <w:pStyle w:val="Normal"/>
        <w:rPr/>
      </w:pPr>
      <w:r>
        <w:rPr/>
        <w:t>Чтобы конкуренты не могли подделать его издания, Мануций рассылал каталоги с указанием цен, помещал на книгах издательскую марку. На ней был изображен дельфин, обвившийся вокруг якоря. Первые типографы зачастую выступали одновременно и издателями и торговцами.</w:t>
      </w:r>
    </w:p>
    <w:p>
      <w:pPr>
        <w:pStyle w:val="Normal"/>
        <w:rPr/>
      </w:pPr>
      <w:r>
        <w:rPr/>
        <w:t xml:space="preserve"> </w:t>
      </w:r>
      <w:r>
        <w:rPr/>
        <w:t>Инкунабулы были сравнительно недорогими. Один епископ в письме папе сообщает, что печатные книги раз в пять дешевле рукописных.</w:t>
      </w:r>
    </w:p>
    <w:p>
      <w:pPr>
        <w:pStyle w:val="Normal"/>
        <w:rPr/>
      </w:pPr>
      <w:r>
        <w:rPr/>
        <w:t xml:space="preserve">Феодальные монархи и папство всеми мерами старались подчинить себе развивающееся книгоиздательство. Еще в 1515 г. папа римский издал буллу (указ), в который вводил цензуру - политический и цензурный контроль всех готовящихся к печати книг. Периодически печатался (печатается и ныне) папский «Индекс» - список книг, запрещенных к изданию, распространению и чтению. Книги, попавшие в «Индекс», сжигались на кострах, а в 1546 г. в Париже был сожжен со своими книгами </w:t>
      </w:r>
      <w:bookmarkStart w:id="2" w:name="549"/>
      <w:bookmarkEnd w:id="2"/>
      <w:r>
        <w:rPr/>
        <w:t>печатник Этьен Доле. Типографию или книжную лавку разрешалось открывать тому, кто приобретет «королевскую привилегию» (лицензию). Книгоноши имели право торговать только календарями и картинками. Полицейские чиновники брали немалые штрафы и взятки. В Германии была учреждена целая комиссия инквизиторов для наблюдения за книжной торговлей.</w:t>
      </w:r>
    </w:p>
    <w:p>
      <w:pPr>
        <w:pStyle w:val="Normal"/>
        <w:rPr/>
      </w:pPr>
      <w:r>
        <w:rPr/>
        <w:t>К концу XVI столетия во многих европейских странах сложилась строгая иерархия в книгоиздании. Выделялись крупные, привилегированные издатели, издатели и типографы средней величины, и мелкие печатники. Между ними шла жесткая конкуренция. «Контрафакции» - пиратские издания - были далеко не редким явлением. Иногда борьба за право издания той или иной книги заканчивалась стычками. Формирующийся рынок в книжном деле диктовал свои законы, иногда даже жестокие.</w:t>
      </w:r>
    </w:p>
    <w:p>
      <w:pPr>
        <w:pStyle w:val="2"/>
        <w:rPr/>
      </w:pPr>
      <w:r>
        <w:rPr/>
        <w:t>Книгопечатание в XVII – XIX  столетиях</w:t>
      </w:r>
    </w:p>
    <w:p>
      <w:pPr>
        <w:pStyle w:val="Normal"/>
        <w:rPr/>
      </w:pPr>
      <w:r>
        <w:rPr/>
        <w:t>XVII век с его усилением политической борьбы, век надвигающихся революций и демократизации общества потребовал выпуска как можно большего количества, как можно более дешевых изданий.</w:t>
      </w:r>
    </w:p>
    <w:p>
      <w:pPr>
        <w:pStyle w:val="Normal"/>
        <w:rPr/>
      </w:pPr>
      <w:r>
        <w:rPr/>
        <w:t>Если в XVI веке основную массу книг составляли религиозные издания, рассчитанные на немногих образованных людей, тот в XVII веке поток политических книг, брошюр и листовок увеличился во много раз. XVI век был временем господства книг на латинском языке, а в XVII веке преобладают книги на народных языках - французском, немецком, итальянском, голландском, английском.</w:t>
      </w:r>
    </w:p>
    <w:p>
      <w:pPr>
        <w:pStyle w:val="Normal"/>
        <w:rPr/>
      </w:pPr>
      <w:r>
        <w:rPr/>
        <w:t>XVIII век - время торжества идей буржуазно-демократических революций, победы капиталистических отношений в социальной и экономической сферах жизни стран Европы и Северной Америки. Непременным условием общественного развития стали свобода информации, доступность образования для всех, в том числе и для широких масс потребителей. Эпоха требовала опережающего развития науки, техники, практических занятий. Для реализации этих исторических условий была необходима книга технологически совершенная, универсальная по содержанию, свободная по направлению. Отрасли деятельности, непосредственно связанные с книгой, в частности книгоиздание, книгопроизводство, книгораспространение, играют все более решающую роль в истории человечества.</w:t>
      </w:r>
    </w:p>
    <w:p>
      <w:pPr>
        <w:pStyle w:val="Normal"/>
        <w:rPr/>
      </w:pPr>
      <w:r>
        <w:rPr/>
        <w:t>В начале XVIII века на книжном рынке господствовали аристократические книги,  в моде была легкомысленная чувственность, пристрастие к разнообразным «красивостям», вычурности, манерности. В оформлении этих изданий преобладал стиль рококо. Издатели любили выпускать книги миниатюрные, причудливо обрезанные в виде овала, цветка, сердца и т.д. Все это были книги эротического или сентиментального содержания.  Роскошь издания и крошечные тиражи делали эти книги очень дорогими.</w:t>
      </w:r>
    </w:p>
    <w:p>
      <w:pPr>
        <w:pStyle w:val="Normal"/>
        <w:rPr/>
      </w:pPr>
      <w:r>
        <w:rPr/>
        <w:t>В XVIII веке появились альманахи - небольшие сборники карманного формата, содержавшие различные сообщения, статьи, очерки, стихотворения. Были альманахи, состоявшие из галантных анекдотов и новелл для чтения в модных салонах, но были и сборники революционных статей. Постепенно некоторые альманахи стали выходить в свет периодически и превратились в то что мы называем журнал (magazine).</w:t>
      </w:r>
    </w:p>
    <w:p>
      <w:pPr>
        <w:pStyle w:val="Normal"/>
        <w:rPr/>
      </w:pPr>
      <w:r>
        <w:rPr/>
        <w:t>Большую роль в развитии книжности эпохи Просвещения сыграли энциклопедии. Энциклопедия означает систематизированный свод знаний. Тип энциклопедических изданий оказался очень популярным в условиях Просвещения. Первое издание под этим названием известно с 1620 г. (Нидерланды). Наибольший успех имело издание Дидро и Д`Аламбера, предпринимавшиеся в 1751-1780 гг. под названием «Энциклопедия, или Толковый словарь наук, искусств и ремесел». Энциклопедии получили распространение во всех странах. В 1772 г. начала выходить Британская энциклопедия в Лондоне, а с начала XIX столетия энциклопедии выходят в Германии, Испании, России.</w:t>
      </w:r>
    </w:p>
    <w:p>
      <w:pPr>
        <w:pStyle w:val="Normal"/>
        <w:rPr/>
      </w:pPr>
      <w:r>
        <w:rPr/>
        <w:t>Капиталистическое книгоиздание в XIX веке было решительным шагом в движении вперед по сравнению с феодально-абсолютистскими порядками предыдущей эпохи. В первую очередь надо отметить прогресс в области технического перевооружения книгопечатания. Речь идет о введении механических двигателей в основные процессы производства книг. Из истории техники широко известны имена Дж. Уатта, Дж. Стефенсона, Дж. Фультона и многих других, буквально подвижников парового двигателя, в корне изменившего всю производственную обстановку XIX века, а за этим и весь облик жизни человечества.</w:t>
      </w:r>
    </w:p>
    <w:p>
      <w:pPr>
        <w:pStyle w:val="Normal"/>
        <w:rPr/>
      </w:pPr>
      <w:r>
        <w:rPr/>
        <w:t>Книготорговец Фридрих Кениг и математик Андрей Бауэр в 1811 г. в Лондоне построили первую в мире скоропечатную машину, связанную с паровым двигателем. Технически идея ее заключалась в том, что вместо прежнего пресса, движущегося вверх-вниз, как в станке Гутенберга, талер-плита, на которой устанавливается печатная форма (готовый набор, клише), двигался вперед-назад (возвратно-поступательно). Были одновременно изобретены и валики, наносящие краску, и большой механический цилиндр, прижимающий к форме лист бумаги. Станок Кенига и Бауэра представлял собой технически совершенное для того времени сооружение, предельно исключившее ручной труд и колоссально повысившее производительность труда (3-5 тыс. листов-оттисков в час). Характерно, что с некоторыми усовершенствованиями (самонаклад листа, автоматическая подача краски, электрический мотор) эта машина работает и в современных типографиях. Впервые была пущена в ход в 1814 году для печатания газеты «Таймс».</w:t>
      </w:r>
    </w:p>
    <w:p>
      <w:pPr>
        <w:pStyle w:val="Normal"/>
        <w:rPr/>
      </w:pPr>
      <w:r>
        <w:rPr/>
        <w:t>Однако для газет и  коммерческих книжных изданий этого было недостаточно. Поиски новых технических идей тиснения привели к мысли о ротаторе - передатчике печатающего устройства не по линии вверх-вниз или вперед-назад, а по кругу, непрерывно. Внедрение вращательного механизма явилось следующим шагом на пути прогресса. Новая машина была сконструирована англичанами А. Эплгейтом и Р. Хоэ в 1846-1848 гг. и названа ротационной. Она давала 12000 оттисков в час. Специально для этой машины стали применять бумагу не в нарезанных листах, а в виде непрерывно наматываемого рулона. На этих машинах печатали с наборной формы, и отдельные литеры быстро изнашивались. Это было существенным недостатком ротационных машин. Кроме того, машина была громоздка, неуклюжа и не совсем удобна в эксплуатации. Для того, чтобы разместить ее в здании типографии, сломали перекрытия, а рабочие назвали ее «Мамонт». Эти недостатки стали особенно заметны с появлением более экономичных рулонных машин, которые постепенно почти полностью вытеснили из газетного производства листовые машины.</w:t>
      </w:r>
    </w:p>
    <w:p>
      <w:pPr>
        <w:pStyle w:val="Normal"/>
        <w:rPr/>
      </w:pPr>
      <w:r>
        <w:rPr/>
        <w:t>Другой важнейшей проблемой, которая решалась в ходе технической революции в книгопечатании XIX века, было усовершенствование печатного воспроизведения изображений (иллюстраций). Здесь история начинается с репродукционной торцовой гравюры на дереве, изобретенной англичанином Томасом Бьюиком в 1790 г. для иллюстрирования собственного сочинения «Общая история четвероногих»</w:t>
      </w:r>
    </w:p>
    <w:p>
      <w:pPr>
        <w:pStyle w:val="Normal"/>
        <w:rPr/>
      </w:pPr>
      <w:r>
        <w:rPr/>
        <w:t>Преимущество техники торцовой гравюры перед обычной ксилографией заключается в том, что распиленная поперек древесных слоев пластина менее изнашивается при типографском тиснении, а производительность растет. В XIX веке торцовая гравюра на дереве была основной техникой изготовления иллюстраций для книги.</w:t>
      </w:r>
    </w:p>
    <w:p>
      <w:pPr>
        <w:pStyle w:val="Normal"/>
        <w:rPr/>
      </w:pPr>
      <w:r>
        <w:rPr/>
        <w:t>В те же годы рождается технология плоской печати для производства в первую очередь иллюстраций - литография. Владелец небольшой нотопечатни в г. Мюнхене Алоиз Зенефельдер экспериментируя, в 1799 г. запатентовал печатание с гладкой поверхности пористого камня, где предварительно специальной, жирной краской наносился сделанный от руки рисунок. Литография также пережила необыкновенный успех. Соединяясь с другими формами печатания, она дала ряд продуктивных технологий (например, хромолитографию - многоцветную печать). Вслед за торцовой гравюрой она господствовала в книгопроизводстве XIX века. Особо продуктивной считалась гравюра на стали, поскольку меньше изнашивалась при тиснении. Для двухцветной печати использовался способ маскировки, когда на одном листе текст печатался дважды, с разных для каждого цвета печатных форм.</w:t>
      </w:r>
    </w:p>
    <w:p>
      <w:pPr>
        <w:pStyle w:val="Normal"/>
        <w:rPr/>
      </w:pPr>
      <w:r>
        <w:rPr/>
        <w:t>Могучий импульс в дальнейшем развитии книгопроизводства дало изобретение фотографии. В 1839 г. француз Л. Ж. М. Дагер предложил способ получения фотоизображений, названный им дагерротипией. Этот способ был усовершенствован Ж. Н. Ньепсом и получил название фотоцинкография. Применяется он и в современной полиграфии. В 80-е годы американский изобретатель Отмар Мергенталлер предложил практичный и сравнительно простой агрегат, который он назвал линотип, то есть строкоотливную машину, соединяющую в себе операции набора матричных форм для каждой литеры с помощью клавиатуры выключки набираемых строк, наконец, отливки набранного текста. В последние годы XIX века была изобретена офсетная ротационная печать. «Офсет» - слово английского происхождения, оно означает «перенос» и в буквальном смысле переводится как «печать с переносом» или «непрямая печать». Офсетная ротационная печать через промежуточные валики переносит краску, что препятствует истиранию печатных форм.</w:t>
      </w:r>
    </w:p>
    <w:p>
      <w:pPr>
        <w:pStyle w:val="Normal"/>
        <w:rPr/>
      </w:pPr>
      <w:r>
        <w:rPr/>
        <w:t>Основным итогом технической революции в книгопечатании явилось то. Что было положено начало полиграфии как особому роду деятельности человека в процессе создания книг.</w:t>
      </w:r>
    </w:p>
    <w:p>
      <w:pPr>
        <w:pStyle w:val="2"/>
        <w:rPr/>
      </w:pPr>
      <w:r>
        <w:rPr/>
        <w:t xml:space="preserve">Типы книг </w:t>
      </w:r>
      <w:r>
        <w:rPr>
          <w:lang w:val="en-US"/>
        </w:rPr>
        <w:t>XIX</w:t>
      </w:r>
      <w:r>
        <w:rPr/>
        <w:t xml:space="preserve"> века</w:t>
      </w:r>
    </w:p>
    <w:p>
      <w:pPr>
        <w:pStyle w:val="Normal"/>
        <w:rPr/>
      </w:pPr>
      <w:r>
        <w:rPr/>
        <w:t>Книги XIX века разделялись на две категории: книги роскошные для состоятельных покупателей и книги дешевые, невзрачно оформленные для широких масс. Роскошные дорогие издания печатались на «слоновой» бумаге с золоченым обрезом, с многоцветными литографиями и гравюрами. Они особенно славились своими переплетами с обильным тиснением. Кожаный переплет уступил место переплету-картонажу. Для этого были изобретены специальные синтетические материалы: коленкор, дерматин, ледерин.</w:t>
      </w:r>
    </w:p>
    <w:p>
      <w:pPr>
        <w:pStyle w:val="Normal"/>
        <w:rPr/>
      </w:pPr>
      <w:r>
        <w:rPr/>
        <w:t>Дорогая книга выпускалась нарочито малыми тиражами, о чем широковещательно сообщалось в рекламе. Для привлечения библиофилов на каждом экземпляре ставился порядковый номер. После отпечатывания тиража набор рассыпался, так как покупатель должен был быть уверен, что приобрел библиографическую редкость. С этой же целью на титульном листе указывалось, что книга больше издаваться не будет.</w:t>
      </w:r>
    </w:p>
    <w:p>
      <w:pPr>
        <w:pStyle w:val="Normal"/>
        <w:rPr/>
      </w:pPr>
      <w:r>
        <w:rPr/>
        <w:t>Массовые издания печатались «коммерческими» тиражами (до 150 тысяч экземпляров) на газетной бумаге, в бумажных обложках «цвета сливочного масла». В спешке изготовленные, а скорее опять же ради рекламы, «прибыльные» издания поступали в продажу неразрезанными. Нередко одна и та же книга печаталась одновременно в двух видах: в роскошном издании для богатых библиофилов и выпусками в виде брошюр для массового покупателя.</w:t>
      </w:r>
    </w:p>
    <w:p>
      <w:pPr>
        <w:pStyle w:val="Normal"/>
        <w:rPr/>
      </w:pPr>
      <w:r>
        <w:rPr/>
        <w:t>К изданию роскошных книг, журналов, альманахов, даже серийных покетбуков все шире привлекались художники, к чему располагало и непрерывное совершенствование технологии иллюстрирования. Выдающиеся мастера - Э. Делакруа, О. Домье.</w:t>
      </w:r>
    </w:p>
    <w:p>
      <w:pPr>
        <w:pStyle w:val="Normal"/>
        <w:rPr/>
      </w:pPr>
      <w:r>
        <w:rPr/>
        <w:t>Особенно высокого мастерства в этом направлении достигли иллюстраторы классических произведений мировой литературы - Шекспира, Байрона, Гете,  Диккенса, Сервантеса и др.  В XIX веке уже почти не встречается издатель-гуманист, под угрозой расправы и разорения печатающий книги авторов, в чьи идеи он свято верит, или книготорговец-просветитель, переправлявший через границу запрещенные брошюры и рискующий попасть на эшафот. Им на смену пришел основательный коммерческий деятель «толстосум», не брезгующий подчас и перепечаткой и искажением текста, делающий на книге деньги.</w:t>
      </w:r>
    </w:p>
    <w:p>
      <w:pPr>
        <w:pStyle w:val="2"/>
        <w:rPr/>
      </w:pPr>
      <w:r>
        <w:rPr/>
        <w:t>Современная книга</w:t>
      </w:r>
    </w:p>
    <w:p>
      <w:pPr>
        <w:pStyle w:val="Normal"/>
        <w:rPr/>
      </w:pPr>
      <w:r>
        <w:rPr/>
        <w:t>С началом XX века непрерывный процесс развития книгоиздательства и книгораспространения, несмотря на кризисы, вызванные революционными потрясениями и войнами, вступает в эру, когда социальное и экономические могущество капитализма становится всеобъемлющим и непреодолимым.</w:t>
      </w:r>
    </w:p>
    <w:p>
      <w:pPr>
        <w:pStyle w:val="Normal"/>
        <w:rPr/>
      </w:pPr>
      <w:r>
        <w:rPr/>
        <w:t xml:space="preserve">Начало XX века отмечено крайней неравномерностью экономического, социального, культурного состояния народов и государств. В конце XX столетия слабо развитые страны по существу исчезли с карты планеты. Это влекло за собой не просто распространение грамотности, а достижение всеми нациями, каждым гражданином в отдельности достаточно высокого уровня образованности. За этим следует создание общедоступной печати, книгоиздания. </w:t>
      </w:r>
    </w:p>
    <w:p>
      <w:pPr>
        <w:pStyle w:val="Normal"/>
        <w:rPr/>
      </w:pPr>
      <w:r>
        <w:rPr/>
        <w:t>Прогресс науки, техники, промышленности, культуры, быта всех народов привел к созданию эффективных средств общения и связи. Открылись возможности для развития книги как древнейшего и привычного всем инструмента коммуникации. Однако общий прогресс способствовал быстрому расцвету других средств информации. Современные масс-медиа пользуются предпочтением новых потребителей. Тем самым они стоят вне конкуренции.</w:t>
      </w:r>
    </w:p>
    <w:p>
      <w:pPr>
        <w:pStyle w:val="Normal"/>
        <w:rPr/>
      </w:pPr>
      <w:r>
        <w:rPr/>
        <w:t>В 60-70 годах нашего столетия в капиталистических странах произошла модернизация полиграфического производства, обеспечившая большой рост производственных возможностей. В печать активно внедрялась электронная, лазерная техника, физико-техническая технология, что позволило существенно рационализировать редакционно-издательский процесс, улучшить поток книжной продукции, каналы книгораспространения. В процессе модернизации производства большие возможности дает компьютер. Внедрение компьютерной техники ведет к созданию единых автоматизированных систем управления книгопроизводством. Сфера «компьютерного обслуживания» книгоиздательского дела берет на себя функции хранения в электронной памяти программ полиграфического изготовления книги взамен матриц и стереотипов и передачи этих программ по заказам издателей.</w:t>
      </w:r>
    </w:p>
    <w:p>
      <w:pPr>
        <w:pStyle w:val="Normal"/>
        <w:rPr/>
      </w:pPr>
      <w:r>
        <w:rPr/>
        <w:t>Издательские фирмы развитых стран расходуют немалые деньги на внедрение новых достижений науки и техники в книгопроизводство, что обеспечивает повышенный динамизм, более высокую конкурентоспособность и командное положение в отрасли.</w:t>
      </w:r>
    </w:p>
    <w:p>
      <w:pPr>
        <w:pStyle w:val="Normal"/>
        <w:rPr/>
      </w:pPr>
      <w:r>
        <w:rPr/>
        <w:t>Особый успех, начиная с середины XX века, пришелся на книги в мягких обложках - пейпербеки. На их долю приходится более 30 процентов оборота на рынке промышленно развитых стран. Долгое время они считались наиболее перспективным видом изданий. Успех объясняют тем, что массовый потребитель предпочитает покупать пейпербеки потому, что они в среднем в полтора раза дешевле книг в переплетах, а также потому, что их издают сериями или выпусками привычного стандарта.</w:t>
      </w:r>
    </w:p>
    <w:p>
      <w:pPr>
        <w:pStyle w:val="Normal"/>
        <w:rPr/>
      </w:pPr>
      <w:r>
        <w:rPr/>
        <w:t xml:space="preserve">Значительную роль  на Западе играют всевозможные адаптированные издания, приспособленные к образу жизни делового человека. Завоевали успех на рынке издания, рассчитанные на потребление не путем чтения, а путем просмотра. Это, например, так называемые дайджесты - книги-сокращения. Так, «Анна Каренина» может быть сокращена до восьми страниц текста. </w:t>
      </w:r>
    </w:p>
    <w:p>
      <w:pPr>
        <w:pStyle w:val="Normal"/>
        <w:rPr/>
      </w:pPr>
      <w:r>
        <w:rPr/>
        <w:t>Наконец, покетбуки, где все настолько подчинено принципу стандартности, что даже объем произведения классика может быть «подогнан» под серию.</w:t>
      </w:r>
    </w:p>
    <w:p>
      <w:pPr>
        <w:pStyle w:val="Normal"/>
        <w:rPr/>
      </w:pPr>
      <w:r>
        <w:rPr/>
        <w:t>Здесь не лишено значения то обстоятельство, что современному книгоиздателю приходится выдерживать жестокую конкуренцию с новейшими средствами мультимедиа, где все подчинено стандарту формы (дискеты, кассеты). Книжная продукция вынуждена следовать этим же путем.</w:t>
      </w:r>
    </w:p>
    <w:p>
      <w:pPr>
        <w:pStyle w:val="Normal"/>
        <w:rPr/>
      </w:pPr>
      <w:r>
        <w:rPr/>
        <w:t>Бестселлер в переводе означает «наиболее продающийся», то есть лидирующий по количеству продаж. Бестселлеры существовали всегда. В истории книги, несомненно, бестселлером является Библия, или, скажем, бессмертный роман Сервантеса «Дон Кихот». Но истинный век бестселлера наступил в эпоху многомиллионных тиражей, когда за успех книги стал бороться сам издатель. К такой книге предъявляется основное рыночное требование: она должна поразить читателя.</w:t>
      </w:r>
    </w:p>
    <w:p>
      <w:pPr>
        <w:pStyle w:val="Normal"/>
        <w:rPr/>
      </w:pPr>
      <w:r>
        <w:rPr/>
        <w:t>Первым бестселлером нашего времени называют известный роман Э.М. Ремарка «На западном фронте без перемен», вышедший в 1929 г. Роман потряс читателей правдой о войне. Он выдержал подряд 180 изданий и переводов.</w:t>
      </w:r>
    </w:p>
    <w:p>
      <w:pPr>
        <w:pStyle w:val="2"/>
        <w:rPr/>
      </w:pPr>
      <w:r>
        <w:rPr/>
      </w:r>
    </w:p>
    <w:p>
      <w:pPr>
        <w:pStyle w:val="2"/>
        <w:rPr/>
      </w:pPr>
      <w:r>
        <w:rPr/>
        <w:t>Заключение</w:t>
      </w:r>
    </w:p>
    <w:p>
      <w:pPr>
        <w:pStyle w:val="Normal"/>
        <w:rPr/>
      </w:pPr>
      <w:r>
        <w:rPr/>
        <w:t xml:space="preserve">Для разных эпох и разных стилей тот или иной вид литературы являлся определяющим.  Книга отражала настроения эпохи. Искусство книги развивалось во взаимосвязи с экономической, политической, социальной структурой общества. Все эти факторы, однако, не будучи сами по себе художественными входят в искусство книги как заданные условия, подлежащие художественному осмыслению и выражению. История книжного искусства включает в себя сферу производства со всеми возможностями и особенностями каждого этапа ее исторического развития – от высокого ремесла неторопливого средневекового переписчика до последних чудес современной полиграфии. Такой анализ также должен учесть  и определенные условия общественного бытия и назначения книги. Ведь в зависимости от того, включалась ли она в ряд предметов богослужебных или деловых, предназначалась для целей нравственно поучительных или же научных занятий, претендовала на возбуждение высоких эстетических переживаний или только на развлечение, самым решительным образом изменялись ее облик и структура, ритм и пространственный строй. </w:t>
      </w:r>
    </w:p>
    <w:p>
      <w:pPr>
        <w:pStyle w:val="Normal"/>
        <w:rPr/>
      </w:pPr>
      <w:r>
        <w:rPr/>
      </w:r>
    </w:p>
    <w:p>
      <w:pPr>
        <w:pStyle w:val="2"/>
        <w:rPr/>
      </w:pPr>
      <w:r>
        <w:rPr/>
      </w:r>
    </w:p>
    <w:p>
      <w:pPr>
        <w:pStyle w:val="2"/>
        <w:rPr/>
      </w:pPr>
      <w:r>
        <w:rPr/>
        <w:t>Литература</w:t>
      </w:r>
    </w:p>
    <w:p>
      <w:pPr>
        <w:pStyle w:val="Normal"/>
        <w:rPr/>
      </w:pPr>
      <w:r>
        <w:rPr/>
        <w:t xml:space="preserve">Баренбаум И.Е. История книги </w:t>
      </w:r>
    </w:p>
    <w:p>
      <w:pPr>
        <w:pStyle w:val="Normal"/>
        <w:rPr/>
      </w:pPr>
      <w:r>
        <w:rPr/>
        <w:t>Герчук Ю.Я. История графики и искусства книги – М. 2000.</w:t>
      </w:r>
    </w:p>
    <w:p>
      <w:pPr>
        <w:pStyle w:val="Normal"/>
        <w:rPr/>
      </w:pPr>
      <w:r>
        <w:rPr/>
        <w:t>Гончаров А.Д. Художник и книга – М. 1964.</w:t>
      </w:r>
    </w:p>
    <w:p>
      <w:pPr>
        <w:pStyle w:val="Normal"/>
        <w:rPr/>
      </w:pPr>
      <w:r>
        <w:rPr/>
        <w:t xml:space="preserve">История книги /Под ред. Гаварова А.А., Куприянова  Т.Г. </w:t>
      </w:r>
    </w:p>
    <w:p>
      <w:pPr>
        <w:pStyle w:val="Normal"/>
        <w:rPr/>
      </w:pPr>
      <w:r>
        <w:rPr/>
        <w:t xml:space="preserve">Сидоров А.А. Искусство книги – М. 1979. </w:t>
      </w:r>
    </w:p>
    <w:sectPr>
      <w:headerReference w:type="default" r:id="rId2"/>
      <w:headerReference w:type="first" r:id="rId3"/>
      <w:type w:val="nextPage"/>
      <w:pgSz w:w="11906" w:h="16838"/>
      <w:pgMar w:left="1701"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Impact">
    <w:charset w:val="00"/>
    <w:family w:val="swiss"/>
    <w:pitch w:val="variable"/>
  </w:font>
  <w:font w:name="TatianaCTT">
    <w:charset w:val="00"/>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Verdana" w:hAnsi="Verdana" w:cs="Verdana"/>
      <w:color w:val="000000"/>
      <w:kern w:val="2"/>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Arial"/>
      <w:color w:val="333333"/>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style>
  <w:style w:type="paragraph" w:styleId="Style13">
    <w:name w:val="заголовок"/>
    <w:basedOn w:val="Normal"/>
    <w:qFormat/>
    <w:pPr>
      <w:spacing w:lineRule="auto" w:line="360"/>
      <w:jc w:val="both"/>
    </w:pPr>
    <w:rPr>
      <w:rFonts w:ascii="Impact" w:hAnsi="Impact" w:cs="Impact"/>
      <w:sz w:val="32"/>
    </w:rPr>
  </w:style>
  <w:style w:type="paragraph" w:styleId="Web">
    <w:name w:val="Обычный (Web)"/>
    <w:basedOn w:val="Normal"/>
    <w:qFormat/>
    <w:pPr>
      <w:spacing w:lineRule="auto" w:line="240" w:before="280" w:after="280"/>
      <w:jc w:val="left"/>
    </w:pPr>
    <w:rPr/>
  </w:style>
  <w:style w:type="paragraph" w:styleId="2">
    <w:name w:val="Стиль2"/>
    <w:basedOn w:val="TextBody"/>
    <w:qFormat/>
    <w:pPr>
      <w:jc w:val="left"/>
    </w:pPr>
    <w:rPr>
      <w:rFonts w:ascii="TatianaCTT" w:hAnsi="TatianaCTT" w:cs="TatianaCTT"/>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6:03:00Z</dcterms:created>
  <dc:creator>степан</dc:creator>
  <dc:description/>
  <dc:language>en-US</dc:language>
  <cp:lastModifiedBy>степан</cp:lastModifiedBy>
  <cp:lastPrinted>2002-11-15T12:40:00Z</cp:lastPrinted>
  <dcterms:modified xsi:type="dcterms:W3CDTF">2002-11-15T09:57:00Z</dcterms:modified>
  <cp:revision>76</cp:revision>
  <dc:subject/>
  <dc:title>Московский Экстерный Гуманитарный Университет</dc:title>
</cp:coreProperties>
</file>