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267"/>
        <w:gridCol w:w="2934"/>
        <w:gridCol w:w="6"/>
        <w:gridCol w:w="2888"/>
      </w:tblGrid>
      <w:tr>
        <w:trPr/>
        <w:tc>
          <w:tcPr>
            <w:tcW w:w="41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399030" cy="191897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647190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9.7pt;mso-position-vertical-relative:text;margin-left:17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048635" cy="1876425"/>
                  <wp:effectExtent l="0" t="0" r="0" b="0"/>
                  <wp:docPr id="3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1652905</wp:posOffset>
                      </wp:positionV>
                      <wp:extent cx="228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0.15pt;mso-position-vertical-relative:text;margin-left:22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0" w:hRule="atLeast"/>
        </w:trPr>
        <w:tc>
          <w:tcPr>
            <w:tcW w:w="4180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516505" cy="1861185"/>
                  <wp:effectExtent l="0" t="0" r="0" b="0"/>
                  <wp:docPr id="5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887855</wp:posOffset>
                      </wp:positionV>
                      <wp:extent cx="2286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8.65pt;mso-position-vertical-relative:text;margin-left:1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080770" cy="1022350"/>
                  <wp:effectExtent l="0" t="0" r="0" b="0"/>
                  <wp:docPr id="7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696595</wp:posOffset>
                      </wp:positionV>
                      <wp:extent cx="2286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4.85pt;mso-position-vertical-relative:text;margin-left:10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4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569720" cy="23025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2068195</wp:posOffset>
                      </wp:positionV>
                      <wp:extent cx="2286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2.85pt;mso-position-vertical-relative:text;margin-left:10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15" w:hRule="atLeast"/>
        </w:trPr>
        <w:tc>
          <w:tcPr>
            <w:tcW w:w="4180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jc w:val="center"/>
              <w:rPr>
                <w:sz w:val="20"/>
                <w:lang w:val="lt-LT" w:eastAsia="en-US"/>
              </w:rPr>
            </w:pPr>
            <w:r>
              <w:rPr>
                <w:sz w:val="20"/>
                <w:lang w:val="lt-LT" w:eastAsia="en-US"/>
              </w:rPr>
              <w:drawing>
                <wp:inline distT="0" distB="0" distL="0" distR="0">
                  <wp:extent cx="1304290" cy="138684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042035</wp:posOffset>
                      </wp:positionV>
                      <wp:extent cx="2286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2.05pt;mso-position-vertical-relative:text;margin-left:11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4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lt-LT" w:eastAsia="en-US"/>
              </w:rPr>
            </w:pPr>
            <w:r>
              <w:rPr>
                <w:sz w:val="20"/>
                <w:lang w:val="lt-LT" w:eastAsia="en-US"/>
              </w:rPr>
            </w:r>
          </w:p>
        </w:tc>
      </w:tr>
      <w:tr>
        <w:trPr>
          <w:trHeight w:val="1620" w:hRule="atLeast"/>
        </w:trPr>
        <w:tc>
          <w:tcPr>
            <w:tcW w:w="4180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056130" cy="1951990"/>
                  <wp:effectExtent l="0" t="0" r="0" b="0"/>
                  <wp:docPr id="13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670685</wp:posOffset>
                      </wp:positionV>
                      <wp:extent cx="228600" cy="228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lang w:val="lt-LT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1.55pt;mso-position-vertical-relative:text;margin-left:18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386205" cy="96012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95655</wp:posOffset>
                      </wp:positionV>
                      <wp:extent cx="2286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2.65pt;mso-position-vertical-relative:text;margin-left:12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596390" cy="80391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795655</wp:posOffset>
                      </wp:positionV>
                      <wp:extent cx="2286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2.65pt;mso-position-vertical-relative:text;margin-left:10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5" w:hRule="atLeast"/>
        </w:trPr>
        <w:tc>
          <w:tcPr>
            <w:tcW w:w="4180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lang w:val="lt-LT"/>
              </w:rPr>
              <w:drawing>
                <wp:inline distT="0" distB="0" distL="0" distR="0">
                  <wp:extent cx="1666240" cy="1024890"/>
                  <wp:effectExtent l="0" t="0" r="0" b="0"/>
                  <wp:docPr id="19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84860</wp:posOffset>
                      </wp:positionV>
                      <wp:extent cx="2286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1.8pt;mso-position-vertical-relative:text;margin-left:12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31315" cy="82740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786130</wp:posOffset>
                      </wp:positionV>
                      <wp:extent cx="2286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1.9pt;mso-position-vertical-relative:text;margin-left:10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892175" cy="2398395"/>
                  <wp:effectExtent l="0" t="0" r="0" b="0"/>
                  <wp:docPr id="23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08835</wp:posOffset>
                      </wp:positionV>
                      <wp:extent cx="2286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05pt;mso-position-vertical-relative:text;margin-left:6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301750" cy="2340610"/>
                  <wp:effectExtent l="0" t="0" r="0" b="0"/>
                  <wp:docPr id="25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110105</wp:posOffset>
                      </wp:positionV>
                      <wp:extent cx="2286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15pt;mso-position-vertical-relative:text;margin-left:8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181100" cy="2343150"/>
                  <wp:effectExtent l="0" t="0" r="0" b="0"/>
                  <wp:docPr id="2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2110740</wp:posOffset>
                      </wp:positionV>
                      <wp:extent cx="2286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2pt;mso-position-vertical-relative:text;margin-left:7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628140" cy="2341880"/>
                  <wp:effectExtent l="0" t="0" r="0" b="0"/>
                  <wp:docPr id="29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111375</wp:posOffset>
                      </wp:positionV>
                      <wp:extent cx="22860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>4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25pt;mso-position-vertical-relative:text;margin-left:10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4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"/>
        <w:gridCol w:w="4772"/>
      </w:tblGrid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630170" cy="1832610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47190</wp:posOffset>
                      </wp:positionV>
                      <wp:extent cx="2286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9.7pt;mso-position-vertical-relative:text;margin-left:19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719705" cy="1863090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647190</wp:posOffset>
                      </wp:positionV>
                      <wp:extent cx="2286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9.7pt;mso-position-vertical-relative:text;margin-left:20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742565" cy="2185670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835150</wp:posOffset>
                      </wp:positionV>
                      <wp:extent cx="2286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4.5pt;mso-position-vertical-relative:text;margin-left:19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606040" cy="194818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835150</wp:posOffset>
                      </wp:positionV>
                      <wp:extent cx="2286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4.5pt;mso-position-vertical-relative:text;margin-left:20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623820" cy="19792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99895</wp:posOffset>
                      </wp:positionV>
                      <wp:extent cx="2286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3.85pt;mso-position-vertical-relative:text;margin-left:19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499995" cy="198310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1699895</wp:posOffset>
                      </wp:positionV>
                      <wp:extent cx="22860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3.85pt;mso-position-vertical-relative:text;margin-left:2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857500" cy="1205865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196340</wp:posOffset>
                      </wp:positionV>
                      <wp:extent cx="22860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4.2pt;mso-position-vertical-relative:text;margin-left:20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bookmarkStart w:id="0" w:name="_1036764172"/>
            <w:bookmarkEnd w:id="0"/>
            <w:r>
              <w:rPr>
                <w:sz w:val="20"/>
                <w:lang w:val="en-US" w:eastAsia="en-US"/>
              </w:rPr>
              <w:object w:dxaOrig="4561" w:dyaOrig="310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6.1pt;height:113.95pt" filled="f" o:ole="">
                  <v:imagedata r:id="rId25" o:title=""/>
                </v:shape>
                <o:OLEObject Type="Embed" ProgID="" ShapeID="ole_rId24" DrawAspect="Content" ObjectID="_42204700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196340</wp:posOffset>
                      </wp:positionV>
                      <wp:extent cx="22860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8pt;height:18pt;mso-wrap-distance-left:9.05pt;mso-wrap-distance-right:9.05pt;mso-wrap-distance-top:0pt;mso-wrap-distance-bottom:0pt;margin-top:94.2pt;mso-position-vertical-relative:text;margin-left:20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20" w:hRule="atLeast"/>
        </w:trPr>
        <w:tc>
          <w:tcPr>
            <w:tcW w:w="47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08" w:hanging="0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331085" cy="906145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770890</wp:posOffset>
                      </wp:positionV>
                      <wp:extent cx="228600" cy="2286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0.7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305050" cy="1038225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776605</wp:posOffset>
                      </wp:positionV>
                      <wp:extent cx="228600" cy="2286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1.15pt;mso-position-vertical-relative:text;margin-left:20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8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 xml:space="preserve">Priedas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3.wmf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5:48:00Z</dcterms:created>
  <dc:creator>MilAND</dc:creator>
  <dc:description/>
  <dc:language>en-US</dc:language>
  <cp:lastModifiedBy>MilAND</cp:lastModifiedBy>
  <dcterms:modified xsi:type="dcterms:W3CDTF">2000-11-26T16:30:00Z</dcterms:modified>
  <cp:revision>4</cp:revision>
  <dc:subject/>
  <dc:title> </dc:title>
</cp:coreProperties>
</file>