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  <w:t>ПЛАН РЕФЕРАТ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Введение: из истории культуры……………..………………….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Общество и культура: внешние и внутренние факторы………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Человек и культура - внутренняя и внешняя…………………..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 Заключение……………………………………………………...1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5. Список использованной литературы…………………………..13</w:t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  <w:t>ВВЕДЕНИЕ: из истории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протяжении всей истории развития философской мысли культ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 в  том  или ином аспекте являлась предметом изучения различны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слителями, литераторами,  историками.   Первоначальное   понят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ы, существовавшее  в  древних  цивилизациях  Китая (понят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жень") и Индии (понятие "дхарма"), означало прежде всего  целенап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вленное воздействие человека на окружающую его природу. Включ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о также и воспитание и обучение самого человека.  Философы дре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й Греции видели в "пайдейе",  т.е.  "воспитанности", которую о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итали синонимом культуры, главное свое отличие от "некультурных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варов. Эпоха Рима, особенно в поздний ее период, органично вп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в философские взгляды древнегреческих мыслителей,  породила св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ление о культуре, которое более близко к понятию цивили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. Культура стала ассоциироваться с  признаками  личного  сов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нства. В эпоху средневековья засилье теологии и схоластики в Е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пе не позволяло ставить проблему изучения культуры, как важнейш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 качественного  и органичного признака человеческого бытия.  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цесс создания культурных ценностей и всей деятельности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иком отдавался в удел бога.  Процесс творческого подъема иног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ождествлялся то с проявлением божьей милости,  то с кознями  д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ола. Подлинное  возрождение интереса к изучению и познанию ку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ы возобновилось лишь в эпоху Просвещения.  Именно в этот пери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 совершенством  культуры стали понимать соответствие гуманист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ому идеалу человека, а в дальнейшем - идеалу просвет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зарождавшейся  буржуазной  философии характерно поним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 культурой различных форм духовного и политического  самораз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я общества и человека,  проявляющихся в движении науки,  искус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а, морали,  религии  и  государственном  правлении.  Французск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ветители XVIII века (Вольтер, Тюрго, Кондорсе) понимали сод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ние культурно-исторического процесса как развитие  человече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ума. Цель  этого  процесса,  по  их мнению,  сделать всех люд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астливыми, живущими в согласии с запросами и потребностями сво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естественной" природы. Однако уже в то время зародилось философ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е направление "критики культуры".  Последователи этого направ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(Руссо) осуждали не только культурную эволюцию,  но и саму 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веческую цивилизацию. В своих работах они противопоставляли ч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ту и  простоту  нравов  народов,  находившихся на патриарх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пени развития,  испорченности и развращенности "культурных"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й. Восприняв эту критику культуры, как проблему общетеоретичес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 осмысления противоречий буржуазной  цивилизации,  представит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мецкой классической  философии  стали  искать  выход в осозн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ы как сферы "духа".  Кант рассматривал культуру прежде вс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 с  позиций  морального  сознания (его знаменитый категориче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ператив). Шиллер как совокупность эстетических форм сознания, 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гель усматривал в развитии культуры эволюцию философского соз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человека.  С этой точки зрения, культура предстает как обла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ховной свободы  человека.  Таким  образом представители немец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ической философии рассматривали сущность культуры как  един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пь множества ее типов и форм, располагающихся в определенной 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ической последовательности и образующих единую  линию  духов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волюции человеч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ногочисленные философские школы ХХ века очень интенсивно 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мались и занимаются изучением феномена культуры.  Собственно г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ря, именно в это время возникла философия культуры как самосто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ая философская  дисциплина. Последователи неокантианства (Ри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т и М.Вебер) рассматривали культуру прежде всего  как  специ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ую систему ценностей и идей,  различающихся по их роли в жиз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рганизации общества того или иного  типа.  Интересна  концеп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мецкого философа-идеалиста О.Шпенглера.  Сущность ее заключ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ассмотрении культуры как организма,  который обладает един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бособлен от других ему подобных организмов. Каждому культурно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му, по Шпенглеру,  заранее отмерен предел,  после  котор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а, умирая,  перерождается в цивилизацию. Таким образом, 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лизация рассматривается как противоположность культуре.  Это о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ет, что  единой общечеловеческой культуры нет и быть не мож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этой точки зрения на культуру очень тесно  соприкасается  тео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локальных" цивилизаций английского историка  А.Тойн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иалектико-материалистическая философия рассматривает культ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 как  специфическую  характеристику  общества,  которая выраж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игнутый человечеством уровень исторического развития, включа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ий в  себя  определенное отношение человека к природе и обществ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творческих сил и способностей личности.  Важнейшей дет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ирующей характеристикой  культуры является ее качественная с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на. Любое  выражение  культуры  есть   проявление   качеств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йств и  признаков, степени  развития человека.  Реальная,  жив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а неотъемлема от человека как от субъекта культуры.  Соб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но сам процесс формирования человека протекает как культурно-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ический процесс. Его человеческие качества есть результат ус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ния им  языка,  приобщения  к  существующим в обществе ценностя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дициям,овладения присущими данной культуре приемами и  навык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ятельности. можно сказать, что культура - это мир человека, и,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естном смысле,  способ его бытия, созданный и постоянно воссо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ваемый им  самим.  Культура - это очеловеченный слой жизни,"в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я" искусственно созданная человеком природа.  Там,где есть чел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к, его деятельность, ее продукты, взаимоотношения между людьми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м и есть культура.  Иными словами,  культура представляет  с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у человеческого в челове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  <w:t xml:space="preserve">ОБЩЕСТВО И КУЛЬТУРА: </w:t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  <w:t>ВНЕШНИЕ И ВНУТРЕННИЕ ФАКТО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витие культуры  - органическая составная часть истории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ства. Поэтому детерминацию движения культуры  следует  искать 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 ее самой,  прежде всего в развитии основы общества, матери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производства, а также и всех иных подсистем и сфер обществ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 жизни - социальной и социально-политической.  Характерно, 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крайне низких темпах развития материального производства в э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у феодализма столь же низкой  была  и динамика развития в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ы. Специфическое место религии и церкви также  в  то  врем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условливало религиозную  окраску  практически всех сторон и все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ляющих культуры этой эпохи.  Однако, нельзя не отметить,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отдельные  периоды могут наблюдаться активные всплески в культ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творческом процессе при отсутствии аналогичных сдвигов в  эко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ческой сфере.  Это, в частности, характерно для литературы и 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сства эпохи возрождения в Европе, России в XIX век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азвитие культуры  связано и с другими </w:t>
      </w:r>
      <w:r>
        <w:rPr>
          <w:i/>
          <w:sz w:val="28"/>
          <w:u w:val="single"/>
        </w:rPr>
        <w:t>внешними</w:t>
      </w:r>
      <w:r>
        <w:rPr>
          <w:sz w:val="28"/>
        </w:rPr>
        <w:t xml:space="preserve"> детерминан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. Развитие стран и народов практически с первых шагов  цивили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 утрачивает изолированный,  замкнутый на себя характер. Исто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течением времени все больше выступает в качестве всемирной ис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и, а  вместе с тем становится реальностью мировая культура, акк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лирующая лучшие достижения всех стран и народов. В этих услов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большее значение для развития культуры каждой страны,  кажд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ода приобретает расширение культурных связей и духовных конта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 с другими странами и народ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тественная изоляция или нарочитое  самообособление  нар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чего хорошего развитию культуры принести не могут. Фактор изол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, например,  одна из причин сохранения первобытных форм жизни 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боригенов Австралии.  Китай  на  рубеже  I-II тысячелетия стоял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х рядах стран по развитию культуры,  а затем наступили сто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я искусственной изоляции страны за китайской стеной, что приве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утрате былых позиций.  Только покончив в 60-е годы  XIX  века 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градами на  пути развития связей с остальным миром Япония ус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нно пошла впер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едует отметить, что  на развитие культуры,  как впрочем и на</w:t>
      </w:r>
    </w:p>
    <w:p>
      <w:pPr>
        <w:pStyle w:val="Normal"/>
        <w:jc w:val="both"/>
        <w:rPr/>
      </w:pPr>
      <w:r>
        <w:rPr>
          <w:sz w:val="28"/>
        </w:rPr>
        <w:t xml:space="preserve">ее возникновение, сильнейшее воздействие оказали не только </w:t>
      </w:r>
      <w:r>
        <w:rPr>
          <w:i/>
          <w:sz w:val="28"/>
          <w:u w:val="single"/>
        </w:rPr>
        <w:t>внешние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</w:t>
      </w:r>
      <w:r>
        <w:rPr>
          <w:i/>
          <w:sz w:val="28"/>
          <w:u w:val="single"/>
        </w:rPr>
        <w:t>внутренние</w:t>
      </w:r>
      <w:r>
        <w:rPr>
          <w:sz w:val="28"/>
        </w:rPr>
        <w:t xml:space="preserve">  факторы. Необходимость углубленного анализа </w:t>
      </w:r>
      <w:r>
        <w:rPr>
          <w:i/>
          <w:sz w:val="28"/>
          <w:u w:val="single"/>
        </w:rPr>
        <w:t>внутрен-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них</w:t>
      </w:r>
      <w:r>
        <w:rPr>
          <w:sz w:val="28"/>
        </w:rPr>
        <w:t xml:space="preserve"> причин развития культуры обнаруживается при рассмотрении вл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разделения труда на развитие культуры. Разделение труда разр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ло присущее первобытности единство материального и духовного, 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яду с  этим  положило предел не только слитности материальной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ховной культуры, но и ее единству, поскольку един был ее субъек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оситель - первобытный коллекти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дальнейшем с развитием общества, когда умственный труд ст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больше отделяться от физического, город - от деревни, когда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ство разделилось на классы, профессиональные группировки разли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уровней, на этнические образования, территориально-региональ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ности, а также демографические страты - картина культуры в  ц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м, как и картина ее исторического движения усложн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жде всего с возникновением  сложной  социальной  струк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ства, возникшей  в  результате  разделения труда,  управлени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мственная деятельность,  духовное производство стали  преимущ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но сферой  занятий  определенного класса или социальной груп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номизация умственного труда, его отделение от физического да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щный толчок развитию наук, прогрессу искусства и т.д. Она поз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ла сделать интеллектуальную деятельность -  профессией,  кото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чески соединяет в себе признаки материальной и духовно-пра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ческой деятельности человека.  С каждым этапом развития об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его  фундаментальной  основы-  общественного производства,  ро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мственного труда,  его практическая значимость в  жизни  об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более возраст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льтура каждой эпохи неразрывно связана  с  потребностями 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ресами различных  классов,  социальных  слоев и групп.  В э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ть механизма влияния различных классов и социальных слоев, груп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одержание культуры. Безусловно, это влияние в значительной м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 определяет разницу в содержании и формах культурных  пластов 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ней в общей структуре культуры общества. Однако, абсолютиз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подствовавшего до недавнего времени в  отечественных  общест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ческих науках  классового подхода к анализу и классификации я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й культуры неизбежно заводит исследователя  в логический туп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первых, в культуре есть явления, к которым критерий клас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ти просто неприменим - это наука, техника, язы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вторых, культура включает группу явлений,  которые несут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бе общечеловеческое содержание,  хотя на них и  распростран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ияние социально-классовых  и  групповых  интересов - это искус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, мораль, философия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третьих, отдельную группу составляют явления,  связанные,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лу их природы,  непосредственно с возникновением классов, напр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, область  политической  культуры, хотя даже здесь абсолютиз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ового подхода была бы неправомерна.  Наиболее отчетливо со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о-классовое начало  проявляется  в культуре в форме идеолог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осредстве которой каждый класс или социальная группа, ведущ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рьбу за власть направляет развитие культуры в своих интересах,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ветствии со своими социальными идеалами.  При  этом  выход  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елы меры  в воздействии идеологии на культуру может порой пр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ти к деформации последней,  к  лишению  предметов  культуры  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ого содержания  и  их превращению в своего рода рупор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ространения идеологических установок. Это отчетливо просматр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ется в  различного  рода "культурных клише",  назначение кото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оит в навязывании через культуру  определенных  идеологиче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реотип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развитие культуры в современных  условиях  оказывает  св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ие развертывающаяся и углубляющаяся НТР.  Это воздейств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огогранно и противоречиво.  С одной стороны, НТР неизмеримо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рила возможности  приобщения  самых широких масс к духовным ц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ям, в частности, через средства массовой информации, предъя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а возросшие  требования  к образованности, к повышению интеллект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ого потенциала  общества.  Одновременно   благодаря   развит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нспорта, средств связи НТР усилила подвижность населения, прив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интенсификации процессов культурного обмена, к усилению интер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онализации общественной жизни и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циональные культуры являются специфическими  культу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системами,  обладающими  относительной автономностью и автох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нностью (коренным происхождением).  Различные культуры многоч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ных народов и национальностей,  имеют в своей основе единое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человеческое творческое начало.  Они отличаются друг от друга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е, которая определяется особенностями истории конкретных на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, различными условиями, в которых происходило формирование эт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. Необходимо учитывать и то обстоятельство, что подавляюще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инство народов не существует в изоляции,  а  активно  взаим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ует с другими народами.  Поэтому многие национальные культ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, представляют собой результат взаимодействия нескольких  прож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ющих (или проживавших ранее) рядом друг с другом народов. Раз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е национальных культур - важное условие и предпосылка их взаим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гащения, но это не должно вести к их отделению друг от друга,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 более к провозглашению их исключительности. Нельзя  выстраив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циональные культуры по ранжиру, рассматривать культуру одной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 в качестве своеобразного эталона культуры.  Националистиче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комерие тормозит  развитие  любой  национальной культуры.  Э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енно важно,  если учесть усиление процесса интернациона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ственной жизни, а, значит, и необходимости участия в этом п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ссе национальных культур,  каждая из которых включает в себя к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е национальное,  так  и  интернациональное содержание.Не умаля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ности и  уникальности  существования  и  развития  национ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, следует отметить,  что каждая нация вносит свой историче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й вклад в мировую культуру и в то же время черпает  из  клад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ровой культуры.  Магистральный  путь  развития  мировой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легает отнюдь не через сведение всего ее богатства к некоторо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диному образцу,  а  через аккумулирование всего лучшего в богат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ах культуры  всех  народов,  сохранение  богатства  многообраз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 не только в памяти, но и в культурной практике человеч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гиональные особенности  культуры  проявляются  не  только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фических чертах культуры отдельных народов.  Имеются  опр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ные существенные различия между городской культурой и культур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а, культуры крупного города и культуры мелких и  средних  го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. Есть  основания  говорить  об особенностях культуры в больш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х мира.  Так Европа сделала упор на разум, рациональное 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ение действительности и использование его успехов.  Восток же 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давнего времени больший упор делал на чувственное восприятие о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жающего мира, интуицию, самовнушение. Понятно, что все это бо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 относится к традиции. Сегодня граница между культурами Запада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тока уже основательно размыты,  обмен принципами,  идеями и д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вными ценностями идет со  все  большей  интенсивностью.  Подвод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 можно  сказать,  что  мировая  культура  - явление достаточ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ожное и многогранное,  куда входят  формационные,  региональн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циональные типы культур и огромное число субкультур,  существу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их в качестве подсистем в этих культурных типах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 </w:t>
      </w:r>
      <w:r>
        <w:rPr>
          <w:i/>
          <w:sz w:val="28"/>
          <w:u w:val="single"/>
        </w:rPr>
        <w:t>внутренней</w:t>
      </w:r>
      <w:r>
        <w:rPr>
          <w:sz w:val="28"/>
        </w:rPr>
        <w:t xml:space="preserve"> организации культуры существуют также структу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е уровни,  которые подразделяют ее на массовую и элитарную ку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ы. Массовая  культура  сформировалась  одновременно с общ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ссового потребления.  В работах западных философов и  социоло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ое понятие характеризуется как вид коммерческой культуры,  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му что продукты данной культуры выступают в ней в качестве пре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в потребления,  способных при продаже приносить прибыль,  ес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и учитывают вкусы  и  запросы  массового  потребителя.  Рекла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шая обязательным атрибутом современного общества, является 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ъемлемой частью массовой культуры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азвитие культуры имеет свою </w:t>
      </w:r>
      <w:r>
        <w:rPr>
          <w:i/>
          <w:sz w:val="28"/>
          <w:u w:val="single"/>
        </w:rPr>
        <w:t>внутреннюю</w:t>
      </w:r>
      <w:r>
        <w:rPr>
          <w:sz w:val="28"/>
        </w:rPr>
        <w:t xml:space="preserve"> логику и характериз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тся относительной самостоятельностью  и  своеобразной  </w:t>
      </w:r>
      <w:r>
        <w:rPr>
          <w:i/>
          <w:sz w:val="28"/>
          <w:u w:val="single"/>
        </w:rPr>
        <w:t>внутренн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ерминацией, которая реализуется не только в активном использо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и новыми поколениями накопленного запаса ценностей культуры,  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 воздействии этого запаса на дальнейшее развитие культуры,  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направления, его содержание и тем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оянно развиваясь,  культура всегда проявляет себя в кон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тно-исторических формах. Особенно выпукло обнаруживают себя сд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 в культуре в переломные периоды человеческой истории, наприме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ереходе от античности к средневековью, а затем от средних в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в к эпохе Возр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ренные перемены в культуре наблюдаются с переходом об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формации  к формации.  При этом в истории формирования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ется ряд особенностей. Накопление культурных ценностей идет к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 по двум направлениям - по вертикали и по горизонтали. Важнейш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омерностью развития культуры является преемственность,  в 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ой реализуется  единство  противоположностей - традиции и тво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тва. История предметных результатов человеческой  деятельно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лощающих культурные ценности, идет рядом и в синхронном взаим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ии со сменяющими друг друга  поколениями  людей,  в  кото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храняет себя преемственность истории человечества. При этом ка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е ныне живущее поколение как бы стягивает к себе прошлое и буд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е, как  к  центру, который  с течением времени сдвигается к н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оле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устойчивой  стороной  культуры  являются  культур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диции. Под ними понимаются элементы  социального и  культур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ледия, которые  не  просто передаются от поколения к поколени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и сохраняются в течение длительного времени, на протяжении жи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 многих поколений. Традиции подразумевают, что наследовать и к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ледовать. Каждое поколение осуществляет отбор тех или иных т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ций и  в  этом смысле выбирает не только будущее,  но и прошл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ременное поколение не может не  опираться  на  созданные  ране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ности культуры, на традиции, так или иначе ему бы пришлось ка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ый раз все начинать на пустом месте, создавать все зано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ако, культура - это не только традиции, процесс накоп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охранения духовных ценностей предыдущих поколений. Формир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ы предполагает  и  ее развитие,  т.е.  не только сохран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чших образцов прошлого, но и создание нового культурного богат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а в процессе творчества. Данное направление в культуре называ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я новаторством. Конечно, не всякое новаторство можно безоговоро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причислить к творчеству. Создание нового становится творч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, когда оно  приобретает  общественную  значимость,  получ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знание других людей.  Хотя данный критерий новаторских культу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ценностей не является абсолютным. Бывает и так, что произв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искусства  или научные открытия  не находят признания у сов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ников. Тем не менее, если творец создает произведение или де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 открытие, несущее подлинную духовную ценность, то их время р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 поздно приходит,  и, последующие поколения воздают им долж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рчество Ван Гога и Гюгена,  гениальных художников, непризна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жизни современниками, работы предтечи космических полетов чел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чества  К.Циолковского - блестящее свидетельство эт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ворчестве культуры общечеловеческое, всеобщее тесно свя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с  неповторимостью,  уникальностью  созданной  духовной ценн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. Тиражирование или репродуцирование не является творчеством, хот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играет  важную роль в распространении культуры.  Но,  это имен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ространение, а не создание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вое поколение  не  только пассивно потребляет уже создан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ное богатство,  вместе с тем оно вносит и свой вклад в  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илку мировой культуры в зависимости от того, что было унаследо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им от культуры прошлого. Таким образом, традиции и творчество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и культуры органично взаимосвяз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целом подход к культурному наследию должен  быть  диалект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им: не нигилистическое отбрасывание, а сохранение всех ценн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й, которые способны работать на прогресс,  и отрицание всего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шего, консервативного в культурной тради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  <w:t>ЧЕЛОВЕК И КУЛЬТУРА - ВНУТРЕННЯЯ И ВНЕШНЯ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амо становление личности есть не что  иное,  как  результ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ной эволюции  индивида.  Только  усваивая и соединяя в себ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ную долю общественной культуры,  человек становится  ли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ью и  персонифицирует обретенный культурный потенциал как с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ый мир, как богатство своего "Я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лишь  осваивая  через познание и деятельность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внешнее</w:t>
      </w:r>
      <w:r>
        <w:rPr>
          <w:sz w:val="28"/>
        </w:rPr>
        <w:t>, материализованное выражение  культуры,  индивид  обрет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ловеческое качество,  становится  способным  сам  участвовать 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отворческой деятельности.  Культура - это процесс 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ловеческих сил  и способностей,  показатель меры человеческого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ловеке, характеристика развития человека как  человеческого  су-</w:t>
      </w:r>
    </w:p>
    <w:p>
      <w:pPr>
        <w:pStyle w:val="Normal"/>
        <w:jc w:val="both"/>
        <w:rPr/>
      </w:pPr>
      <w:r>
        <w:rPr>
          <w:sz w:val="28"/>
        </w:rPr>
        <w:t xml:space="preserve">щества, процесс, получающий свое </w:t>
      </w:r>
      <w:r>
        <w:rPr>
          <w:i/>
          <w:sz w:val="28"/>
          <w:u w:val="single"/>
        </w:rPr>
        <w:t>внешнее</w:t>
      </w:r>
      <w:r>
        <w:rPr>
          <w:sz w:val="28"/>
        </w:rPr>
        <w:t xml:space="preserve"> выражение во всем богат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е и многообразии создаваемой людьми  действительности,  во  вс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окупности результатов человеческого труда и мыс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нтральной фигурой культуры является человек, ибо культура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р человека. Культура - это развитие духовно-практических спос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ей и  потенций человека и их воплощение  в индивидуальном ра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ии людей.  Через включение человека в мир культуры, содержа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й является  сам  человек во всем богатстве его способност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ребностей и форм существования, реализуется как самоопред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чности, так и ее развитие. Каковы же основные пункты этого ку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вирования? Вопрос сложный,  так как эти опорные пункты по свое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ретному содержанию  своеобразны  в зависимости от историче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жнейший момент в этом процессе - формирование развитого с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ознания, т.е.  способности к адекватной оценке не только сво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а в обществе, но и своих интересов и целей, способности к п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рованию своего жизненного пути,  к реалистической оценке разли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жизненных ситуаций,  готовности к реализации рационального вы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ра линии поведения и ответственности  за  этот  выбор,  наконе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ности к трезвой оценке своего поведения и своих дейст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дача формирования развитого самосознания чрезвычайно  сло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, особенно если учесть,  что надежным ядром самосознания может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быть мировоззрение как своеобразное общее ориентирующее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ло, помогающее  не только разбираться в различных конкретных с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ациях, но и планировать, моделировать свое будущ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струирование содержательной  и гибкой перспективы,  пред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вляющей собой набор важнейших  ценностных  ориентаций,  заним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место в самосознании личности,  в ее самоопределении, а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яду с этим характеризует и уровень  культуры  личности.  Неум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труировать, вырабатывать такую перспективу чаще всего обусло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о размытостью самосознания личности, отсутствием в нем надеж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 мировоззренческого стерж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обное неумение зачастую влечет за собой кризисные  я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азвитии человека, находящие свое выражение в преступном пов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и, в настроениях крайней безысходности, в различных формах де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п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решение собственно человеческих  проблем  бытия  на  пут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ного развития  и  самосовершенствования  требует  выработ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тких мировоззренческих установок.  Это  тем  более  важно,  ес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сть, что  человек не только действующее,  но и самоизменяющее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щество, одновременно и субъект, и результат свое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тановлении личности важное место занимает образование, о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ко понятия образованности и культурности полностью не совпада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ность чаще  всего  означает владение значительным запас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ний, эрудицию человека. В то же время она не включает целый ря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х важнейших характеристик личности,  как нравственная, эстет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ая, экологическая культура,  культура общения  и  т.д.  А  бе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равственных основ  сама  по  себе  образованность может оказать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то опасной, а развитый образованием ум, не подкрепленный ку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ой чувств и волевой сферой, либо бесплодным, либо односторонн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аже ущербным в своих ориента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т почему так важны слитность образования и воспитания,  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тание в образовании развития интеллекта  и  нравственных  нача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иление гуманитарной подготовки в системе всех учебных  завед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школы до академ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едующие ориентиры  в становлении культуры личности - духо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ь и интеллигентность.  Понятие духовности в нашей философии 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давнего времени рассматривалось как нечто неуместное лишь в п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ах идеализма и религии.  Сейчас становится ясной однобокость 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щербность подобной трактовки понятия духовности и его роли в жи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 каждого человека.  Что же такое духовность?  Основной смысл д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вности -  быть  человеком,  т.е.  быть человечным по отношению 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тальным людям.  Правда  и  совесть,  справедливость  и  своб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равственность и гуманизм - вот ядро духовности.  Антиподом духо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и человека являются  цинизм,  характеризующийся  презритель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ношением к культуре общества, к его духовным, нравственным  ц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ям. Поскольку человек явление довольно сложное, в рамках инте-</w:t>
      </w:r>
    </w:p>
    <w:p>
      <w:pPr>
        <w:pStyle w:val="Normal"/>
        <w:jc w:val="both"/>
        <w:rPr>
          <w:i/>
          <w:i/>
          <w:color w:val="FF0000"/>
          <w:sz w:val="28"/>
          <w:u w:val="single"/>
        </w:rPr>
      </w:pPr>
      <w:r>
        <w:rPr>
          <w:sz w:val="28"/>
        </w:rPr>
        <w:t xml:space="preserve">ресующей нас  проблемы можно выделить </w:t>
      </w:r>
      <w:r>
        <w:rPr>
          <w:i/>
          <w:sz w:val="28"/>
          <w:u w:val="single"/>
        </w:rPr>
        <w:t>внутреннюю</w:t>
      </w:r>
      <w:r>
        <w:rPr>
          <w:sz w:val="28"/>
        </w:rPr>
        <w:t xml:space="preserve"> и </w:t>
      </w:r>
      <w:r>
        <w:rPr>
          <w:i/>
          <w:sz w:val="28"/>
          <w:u w:val="single"/>
        </w:rPr>
        <w:t>внешнюю</w:t>
      </w:r>
      <w:r>
        <w:rPr>
          <w:sz w:val="28"/>
        </w:rPr>
        <w:t xml:space="preserve"> культ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. Опираясь на последнюю,  человек обычно подает себя окружающ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ко именно  это впечатление может оказаться обманчивым.  Иногда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i/>
          <w:sz w:val="28"/>
          <w:u w:val="single"/>
        </w:rPr>
        <w:t>внешне</w:t>
      </w:r>
      <w:r>
        <w:rPr>
          <w:sz w:val="28"/>
        </w:rPr>
        <w:t xml:space="preserve"> утонченными манерами может скрываться циничный, прези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щий нормы человеческой морали индивид. В то же время не кичащий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им культурным поведением человек может обладать богатым  духов-</w:t>
      </w:r>
    </w:p>
    <w:p>
      <w:pPr>
        <w:pStyle w:val="Normal"/>
        <w:jc w:val="both"/>
        <w:rPr/>
      </w:pPr>
      <w:r>
        <w:rPr>
          <w:sz w:val="28"/>
        </w:rPr>
        <w:t xml:space="preserve">ным миром и глубокой </w:t>
      </w:r>
      <w:r>
        <w:rPr>
          <w:i/>
          <w:sz w:val="28"/>
          <w:u w:val="single"/>
        </w:rPr>
        <w:t>внутренней</w:t>
      </w:r>
      <w:r>
        <w:rPr>
          <w:sz w:val="28"/>
        </w:rPr>
        <w:t xml:space="preserve"> культур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ономические трудности, переживаемые нашим обществом не мог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 не  наложить отпечаток и на духовный мир человека.  Конформиз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зрение к законам и нравственным ценностям,  равнодушие и жес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ь -  все  это плоды безразличия к нравственному фундаменту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ства, приведшего к широкому распространению бездухов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ловия преодоления этих нравственных,  духовных деформаций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доровой экономике,  в демократической политической системе. 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ьшее значение  в  данном  процессе имеет и широкое приобщение 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ровой культуре, осмысление новых пластов отечественной худож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ной культуры, в том числе и русского зарубежья, понимание ку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ы как единого многоаспектного процесса духовной жизни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ратимся теперь к понятию "интеллигентность",  которое тес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язано с понятием духовности, хотя и не совпадает с ним. Сразу 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оворимся, что интеллигентность  и интеллигенция - это разнопла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е понятия.  Первое включает в себе определенные  социокультур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чества человека.  Второе говорит о его социальном положении, 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ченном специальном образовании.  На наш взгляд, интеллигент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олагает высокий уровень общекультурного развития,  нравств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ую надежность и культурность, честность и  правдивость,  бескоры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е, развитое чувство долга и ответственности, верность своему сл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у, высокоразвитое чувство такта и,  наконец,  тот  сложный  спла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йств личности, который называют порядочностью. Этот набор хара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истик, конечно же неполон, но главные из них перечисл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тановлении культуры личности большое место отводится ку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е общения.  Общение - одна из важнейших сфер  жизне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ловека. Это  важнейший  канал трансляции культуры новому поко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ю. Дефицит общения ребенка со взрослыми сказывается на его  ра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ии. Быстрый  темп  современной  жизни,  развитие  средств  свя-</w:t>
      </w:r>
    </w:p>
    <w:p>
      <w:pPr>
        <w:pStyle w:val="Normal"/>
        <w:jc w:val="both"/>
        <w:rPr/>
      </w:pPr>
      <w:r>
        <w:rPr>
          <w:sz w:val="28"/>
        </w:rPr>
        <w:t>зи, структура поселения жителей больших мегаполисов зачастую при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т к  вынужденной изоляции человека.  Телефоны доверия,  клубы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ресам, спортивные секции - все эти организации и институты иг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ют очень  важную  положительную  роль в деле консолидации люд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ия сферы неформального общения,  которая так важна для тво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ой и репродуктивной деятельности человека, сохранения устойч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й психической структуры л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нность и  эффективность общения во всех его видах - служе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, неформального,  досугового, общения в семье и т.д. - в реша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й степени зависит от соблюдения элементарных требований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ния. Прежде всего это уважительное отношение к тому, с кем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аешься, отсутствие стремления возвысится над ним, а тем более д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ь на него своим авторитетом,  демонстрировать свое  превосход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. Это умение слушать, не прерывая рассуждения своего оппон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кусству ведения диалога надо учиться,  особенно это важно сегод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условиях многопартийности и плюрализма мнений. В такой обстано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 особую ценность приобретает  умение доказывать  и  обосновыв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ю позицию в строгом соответствии с жесткими требованиями лог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толь же логически обоснованно,  без грубых выпадов  опроверг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их оппон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  <w:t>ЗАКЛЮ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вижение к  гуманному  демократическому  общественному  стро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то немыслимо  без решительных сдвигов во всем здании культур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бо прогресс культуры - одна из сущностных  характеристик  общ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ного прогресса вообще.  Это тем более важно,  если учесть, 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глубление НТР означает и возрастание требований к уровню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ждого человека,  и  в то же время создание для этого необходи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bat" w:hAnsi="Arbat" w:cs="Arbat"/>
          <w:b/>
          <w:b/>
          <w:sz w:val="28"/>
        </w:rPr>
      </w:pPr>
      <w:r>
        <w:rPr>
          <w:rFonts w:cs="Arbat" w:ascii="Arbat" w:hAnsi="Arbat"/>
          <w:b/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аллер Э.А. "Преемственность в развитии культуры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рнатская Л.А. "Происхождение и формирование понятия "культур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ежуев В.М. "О понятии "Культура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ртановский С.Н. "Историческое единство человече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 взаимное влияние культур"</w:t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b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7:28:00Z</dcterms:created>
  <dc:creator>DENEB</dc:creator>
  <dc:description/>
  <dc:language>en-US</dc:language>
  <cp:lastModifiedBy>DENEB</cp:lastModifiedBy>
  <cp:lastPrinted>1999-12-15T20:18:00Z</cp:lastPrinted>
  <dcterms:modified xsi:type="dcterms:W3CDTF">1999-12-15T17:28:00Z</dcterms:modified>
  <cp:revision>2</cp:revision>
  <dc:subject/>
  <dc:title>Культура и цивилизация</dc:title>
</cp:coreProperties>
</file>