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.М. Савин родился 24 июля 1933 в деревне Овино Тихвинского района Ленинградской области. Интересно - потому, что всё опубликованное им не оставляет читателя равнодушным. Книг у него вышло 24. Да и сам Олег Михайлович - личность во многих отношениях примечательная. В годы Отечественной Войны семья Савиных переезжает в Пензу,  где мальчик занимается во 2-ой средней школе, а после окончания поступает учиться на историко-филологический факультет ПГПИ им. Белинского. Пытливый студент (который учился на отлично) помимо учёбы и активной общественной деятельности в институте много занимался литературой. Интересы его развиваются в двух направлениях: в чисто научном и стихотворном. Много стихов помещает он в стенную газету института. В 1955 году печатается его научная статья “Рифма Маяковского” в сборнике студенческих научных работ, изданных Пензенским пед. Институтом. Сборник выходил под редакцией Василия Даниловича Бондалетова, ныне профессора, известного учёного нашей страны. Олег Савин учился тогда на 4ом курс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 смеем сказать, ещё на студенческой скамье определились его интересы, как писателя, так и учёного. С 1954 по 1956  он находился в рядах Советской Армии, служил в  Краснознамённой дивизии им. Калинина, участвовал в парадах на красной площади. И, находясь на военной службе, продолжил писать стихи. В поэтическом сборнике “Солдатское слово ”появляется подборка сержанта Олега Савина, скреплённая одной темой - армейской жизнью советских солдат. Творческую биографию Олег начинает, как  поэт и одновременно как журналист. В1962 у него выходит 1ая книга “Костёр”, а через 4 года -вторая “Рябина ”. В поэтических сборниках автор пытается выявить характерные черты современника, человека -труженика. Его лирический герой выступает, как личность, влюблённая в окружающий мир,  не боящаяся трудностей. Напористо, с юношеским задором звучали его стихи о юности: Дай мне припомнить Бей меня ветер! Хоть…., хоть начало Хлыщи меня ветер! Дня, когда зрелость Юность прошла, Меня повстречала, а я не заметил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амых простых и обычных фактах поэт находит прекрасное, для выражения которого он принимает свежие, незатасканные образы. В его стихах много неброских пейзажей, размышлений о чести, доля гражданской совести, любви, воспоминания об отце -учёном-историк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к журналист и учёный -исследователь Олег Михайлович выступает в книгах: ”Краснознаменцы ”, (1971), очерке- путеводителя “Государственный музей А. Н. Радищева”(1974) “Братья Кутузовы”(1975). Здесь следует сказать, что ко времени их выхода в свет автор прошёл богатую школу - работал в городищенской районной газете “Заря коммуны”, почти десять лет в ”Пензенской правде” (до 1970), был старшим редактором литературно - драматических передач областной студии телевидения. Олег Савин в течении всех этих лет разыскивал новые имена, устанавливал новые факты, уточнял спорные мнения, исправлял ошибочные суждения. Помещённые в книгах очерки отличают прежде всего строгая документальность и точность. Они написаны на основе личных встреч, архивных документов, воспоминаний очевидцев. Настольной книгой для всех интересующихся литературой  учителей русского языка и литературы стала” Путеводитель по Пензе”(1978), ранее выходившей в 1966 и в 1972 годах. Книгой, принесшей писателю всесоюзную, по праву стала “Пенза литературная ”, вышедшая в 1977 г. Успех книги подтолкнул автора  на вторичное переиздание. В переработанном и дополненном виде  она вышла в 1984 г. в Приволжском книжном издательстве. После выхода её в свет, автору посыпались благодарственные письма, как и малоизвестных читателей, так и признанных мастеров литературного цеха. Автор “Пензы литературной” проделал огромную работу, почти исчерпывающий персоналий писателей, критиков, журналистов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десь много сведений о различных писателей Пензенской области -маленьких и больших, известных и малоизвестных. Труд Савина - это своего рода литературная энциклопедия, в которой собран материал о литературной жизни бывшей губернии и современной Пензенской области. Автор извлёк из забытых книг, из  архивных материалов даже казалось бы незначительные факты. Очерки написаны живо, эмоционально, с учётом требования современного литературовед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е страницы читаются не просто заинтересованно, но и увлекательно.1977 год оказался счастливым ещё и потому, что  его произвели в Союз Писателей СССР. Рекомендации ему давали ведущие учёные страны -профессора Седельников В. М. и Ворнин И. В., а также писатель Катков. Савин постепенно заинтересовался жизнью соседнего мордовского народа. В 1979 он защитил в Мордовском государственном университете им. Огарёва диссертацию на тему: ”Литературные связи мордвы Пензенской области”. И получил учёную степень кандидата филологических  наук. В 1978 и 1985 годах Мордовское книжное издательство выпустило его книгу “Незабываемые страницы: Фрагменты Мордовской Ленинианы”. Там же были изданы “Сборник живая память”(1981) и книга  ”Твоё имя помнят люди: Страницы Мордовской Пушкинианы  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уд пензенцев, историческое прошлое города и её современный облик стал известен в далёкой Америке, благодаря статье ”Пенза”, опубликованной Савиным в журнале “Совет Лаиф”, снабжённой 50 фотографиями нашего города и его окрестностей. Учитель на уроках литературы может пользоваться книгой Савина о Пушкине “Пишу тебе в Пензу…”. В этой книге Савин говорит о намерении Пушкиным посетить Пенз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тературоведы до сих пор не сходятся во мнении: был ли А. С. Пушкин в Пензе, проезжал ли по территории губернии? Нет пока документального подтверждения намерению великого поэта, высказанному в письме от 19 сентября 1883 года, которое он послал из Оренбурга в Петербург жене: “…отправляюсь в деревню через Саратов и Пензу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сомненно другое: Александр Сергеевич знал пензенские края, упоминал губернский центр в переписке, направлял туда письма. В большом исследовательском труде “История Пугачева” он рассказал о событиях, происходивших в Пензе, Саранске, Инсаре, Наровчате, Керенске и т. д., называл фамилии землевладельцев, погибших от справедливого возмездия местных крестья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и знакомых Пушкина по Кишинёву, Одессе, Москве и Петербургу были уроженцы губернии: прапорщик В. Т. Кек (ему и братьям Полторацким посвящено стихотворение “Друзьям”); автор романа “Село Михайловское, или Помещик 18 столетия ” В. С. Миклашевич (в этом произведении Александр Сергеевич находил “много живых и сильных изображений”); писательница Е. А. Карлгоф; М. Н. Загоскин, в творчестве которого поэт находил “горячую любовь ко всему русскому, умение верно изображать русскую жизнь  ”; Ф. Ф. Виг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Пензе и близлежащих уездах бывали друзья и единомышленники поэта: П. А. Вяземский, Д. В. Давыдов, Н. М. Языков, кишинёвский чиновник А. М. Фадеев, историк и педагог М. С. Рыбушкин. С пензенскими местами были связаны товарищи по “Зелёной лампе ” братья Всеволжские, музыкальные деятели Михаил и Матвей Виельгорские, семья Римских-Корсаковых, многочисленные представители рода Голицыных, жившие в Зубрилове. В городе на Суре несколько лет служил И. М. Долгорукий, по мнению Пушкина, “поэт не довольно ещё оценённый”. С Пензенцами Александр Сергеевич встречался в стенах Петербургского Английского клуб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 жизни, судьбах этих лиц из пушкинского окружения и рассказывает книга - своеобразная пензенская тропинка к Пушкину. В ней прослеживаются  другие нити, связывающие личность и творчество великого поэта с присурскими краями: отдельные главы посвящены декабристам-пензенцам, журналу “Современник”, Военной галерее Зимнего дворца, личной библиотеке Александра Сергеевича, в которой представлены книги “пензенских ” авторов, работы, посвящённые городу на Су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втор повествует об академике И. К. Макарове, который рисовал дочерей и жену Пушкина, о торжествах, состоявшихся на пензенской земле  в 1889 году, непреходящей любви к великому поэту, участии пензенцев в пропаганде его бессмертного наслед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i/>
          <w:iCs/>
          <w:sz w:val="32"/>
          <w:szCs w:val="32"/>
          <w:lang w:val="ru-RU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