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азаров и Аркадий. Сравнительная характеристика героев(по роману И. С. Тургенева «Отцы и дети»)</w:t>
      </w:r>
    </w:p>
    <w:p>
      <w:pPr>
        <w:pStyle w:val="Normal"/>
        <w:rPr/>
      </w:pPr>
      <w:r>
        <w:rPr/>
      </w:r>
    </w:p>
    <w:p>
      <w:pPr>
        <w:pStyle w:val="Normal"/>
        <w:rPr/>
      </w:pPr>
      <w:r>
        <w:rPr/>
      </w:r>
    </w:p>
    <w:p>
      <w:pPr>
        <w:pStyle w:val="Normal"/>
        <w:rPr/>
      </w:pPr>
      <w:r>
        <w:rPr/>
        <w:t xml:space="preserve">В произведениях Тургенева второй половины XIX века появляются герои, которым в тягость пустота их собственной жизни, которые смутно сознают несправедливость рабства, ищут новый смысл жизни, порой становясь «лишними» людьми. В то же время рождаются и появляются герои — передовые люди. Только в их среде возникал сознательный протест против дурного устройства общества. Изображение этих людей, чаще всего небогатых и образованных дворян, и занимает большое место в произведениях Тургенева. Этих людей отличает высокий нравственный уровень, широкий кругозор и нежелание идти общим путем. Таков Евгений Базаров. Его можно отнести к разряду «новых» людей, но таких людей, как Базаров, было еще мало в России; они были одиноки и не поняты массами. </w:t>
      </w:r>
    </w:p>
    <w:p>
      <w:pPr>
        <w:pStyle w:val="Normal"/>
        <w:rPr/>
      </w:pPr>
      <w:r>
        <w:rPr/>
        <w:t xml:space="preserve">Сын лекаря, внук дьячка, Базаров наделен глубоко народными чертами. Ясный ум, практическая сметка, глубокое знание жизни, неутомимое трудолюбие, энергия, огромная воля, независимость в суждениях и поступках, мужественное и честное отношение к жизни и к смерти — вот важнейшие особенности характера Базарова. Он — человек дела, «не терпит красивых слов». «Аристократизм, либерализм, прогресс, принципы, — говорил между тем Базаров, — подумаешь, сколько иностранных... и бесполезных слов! Русскому человеку они даром не нужны». </w:t>
      </w:r>
    </w:p>
    <w:p>
      <w:pPr>
        <w:pStyle w:val="Normal"/>
        <w:rPr/>
      </w:pPr>
      <w:r>
        <w:rPr/>
        <w:t xml:space="preserve">Базаров — нигилист, человек, который не склоняется ни перед какими авторитетами, который не принимает ни одного принципа на веру. Действительно, Базаров отрицает весь существующий строй России, религию, обветшалую нравственность, дворянскую культуру, народные-предрассудки. Автор вокруг своего героя создает атмосферу вражды и непонимания: дворянам с Базаровым не по пути. Но он наталкивается и на непонимание со стороны народа. </w:t>
      </w:r>
    </w:p>
    <w:p>
      <w:pPr>
        <w:pStyle w:val="Normal"/>
        <w:rPr/>
      </w:pPr>
      <w:r>
        <w:rPr/>
        <w:t xml:space="preserve">В романе есть и другие персонажи, разделяющие взгляды Базарова, увлеченные современными идеями. Однако Тургенев показывает глубокое различие между главным героем и его «учениками». </w:t>
      </w:r>
    </w:p>
    <w:p>
      <w:pPr>
        <w:pStyle w:val="Normal"/>
        <w:rPr/>
      </w:pPr>
      <w:r>
        <w:rPr/>
        <w:t xml:space="preserve">Таким «учеником» является Аркадий Кирсанов. В отличие от разночинца Базарова — это молодой человек из дворянской семьи. С первых же страниц романа мы видим приятелей рядом. И сразу же автор дает понять, насколько Аркадий зависит от своего друга, но далеко не во всем похож на него. Восторгаясь природой в разговоре с все права защищены 2001-2005 отцом, сын вдруг «бросает косвенный взгляд назад и умолкает». Аркадий находится под обаянием личности старшего товарища, чувствует в нем замечательного, может быть, великого человека, с наслаждением развивает его идеи, шокируя своего дядю, Павла Петровича. Но в глубине души Аркадий совсем иной: он не чужд поэзии, нежных чувств, любит «говорить красиво». Нигилистические убеждения не становятся его натурой. Постепенно между приятелями назревает конфликт, Аркадий все чаще не согласен с другом, но сначала не решается прямо говорить об этом, чаще отмалчивается. </w:t>
      </w:r>
    </w:p>
    <w:p>
      <w:pPr>
        <w:pStyle w:val="Normal"/>
        <w:rPr/>
      </w:pPr>
      <w:r>
        <w:rPr/>
        <w:t xml:space="preserve">Прощаясь с Аркадием, Базаров дает точную оценку личности своего приятеля, подчеркивает различия между ними: «Для нашей горькой, терпкой, бобыльной жизни ты не создан. В тебе нет ни дерзости, ни злости, а есть молодая смелость да молодой задор, для нашего дела это не годится. Ваш брат дворянин дальше благородного смирения или благородного кипения дойти не может... а мы драться хотим...» </w:t>
      </w:r>
    </w:p>
    <w:p>
      <w:pPr>
        <w:pStyle w:val="Normal"/>
        <w:rPr/>
      </w:pPr>
      <w:r>
        <w:rPr/>
        <w:t xml:space="preserve">В сущности, Аркадий — «мякенький либеральный барич». Ему чуждо мощное базаровское всеот-рицание, мечты о коренных переменах в общественной жизни, стремление «место расчистить». Евгений последователен в своих воззрениях, иногда доходит до цинизма. Тургенев подчеркивает, что Аркадия коробит от циничных высказываний друга. Да и характер Кирсанова требует постоянной зависимости от кого-то. Раньше он подчинялся Евгению, теперь — Кате. </w:t>
      </w:r>
    </w:p>
    <w:p>
      <w:pPr>
        <w:pStyle w:val="Normal"/>
        <w:rPr/>
      </w:pPr>
      <w:r>
        <w:rPr/>
        <w:t xml:space="preserve">Неудача постигает Евгения и в личной жизни — он полюбил помещицу Одинцову. Эта любовь сломила Базарова, выбила его из колеи, в последних главах он уже не тот, каким мы знали его в начале романа. Несчастная любовь приводит Базарова к тяжелому душевному кризису. Все валится у него из рук, и само заражение его кажется не таким уж случайным. Базаров умирает, не успев ничего совершить. Перед смертью, которую он встречает просто и мужественно, герой как будто сознает, что время его еще не пришло. Тургенев сделал его героической, благородной личностью, однако обреченной на гибель. </w:t>
      </w:r>
    </w:p>
    <w:p>
      <w:pPr>
        <w:pStyle w:val="Normal"/>
        <w:rPr/>
      </w:pPr>
      <w:r>
        <w:rPr/>
        <w:t>Я считаю, что этот роман навсегда останется одним из самых загадочных произведений мировой литературы, наряду с «Горем от ума» Грибоедова. В этих книгах отражены извечные противоречия человеческой жизни — максимализм юности и житейская умудренность, бескомпромиссность... Что лучше? Ответ на это в вечности, в спокойствии «равнодушной по роману И.С. Тургенева "Отцы и дети". Павел Петрович Кирсанов и Евгений Базаров.</w:t>
      </w:r>
    </w:p>
    <w:p>
      <w:pPr>
        <w:pStyle w:val="Normal"/>
        <w:rPr/>
      </w:pPr>
      <w:r>
        <w:rPr/>
      </w:r>
    </w:p>
    <w:p>
      <w:pPr>
        <w:pStyle w:val="Normal"/>
        <w:rPr/>
      </w:pPr>
      <w:r>
        <w:rPr/>
        <w:t>По роману И.С. Тургенева "Отцы и дети". Павел Петрович Кирсанов и Евгений Базаров. Роман раскрывает жестокий и сложный процесс ломки прежних, устоявшихся социальных отношений. Этот процесс предстал в романе как разрушительная стихия, меняющая привычные течения жизни. Тургенев так строит роман, что Базаров - нигилист и Павел Кирсанов все время находятся в центре внимания. Современники Тургенева остро среагировали на появление произведения. Реакционная печать обвинила писателя в заискивании перед молодежью, демократическая – упрекала автора в клевете на молодое поколение. Однако роман "Отцы и дети" имел бешеный успех в российских литературных кругах. Для того, чтобы осознать конфликт романа во всей его полноте, следует понять все оттенки разногласий Евгения Базарова и Павла Петровича. "Кто есть Базаров?" – спрашивают Кирсановы и слышат ответ Аркадия: "Нигилист". По мнению Павла Петровича, нигилисты попросту ничего не признают и ничего не уважают. Взгляды нигилиста Базарова можно определить, только выяснив его позицию. Вопрос, что признавать, на чем, на каких основания строить свои убеждения, - чрезвычайно важен для Павла Петровича. Вот что представляют собой принципы Павла Кирсанова: право на ведущее положение в обществе аристократы завоевали не происхождением, а нравственными достоинствами и делами ("Аристократия дала свободу Англии и поддерживает ее"), то есть нравственные нормы, выбранные аристократами, - опора человеческой личности. Без принципов могут жить лишь безнравственные люди. Прочитав, высказывания Базарова о бесполезности громких слов. мы видим, что "принципы" Павла Петровича никак не соотносятся с его деятельностью на благо общества, а Базаров принимает только то, что полезно ( "Мне скажут дело – я соглашусь. В теперешнее время полезнее всего отрицание – мы отрицаем"). Евгений отрицает и государственный строй, что приводит Павла Петровича в замешательство (он "побледнел"). Отношение к народу у обоих героев разное. Павлу Петровичу религиозность народа, жизнь по заведенным дедами порядкам кажутся исконными и ценными чертами народной жизни, умиляют его. Базарову же эти качества ненавистны: "Народ полагает, что, когда гром гремит, это Илья–пророк в колеснице по небу разъезжает. Что ж? Мне согласиться с ним?". Одно и то же явление и называется по-разному, и по-разному оценивается его роль в жизни народа. Павел Петрович: all soch © 2005 "Он (народ) не может жить без веры." Базаров: "Грубейшее суеверие его душит". Просматриваются разногласия представителей двух поколений и в отношении к искусству, природе. С точки зрения Базарова, "читать Пушкина – потерянное время, заниматься музыкой смешно, наслаждаться природою – нелепо". Павел Кирсанов, напротив, любит природу, музыку. Максимализм Базарова, полагающего, что можно и нужно во всем опираться только на свой собственный опыт и собственные ощущения, приводит к отрицанию искусства, поскольку искусство как раз и представляет собой обобщение и художественное осмысление чужого опыта. Искусство ( и литература, и живопись, и музыка) размягчает душу. отвлекает от дела. Все это "романтизм", "чепуха". Базарову, для которого главной фигурой времени был русский мужик, задавленный нищетой, "грубейшими суевериями", казалось кощунственным "толковать" об искусстве, "бессознательном творчестве", когда "дело идет о хлебе насущном". Итак, в романе Тургенева "Отцы и дети" столкнулись два сильных, ярких характера. По своим взглядам, убеждениям Павел Петрович предстал перед нами как представитель "сковывающей, леденящей силы прошедшего", а Евгений Базаров – как часть "разрушительной, освобождающей силы настоящего".рироды», в последних, примиряющих строках рома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6:49:00Z</dcterms:created>
  <dc:creator>Юля</dc:creator>
  <dc:description/>
  <cp:keywords/>
  <dc:language>en-US</dc:language>
  <cp:lastModifiedBy>Юля</cp:lastModifiedBy>
  <dcterms:modified xsi:type="dcterms:W3CDTF">2009-12-04T16:53:00Z</dcterms:modified>
  <cp:revision>3</cp:revision>
  <dc:subject/>
  <dc:title/>
</cp:coreProperties>
</file>