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М. А. Шолохова</w:t>
      </w:r>
    </w:p>
    <w:p>
      <w:pPr>
        <w:pStyle w:val="Normal"/>
        <w:spacing w:lineRule="auto" w:line="360"/>
        <w:ind w:firstLine="709"/>
        <w:rPr/>
      </w:pPr>
      <w:r>
        <w:rPr/>
        <w:t>Научная биография М. А. Шолохова до сих пор не написана. Имеющиеся исследования оставляют немало белых пятен в истории его жизни. Официальная советская наука нередко замалчивала многие из тех событий, свидетелем или участником которых был писатель, да и сам он, судя по воспоминаниям современников, не любил афишировать подробности своей жизни. Кроме того, в литературе о Шолохове нередко предпринимались попытки дать однозначную оценку его личности и творчеству. Причем и канонизация Шолохова в советский период, и стремление низвергнуть его с возведенного пьедестала в работах 80-90х годов привели к тому, что в сознании массового читателя сложилось упрощенное, а чаще всего искаженное представление об авторе «Тихого Дона» и «Поднятой целины». А между тем Шолохов – фигура крайне противоречивая. Ровесник первой русской революции, начавший свой творческий путь в период формирования советской литературы и ушедший из жизни незадолго до начала крушения тоталитаризма в России, он был поистине сыном своего века. Противоречия его личности во многом были отражением противоречий самой советской эпохи, события которой и по сей день, порождают полярные оценки, как в науке, так и в общественном мнен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М. А. Шолохов родился 24 мая 1905 года на хуторе Кружилине станицы Вешенской Донецкого округа Области Войска Донского, хотя, вероятно, эта дата нуждается в уточнении.</w:t>
      </w:r>
    </w:p>
    <w:p>
      <w:pPr>
        <w:pStyle w:val="Normal"/>
        <w:spacing w:lineRule="auto" w:line="360"/>
        <w:ind w:firstLine="709"/>
        <w:rPr/>
      </w:pPr>
      <w:r>
        <w:rPr/>
        <w:t>Отец писателя, Александр Михайлович (1865-1925), был выходец из Рязанской губернии, неоднократно менял профессии: «Был последовательно «шибаем» (скупщиком скота), сеял хлеб на покупной казачьей земле, служил приказчиком в коммерческом предприятии хуторского масштаба, был управляющим паровой мельницы и т.д.</w:t>
      </w:r>
    </w:p>
    <w:p>
      <w:pPr>
        <w:pStyle w:val="Normal"/>
        <w:spacing w:lineRule="auto" w:line="360"/>
        <w:ind w:firstLine="709"/>
        <w:rPr/>
      </w:pPr>
      <w:r>
        <w:rPr/>
        <w:t>Мать, Анастасия Даниловна (1871-1942), «полуказачка, полукрестьянка», служила горничной. В молодости она была против воли выдана замуж за казака-атамана С. Кузнецова, но, сойдясь с А. М. Шолоховым, оставила его. Будущий писатель появился на свет незаконнорожденным и до 1912 года носил фамилию первого мужа матери, при этом имел все казачьи привилегии. Только когда Александр Михайлович и Анастасия Даниловна обвенчались, и отец усыновил его, Шолохов обрел свою настоящую фамилию, утратив при этом принадлежность к казачьему сословию, как сын мещанина, то есть «иногороднего».</w:t>
      </w:r>
    </w:p>
    <w:p>
      <w:pPr>
        <w:pStyle w:val="Normal"/>
        <w:spacing w:lineRule="auto" w:line="360"/>
        <w:ind w:firstLine="709"/>
        <w:rPr/>
      </w:pPr>
      <w:r>
        <w:rPr/>
        <w:t xml:space="preserve">Чтобы дать сыну первоначальное образование, отец нанимает домашнего учителя Т. Т. Мрыхина, в 1912м отдает сына в Каргинское мужское приходское училище по </w:t>
      </w:r>
      <w:r>
        <w:rPr>
          <w:lang w:val="en-US"/>
        </w:rPr>
        <w:t>II</w:t>
      </w:r>
      <w:r>
        <w:rPr/>
        <w:t xml:space="preserve"> классу обучения. В 1914 году везет его в Москву по поводу болезни глаз (клиника доктора Снегирева, где лечился Шолохов, будет описана в романе «Тихий Дон») и отдает в приготовительный класс московской гимназии № 9 им. Г. Шелапутина. В 1915 году родители переводят Михаила в Богучаровскую гимназию, но обучение в ней было прервано революционными событиями. Не удалось завершить образование и в Вешенской смешанной гимназии, куда Шолохов поступил в 1918 году. Из-за разгоревшихся вокруг станицы военных действий он вынужден был прервать образование, закончив только четыре класса.</w:t>
      </w:r>
    </w:p>
    <w:p>
      <w:pPr>
        <w:pStyle w:val="Normal"/>
        <w:spacing w:lineRule="auto" w:line="360"/>
        <w:ind w:firstLine="709"/>
        <w:rPr/>
      </w:pPr>
      <w:r>
        <w:rPr/>
        <w:t>С 1919 года до конца Гражданской войны Шолохов жил на Дону, в станицах Еланской и Каргинской, охваченных Верхнедонским восстанием, то есть находился в центре тех драматических событий, которые будут описаны в заключительных книгах «Тихого Дона»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rPr/>
      </w:pPr>
      <w:r>
        <w:rPr/>
        <w:t>С 1920 года, когда на Дону окончательно установилась советская власть, Михаил Шолохов, несмотря на юные годы, а ему было 15 лет работал, учителем по ликвидации безграмотности.</w:t>
      </w:r>
    </w:p>
    <w:p>
      <w:pPr>
        <w:pStyle w:val="Normal"/>
        <w:spacing w:lineRule="auto" w:line="360"/>
        <w:ind w:firstLine="709"/>
        <w:rPr/>
      </w:pPr>
      <w:r>
        <w:rPr/>
        <w:t>В мае 1922 года Шолохов окончил краткосрочные курсы продовольственной инспектуры в Ростове и был направлен  в станицу Букановскую в качестве налогового инспектора. Был судим ревтрибуналом за превышение власти. Особым совещанием ревтрибунала «за преступление по должности» Шолохов был приговорен к расстрелу. В течение двух суток он ждал неминуемой смерти, но судьбе было угодно пощадить Шолохова. По некоторым данным, именно тогда он указал в качестве года рождения 1905й, чтобы скрыть свой настоящий возраст и выдать себя за несовершеннолетнего, в то время как на самом деле родился на год или два раньше.</w:t>
      </w:r>
    </w:p>
    <w:p>
      <w:pPr>
        <w:pStyle w:val="Normal"/>
        <w:spacing w:lineRule="auto" w:line="360"/>
        <w:ind w:firstLine="709"/>
        <w:rPr/>
      </w:pPr>
      <w:r>
        <w:rPr/>
        <w:t>Осенью 1922 года Шолохов приехал в Москву с намерением поступить на рабфак. Однако ни заводского стажа, ни комсомольской путевки, которые требовались для поступления, у него не было. С устройством на работу тоже пришлось не легко, так как Шолохов к тому времени не овладел никакой профессией. Биржа труда мгла предоставить ему только самую неквалифицированную работу, поэтому он первое время был вынужден работать грузчиком на Ярославском вокзале и мостить булыжные мостовые. Позже он получил направление на должность счетовода в жилищное управление на Красной Пресне. Всё это время Шолохов занимался самообразованием и, по рекомендации начинающего писателя Кудашева, был принят в литературную группу «Молодая гвардия». 19 сентября 1923 года состоялся литературный дебют Шолохова: в газете появился его фельетон «Испытание» за подписью М. Шолохов.</w:t>
      </w:r>
    </w:p>
    <w:p>
      <w:pPr>
        <w:pStyle w:val="Normal"/>
        <w:spacing w:lineRule="auto" w:line="360"/>
        <w:ind w:firstLine="709"/>
        <w:rPr/>
      </w:pPr>
      <w:r>
        <w:rPr/>
        <w:t>11 января 1924 года М. А. Шолохов обвенчался с дочерью бывшего станичного атамана Марией Петровной Громославской (1902-1992), связав в ней судьбу на долгие шестьдесят лет. Именно 1924 год можно считать началом профессиональной деятельности Шолохова-писателя. 14 декабря в газете «Молодой ленивец» появился первый из «Донских рассказов» Шолохова «Родинка», 14 февраля в той же газете печатается рассказ «Продкомиссар», после чего один за другим стремительно выходят «Пастух» (февраль), «Шибалково семя», «Илюха», «Алешка» (март), «Бахчевник» (апрель), «Путь-дороженька» (апрель-май), «Нахаленок» (май-июнь), «Семейный человек», «Коловерть» (июнь), «Председатель Реввоенсовета республики» (июль), «Кривая стежка» (ноябрь) В тот же период Шолохов становится членом РАППа.</w:t>
      </w:r>
    </w:p>
    <w:p>
      <w:pPr>
        <w:pStyle w:val="Normal"/>
        <w:spacing w:lineRule="auto" w:line="360"/>
        <w:ind w:firstLine="709"/>
        <w:rPr/>
      </w:pPr>
      <w:r>
        <w:rPr/>
        <w:t>Еще во время работы над «Донскими рассказами» М. Шолохов задумал написать повесть о председателе Донского совнаркома Ф. Г. Подтелкове и его соратнике секретаре Донского казачьего военно-революционного комитета М. В. Крывошлыкове (именно этой ненаписанной повести он, вероятно, хотел дать название «Донщина», которое многие исследователи ошибочно принимали за первоначальное название романа «Тихий Дон»). Постепенно Шолохов приходит к мысли, что «не повесть надо писать, а роман с широким показом мировой войны, тогда станет ясным, что объединяло казаков-фронтовиков с солдатами-фронтовиками». Только когда писателю удалось собрать многочисленные воспоминания участников Первой мировой войны и богатый архивный материал, он начал работу над романом, который получил название «Тихий Дон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t>«Работа по сбору материалов для «Тихого Дона»,- рассказывал Шолохов,-  шла по двум направлениям: во-первых, собирание воспоминаний, рассказов, фактов, деталей от живых участников империалистической и Гражданской войн, беседы, расспросы, проверка всех замыслов и представлений; во-вторых, кропотливое изучение специально военной литературы, разработки военных операций, многочисленных мемуаров. Ознакомление с зарубежными, даже белогвардейскими источниками».</w:t>
      </w:r>
    </w:p>
    <w:p>
      <w:pPr>
        <w:pStyle w:val="Normal"/>
        <w:spacing w:lineRule="auto" w:line="360"/>
        <w:ind w:firstLine="709"/>
        <w:rPr/>
      </w:pPr>
      <w:r>
        <w:rPr/>
        <w:t>Самая ранняя рукопись романа датируется осенью 1925 года и повествует о событиях лета 1917 года, связанных с участием казачества в походе Корнилова на Петроград. «Написал 5-6 листов печатных. Когда написал, почувствовал, что не то,- рассказывал впоследствии Шолохов. – Для читателя станет не понятным – почему же казачество приняло участие в подавлении революции. Что это за казаки? Что за Область Войска Донского? Не выходит ли она для читателей некой терра инкогнито? Поэтому я бросил</w:t>
      </w:r>
      <w:r>
        <w:rPr>
          <w:sz w:val="28"/>
          <w:szCs w:val="28"/>
        </w:rPr>
        <w:t xml:space="preserve"> </w:t>
      </w:r>
      <w:r>
        <w:rPr/>
        <w:t>начатую работу. Стал думать о более широком романе. Когда план созрел, приступил к собиранию материала. Помогло знание казачьего быта».</w:t>
      </w:r>
      <w:r>
        <w:rPr>
          <w:sz w:val="28"/>
          <w:szCs w:val="28"/>
        </w:rPr>
        <w:t xml:space="preserve"> </w:t>
      </w:r>
      <w:r>
        <w:rPr/>
        <w:t>Написанные к</w:t>
      </w:r>
      <w:r>
        <w:rPr>
          <w:sz w:val="28"/>
          <w:szCs w:val="28"/>
        </w:rPr>
        <w:t xml:space="preserve"> </w:t>
      </w:r>
      <w:r>
        <w:rPr/>
        <w:t>этому времени главы о корниловщине стали в последствии сюжетной основой ко второму тому романа. «Приступил заново и начал с казачьей старины, с тех лет, что предшествовали Первой мировой войне. Написал три части романа, которые и составляют первый том «Тихого Дона». А когда первый том был закончен, и надо было писать дальше – Петроград, корниловщину, - я вернулся к прежней рукописи и использовал её для второго тома. Жалко было бросать уже сделанную работу». Однако прежде чем писатель вернулся к работе над романом, прошел почти год, наполненный как печальными (смерть отца в конце 1925 года), так и радостными событиями.</w:t>
      </w:r>
    </w:p>
    <w:p>
      <w:pPr>
        <w:pStyle w:val="Normal"/>
        <w:spacing w:lineRule="auto" w:line="360"/>
        <w:ind w:firstLine="709"/>
        <w:rPr/>
      </w:pPr>
      <w:r>
        <w:rPr/>
        <w:t>В 1925 году в издательстве «Новая Москва» вышла в свет отдельной книгой «Донские рассказы». В 1926 году появился второй сборник рассказов – «Лазоревая степь» (в 1931 году ранние рассказы Шолохова выйдут в одной книге «Лазоревая степь. Донские рассказы»). В феврале 1926 года у Шолоховых родилась дочь Светлана.</w:t>
      </w:r>
    </w:p>
    <w:p>
      <w:pPr>
        <w:pStyle w:val="Normal"/>
        <w:spacing w:lineRule="auto" w:line="360"/>
        <w:ind w:firstLine="709"/>
        <w:rPr/>
      </w:pPr>
      <w:r>
        <w:rPr/>
        <w:t>В это время помыслы писателя связаны с «Тихим Доном». Одним из немногих свидетельств его работы над романом в этот период является письмо Харлампию Васильевичу Ермакову от 6 апреля 1926 года: «Уважаемый тов. Ермаков! Мне необходимо получить от Вас дополнительные сведения относительно эпохи 1919 г. Надеюсь, что не откажете мне в любезности сообщить эти сведения с приездом моим из Москвы. Полагаю быть у Вас в доме в мае – июне с/г. Сведения эти касаются мелочей восстания В-Донского». Донской Харлампий Ермаков стал одним из прототипов Григория Мелехова (в самой ранней рукописи романа герой назван Абрамом Ермаковым).</w:t>
      </w:r>
    </w:p>
    <w:p>
      <w:pPr>
        <w:pStyle w:val="Normal"/>
        <w:spacing w:lineRule="auto" w:line="360"/>
        <w:ind w:firstLine="709"/>
        <w:rPr/>
      </w:pPr>
      <w:r>
        <w:rPr/>
        <w:t>Осенью Шолохов с семьей перебрался в Вешенскую, где погрузился в работу над романом. Первые строки первого тома были написаны 8 ноября 1926 года. Работа над книгой шла удивительно интенсивно. Закончив черновой вариант первой части, Шолохов уже в ноябре начал работу над второй. К концу лета работа над первым томом была завершена, и осенью Шолохов отвез рукопись в Москву, в журнал «Октябрь» и издательство «Московский писатель». В журнале роман был признан «бытописательским» и лишенным политической остроты, но благодаря активному вмешательству А. Серафимовича именно уже В-первых четырех номерах за 1928 год первая книга романа была опубликована. А в 5-10 номерах за этот же год – и вторая книга «Тихого Дона». В том же 1928 году первая книга романа вышла сначала в «Роман-газете», затем отдельным изданием в «Московском рабочем». Рукопись романа, еще не напечатанного в «Октябре», была рекомендована к изданию заведующей отделом издательства Евгенией Григорьевной Левицкой. Там, в издательстве, в 1927 году произошла встреча двадцатидвухлетнего Шолохова с Левицкой, которая была старше его на четверть века. Этой встрече суждено было стать началом крепкой дружбы. Левицкая не однократно помогала Шолохову в трудные минуты его жизни. Шолохов принимал живое участие в её судьбе и судьбах её близких. В 1956 году выйдет рассказ Шолохова «Судьба человека» с посвящением: «Евгении Григорьевне Левицкой, члену КПСС с 1903 года».</w:t>
      </w:r>
    </w:p>
    <w:p>
      <w:pPr>
        <w:pStyle w:val="Normal"/>
        <w:spacing w:lineRule="auto" w:line="360"/>
        <w:ind w:firstLine="709"/>
        <w:rPr/>
      </w:pPr>
      <w:r>
        <w:rPr/>
        <w:t>А трудные дни начались для Шолохова сразу после публикации первого тома романа. Е. Г. Левицкая так пишет об этом в своих записях: «Т. Д.» сперва появился в журн.  «Октябрь», а затем вышел в конце 1928 года отдельной книгой… Боже мой, какая поднялась вакханалия клеветы и измышлений по поводу «Тихого Дона» и его автора! С серьезными лицами, таинственно понижая голос, люди как будто бы вполне «приличные» - писатели, критики, не говоря уж об обывательской публике, передавали «достоверные» истории: Шолохов, мол, украл рукопись у какого-то белого офицера – мать офицера, по одной версии, приходила в газ. «Правда», или ЦК, или в РАПП и просила защиты прав её сына, написавшего такую замечательную книгу… На всех литературных перекрестах чернили и клеветали автора «Тихого Дона». Бедный автор, которому в 1928 г. едва исполнилось 23 года! Сколько нужно было мужества, сколько уверенности в своей силе и в своем писательском таланте, чтобы стойко переносить все пошлости, все ехидные советы и «дружеские» указания «маститых» писателей. Я однажды добралась до одного такого «маститого» писателя – это оказался Березовский, который глубокомысленно изрек: «Я старый писатель, но такой книги, как «Тихий Дон», не мог бы написать… Разве можно поверить, что в 23 года, не имея никакого образования, человек мог написать такую глубокую, такую психологически правдивую книгу…</w:t>
      </w:r>
    </w:p>
    <w:p>
      <w:pPr>
        <w:pStyle w:val="Normal"/>
        <w:spacing w:lineRule="auto" w:line="360"/>
        <w:ind w:firstLine="709"/>
        <w:rPr/>
      </w:pPr>
      <w:r>
        <w:rPr/>
        <w:t>Уже в период публикации первых двух книг «Тихого Дона» в печати появились многочисленные отклики на роман. Причем суждения о нем звучали нередко самые противоположные. «Целым событием в литературе» назвал роман ростовский журнал «На подъеме» в 1928 году. А. Луначарский в 1929 году писал: «Тихий Дон» - произведение исключительной силы по широте картин, знанию жизни и людей, по горечи своей фабулы… Это произведение напоминает лучшие явления русской литературы всех времен». В одном из частных писем 1928 года свою оценку Горький: «Шолохов, судя по первому тому, - талантлив… Каждый год выдвигает все более талантливых людей. Вот – это радость. Очень, анафемски талантлива Русь». Однако чаще всего положительные отзывы о романе основывались на убеждении критиков о неизбежности прихода главного героя к большевистской вере. В. Ермилов, например, писал: «Шолохов смотрит глазами Мелехова – человека, постепенно идущего к большевизму. Сам автор этот путь уже проделал…». Но были и нападки на роман. По мнению критика М. Майзеля, Шолохов «очень часто как бы любуется всей этой кулацкой сытостью, зажиточностью, любовно и порой с откровенным восхищением описывает истовость и нерушимость крепкого мужицкого порядка с его обрядностью, жадностью, скопидомством и прочими неизбежными принадлежностями косного крестьянского быта». Как видим, споры вокруг романа, возникшие сразу после первых публикаций, носили прежде всего идеологический характ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t>Чрезвычайно трудная судьба ожидала третью книгу романа. Хотя уже в декабре 1928 года ростовская газета «Молот» напечатала отрывок из нее, а с января 1929-го публикация книги напечаталась в журнале «Октябрь» (№1 – 3), в апреле писатель был вынужден приостановить ее печатание. С весны по август 29-го Шолохов почти не находит время для занятий литературой, полностью погрузившись в суровые заботы первого года коллектив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>В августе сибирский журнал «Настоящее» печатает статью «Почему «Тихий Дон» понравился белогвардейцам?». «Задание какого же класса выполнил, затушевывая классовую борьбу в дореволюционной деревне, пролетарский писатель Шолохов? Ответ на этот вопрос должен быть дан со всей четкостью и определенностью. Имея самые лучшие субъективные намерения, Шолохов объективно выполнил задание кулака.… В результате  вещь Шолохова стала приемлемой даже для белогвардейцев».</w:t>
      </w:r>
    </w:p>
    <w:p>
      <w:pPr>
        <w:pStyle w:val="Normal"/>
        <w:spacing w:lineRule="auto" w:line="360"/>
        <w:ind w:firstLine="709"/>
        <w:rPr/>
      </w:pPr>
      <w:r>
        <w:rPr/>
        <w:t>Тем же летом 1929 года прозвучала еще одна оценка романа. 9 июля в письме к старому революционеру Феликсу Кону Сталин писал: «Знаменитый писатель нашего времени тов. Шолохов допустил в своем «Тихом Доне» ряд грубейших ошибок и прямо неверных сведений насчет Сырцова, Подтелкова, Кривошлыкова и др., но разве из этого следует, что «Тихий Дон» - никуда не годная вещь, заслуживающая изъятия из продажи?». Правда, письмо это было опубликовано лишь в 1949 году в 12 томе собрания сочинений Сталина и до этого времени, по-видимому, не было известно Шолохову.</w:t>
      </w:r>
    </w:p>
    <w:p>
      <w:pPr>
        <w:pStyle w:val="Normal"/>
        <w:spacing w:lineRule="auto" w:line="360"/>
        <w:ind w:firstLine="709"/>
        <w:rPr/>
      </w:pPr>
      <w:r>
        <w:rPr/>
        <w:t xml:space="preserve">Только зимой 1930 года Шолохов привез в Москву рукопись шестой части «Тихого Дона», оставив ее для чтения и решения ее судьбы в Российской ассоциации пролетарских писателей. В конце марта в Вешенскую приходит ответ от Фадеева, ставшего тогда одним из лидеров РАППа и руководителем журнала «Октябрь». «Фадеев предлагает мне сделать такие изменения, которые для меня неприемлемы никак, - сообщает Шолохов в письме к Левицкой. – Он говорит, ежели я Григория не сделаю своим, то роман не может быть напечатанным. А знаете, как я мыслил конец </w:t>
      </w:r>
      <w:r>
        <w:rPr>
          <w:lang w:val="en-US"/>
        </w:rPr>
        <w:t>III</w:t>
      </w:r>
      <w:r>
        <w:rPr/>
        <w:t xml:space="preserve"> книги. Делать Григория окончательным большевиком я не могу». Резкой критике со стороны РАППа подвергается не только образ главного героя романа. Не пропускали в печать, например, приведенный в главе </w:t>
      </w:r>
      <w:r>
        <w:rPr>
          <w:lang w:val="en-US"/>
        </w:rPr>
        <w:t>XXXIX</w:t>
      </w:r>
      <w:r>
        <w:rPr/>
        <w:t xml:space="preserve"> шестой части рассказ старика-старовера о произволе комиссара Малкина в станице Букановкой (Малкин в 1930 году был жив и находился на ответственном посту). Самым же крамольным, с точки зрения тех, от кого зависела судьба книги, было изображение Вешенского восстания, события, традиционно замалчиваемого в официальной советской печати (вплоть до 70-х годов роман Шолохова был практически единственной книгой об этом событии). Наиболее ортодоксальные рапповские вожди сочли, что писатель, приводя факты ущемления казаков Верхнего Дона, оправдывает восстание. В письме к Горькому от 6 июля 1931 года Шолохов объясняет причины восстания перегибами, которые были допущены по отношению к казаку-середняку представителями советской власти, причем сообщает, что в своем романе он сознательно упустил случаи наиболее жесткой расправы с казаками, явившиеся непосредственным толчком к восстанию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>В 1930 году в литературных кругах вновь зазвучали разговоры о плагиате. Поводом для них послужила вышедшая в Москве книга «Реквием. Памяти Л. Андреева», где, в частности, было помещено письмо от 3 сентября 1917 года, в котором Леонид Андреев сообщает литератору Сергею Голоушеву, что, как редактор газеты «Русская воля», забраковал его «Тихий Дон». И хотя речь шла о путевых заметках и бытовых очерках «С тихого Дона», которые, получив отказ Андреева, С. Голоушев напечатал в газете «Народный вестник» все в том же сентябре 1917 года под псевдонимом Сергей Глаголь, споры вокруг авторства казачьей эпопеи разгорелись с новой силой. В те дни Шолохов писал Серафимовичу: «…вновь ходят слухи о том, что я украл «Тихий Дон» у критика С. Голоушева – друга Л. Андреева и будто неоспоримые доказательства тому имеются в книге-реквиеме памяти Л. Андреева, сочиненной его близкими. На днях получаю книгу эту и письмо от Е. Г. Левицкой. Там подлинно есть такое место в письме Андреева С. Голоушеву, где он говорит, что забраковал его «Тихий Дон». «Тихим Доном» Голоушев – на мое горе и беду – назвал свои путевые заметки и очерки, где основное внимание (судя по письму) уделено политическим настроениям донцов в 1917 году. Часто упоминаются имена Корнилова и Каледина. Это дало повод моим «друзьям» поднять против меня новую кампанию клеветы. Что мне делать, Александр Серафимович? Мне крепко надоело быть «вором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 xml:space="preserve">Необходимость вступаться за земляков, ставших жертвами коллективизации, критика со стороны РАППа, новая волна обвинений в плагиате – все это не располагало к творческой работе. И хотя уже в начале августа 1930 года на вопрос об окончании  «Тихого Дона» Шолохов отвечал:  «Мне остались одни охвостья», - намеревалась привезти в Москву седьмую часть в конце месяца, планам этим не суждено было осуществиться. Тем более что в это время его увлек новый замысел.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 xml:space="preserve">События дня сегодняшнего заслонил на время эпоху  Гражданской войны, и у Шолохова возникает желание написать «повесть листов на десять… из колхозной жизни». В 1930 году началась работа над первой книгой романа « С потом и кровью», получившего впоследствии название «Поднятая целина».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>Осенью того же года Шолохов вместе с А. Веселым и В. Кудашевым выехал в Сорренто, что бы встретиться с Горьким, однако после трехнедельного «сидения» в Берлине в ожидании визы от правительства Муссолини писатель возвращается на родину: «Интересно было видеть, что делается сейчас дома, на Дону». С конца 1930 года по весну 1932-го Шолохов напряженно работает над «Поднятой целиной» и «Тихим Доном», окончательно склонившись к мысли о том, что третью книгу  «Тихого Дона» целиком составит шестая часть, в которую войдут прежние – шестая и седьмая. В апреле 1931 года писатель встретился с возвратившимся на родину Горьким и передал ему рукопись шестой части «Тихого Дона». В письме к Фадееву Горький высказался за публикацию книги, хотя, по его мнению, «она эмигрантскому казачеству несколько приятных минут». По просьбе Шолохова Горький, прочитав рукопись, передал ее Сталину. В июле 1931 года на даче Горького состоялась встреча Шолохова со Сталиным. Несмотря на то, что Сталина явно не устраивали многие страницы романа (например, излишне «мягкое» описание генерала Корнилова), в заключение беседы он твердо сказал: «Третью книгу «Тихого Дона» печатать будем!»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>В редакции «Октябрь» пообещали возобновить публикацию романа с ноябрьского номера журнала, однако некоторые члены редколлегии решительно запротестовали против печатания, и шестая часть романа пошла в культпроп ЦК. Новые главы начали выходить в свет только с ноября 1932 года, но редакция сделала в них столь значительные купюры, что Шолохов сам потребовал приостановить печатание. В сдвоенном номере журнала редакция была вынуждена опубликовать изъятые из уже вышедших глав фрагменты, сопроводив их публикацию весьма неубедительным пояснением: «По техническим причинам (рассыпан набор) из № 1 и 2 в романе «Тихий Дон» М. Шолохова выпали… куски...» публикация третьей книги возобновилась с седьмого номера и завершилась в десятом. Первое отдельное издание третьей книги «Тихого Дона» вышло в конце февраля 1933 года в Государственном издательстве художественной литературы. Готовя книгу к печати, Шолохов восстановил все фрагменты, отвергнутые журналом «Октябрь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>В 1931 году режиссеры И. Правов и О. Преображенский сняли художественный фильм по роману «Тихий Дон» с великолепным актерским дуэтом: А. Абрикосов (Григорий) и Э. Цесарская (Аксинья). Однако фильм не сразу дошел до зрителя, обвиненный, как и роман, в «любовании казачьим бытом», в изображении «казачьего адюльтера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>С января по сентябрь 1932 года параллельно с выходом «Тихого Дона» в журнале «Новый мир» публикуется первая «Поднятой целины». И вновь автор встретил серьезное сопротивление со стороны редакции, которая потребовала изъять главы о раскулачивании. И Шолохов в очередной раз прибегнул к помощи Сталина, который, прочитав рукопись, дал указание: «Роман надо печатать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rPr/>
      </w:pPr>
      <w:r>
        <w:rPr/>
        <w:t>В 1932 году Шолохов вступил в ВКП(б). начатую работу над второй книгой «Поднятой целины» временно пришлось отложить, чтобы завершить четвертую книгу «Тихого Дона». Однако жизнь снова нарушила творческие планы писателя – наступил страшный «голодомор» 1933 года. Шолохов стремился сделать все, чтобы помочь выжить своим землякам. Понимая. Что справиться с надвигающейся катастрофой голода местному руководству не под силу, Шолохов обращается к Сталину с письмом, в котором на пятнадцати страницах рисует ужасающую картину: «Т. Сталин! Вешенский район, наряду со многими другими районами Северо-Кавказского края, не выполнил плана хлебозаготовок и не засыпал семян. В этом районе, как и в других районах, сейчас умирают от голода колхозники и единоличники; взрослые и дети пухнут и питаются всем, чем не положено человеку питаться, начиная с падали и кончая дубовой корой и всякими болотными кореньями». Писатель приводит примеры преступных действий властей, выколачивающих у голодных крестьян «излишки» хлеба: «В Грачевском колхозе уполномоченный РК при допросе подвешивал колхозниц за шею к потолку, продолжал их допрашивать полузадушенных, потом на ремне вел их к реке, избивал по дороге ногами, ставил на льду на колени и продолжал допрос». Подобных примеров в письме немало. Приводит Шолохов и цифры: «Из 50 000 населения голодают никак не меньше 49 000. На эти 49 00 полученно 22 000 пудов. Это на три месяца».</w:t>
      </w:r>
    </w:p>
    <w:p>
      <w:pPr>
        <w:pStyle w:val="Normal"/>
        <w:spacing w:lineRule="auto" w:line="360"/>
        <w:ind w:firstLine="709"/>
        <w:rPr/>
      </w:pPr>
      <w:r>
        <w:rPr/>
        <w:t>Сталин, чьи директивы так рьяно выполняли местные хлебозаготовители, тем не менее не преми</w:t>
        <w:softHyphen/>
        <w:t>нул откликнуться на письмо 28-летнего писателя: «Ваше письмо получил пятнадцатого. Спасибо за со</w:t>
        <w:softHyphen/>
        <w:t>общение. Сделаем все, что требуется. Назовите циф</w:t>
        <w:softHyphen/>
        <w:t>ру. Сталин. 16. IV. 33 г.». Ободренный тем, что его письмо не осталось без внимания, Шолохов пишет Сталину снова и не только сообщает цифру, которой оценивал потребность Вешенского и Верхне-Донского районов в хлебе, но и продолжает открывать вож</w:t>
        <w:softHyphen/>
        <w:t>дю глаза на произвол, творимый в колхозах, и на его виновников, которых видел не только среди низового руководства. Сталин отвечает телеграммой, в кото</w:t>
        <w:softHyphen/>
        <w:t>рой сообщает, что кроме отпущенных недавно сорока тысяч пудов ржи вешенцы получат дополнительно восемьдесят тысяч пудов, Верхне-Донскому району отпускается сорок тысяч. Однако в написанном затем письме Шолохову «вождь» упрекнет писателя в одно</w:t>
        <w:softHyphen/>
        <w:t>боком понимании событий, в том, что он видит в хле</w:t>
        <w:softHyphen/>
        <w:t>боробах исключительно жертв и оставляет без внима</w:t>
        <w:softHyphen/>
        <w:t>ния факты саботажа с их стороны.</w:t>
      </w:r>
    </w:p>
    <w:p>
      <w:pPr>
        <w:pStyle w:val="Normal"/>
        <w:spacing w:lineRule="auto" w:line="360"/>
        <w:ind w:firstLine="709"/>
        <w:rPr/>
      </w:pPr>
      <w:r>
        <w:rPr/>
        <w:t>Только после тяжелейшего 1933 года у Шолохова наконец-то появляется возможность закончить чет</w:t>
        <w:softHyphen/>
        <w:t>вертую книгу «Тихого Дона». Седьмая часть романа была опубликована в «Новом мире» в конце 1937 — начале 1938 года, восьмая, заключительная, появилась во втором и третьем номере «Нового мира» за 1940 год. В следую</w:t>
        <w:softHyphen/>
        <w:t>щем году роман впервые вышел целиком отдельным изданием. К этому времени автор уже был избран де</w:t>
        <w:softHyphen/>
        <w:t>путатом Верховного Совета СССР (1937) и действи</w:t>
        <w:softHyphen/>
        <w:t>тельным членом Академии наук СССР (1939).</w:t>
      </w:r>
    </w:p>
    <w:p>
      <w:pPr>
        <w:pStyle w:val="Normal"/>
        <w:spacing w:lineRule="auto" w:line="360"/>
        <w:ind w:firstLine="709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  <w:t>Позиция, которую занял Шолохов в 30-е годы, свидетельствует о гражданском мужестве писателя. В 1937 году он встал на защиту содержавшихся на Лубянке руководителей Вешенского района, обра</w:t>
        <w:softHyphen/>
        <w:t>тился к Сталину, добился встречи с арестованным секретарем райкома Петром Луговым. Усилия Шоло</w:t>
        <w:softHyphen/>
        <w:t>хова не пропали даром: руководители района были освобождены и восстановлены в своих должностях. В 1938 году он вступился за арестованного И. Т. Клей</w:t>
        <w:softHyphen/>
        <w:t>менова, зятя Левицкой, бывшего сотрудника совет</w:t>
        <w:softHyphen/>
        <w:t>ского торгпредства в Берлине, специалиста по ракет</w:t>
        <w:softHyphen/>
        <w:t>ной технике, одного из создателей легендарной «ка</w:t>
        <w:softHyphen/>
        <w:t>тюши». Писатель лично встретился с Берия, однако к моменту их встречи Клейменов был уже расстре</w:t>
        <w:softHyphen/>
        <w:t>лян. В 1955 году М. Шолохов направил в Комиссию партийного контроля при ЦК КПСС письмо, в кото</w:t>
        <w:softHyphen/>
        <w:t>ром указывал на необходимость реабилитации Клей</w:t>
        <w:softHyphen/>
        <w:t>менова. Стараниями Шолохова была освобождена из заключения жена Клейменова, дочь Левицкой, Мар</w:t>
        <w:softHyphen/>
        <w:t>гарита Константиновна. Вступался Шолохов и за на</w:t>
        <w:softHyphen/>
        <w:t>ходящихся в лагере сына писателя А. Платонова и сына Анны Ахматовой Льва Гумилева, способствовал выходу в свет сборника самой Ахматовой (он вышел в 1940 году после восемнадцатилетнего вынужденно</w:t>
        <w:softHyphen/>
        <w:t>го молчания поэтессы) и предлагал выдвинуть его на учрежденную в ту пору Сталинскую премию. И все это несмотря на то, что и над ним самим постоянно сгущались тучи. Еще в 1931 году на квартире Горь</w:t>
        <w:softHyphen/>
        <w:t>кого всесильный в то время Г. Ягода сказал писате</w:t>
        <w:softHyphen/>
        <w:t xml:space="preserve">лю: «Миша, а все-таки вы контрик! Ваш «Тихий Дон» белым ближе, чем нам!» Судя по анонимным </w:t>
      </w:r>
      <w:r>
        <w:rPr>
          <w:rStyle w:val="FontStyle11"/>
          <w:b w:val="false"/>
          <w:sz w:val="24"/>
          <w:szCs w:val="24"/>
        </w:rPr>
        <w:t xml:space="preserve">письмам, полученным секретарем райкома П. </w:t>
      </w:r>
      <w:r>
        <w:rPr/>
        <w:t>Луго</w:t>
        <w:softHyphen/>
        <w:t>вым</w:t>
      </w:r>
      <w:r>
        <w:rPr>
          <w:rStyle w:val="FontStyle11"/>
          <w:b w:val="false"/>
          <w:sz w:val="24"/>
          <w:szCs w:val="24"/>
        </w:rPr>
        <w:t xml:space="preserve"> и самим Шолоховым, в 1938 году местные че</w:t>
        <w:softHyphen/>
        <w:t>кисты пытались угрозами заставить арестованных ими людей дать показания против Шолохова. Руко</w:t>
        <w:softHyphen/>
        <w:t>водители Ростовского НКВД поручили секретарю парторганизации Новочеркасского индустриального института Ивану Погорелову изобличить Шолохова как врага, готовящего восстание донских, кубанских и терских казаков против советской власти. Честный человек, в прошлом бесстрашный разведчик, Погорелов принял решение спасти Шолохова и сообщил ему и Луговому о данном ему задании. По совету Погорелова Шолохов отправился в Москву к Сталину. При</w:t>
        <w:softHyphen/>
        <w:t>был туда тайно и сам Погорелов. В кабинете Сталина, в присутствии своих покровителей из Ростовского НКВД он разоблачил их, предъявив в качестве веще</w:t>
        <w:softHyphen/>
        <w:t>ственного доказательства записку с адресом конспи</w:t>
        <w:softHyphen/>
        <w:t>ративной квартиры, написанную рукой одного из ростовских чекистов. В такой нелегкой ситуации, ба</w:t>
        <w:softHyphen/>
        <w:t>лансируя между свободой и угрозой физического уничтожения, пришлось Шолохову работать над по</w:t>
        <w:softHyphen/>
        <w:t>следней книгой «Тихого Дона».</w:t>
      </w:r>
    </w:p>
    <w:p>
      <w:pPr>
        <w:pStyle w:val="Style21"/>
        <w:widowControl/>
        <w:spacing w:lineRule="auto" w:line="360" w:before="19" w:after="0"/>
        <w:ind w:firstLine="709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После выхода заключительных глав казачьей эпо</w:t>
        <w:softHyphen/>
        <w:t>пеи автор был выдвинут на соискание Сталинской премии. В ноябре 1940 года состоялось обсуждение романа в комитете по Сталинским премиям. «Все мы, — заявил тогда Александр Фадеев, — обижены концом произведения в самых лучших советских чувствах. Потому что 14 лет ждали конца: а Шолохов привел любимого героя к моральному опустоше</w:t>
        <w:softHyphen/>
        <w:t>нию». Ему вторил кинорежиссер Александр Довжен</w:t>
        <w:softHyphen/>
        <w:t xml:space="preserve">ко: </w:t>
      </w:r>
      <w:r>
        <w:rPr>
          <w:rStyle w:val="FontStyle11"/>
          <w:b w:val="false"/>
          <w:spacing w:val="30"/>
          <w:sz w:val="24"/>
          <w:szCs w:val="24"/>
        </w:rPr>
        <w:t>«Я</w:t>
      </w:r>
      <w:r>
        <w:rPr>
          <w:rStyle w:val="FontStyle11"/>
          <w:b w:val="false"/>
          <w:sz w:val="24"/>
          <w:szCs w:val="24"/>
        </w:rPr>
        <w:t xml:space="preserve"> прочитал книгу «Тихий Дон» с чувством глу</w:t>
        <w:softHyphen/>
        <w:t>бокой внутренней неудовлетворенности... Суммиру</w:t>
        <w:softHyphen/>
        <w:t>ются впечатления следующим образом: жил веками тихий Дон, жили казаки и казачки, ездили верхом, выпивали, пели... был какой-то сочный, пахучий, устоявшийся, теплый быт. Пришла революция, со</w:t>
        <w:softHyphen/>
        <w:t>ветская власть, большевики — разорили тихий Дон, разогнали, натравили брата на брата, сына на отца, мужа на жену, довели до оскудения страну... зарази</w:t>
        <w:softHyphen/>
        <w:t>ли триппером, сифилисом, посеяли грязь, злобу, по</w:t>
        <w:softHyphen/>
        <w:t>гнали сильных, темпераментных людей в бандиты... и на этом дело кончилось. Это огромная ошибка в за</w:t>
        <w:softHyphen/>
        <w:t>мысле автора». «Книга «Тихий Дон» вызвала и вос</w:t>
        <w:softHyphen/>
        <w:t>торги, и огорчения среди читателей, — отметил Алек</w:t>
        <w:softHyphen/>
        <w:t>сей Толстой. — Конец «Тихого Дона» — замысел или ошибка? Я думаю, что ошибка... Григорий не должен уйти из литературы как бандит. Это неверно по отно</w:t>
        <w:softHyphen/>
        <w:t>шению к народу и к революции»</w:t>
      </w:r>
      <w:r>
        <w:rPr>
          <w:rStyle w:val="FontStyle11"/>
          <w:b w:val="false"/>
          <w:sz w:val="24"/>
          <w:szCs w:val="24"/>
          <w:vertAlign w:val="superscript"/>
        </w:rPr>
        <w:t>1</w:t>
      </w:r>
      <w:r>
        <w:rPr>
          <w:rStyle w:val="FontStyle11"/>
          <w:b w:val="false"/>
          <w:sz w:val="24"/>
          <w:szCs w:val="24"/>
        </w:rPr>
        <w:t>. Несмотря на не</w:t>
        <w:softHyphen/>
        <w:t>гативные отзывы авторитетных деятелей культуры, в марте 1941 года Шолохову была присуждена Ста</w:t>
        <w:softHyphen/>
        <w:t>линская премия I степени за роман «Тихий Дон». На второй день Великой Отечественной войны писатель перечислил свою премию в Фонд обороны.</w:t>
      </w:r>
    </w:p>
    <w:p>
      <w:pPr>
        <w:pStyle w:val="Style21"/>
        <w:widowControl/>
        <w:spacing w:lineRule="auto" w:line="360" w:before="19" w:after="0"/>
        <w:ind w:firstLine="709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В июле 1941 года Шолохов, полковой комиссар за</w:t>
        <w:softHyphen/>
        <w:t>паса, был призван в армию, направлен на фронт, ра</w:t>
        <w:softHyphen/>
        <w:t>ботал в Совинформбюро, был специальным коррес</w:t>
        <w:softHyphen/>
        <w:t>пондентом «Правды» и «Красной звезды», участво</w:t>
        <w:softHyphen/>
        <w:t>вал в боях под Смоленском на Западном фронте, под Ростовом на Южном фронте. В январе 1942-го полу</w:t>
        <w:softHyphen/>
        <w:t>чил серьезную контузию при неудачной посадке са</w:t>
        <w:softHyphen/>
        <w:t>молета на аэродроме в Куйбышеве, которая давала о себе знать на протяжении всей жизни.</w:t>
      </w:r>
    </w:p>
    <w:p>
      <w:pPr>
        <w:pStyle w:val="Style21"/>
        <w:widowControl/>
        <w:spacing w:lineRule="auto" w:line="360" w:before="19" w:after="0"/>
        <w:ind w:firstLine="709"/>
        <w:jc w:val="left"/>
        <w:rPr/>
      </w:pPr>
      <w:r>
        <w:rPr>
          <w:rStyle w:val="FontStyle11"/>
          <w:b w:val="false"/>
          <w:sz w:val="24"/>
          <w:szCs w:val="24"/>
        </w:rPr>
        <w:t>Весной 1942 года появился рассказ Шолохова «Наука ненависти», в котором писатель создал образ героя, побывавшего в плену, несмотря на то что еще 16 августа 1941 года вышел приказ Ставки Верховно</w:t>
        <w:softHyphen/>
        <w:t>го Главнокомандующего № 270, который приравни</w:t>
        <w:softHyphen/>
        <w:t>вал пленных к предателям.</w:t>
      </w:r>
    </w:p>
    <w:p>
      <w:pPr>
        <w:pStyle w:val="Normal"/>
        <w:spacing w:lineRule="auto" w:line="360"/>
        <w:ind w:firstLine="709"/>
        <w:rPr/>
      </w:pPr>
      <w:r>
        <w:rPr>
          <w:rStyle w:val="FontStyle11"/>
          <w:b w:val="false"/>
          <w:sz w:val="24"/>
          <w:szCs w:val="24"/>
        </w:rPr>
        <w:t>6 июля Шолохов приехал в Вешенскую, а через два дня немецкая авиация совершила налет на стани</w:t>
        <w:softHyphen/>
        <w:t>цу. Одна из авиабомб попала во двор шолоховского дома, и на глазах писателя погибла его мать. Свой до</w:t>
        <w:softHyphen/>
        <w:t>машний архив Шолохов осенью 1941 года сдал на хранение в районный отдел НКВД, чтобы его в слу</w:t>
        <w:softHyphen/>
        <w:t>чае необходимости вывезли вместе с документами отдела, однако, когда в 1942-м немецкие войска стре</w:t>
      </w:r>
      <w:r>
        <w:rPr/>
        <w:t>мительно вышли к Дону, местные организации спеш</w:t>
        <w:softHyphen/>
        <w:t>но эвакуировались, и архив писателя, в том числе ру</w:t>
        <w:softHyphen/>
        <w:t>кописи «Тихого Дона» и еще не напечатанной второй книги «Поднятой целины», был потерян. Только одну папку рукописей казачьей эпопеи сохранил и вернул писателю командир танковой бригады, оборо</w:t>
        <w:softHyphen/>
        <w:t>нявшей Вешенскую.</w:t>
      </w:r>
    </w:p>
    <w:p>
      <w:pPr>
        <w:pStyle w:val="Normal"/>
        <w:spacing w:lineRule="auto" w:line="360"/>
        <w:ind w:firstLine="709"/>
        <w:rPr/>
      </w:pPr>
      <w:r>
        <w:rPr/>
        <w:t>Деятельность писателя в грозные военные годы была оценена советским правительством: в сентябре 1945 года писатель был награжден орденом Отечест</w:t>
        <w:softHyphen/>
        <w:t>венной войны I степени.</w:t>
      </w:r>
    </w:p>
    <w:p>
      <w:pPr>
        <w:pStyle w:val="Normal"/>
        <w:spacing w:lineRule="auto" w:line="360"/>
        <w:ind w:firstLine="709"/>
        <w:rPr/>
      </w:pPr>
      <w:r>
        <w:rPr/>
        <w:t>Уже во время войны, когда в литературе господст</w:t>
        <w:softHyphen/>
        <w:t>вовала малая проза, оперативно откликавшаяся на стремительно менявшуюся обстановку в стране, Шо</w:t>
        <w:softHyphen/>
        <w:t>лохов начал работу над романом, в котором наме</w:t>
        <w:softHyphen/>
        <w:t>ревался дать широкий охват военных событий. В 1943—1944 годах в «Правде» и «Красной звезде» печатаются первые главы этого романа, получившего название «Они сражались за Родину». Уже после войны, в 1949 году, Шолохов публикует его продол</w:t>
        <w:softHyphen/>
        <w:t>жение.</w:t>
      </w:r>
    </w:p>
    <w:p>
      <w:pPr>
        <w:pStyle w:val="Normal"/>
        <w:spacing w:lineRule="auto" w:line="360"/>
        <w:ind w:firstLine="709"/>
        <w:rPr/>
      </w:pPr>
      <w:r>
        <w:rPr/>
        <w:t>В том же году вышел в свет 12 том собрания сочи</w:t>
        <w:softHyphen/>
        <w:t>нений Сталина, в котором впервые было опубликова</w:t>
        <w:softHyphen/>
        <w:t>но уже упоминавшееся письмо Ф. Кону, где говори</w:t>
        <w:softHyphen/>
        <w:t>лось о грубых ошибках, допущенных автором «Тихо</w:t>
        <w:softHyphen/>
        <w:t>го Дона». Публикация этого документа могла в те времена быть расценена редакторами как запрет на переиздание романа. Шолохов обратился к Сталину с письмом, в котором просил объяснить, в чем состоят эти ошибки. Ответа на письмо не последовало. После длительного ожидания Шолохов попросил Сталина о личной встрече. Встреча эта несколько раз отклады</w:t>
        <w:softHyphen/>
        <w:t>валась, а когда наконец за Шолоховым прислали ма</w:t>
        <w:softHyphen/>
        <w:t>шину, чтобы отвезти его в Кремль, писатель велел шоферу заехать в Гранд-отель, где заказал ужин. На напоминание о том, что его ждет Сталин, Шолохов ответил, что он ждал дольше, и не поехал на встречу. С тех пор отношения со Сталиным были прерваны, и в Москве до самой смерти вождя Шолохов больше не появлялся.</w:t>
      </w:r>
    </w:p>
    <w:p>
      <w:pPr>
        <w:pStyle w:val="Normal"/>
        <w:spacing w:lineRule="auto" w:line="360"/>
        <w:ind w:firstLine="709"/>
        <w:rPr/>
      </w:pPr>
      <w:r>
        <w:rPr/>
        <w:t>И хотя «Тихий Дон» продолжал издаваться, по-видимому, именно упоминание Сталина о «гру</w:t>
        <w:softHyphen/>
        <w:t>бейших ошибках» Шолохова позволило редактору Гослитиздата К. Потапову подвергнуть роман беспре</w:t>
        <w:softHyphen/>
        <w:t>цедентной цензурной правке. В издании 1953 года из романа бесследно исчезли целые фрагменты, касаю</w:t>
        <w:softHyphen/>
        <w:t>щиеся, например, идейных суждений Бунчука и Ли-стницкого, изображения генерала Корнилова, Штокмана, отношений Бунчука и Анны Погудко, харак</w:t>
        <w:softHyphen/>
        <w:t>теристики создаваемой в Ростове Добровольческой армии и т. п. Помимо купюр, редактор позволил себе искажения авторского языка, заменив колоритные шолоховские диалектизмы нейтральными общеупот</w:t>
        <w:softHyphen/>
        <w:t>ребительными словами, и даже сделал собственные дополнения к тексту романа, среди которых — и упо</w:t>
        <w:softHyphen/>
        <w:t>минания о Сталине1.</w:t>
      </w:r>
    </w:p>
    <w:p>
      <w:pPr>
        <w:pStyle w:val="Normal"/>
        <w:spacing w:lineRule="auto" w:line="360"/>
        <w:ind w:firstLine="709"/>
        <w:rPr/>
      </w:pPr>
      <w:r>
        <w:rPr/>
        <w:t>Летом 1950 года Шолохов завершил первую книгу романа «Они сражались за Родину» и принялся за вторую. По замыслу писателя роман должен был со</w:t>
        <w:softHyphen/>
        <w:t>стоять из трех книг. Первую предполагалось посвя</w:t>
        <w:softHyphen/>
        <w:t>тить предвоенной жизни, вторую и третью — событи</w:t>
        <w:softHyphen/>
        <w:t>ям войны. «Роман я начал с середины. Сейчас у него уже есть туловище. Теперь я приживляю к туловищу голову и ноги»2, — писал автор в 1965 году. Для со</w:t>
        <w:softHyphen/>
        <w:t>здания широкомасштабного произведения о войне личных фронтовых впечатлений и воспоминаний близких людей было, безусловно, недостаточно, по</w:t>
        <w:softHyphen/>
        <w:t>этому Шолохов обратился в Генеральный штаб с просьбой разрешить ему работать в архивах. Полу-чин в июле 1950 года отказ в своей просьбе, он обра</w:t>
        <w:softHyphen/>
        <w:t>тился за помощью к Г. М. Маленкову, но ответа от Него пришлось ждать восемь месяцев. Это нежелание власти помочь художнику стало одной из причин, по которой работа над романом затягивалась. Только в 1954 году были закончены и появились в печати но</w:t>
        <w:softHyphen/>
        <w:t>вые главы романа о войне.</w:t>
      </w:r>
    </w:p>
    <w:p>
      <w:pPr>
        <w:pStyle w:val="Normal"/>
        <w:spacing w:lineRule="auto" w:line="360"/>
        <w:ind w:firstLine="709"/>
        <w:rPr/>
      </w:pPr>
      <w:r>
        <w:rPr/>
        <w:t>В 1954 году старейший русский писатель С. Сергеев-Ценский получил предложение от Нобелевского комитета выдвинуть кандидата на Нобелевскую пре</w:t>
        <w:softHyphen/>
        <w:t>мию по литературе. По согласованию с руководством Союза писателей и секретариатом ЦК партии Сергеев-Ценский предложил кандидатуру Шолохова. Однако это предложение из-за длительности согласований пришло с опозданием, и комитет был вынужден от</w:t>
        <w:softHyphen/>
        <w:t>казать в рассмотрении кандидатуры Шолохова.</w:t>
      </w:r>
    </w:p>
    <w:p>
      <w:pPr>
        <w:pStyle w:val="Normal"/>
        <w:spacing w:lineRule="auto" w:line="360"/>
        <w:ind w:firstLine="709"/>
        <w:rPr/>
      </w:pPr>
      <w:r>
        <w:rPr/>
        <w:t>В новогодние дни — 31 декабря 1956 и 1 января 1957 года — в «Правде» был опубликован рассказ «Судьба человека», в котором главным героем стал прошедший плен советский солдат. И хотя Шолохов не осмелился сказать о том, что ждало военноплен</w:t>
        <w:softHyphen/>
        <w:t>ных на родине в дни войны, сам выбор героя стал ак</w:t>
        <w:softHyphen/>
        <w:t>том гражданского мужества.</w:t>
      </w:r>
    </w:p>
    <w:p>
      <w:pPr>
        <w:pStyle w:val="Normal"/>
        <w:spacing w:lineRule="auto" w:line="360"/>
        <w:ind w:firstLine="709"/>
        <w:rPr/>
      </w:pPr>
      <w:r>
        <w:rPr/>
        <w:t>С 1951 года практически заново Шолохов воссоз</w:t>
        <w:softHyphen/>
        <w:t>дает вторую книгу «Поднятой целины». 26 декабря 1959 года он позвонил главному редактору журнала «Москва» Е. Поповкину и сообщил: «Ну, поставил точку... Труд тридцати лет! Чувствую себя очень оди</w:t>
        <w:softHyphen/>
        <w:t>ноким. Осиротел как-то»1. Вторая книга «Поднятой целины» вышла в свет в 1960 году. За этот роман Шолохову была присуждена Ленинская премия.</w:t>
      </w:r>
    </w:p>
    <w:p>
      <w:pPr>
        <w:pStyle w:val="Normal"/>
        <w:spacing w:lineRule="auto" w:line="360"/>
        <w:ind w:firstLine="709"/>
        <w:rPr/>
      </w:pPr>
      <w:r>
        <w:rPr/>
        <w:t>1 Слово о Шолохове. С. 406.</w:t>
      </w:r>
    </w:p>
    <w:p>
      <w:pPr>
        <w:pStyle w:val="Normal"/>
        <w:spacing w:lineRule="auto" w:line="360"/>
        <w:ind w:firstLine="709"/>
        <w:rPr/>
      </w:pPr>
      <w:r>
        <w:rPr/>
        <w:t>В конце 50-х — начале 60-х годов творчество Шо</w:t>
        <w:softHyphen/>
        <w:t>лохова привлекло пристальное внимание кинемато</w:t>
        <w:softHyphen/>
        <w:t>графистов. В 1957—1958 годах режиссер С. Гераси</w:t>
        <w:softHyphen/>
        <w:t>мов снял фильм «Тихий Дон» с блистательным ак</w:t>
        <w:softHyphen/>
        <w:t>терским ансамблем. В 1960—1961 годах А. Г. Иванов экранизировал «Поднятую целину». Особый зритель</w:t>
        <w:softHyphen/>
        <w:t>ский успех выпал на долю фильма «Судьба человека • (1959), получившего главный приз Московского международного кинофестиваля, Ленинскую премию И совершившего триумфальное шествие по экранам многих стран мира. Этот фильм был режиссерским дебютом С. Бондарчука, сыгравшего в нем главную роль. Бондарчук еще не раз обращался к прозе Шоло</w:t>
        <w:softHyphen/>
        <w:t>хова. В 1975 году он экранизировал роман «Они сра</w:t>
        <w:softHyphen/>
        <w:t>жались за Родину», а перед самой своей кончиной за</w:t>
        <w:softHyphen/>
        <w:t>вершил съемки новой киноверсии «Тихого Дона».</w:t>
      </w:r>
    </w:p>
    <w:p>
      <w:pPr>
        <w:pStyle w:val="Normal"/>
        <w:spacing w:lineRule="auto" w:line="360"/>
        <w:ind w:firstLine="709"/>
        <w:rPr/>
      </w:pPr>
      <w:r>
        <w:rPr/>
        <w:t>В 1965 году к Шолохову пришло официальное международное признание: за роман «Тихий Дон» ему была присуждена Нобелевская премия.</w:t>
      </w:r>
    </w:p>
    <w:p>
      <w:pPr>
        <w:pStyle w:val="Normal"/>
        <w:spacing w:lineRule="auto" w:line="360"/>
        <w:ind w:firstLine="709"/>
        <w:rPr/>
      </w:pPr>
      <w:r>
        <w:rPr/>
        <w:t>Что касается гражданской позиции Шолохова, то в послевоенные десятилетия она становится чрезвы</w:t>
        <w:softHyphen/>
        <w:t>чайно противоречивой и все больше отдаляется от по</w:t>
        <w:softHyphen/>
        <w:t>зиции автора «Тихого Дона».</w:t>
      </w:r>
    </w:p>
    <w:p>
      <w:pPr>
        <w:pStyle w:val="Normal"/>
        <w:spacing w:lineRule="auto" w:line="360"/>
        <w:ind w:firstLine="709"/>
        <w:rPr/>
      </w:pPr>
      <w:r>
        <w:rPr/>
        <w:t>Шолохов с интересом и неподдельным вниманием слушал поэму А. Т. Твардовского «Теркин на том свете», отвергнутую в 1954 году партийной цензу</w:t>
        <w:softHyphen/>
        <w:t>рой, и в то же время ни в коей мере не признал поли</w:t>
        <w:softHyphen/>
        <w:t>тической программы журнала «Новый мир», кото</w:t>
        <w:softHyphen/>
        <w:t>рым Твардовский руководил в ту пору. Шолохов со</w:t>
        <w:softHyphen/>
        <w:t>действовал публикации рассказа А. Солженицына «Один день Ивана Денисовича», но до конца жизни не принял солженицынской концепции истории и его оценки советской власти. Шолохов «пробил» из</w:t>
        <w:softHyphen/>
        <w:t>дание сборника русских сказок, собранных и обрабо</w:t>
        <w:softHyphen/>
        <w:t>танных находящимся в жестокой опале Андреем Платоновым, поставив на книге свое имя в качестве редактора, и в те же годы, по сути, принял участие в кампании против «космополитов», поддержав ста</w:t>
        <w:softHyphen/>
        <w:t>тью М. Бубеннова «Нужны ли сейчас литературные псевдонимы?» (1951) своей статьей «С опущенным забралом», которую К. Симонов назвал «беспример</w:t>
        <w:softHyphen/>
        <w:t>ной по грубости». В интервью французскому журналисту Шолохов неожиданно для многих заявил: «На</w:t>
        <w:softHyphen/>
        <w:t>до было опубликовать книгу Пастернака «Доктор Живаго» в Советском Союзе, вместо того чтобы за</w:t>
        <w:softHyphen/>
        <w:t>прещать ее», — и в то же время без уважения отозвался о самом романе.</w:t>
      </w:r>
    </w:p>
    <w:p>
      <w:pPr>
        <w:pStyle w:val="Normal"/>
        <w:spacing w:lineRule="auto" w:line="360"/>
        <w:ind w:firstLine="709"/>
        <w:rPr/>
      </w:pPr>
      <w:r>
        <w:rPr/>
        <w:t>В сентябре 1965 года КГБ арестовал писателей Ю. Даниэля и А. Синявского, обвинив их в антисоветской агитации и пропаганде, распространении антисоветской литературы. Вся мировая обществен</w:t>
        <w:softHyphen/>
        <w:t>ность была обеспокоена этим фактом. В Союз писате</w:t>
        <w:softHyphen/>
        <w:t>лей, советское правительство, в Президиум Верхов</w:t>
        <w:softHyphen/>
        <w:t>ного Совета СССР, в редакции газет шли многочис</w:t>
        <w:softHyphen/>
        <w:t>ленные письма в защиту незаконно преследуемых писателей. Многие деятели культуры обратились к Шолохову, которому только что была присуждена Нобелевская премия и который, по мнению мировой общественности, имел высокий авторитет как у чита</w:t>
        <w:softHyphen/>
        <w:t>телей, так и у советских властей. Одним из первых в ноябре 1965 года к Шолохову обратился также нобе</w:t>
        <w:softHyphen/>
        <w:t>левский лауреат Франсуа Мориак: «Если существует товарищество по Нобелевской премии, я умоляю своего знаменитого собрата Шолохова донести нашу просьбу до тех, от кого зависит освобождение Андрея Синявского и Юлия Даниэля»</w:t>
      </w:r>
      <w:r>
        <w:rPr>
          <w:rStyle w:val="FootnoteAnchor"/>
        </w:rPr>
        <w:footnoteReference w:id="2"/>
      </w:r>
      <w:r>
        <w:rPr/>
        <w:t>. Затем последовали телеграммы от деятелей культуры Италии (15 подпи</w:t>
        <w:softHyphen/>
        <w:t>сей), Мексики (35 подписей), Чили (7 подписей). Кампания обращений достигла своего пика к момен</w:t>
        <w:softHyphen/>
        <w:t>ту церемонии вручения премии, которая состоялась 10 декабря 1965 года в Стокгольме. Но ни в печати, ни на церемонии Шолохов никак не ответил на полу</w:t>
        <w:softHyphen/>
        <w:t>ченные обращ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      </w:t>
      </w:r>
      <w:r>
        <w:rPr/>
        <w:t>В феврале 1966 года состоялся суд, который при</w:t>
        <w:softHyphen/>
        <w:t>говорил Синявского к семи, а Даниэля к пяти годам заключения в колонии строгого режима. Накануне XXIII съезда партии шестьдесят два писателя обра</w:t>
        <w:softHyphen/>
        <w:t>тились в президиум съезда, Президиум Верховного Совета СССР и Президиум Верховного Совета РСФСР с письмом, в котором, вступаясь за уже осужденных собратьев по перу, предлагали взять их на поруки. Фамилии Шолохова среди подписавших письмо нет. Зато на самом съезде Шолохов выступил с речью, в которой, в частности, сказал: «Мне стыдно за тех, кто оболгал Родину и облил грязью все самое светлое для нас. Они аморальны. Мне стыдно за тех, кто пы</w:t>
        <w:softHyphen/>
        <w:t>тался и пытается брать их под защиту, чем бы эта защ</w:t>
        <w:softHyphen/>
        <w:t>ита ни мотивировалась. Вдвойне стыдно за тех, кто предлагает свои услуги и обращается с просьбой от</w:t>
        <w:softHyphen/>
        <w:t>дать им на поруки осужденных отщепенцев. &lt;...&gt; Попадись эти молодчики с черной совестью в памят</w:t>
        <w:softHyphen/>
        <w:t>ные двадцатые годы, когда судили, не опираясь на строго разграниченные статьи Уголовного кодекса, а руководствуясь революционным правосознанием», ох, не ту меру наказания получили бы эти оборотни! А тут, видите ли, еще рассуждают о «суровости» при</w:t>
        <w:softHyphen/>
        <w:t>говора»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Речь писателя вызвала шок среди советской интеллигенции. С гневным открытым письмом обрати</w:t>
        <w:softHyphen/>
        <w:t>лась к нему Лидия Корнеевна Чуковская. «Дело писателей, — писала она, — не преследовать, а всту</w:t>
        <w:softHyphen/>
        <w:t>паться... Вот чему учит нас великая русская литера</w:t>
        <w:softHyphen/>
        <w:t>тура в лице лучших своих представителей. Вот ка</w:t>
        <w:softHyphen/>
        <w:t>кую традицию нарушили Вы, громко сожалея о том, будто приговор суда был недостаточно суров! Писателя, как и всякого советского гражданина, можно и должно судить уголовным судом за любой проступок — только не за его книги. Литература уголовному суду неподсудна. Идеям следует противо</w:t>
        <w:softHyphen/>
        <w:t>поставлять идеи, а не тюрьмы и лагеря. Вот это Вы и должны были заявить своим слушателям, если бы Вы, в самом деле, поднялись на трибуну как представитель советской литературы. Но вы держали речь как отступник ее... А литература сама Вам отомстит и себя... Она приговорит Вас к высшей мере наказа</w:t>
        <w:softHyphen/>
        <w:t>ми, существующей для художника, — к творческому бесплодию»</w:t>
      </w:r>
      <w:r>
        <w:rPr>
          <w:rStyle w:val="FootnoteAnchor"/>
        </w:rPr>
        <w:footnoteReference w:id="4"/>
      </w:r>
      <w:r>
        <w:rPr/>
        <w:t xml:space="preserve"> (25 мая 1966 г.)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В 1969 году Шолохов передал в «Правду» главы из романа «Они сражались за Родину». Главный редактор газеты М. Зимянин не осмелился самостоятельно опубликовать их, так как в них содержалась критика Сталина. И рукопись  была передана Брежневу. Прождав решения более трех недель, Шолохов сам обратился с письмом к Генеральному секретарю, в котором просил рассмотреть вопрос о Печатании но</w:t>
        <w:softHyphen/>
        <w:t>вых глав. Однако ни ответа, ни личной встречи с Брежневым писатель так и не дождался. И вдруг «Правда» напечатала главы, без ведома автора выма</w:t>
        <w:softHyphen/>
        <w:t>рав из них все, что касалось сталинского террора1. Вероятно, после этого Шолохов понял, что тои прав</w:t>
        <w:softHyphen/>
        <w:t>ды о войне, которую он знал, ему рассказать не удастся. По словам дочери писателя, рукописи не-публиковавшихся глав романа Шолохов сжег. Боль</w:t>
        <w:softHyphen/>
        <w:t>ше к художественной прозе писатель не обращался, хотя судьба отмерила ему еще пятнадцать лет жизни. Однако вряд ли только обида, нанесенная «Прав</w:t>
        <w:softHyphen/>
        <w:t>дой», тому причина. Поразивший его в последние де</w:t>
        <w:softHyphen/>
        <w:t>сятилетия творческий кризис Шолохов осознавал сам. Еще в 1954 году, выступая на Втором съезде со</w:t>
        <w:softHyphen/>
        <w:t>ветских писателей, он сказал: «Термин «ведущий» в применении к человеку, который действительно ко</w:t>
        <w:softHyphen/>
        <w:t>го-то ведет, сам по себе хороший термин, но в жизни бывает так, что был писатель ведущий, а теперь он уже не ведущий, а стоящий. Да и стоит-то не месяц, не год, а этак лет десять, а то и больше, — скажем, вроде вашего покорного слуги и на него похожих»2. Скончался М. А. Шолохов 24 февраля 1984 года. Еще при жизни Шолохова, в 70-е годы, поднялась новая волна обвинений писателя в плагиате. Только теперь она приобрела не форму слухов, а форму науч</w:t>
        <w:softHyphen/>
        <w:t>ной дискуссии.</w:t>
      </w:r>
    </w:p>
    <w:p>
      <w:pPr>
        <w:pStyle w:val="Normal"/>
        <w:spacing w:lineRule="auto" w:line="360"/>
        <w:ind w:firstLine="709"/>
        <w:rPr/>
      </w:pPr>
      <w:r>
        <w:rPr/>
        <w:t>В 1974 году в парижском издательстве ИМКА-пресс вышло незавершенное из-за кончины автора исследование «Стремя «Тихого Дона» (Загадки рома</w:t>
        <w:softHyphen/>
        <w:t>на)», подписанное псевдонимом Д* (только в 1990 году). Впервые издание восстановленного текста романа бы</w:t>
        <w:softHyphen/>
        <w:t>ло осуществлено к 50-летию Победы,стало известно, что автором этой работы была извест</w:t>
        <w:softHyphen/>
        <w:t>ный литературовед И. Н. Медведева-Томашевская). Книга вышла с предисловием А. И. Солженицына, в котором были и такие слова: «Перед читающей пуб</w:t>
        <w:softHyphen/>
        <w:t>ликой проступил случай небывалый в мировой лите</w:t>
        <w:softHyphen/>
        <w:t>ратуре. 23-летний дебютант создал произведение на материале, далеко превосходящем свой жизненный опыт и свой уровень образованности (4-классный). &lt;...&gt; Автор с живостью и знанием описал мировую войну, на которой не бывал по своему десятилетнему возрасту, и Гражданскую войну, оконченную, когда ему исполнилось 14 лет. Книга удалась такой ху</w:t>
        <w:softHyphen/>
        <w:t>дожественной силы, которая достижима лишь после многих проб опытного мастера, — но лучший 1-й том, начатый в 1926 г., подан готовым в редакцию в 1927-м; через год же за 1-м был готов и великолепный 2-й; и даже менее года за 2-м подан и 3-й, и только про</w:t>
        <w:softHyphen/>
        <w:t>летарской цензурой задержан этот ошеломительный ход. Тогда — несравненный гений? Но последующей А 5-летней жизнью никогда не были подтверждены и повторены ни эта высота, ни этот темп»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Опираясь на проведенный анализ текста, автор «Стремени» приходит к выводу о наличии в романе «двух совершенно различных, но сосуществующих авторских начал». Истинному автору, по мнению in следователя, свойственно проявление «высокого гуманизма и народолюбия, которые характерны для русской интеллигенции и русской литературы 1М1Ю—1910 годов»2. Ему присущ язык, органически соединяющий народный донской диалект с интеллектуальной речью писателя. Работа же «соавтора» заключалась прежде всего в редактировании авторского текста в соответствии с идеологическими установками, полностью противоречащими авторским. Язык же «соавтора» отличается «бедностью и даже беспомощностью». Д* называет в своей работе и имя «истинного авто</w:t>
        <w:softHyphen/>
        <w:t>ра» романа. Им, по ее мнению, является казачий пи</w:t>
        <w:softHyphen/>
        <w:t>сатель Федор Дмитриевич Крюков (1870—1920), чья рукопись была передана С. Голоушеву и упоминается в письме Л. Андреева. С этой версией соглашается и публикатор «Стремени «Тихого Дона» А. Солжени</w:t>
        <w:softHyphen/>
        <w:t>цын. Гипотезу Д* поддержал также Р. А. Медведев, издавший в 1975 году за границей на французском языке книгу «Кто написал «Тихий Дон»?», а позже на английском ее обновленный вариант «Загадки ли</w:t>
        <w:softHyphen/>
        <w:t>тературной биографии Шолохова». Поскольку эти работы в Советском Союзе не публиковались, хотя и были хорошо известны в определенных кругах, сколько-нибудь серьезного опровержения выдвину</w:t>
        <w:softHyphen/>
        <w:t>тых доводов в советской печати не прозвучало, а по</w:t>
        <w:softHyphen/>
        <w:t>пытки защитить авторство Шолохова, не вступая в открытую дискуссию, а тем более замолчать пробле</w:t>
        <w:softHyphen/>
        <w:t>му не только не привели к оправданию писателя, но, наоборот, нередко порождали сомнения даже в тех читателях, которые не были склонны отрицать ав</w:t>
        <w:softHyphen/>
        <w:t>торство Шолохова. Иначе отнеслись к проблеме за границей. Американский славист Г. Ермолаев про</w:t>
        <w:softHyphen/>
        <w:t>вел обстоятельный сопоставительный анализ текста «Тихого Дона» с текстами Шолохова и Крюкова и пришел к выводу, что Шолохова можно с большим основанием считать автором романа. Группа норвеж</w:t>
        <w:softHyphen/>
        <w:t>ских ученых под руководством Г. Хьетсо привлекла к решению проблемы компьютерную технику и мето</w:t>
        <w:softHyphen/>
        <w:t>ды математической лингвистики. С помощью коли</w:t>
        <w:softHyphen/>
        <w:t>чественного анализа исследователи проверили гипо</w:t>
        <w:softHyphen/>
        <w:t>тезу авторства Крюкова и пришли к выводам, опро</w:t>
        <w:softHyphen/>
        <w:t>вергающим ее. Наоборот, их анализ подтвердил, что «Шолохов пишет поразительно похоже на автора «Тихого Дона».</w:t>
      </w:r>
    </w:p>
    <w:p>
      <w:pPr>
        <w:pStyle w:val="Normal"/>
        <w:spacing w:lineRule="auto" w:line="360"/>
        <w:ind w:firstLine="709"/>
        <w:rPr/>
      </w:pPr>
      <w:r>
        <w:rPr/>
        <w:t>Новый виток дискуссии начался уже после смерти Шолохова в 80—90-х годах. Среди наиболее значи</w:t>
        <w:softHyphen/>
        <w:t>тельных работ этого периода следует назвать опубли</w:t>
        <w:softHyphen/>
        <w:t>кованное в Израиле исследование 3. Бар-Селлы «Ти</w:t>
        <w:softHyphen/>
        <w:t>хий Дон» против Шолохова» (1988—1994). Автор, проведя тщательное исследование текста романа, его стилистики, обнаружил многочисленные ошибки и неточности, а также назвал, целый ряд малоизвест</w:t>
        <w:softHyphen/>
        <w:t>ных претендентов на авторство «Тихого Дона» и за</w:t>
        <w:softHyphen/>
        <w:t>явил о своем открытии нового имени автора. В опуб</w:t>
        <w:softHyphen/>
        <w:t>ликованных частях исследования имя его еще не на</w:t>
        <w:softHyphen/>
        <w:t>звано, но Бар-Селла дает некоторые сведения о нем: «донской казак по происхождению, учился в Мос</w:t>
        <w:softHyphen/>
        <w:t>ковском Императорском университете, автор двух (кроме «Тихого Дона») книг, расстрелян красными в январе 1920 года в городе Ростове-на-Дону. В момент гибели ему еще не исполнилось тридцати лет»1. В 1993 году в журнале «Новый мир» появилась об</w:t>
        <w:softHyphen/>
        <w:t>ширная работа А. Г. и С. Э. Макаровых2. Не ставя пе</w:t>
        <w:softHyphen/>
        <w:t>ред собой цель назвать конкретного автора романа, исследователи с помощью скрупулезного анализа вы</w:t>
        <w:softHyphen/>
        <w:t>являют существование двух различных авторских редакций исходного текста «Тихого Дона» и механи</w:t>
        <w:softHyphen/>
        <w:t>ческое, компилятивное их объединение «соавтором» текста при отсутствии видимого понимания им («со</w:t>
        <w:softHyphen/>
        <w:t>автором») возникающих принципиальных расхожде</w:t>
        <w:softHyphen/>
        <w:t>нии и внутренних противоречий.</w:t>
      </w:r>
    </w:p>
    <w:p>
      <w:pPr>
        <w:pStyle w:val="Normal"/>
        <w:spacing w:lineRule="auto" w:line="360"/>
        <w:ind w:firstLine="709"/>
        <w:rPr/>
      </w:pPr>
      <w:r>
        <w:rPr/>
        <w:t>Важнейшим аргументом против Шолохова как автора «Тихого Дона» в последние годы являлось отсутствие архивов, черновиков и рукописей романа. Однако, как оказалось, черновики первой книги ро</w:t>
        <w:softHyphen/>
        <w:t>мана сохранились. Их разыскал журналист Лев Ко</w:t>
        <w:softHyphen/>
        <w:t>мм й, о чем он сообщил в своих публикациях в на-ча но 90-х годов. В 1995 году в Москве вышла его кни-1Сто написал «Тихий Дон»: Хроника одного поис</w:t>
        <w:softHyphen/>
        <w:t>ка», а которой опубликованы и прокомментированы наИм.с иные рукописи, воспроизведена авторская прав-||&lt;4&gt;ш.1х частей романа. Появление в печати датированных и правленных самим писателем рукописей стало серьезным аргументом в пользу авторства Шо лохова. Однако, не будучи уверенным в том, что «к хранителям архива не явятся непрошеные го</w:t>
        <w:softHyphen/>
        <w:t>сти — коллекционеры, литературоведы, грабители и т. д.», Колодный не указал, в чьих руках находятся эти рукописи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09"/>
        <w:rPr/>
      </w:pPr>
      <w:r>
        <w:rPr/>
        <w:t>В конце 1999 года, в преддверии юбилея Шоло</w:t>
        <w:softHyphen/>
        <w:t>хова (2000 год — год 95-летия со дня его рождения), в средствах массовой информации появились сооб</w:t>
        <w:softHyphen/>
        <w:t>щения о том, что рукописи «Тихого Дона», все эти годы хранившиеся, как выяснилось, в семье Василия Кудашева, близкого друга писателя, погибшего во время Великой Отечественной войны, были обнару</w:t>
        <w:softHyphen/>
        <w:t>жены сотрудниками Института мировой литературы им. Горького, которые вели поиск независимо от Л. Колодного. В интервью корреспонденту газеты «Комсомольская правда» директор института, член-корреспондент Академии наук России Ф. Ф. Кузне</w:t>
        <w:softHyphen/>
        <w:t>цов рассказал следующее: «Самое главное для нас было определить, насколько серьезно то, чем облада</w:t>
        <w:softHyphen/>
        <w:t>ют хранители рукописей. Когда договорились о при</w:t>
        <w:softHyphen/>
        <w:t>емлемой цене и для нас, и для них, с их согласия был снят ксерокс. Сенсация! Другого слова не найдешь. 855 страниц, написанных от руки, — большая часть шолоховской рукой, другая — рукой Марии Петров</w:t>
        <w:softHyphen/>
        <w:t>ны, жены писателя (тогда у Шолоховых еще не было пишущей машинки). Из них более пятисот страниц — черновики, варианты, фразы, перечеркнутые вдоль и поперек в поисках искомого слова, — короче, живые свидетельства авторской мысли, творческих иска</w:t>
        <w:softHyphen/>
        <w:t>ний»1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Трудно сказать, поставит ли введение в научный оборот этих рукописей точку в затянувшемся споре. Но уже сегодня ясно одно: у великих книг есть спо</w:t>
        <w:softHyphen/>
        <w:t>собность жить своей жизнью, независимой от их со</w:t>
        <w:softHyphen/>
        <w:t>здателей и критиков. Время подтвердило, что имен</w:t>
        <w:softHyphen/>
        <w:t>но такая судьба уготована лучшим произведениям Михаила Шолохов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иблиограф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. А. Нянковский Шолохов в школе «Дрофа» Москва 2001 год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. Роговер  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«Паритет» Санкт-Петербург 2002 г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Овчаренко От Горького до Шукшина «Современник» Москва 1982 г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ик школьника 5-11 классы «АСТ-Пресс» Москва 2001 г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1"/>
        </w:rPr>
        <w:t xml:space="preserve"> </w:t>
      </w:r>
      <w:r>
        <w:rPr>
          <w:rStyle w:val="FontStyle11"/>
        </w:rPr>
        <w:t xml:space="preserve">Цена  метафоры,   или  Преступление   и  </w:t>
      </w:r>
      <w:r>
        <w:rPr>
          <w:rStyle w:val="FontStyle13"/>
        </w:rPr>
        <w:t>наказание</w:t>
      </w:r>
    </w:p>
  </w:footnote>
  <w:footnote w:id="3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1"/>
        </w:rPr>
        <w:t xml:space="preserve"> </w:t>
      </w:r>
      <w:r>
        <w:rPr>
          <w:rStyle w:val="FontStyle11"/>
        </w:rPr>
        <w:t xml:space="preserve">Цена  метафоры,   или  Преступление   и  </w:t>
      </w:r>
      <w:r>
        <w:rPr>
          <w:rStyle w:val="FontStyle13"/>
        </w:rPr>
        <w:t>наказание</w:t>
      </w:r>
    </w:p>
  </w:footnote>
  <w:footnote w:id="4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1"/>
        </w:rPr>
        <w:t>Синявского и Даниэля. М., 1989. С. 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6"/>
      <w:ind w:firstLine="293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28:00Z</dcterms:created>
  <dc:creator>User</dc:creator>
  <dc:description/>
  <cp:keywords/>
  <dc:language>en-US</dc:language>
  <cp:lastModifiedBy> A1yudushkin</cp:lastModifiedBy>
  <dcterms:modified xsi:type="dcterms:W3CDTF">2008-05-05T17:14:00Z</dcterms:modified>
  <cp:revision>49</cp:revision>
  <dc:subject/>
  <dc:title/>
</cp:coreProperties>
</file>