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Анализ сцены разговора Базарова и Аркадия под стогом се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произведении И.С. Тургенева «Отцы и дет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/>
        <w:t>В середине 19 века в России появляется большое количество прогрессивной молодежи, обостряется вечный конфликт «отцов и детей». В это переломное время И.С.Тургенев и написал свой роман «Отцы и дети». В композиции произведения разговор Базарова с Аркадием под стогом сена занимает одно из ключевых мест. Именно здесь Базаров выражает свое отношение к жизни, смерти, сути бытия.</w:t>
      </w:r>
    </w:p>
    <w:p>
      <w:pPr>
        <w:pStyle w:val="Normal"/>
        <w:rPr/>
      </w:pPr>
      <w:r>
        <w:rPr/>
        <w:t xml:space="preserve">    </w:t>
      </w:r>
      <w:r>
        <w:rPr/>
        <w:t>Евгений произносит здесь следующий монолог: "Узенькое местечко, которое я занимаю, до того крохотно в сравнении с остальным пространством, где меня нет и дела до меня нет, и часть времени, которую мне удастся прожить, так ничтожно мала перед вечностью, где меня не было и не будет… А в этом атоме, в этой математической точке кровь обращается, мозг работает, что-то хочет тоже… Что за безобразие? Что за пустяки?" Таким образом, вся философия, все революционные идеи внезапно оказываются лишь частным случаем, пылинкой перед  лицом вечности.</w:t>
      </w:r>
    </w:p>
    <w:p>
      <w:pPr>
        <w:pStyle w:val="Normal"/>
        <w:rPr/>
      </w:pPr>
      <w:r>
        <w:rPr/>
        <w:t xml:space="preserve">    </w:t>
      </w:r>
      <w:r>
        <w:rPr/>
        <w:t xml:space="preserve">Оказавшись под влиянием стихийного чувства, Базаров ощутил ничтожность человеческого бытия   перед вечностью. От микроскопа его потянуло к телескопу, рассматриванию неба, хотя он сам, издеваясь над романтиками, говорил, что глядит в небо лишь тогда, когда ему хочется чихнуть. </w:t>
      </w:r>
    </w:p>
    <w:p>
      <w:pPr>
        <w:pStyle w:val="Normal"/>
        <w:rPr/>
      </w:pPr>
      <w:r>
        <w:rPr/>
        <w:t xml:space="preserve">    </w:t>
      </w:r>
      <w:r>
        <w:rPr/>
        <w:t xml:space="preserve">Базаров размышляет о человеческом ничтожестве перед бесконечным космосом. Его не утешает суждение о человеке как "мыслящем тростнике", которому, единственному из всех существ на земле, дано осознать величие Вселенной и собственное ничтожество перед ней. Так начинается бунт Базарова против самих основ бытия. Роковые вопросы стихийности и драматизма, любви и познания, смысла жизни и тайны смерти не получают теперь ответа для героя в исследованиях естественных наук, не случайно его тянет к философии. Прежний взгляд на человека как на неизменную биологическую сущность оказался теперь бессильным перед сложностью человеческого бытия. Ощутив свое ничтожество перед природой, космосом, Базаров пересматривает свое отношение к общественному прогрессу, о чем говорит его тирада о лопухе. </w:t>
      </w:r>
    </w:p>
    <w:p>
      <w:pPr>
        <w:pStyle w:val="Normal"/>
        <w:rPr/>
      </w:pPr>
      <w:r>
        <w:rPr/>
        <w:t xml:space="preserve">    </w:t>
      </w:r>
      <w:r>
        <w:rPr/>
        <w:t>Базаров ощутил абсурд бытия, ничтожество человека перед стихийными силами природы. Бунт Евгения - это его озлобленность, раздраженность, его постоянные мысли о смерти. Этим и объясняется поведение, подобное рискованному передвижению у пропасти, "бездны". Герой утрачивает чувство дозволенности, хочет заглянуть за черту, за которую нельзя заглянуть простому смертному.</w:t>
      </w:r>
    </w:p>
    <w:p>
      <w:pPr>
        <w:pStyle w:val="Normal"/>
        <w:rPr/>
      </w:pPr>
      <w:r>
        <w:rPr/>
        <w:t xml:space="preserve">    </w:t>
      </w:r>
      <w:r>
        <w:rPr/>
        <w:t>Базаров начинает задумываться о человеческой слабости перед слепыми силами природы, о неизбежности смерти, мысли о которой по-новому позволяют оценивать сущность человеческой жизни. Перед нами другой человек, не тот прежний холодный нигилист, который рвался в бой, "наломать побольше дров", перестроить мир под себя. Новый Базаров начинает задумываться о тайне жизни, а она не объясняется никакими материалистическими теориями.</w:t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4T17:32:00Z</dcterms:created>
  <dc:creator>Алексей</dc:creator>
  <dc:description/>
  <cp:keywords/>
  <dc:language>en-US</dc:language>
  <cp:lastModifiedBy>Алексей</cp:lastModifiedBy>
  <dcterms:modified xsi:type="dcterms:W3CDTF">2006-12-24T18:45:00Z</dcterms:modified>
  <cp:revision>3</cp:revision>
  <dc:subject/>
  <dc:title>Анализ сцены разговора Базарова и Аркадия пот стогом сена </dc:title>
</cp:coreProperties>
</file>