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Серебреный век ».</w:t>
      </w:r>
    </w:p>
    <w:p>
      <w:pPr>
        <w:pStyle w:val="Normal"/>
        <w:jc w:val="center"/>
        <w:rPr/>
      </w:pPr>
      <w:r>
        <w:rPr/>
        <w:t>Анализ стихотворения Ахматовой « Родная  земл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дняя Анна Андреевна Ахматова выходит из жанра «любовного дневника», жанра, в котором она не знала соперников и который она оставила, может быть, даже с некоторым опасением и оглядкой, и переходит на раздумья о роли и судьбе поэта, о религии, о ремесле, отечестве. Появляется острое ощущение истории. Ахматова написала о А.С. Пушкине: «Он не замыкается от мира, а идет к миру». Это была и ее дорога – к миру, к ощущению общности с ним. Раздумья о судьбе поэта приводят к раздумьям о судьбе России, мира. </w:t>
      </w:r>
    </w:p>
    <w:p>
      <w:pPr>
        <w:pStyle w:val="Normal"/>
        <w:rPr/>
      </w:pPr>
      <w:r>
        <w:rPr/>
        <w:t>В эпиграф стихотворения Анны Андреевны Ахматовой «Родная земля» вынесены две финальные строчки стихотворения, сочиненного самой Ахматовой в послереволюционные годы. А начинается оно так:</w:t>
      </w:r>
    </w:p>
    <w:p>
      <w:pPr>
        <w:pStyle w:val="Normal"/>
        <w:rPr/>
      </w:pPr>
      <w:r>
        <w:rPr/>
        <w:t>«Не с теми я, кто бросил землю</w:t>
      </w:r>
    </w:p>
    <w:p>
      <w:pPr>
        <w:pStyle w:val="Normal"/>
        <w:rPr/>
      </w:pPr>
      <w:r>
        <w:rPr/>
        <w:t xml:space="preserve">На растерзания врагам». </w:t>
      </w:r>
    </w:p>
    <w:p>
      <w:pPr>
        <w:pStyle w:val="Normal"/>
        <w:rPr/>
      </w:pPr>
      <w:r>
        <w:rPr/>
        <w:t xml:space="preserve">А.А. Ахматова не пожелала тогда примкнуть к числу эмигрантов, хотя многие из ее друзей оказались за границей. Решение остаться в советской России не было ни компромиссом с советским народом, ни согласием с выбранным ею курсом. Дело в другом. Ахматова чувствовала, что только разделив судьбу с собственным народом, она сможет сохраниться как личность и как поэт. И это предчувствие оказалось вещим. В тридцатые – шестидесятые годы ее поэтический голос приобрел неожиданную силу и мощь. Вобрав в себя всю боль своего времени, ее стихи возвысились над ним и стали выражением общечеловеческих страданий. Стихотворение «Родная земля» подводит своеобразный итог отношению поэта к своей родине. Само название имеет двойной смысл. «Земля» - это и страна с населяющими ее людьми и со своей историей, и просто почва, по которой ходят люди. Ахматова как бы возвращает значению утраченное единство. Это позволяет ей ввести в стихотворение замечательные образы: «грязь на калошах», «хруст на зубах», - получающие метафорическую нагрузку. В отношении Анны Ахматовой к родной земле нет ни грани сентиментальности. Первое четверостишие построено на отрицании тех действий, которые принято связывать с проявлением патриотизма: </w:t>
      </w:r>
    </w:p>
    <w:p>
      <w:pPr>
        <w:pStyle w:val="Normal"/>
        <w:rPr/>
      </w:pPr>
      <w:r>
        <w:rPr/>
        <w:t xml:space="preserve">«В заветных ладанах не носим на груди, </w:t>
      </w:r>
    </w:p>
    <w:p>
      <w:pPr>
        <w:pStyle w:val="Normal"/>
        <w:rPr/>
      </w:pPr>
      <w:r>
        <w:rPr/>
        <w:t xml:space="preserve">О ней стихи навзрыд не сочиняем …». </w:t>
      </w:r>
    </w:p>
    <w:p>
      <w:pPr>
        <w:pStyle w:val="Normal"/>
        <w:rPr/>
      </w:pPr>
      <w:r>
        <w:rPr/>
        <w:t>Эти действия кажутся ей недостойными: в них нет трезвого, мужественного взгляда на Россию. Анна Ахматова не воспринимает свою страны как «обетованный рай» - слишком многое в отечественной истории свидетельствует о трагических сторонах русской жизни. Но нет здесь и обиды за те действия, которые родная земля «приносит живущим на ней». Есть гордая покорность той доле, которую она нам представляет. В этой покорности, однако, нет никакого вызова. Более того, в ней нет и осознанного выбора. И в этом – слабость патриотизма Ахматовой. Любовь к России не является для нее итогом пройденного духовного пути, как это было у Лермонтова или Блока; эта любовь дана ей изначально. Ее патриотическое чувство впитано с материнским молоком и поэтому не может быть подвергнуто никаким рационалистическим коррективам. Связь с родной землей ощущается даже не на духовном, а на физическом уровне: земля представляет собой неотъемлемую часть нашей личности, потому что всем нам предначертано телесно слиться с нею – после смерти:</w:t>
      </w:r>
    </w:p>
    <w:p>
      <w:pPr>
        <w:pStyle w:val="Normal"/>
        <w:rPr/>
      </w:pPr>
      <w:r>
        <w:rPr/>
        <w:t xml:space="preserve">«Но ложимся в нее и становимся ею, </w:t>
      </w:r>
    </w:p>
    <w:p>
      <w:pPr>
        <w:pStyle w:val="Normal"/>
        <w:rPr/>
      </w:pPr>
      <w:r>
        <w:rPr/>
        <w:t xml:space="preserve">Оттого и зовем так свободно – своею». </w:t>
      </w:r>
    </w:p>
    <w:p>
      <w:pPr>
        <w:pStyle w:val="Normal"/>
        <w:rPr/>
      </w:pPr>
      <w:r>
        <w:rPr/>
        <w:t xml:space="preserve">В стихотворении выделяются три раздела, что подчеркнуто и графически. Первые восемь строк построены, как цепь параллельных отрицательных конструкций. Концы фраз совпадают с концами строк, что создает мерную «настойчивую» информацию, которая подчеркнута ритмикой пятистопного ямба. После этого следует четверостишие, написанное трехстопным анапестом. Смена размеров на протяжении одного стихотворения – явление достаточно редкое в поэзии. В данном случае этот ритмический перебой служит для противопоставления потоку отрицаний, заявления о том, как же все-таки воспринимается коллективным лирическим героем родная земля. Заявление это носит достаточно сниженный характер, что усиливается анафорическим повтором: </w:t>
      </w:r>
    </w:p>
    <w:p>
      <w:pPr>
        <w:pStyle w:val="Normal"/>
        <w:rPr/>
      </w:pPr>
      <w:r>
        <w:rPr/>
        <w:t xml:space="preserve">«Да, для нас это грязь на калошах, </w:t>
      </w:r>
    </w:p>
    <w:p>
      <w:pPr>
        <w:pStyle w:val="Normal"/>
        <w:rPr/>
      </w:pPr>
      <w:r>
        <w:rPr/>
        <w:t>Да, для нас это хруст на зубах …».</w:t>
      </w:r>
    </w:p>
    <w:p>
      <w:pPr>
        <w:pStyle w:val="Normal"/>
        <w:rPr/>
      </w:pPr>
      <w:r>
        <w:rPr/>
        <w:t>И, наконец, в финале трехстопный анапест сменяется четырехстопным. Такой перебой метра придает двум последним строкам широты поэтического дыхания, которые находят опору в бесконечной глубине заключенного в них смысла. Поэзия Анны Андреевны Ахматовой «питалась - даже в первоначальных стихах – чувством родины, болью о родине, и эта тема звучала в ее поэзии все громче … О чем бы она ни писала в последние годы, всегда в ее стихах ощущалась упорная дума об исторических судьбах страны, с которой она связана всеми корнями своего существа». (К. Чуковски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 теми я, кто бросил землю</w:t>
      </w:r>
    </w:p>
    <w:p>
      <w:pPr>
        <w:pStyle w:val="Normal"/>
        <w:rPr/>
      </w:pPr>
      <w:r>
        <w:rPr/>
        <w:t>На растерзание врагам.</w:t>
      </w:r>
    </w:p>
    <w:p>
      <w:pPr>
        <w:pStyle w:val="Normal"/>
        <w:rPr/>
      </w:pPr>
      <w:r>
        <w:rPr/>
        <w:t>Их грубой лести я не внемлю,</w:t>
      </w:r>
    </w:p>
    <w:p>
      <w:pPr>
        <w:pStyle w:val="Normal"/>
        <w:rPr/>
      </w:pPr>
      <w:r>
        <w:rPr/>
        <w:t>Им песен я своих не дам.</w:t>
      </w:r>
    </w:p>
    <w:p>
      <w:pPr>
        <w:pStyle w:val="Normal"/>
        <w:rPr/>
      </w:pPr>
      <w:r>
        <w:rPr/>
        <w:t>Но вечно жалок мне изгнанник,</w:t>
      </w:r>
    </w:p>
    <w:p>
      <w:pPr>
        <w:pStyle w:val="Normal"/>
        <w:rPr/>
      </w:pPr>
      <w:r>
        <w:rPr/>
        <w:t>Как заключенный, как больной.</w:t>
      </w:r>
    </w:p>
    <w:p>
      <w:pPr>
        <w:pStyle w:val="Normal"/>
        <w:rPr/>
      </w:pPr>
      <w:r>
        <w:rPr/>
        <w:t>Темна твоя дорога, странник,</w:t>
      </w:r>
    </w:p>
    <w:p>
      <w:pPr>
        <w:pStyle w:val="Normal"/>
        <w:rPr/>
      </w:pPr>
      <w:r>
        <w:rPr/>
        <w:t>Полынью пахнет хлеб чужой.</w:t>
      </w:r>
    </w:p>
    <w:p>
      <w:pPr>
        <w:pStyle w:val="Normal"/>
        <w:rPr/>
      </w:pPr>
      <w:r>
        <w:rPr/>
        <w:t>А здесь, в глухом чаду пожара</w:t>
      </w:r>
    </w:p>
    <w:p>
      <w:pPr>
        <w:pStyle w:val="Normal"/>
        <w:rPr/>
      </w:pPr>
      <w:r>
        <w:rPr/>
        <w:t>Остаток юности губя,</w:t>
      </w:r>
    </w:p>
    <w:p>
      <w:pPr>
        <w:pStyle w:val="Normal"/>
        <w:rPr/>
      </w:pPr>
      <w:r>
        <w:rPr/>
        <w:t>Мы ни единого удара</w:t>
      </w:r>
    </w:p>
    <w:p>
      <w:pPr>
        <w:pStyle w:val="Normal"/>
        <w:rPr/>
      </w:pPr>
      <w:r>
        <w:rPr/>
        <w:t>Не отклонили от себя.</w:t>
      </w:r>
    </w:p>
    <w:p>
      <w:pPr>
        <w:pStyle w:val="Normal"/>
        <w:rPr/>
      </w:pPr>
      <w:r>
        <w:rPr/>
        <w:t>И знаем, что в оценке поздней</w:t>
      </w:r>
    </w:p>
    <w:p>
      <w:pPr>
        <w:pStyle w:val="Normal"/>
        <w:rPr/>
      </w:pPr>
      <w:r>
        <w:rPr/>
        <w:t>Оправдан будет каждый час...</w:t>
      </w:r>
    </w:p>
    <w:p>
      <w:pPr>
        <w:pStyle w:val="Normal"/>
        <w:rPr/>
      </w:pPr>
      <w:r>
        <w:rPr/>
        <w:t>Но в мире нет людей бесслезней,</w:t>
      </w:r>
    </w:p>
    <w:p>
      <w:pPr>
        <w:pStyle w:val="Normal"/>
        <w:rPr/>
      </w:pPr>
      <w:r>
        <w:rPr/>
        <w:t>Надменнее и проще нас.</w:t>
      </w:r>
    </w:p>
    <w:p>
      <w:pPr>
        <w:pStyle w:val="Normal"/>
        <w:rPr/>
      </w:pPr>
      <w:r>
        <w:rPr/>
        <w:t>Июль 1922</w:t>
      </w:r>
    </w:p>
    <w:p>
      <w:pPr>
        <w:pStyle w:val="Normal"/>
        <w:rPr/>
      </w:pPr>
      <w:r>
        <w:rPr/>
        <w:t>Петербург</w:t>
      </w:r>
    </w:p>
    <w:sectPr>
      <w:type w:val="nextPage"/>
      <w:pgSz w:w="11906" w:h="16838"/>
      <w:pgMar w:left="1701" w:right="1134" w:gutter="0" w:header="0" w:top="1077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0T06:10:00Z</dcterms:created>
  <dc:creator>Дима</dc:creator>
  <dc:description/>
  <dc:language>en-US</dc:language>
  <cp:lastModifiedBy>Дима</cp:lastModifiedBy>
  <cp:lastPrinted>2003-12-21T17:36:00Z</cp:lastPrinted>
  <dcterms:modified xsi:type="dcterms:W3CDTF">2003-12-21T08:34:00Z</dcterms:modified>
  <cp:revision>5</cp:revision>
  <dc:subject/>
  <dc:title/>
</cp:coreProperties>
</file>