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инистерство образования и науки Саратовской области .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е общеобразовательное учереждение “средняя школа № 16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                   </w:t>
      </w:r>
      <w:r>
        <w:rPr>
          <w:sz w:val="56"/>
          <w:szCs w:val="56"/>
        </w:rPr>
        <w:t>Срав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96"/>
          <w:szCs w:val="96"/>
        </w:rPr>
        <w:t xml:space="preserve">« Анна Снегина »   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  <w:t xml:space="preserve">                 </w:t>
      </w:r>
      <w:r>
        <w:rPr>
          <w:sz w:val="96"/>
          <w:szCs w:val="96"/>
        </w:rPr>
        <w:t xml:space="preserve">и   </w:t>
      </w:r>
    </w:p>
    <w:p>
      <w:pPr>
        <w:pStyle w:val="Normal"/>
        <w:jc w:val="both"/>
        <w:rPr/>
      </w:pPr>
      <w:r>
        <w:rPr>
          <w:sz w:val="96"/>
          <w:szCs w:val="96"/>
        </w:rPr>
        <w:t xml:space="preserve">   </w:t>
      </w:r>
      <w:r>
        <w:rPr>
          <w:sz w:val="96"/>
          <w:szCs w:val="96"/>
        </w:rPr>
        <w:t>« Евгений Онегин »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Реферат </w:t>
      </w:r>
    </w:p>
    <w:p>
      <w:pPr>
        <w:pStyle w:val="Normal"/>
        <w:jc w:val="both"/>
        <w:rPr>
          <w:sz w:val="96"/>
          <w:szCs w:val="96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ученика 11 Б клас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Говорова Макси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Учит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Завгородняя Т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Palatino Linotype" w:hAnsi="Palatino Linotype" w:eastAsia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                       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                             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                                   </w:t>
      </w:r>
      <w:r>
        <w:rPr>
          <w:rFonts w:cs="Palatino Linotype" w:ascii="Palatino Linotype" w:hAnsi="Palatino Linotype"/>
          <w:sz w:val="28"/>
          <w:szCs w:val="28"/>
        </w:rPr>
        <w:t>г.Балаково  2004 год.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sz w:val="28"/>
          <w:szCs w:val="28"/>
        </w:rPr>
        <w:t>Реферат посвящён анализу литературы , таких произведений  русской литературы как : «Анна Сненгина» - Сергея Александровича Есенина и «Евгений Онегин» -  Александра Сергеевича Пушкина. Данная тема привлекает внимание многих учёных-литераторов , критиков и писателей . Тема мною выбрана из-за проблем ,которые рассматриаются в них . И интересно знать время , в которм жил и автор и сами герои .</w:t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sz w:val="28"/>
          <w:szCs w:val="28"/>
        </w:rPr>
        <w:t>Поэзия и поэтика Есенина порождены бытием революции и драматическим бытом ее. Логике революционного быта подчинен тот образ поэта, который объемлет есенинские стихи, худо</w:t>
        <w:softHyphen/>
        <w:t>жественно их завершая. Поэт у Есенина — свидетель вспышек социальной борьбы на селе. И в поэме Есенина «Анна Снегина» собирается «обнищалый народ», мужики-криушане на сходку.Самодеятельная конфискация крестьянами земель помещиков Снегиных, вторжение обнищалого народа в усадьбу — прямое, фабульное отражение Есениным того, о чем мы толкуем: локаль</w:t>
        <w:softHyphen/>
        <w:t>ных драм, в каждой из которых торопливо преломлялась история ,но и творчество Есенина в целом, творчество, взятое в доста</w:t>
        <w:softHyphen/>
        <w:t>точно сложных и тонких гранях его, на уровне образной системы, стиля, ономастики и даже на уровне поэтической фоники, таи и себе своеобразные вариации драм, которые в первые годы peволюции нашей разыгрывались в окружавшей поэта жизни. И вое приятие Есениным традиций поэзии Пушкина может и должно, на наш взгляд, рассматриваться на фоне социальных столкновений перемен местами, которыми была пронизана неспокойна жизнь послереволюционной поры. Более того, восприятие иным традиции Пушкина есть своеобразный вариант такой «Есенин и его герои как бы вторгаются туда, где жили : Пушкина и сам Пушкин, а прежде всего — туда, где жили : романа «Евгений Онегин». Исконное крестьянское слово входич сферу, некогда очерченную, художественно завершенную две рянским, аристократическим словом Пушкина; а роль захваченного низами, недавними угнетенными бельэтажа или поместья играет... условный Парнас.Но велик, могучий голос того, что свершилось в истории в октябре 1917-го, и отзвуком могучего голоса звенит уверенное: «А ниш я...» Впрочем же, вторжение Есенина во владение Пушкина, 1м русский Парнас, начиналось и до революции. Семнадцатилетним поэт пытался примерить на себя одежды ровесника своего, «филсофа восьмнадцать лет», героя романа «Евгений Онегин»; и доку</w:t>
        <w:softHyphen/>
        <w:t>ментальное свидетельство тому — эпиграф из пушкинского романа, поставленный Есениным к письму Марии Парменовне Бальзамовой: «Как грустно мне твое явленье! Весна, весна, пора любви!»Судя по всему, роман Пушкина сделал то, что он всегда делал : вошел в душевный обиход русского юноши, даже подростка, заворожил жизненностью, рассыпался каскадом цитат. И, вероят</w:t>
        <w:softHyphen/>
        <w:t>но, толкнул к подражанию, ибо в том же письме" начинающий поэт признается: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</w:rPr>
        <w:t>«</w:t>
      </w:r>
      <w:r>
        <w:rPr>
          <w:color w:val="000000"/>
          <w:spacing w:val="3"/>
          <w:sz w:val="28"/>
          <w:szCs w:val="28"/>
        </w:rPr>
        <w:t xml:space="preserve">Последнее время пишу поэму «Тоска», где </w:t>
      </w:r>
      <w:r>
        <w:rPr>
          <w:color w:val="000000"/>
          <w:sz w:val="28"/>
          <w:szCs w:val="28"/>
        </w:rPr>
        <w:t xml:space="preserve">вывожу под героем самого себя и нещадно критикую и осмеиваю. </w:t>
      </w:r>
      <w:r>
        <w:rPr>
          <w:color w:val="000000"/>
          <w:spacing w:val="5"/>
          <w:sz w:val="28"/>
          <w:szCs w:val="28"/>
        </w:rPr>
        <w:t>Что ж делать,— такой я несчастный, что и сам себя презираю».</w:t>
      </w:r>
      <w:r>
        <w:rPr>
          <w:color w:val="000000"/>
          <w:spacing w:val="4"/>
          <w:sz w:val="28"/>
          <w:szCs w:val="28"/>
        </w:rPr>
        <w:t xml:space="preserve">От поэмы «Тоска» ничего не осталось; но — особенно же на </w:t>
      </w:r>
      <w:r>
        <w:rPr>
          <w:color w:val="000000"/>
          <w:spacing w:val="3"/>
          <w:sz w:val="28"/>
          <w:szCs w:val="28"/>
        </w:rPr>
        <w:t>фоне цитаты-эпиграфа — возникает догадка:</w:t>
      </w:r>
    </w:p>
    <w:p>
      <w:pPr>
        <w:pStyle w:val="Normal"/>
        <w:shd w:fill="FFFFFF" w:val="clear"/>
        <w:spacing w:lineRule="exact" w:line="173" w:before="221" w:after="0"/>
        <w:ind w:left="1997" w:right="1930" w:hanging="0"/>
        <w:jc w:val="center"/>
        <w:rPr>
          <w:rFonts w:ascii="Arial" w:hAnsi="Arial" w:cs="Arial"/>
          <w:color w:val="000000"/>
          <w:spacing w:val="5"/>
          <w:sz w:val="18"/>
          <w:szCs w:val="18"/>
        </w:rPr>
      </w:pPr>
      <w:r>
        <w:rPr>
          <w:rFonts w:cs="Arial" w:ascii="Arial" w:hAnsi="Arial"/>
          <w:color w:val="000000"/>
          <w:spacing w:val="8"/>
          <w:sz w:val="18"/>
          <w:szCs w:val="18"/>
        </w:rPr>
        <w:t xml:space="preserve">Я молод, жизнь во мне крепка; </w:t>
      </w:r>
      <w:r>
        <w:rPr>
          <w:rFonts w:cs="Arial" w:ascii="Arial" w:hAnsi="Arial"/>
          <w:color w:val="000000"/>
          <w:spacing w:val="5"/>
          <w:sz w:val="18"/>
          <w:szCs w:val="18"/>
        </w:rPr>
        <w:t>Чего мне ждать?</w:t>
      </w:r>
    </w:p>
    <w:p>
      <w:pPr>
        <w:pStyle w:val="Normal"/>
        <w:shd w:fill="FFFFFF" w:val="clear"/>
        <w:spacing w:lineRule="exact" w:line="173" w:before="221" w:after="0"/>
        <w:ind w:left="1997" w:right="193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5"/>
          <w:sz w:val="18"/>
          <w:szCs w:val="18"/>
        </w:rPr>
        <w:t>тоска, тоска!..—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exact" w:line="211" w:before="168" w:after="0"/>
        <w:ind w:left="34" w:right="19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исует герой пушкинского романа. Можно сказать, что и он доста</w:t>
        <w:softHyphen/>
        <w:t>точно нещадно критикует себя, да и ирония над собою ему не чужда. Семнадцатилетний ряжанец-поэт ему явно вторит: уже тогда начиналось сложное, отнюдь не просто подражательное ряжение им себя в обличье Онегина. Ряжение, внутренним содер</w:t>
        <w:softHyphen/>
        <w:t>жанием коего была своеобразная духовная экспансия крестьяни</w:t>
        <w:softHyphen/>
        <w:t>на в изысканный мир утонченных чувств и сложных душевных драм. И кстати, не была ли неведомая поэма «Тоска» каким-то невнятным черновиком будущей «Анны Снегиной»?</w:t>
      </w:r>
    </w:p>
    <w:p>
      <w:pPr>
        <w:pStyle w:val="Normal"/>
        <w:rPr>
          <w:rFonts w:ascii="Arial" w:hAnsi="Arial" w:cs="Arial"/>
          <w:color w:val="000000"/>
          <w:spacing w:val="4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168" w:before="216" w:after="0"/>
        <w:ind w:left="2227" w:right="2611" w:hanging="0"/>
        <w:rPr/>
      </w:pPr>
      <w:r>
        <w:rPr>
          <w:color w:val="000000"/>
          <w:spacing w:val="6"/>
          <w:sz w:val="18"/>
          <w:szCs w:val="18"/>
        </w:rPr>
        <w:t xml:space="preserve">Я рад и охоте... Коль нечем </w:t>
      </w:r>
      <w:r>
        <w:rPr>
          <w:color w:val="000000"/>
          <w:spacing w:val="5"/>
          <w:sz w:val="18"/>
          <w:szCs w:val="18"/>
        </w:rPr>
        <w:t>Развеять тоску и сон.</w:t>
      </w:r>
    </w:p>
    <w:p>
      <w:pPr>
        <w:pStyle w:val="Normal"/>
        <w:shd w:fill="FFFFFF" w:val="clear"/>
        <w:spacing w:lineRule="exact" w:line="168" w:before="216" w:after="0"/>
        <w:ind w:left="2227" w:right="2611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Я быстро умчался в Питер Развеять тоску и сон,—</w:t>
      </w:r>
    </w:p>
    <w:p>
      <w:pPr>
        <w:pStyle w:val="Normal"/>
        <w:shd w:fill="FFFFFF" w:val="clear"/>
        <w:spacing w:lineRule="exact" w:line="192" w:before="178" w:after="0"/>
        <w:ind w:left="10" w:right="72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192" w:before="178" w:after="0"/>
        <w:ind w:left="10" w:right="72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вучат в поэме слова, явно перекликающиеся с романом Пуш</w:t>
        <w:softHyphen/>
        <w:t>кина: тоска и сон — два перманентных состояния героя сего ро</w:t>
        <w:softHyphen/>
        <w:t>м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омный отпечаток наложил роман Пушкина на литературу: достаточно вспомнить, что ситуации его заведомо, созн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енин давал давно сложившемуся, узаконенному обычаю: и в его «Анне Снегиной» имя героини — индикатор традиции.</w:t>
      </w:r>
    </w:p>
    <w:p>
      <w:pPr>
        <w:pStyle w:val="Normal"/>
        <w:rPr/>
      </w:pPr>
      <w:r>
        <w:rPr>
          <w:sz w:val="28"/>
          <w:szCs w:val="28"/>
        </w:rPr>
        <w:t>Адаптация героев общепризнанных произведений литературы нравам, к новым условиям протекает по-разному. На их этапах развития русского реализма вновь и вновь вспомним про Татьяну и про Онегина. И точнее всего было бы сказать, В России укоренилась традиция суда над Онегиным. Роман Пушкина провоцирует на то, чтобы Онегина рассматривали словно живую реалию, отвлекаясь от сложной художни</w:t>
        <w:softHyphen/>
        <w:t>ки игры, в романе ведущейся. Онегин — первый из героев . Он весь на виду, хотя облик его и его поведение интригующе противоречивы. Одни стороны его характера просто-таки просятся в обвинительную речь прокурора, а  не-в апологетический монолог защитника.«Онегин» и «Снегина» — созвучие явное. Его уже зафикси</w:t>
        <w:softHyphen/>
        <w:t>ровали:  «близость звукового облика» названий романа Пушкина и поэмы Есенина заметила М. Орешкина. В ее небольшой статье о Есенине есть прекрасные догадки и наблюдения о жизненных прототипах героини, поэмы и 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ом, как имя (фамилия) ее развер</w:t>
        <w:softHyphen/>
        <w:t>тывается в метафору; снег, а синоним снега — белый цвет, коим поэма окрашена. Наблюдения эти должны вести нас к дальнейшему сопоставлению «Евгения Онегина» с «Анной Снегиной». Я последний поэт деревни,— грустно клялся Есенин. Он ощущал себя последним из тех, кто в .Силу органического слияния, сотрудничества с природой мог прозревать сокровенную духовность ее.Звук и буква для Есенина были глубоко содержательны. Он счастливо избежал наивной прямолинейности, когда звуковая аллитерация, настойчивое повторение в чьем-то произведении одной буквы непосредственно возводится к некоей мысли, к идее. Но сам факт начертания, написания буквы был для него глубоко сакрален. Не надо, разумеется,</w:t>
      </w:r>
      <w:r>
        <w:rPr/>
        <w:t xml:space="preserve"> </w:t>
      </w:r>
      <w:r>
        <w:rPr>
          <w:sz w:val="28"/>
          <w:szCs w:val="28"/>
        </w:rPr>
        <w:t>доказывать того, что и  Пушкин, и Есенин были связаны с фольклором и с мифом. Связь эта была чрезвычайно глубокой и не ограничивалась так называемыми элементами фольклора: фольклор ложился в осно</w:t>
        <w:softHyphen/>
        <w:t>ву самой структуры творений двух русских поэтов .И в «Евгении Онегине» Пушкина не увидеть сюжетного воп</w:t>
        <w:softHyphen/>
        <w:t>лощения многообразных начал, потенциально заложенных в именах героев романа? Евгений — знатный. Онегин — от «Онега» река. Онега — нечто текучее, неуловимое, непостоянное, ибо, как известно, нельзя дважды ступить в одну реку. К тому же, Онега — на севере, в царстве холода.Интереснейшие наблюдения были высказаны недавно и об имени героини романа Пушкина. «Имя, которое дал ей автор,— как прорицание волхвов: судьба Татьяны предсказана ее име</w:t>
        <w:softHyphen/>
        <w:t>нем...» — пишет Геннадий Красухин1. Основание для высказанно</w:t>
        <w:softHyphen/>
        <w:t>го утверждения: продуманная ориентация Пушкина на просто</w:t>
        <w:softHyphen/>
        <w:t>народность имени героини, на -его укорененность в неуничтожи</w:t>
        <w:softHyphen/>
        <w:t>мой среде российского демоса .Два имени — две судьбы, две сходящиеся и расходящиеся сюжетные линии пушкинского романа: Онегин — Татьяна, Татья</w:t>
        <w:softHyphen/>
        <w:t>на — Онегин. А сто лет спустя появляется Снегина, молодая по</w:t>
        <w:softHyphen/>
        <w:t>мещица, в жизнь которой входит изысканный, а заодно и прославленный петербуржец, аристократизированный крестья</w:t>
        <w:softHyphen/>
        <w:t>нин-поэт.Замены О на С долго не замечали. Укорять тут некого: для нас буква — условный знак, выстукиваемый пишущей машинкой, отливаемый линотипом. Для Есенина с его обостренным чувством семантики всего сущего на земле превращение О в С могло озна</w:t>
        <w:softHyphen/>
        <w:t>чать разрыв круга, кольца, вытеснение одних отношений другими. О обволакивает, защищает, делает недоступным: уместно вспом</w:t>
        <w:softHyphen/>
        <w:t>нить о магическом круге, коим обвел себя в повести Гоголя «Вий» бурсак Хома Брут; покуда круг хранил свою цельность, бедняга был невидим, неуловим, но прорвался круг, и грянула гибель.А другим носителем страсти преступной оказалсясвоеобраз</w:t>
        <w:softHyphen/>
        <w:t>ный Онегин начала XX века, Онегин-крестьянин, Онегин-поэт, ведущий социально-лирический диалог с дворянкой. Из огромной и много</w:t>
        <w:softHyphen/>
        <w:t>гранной всемирно-исторической  деятельности   берется  то,   что никак не сочтешь первостепенным, главенствующим:  Ленин -дворянский бич. Но Есенину важно: Ленин — против дворянства .Конфликтный диалог крестьянства с дворянством длился веками. Есенин ощущает себя у его вершины. Поэт, крестьянский сын призван сказать в древнем споре последнее слово, духовное возмездие совершить. И «Анна Снегина», такая, казалось бы, спокойная вещь, умиротворенно лирическая,— в русле этих ху</w:t>
        <w:softHyphen/>
        <w:t>дожнических ощущений поэта: поэма пронизана идеей возмез</w:t>
        <w:softHyphen/>
        <w:t>дия, ею поэма живет.«Куда ж поскачет...  Чем ныне явится?» Евгений Онегин — в границах породившей  его социальной среды,  ее нравов,  ее предрассудков. Но в пределах этих границ поведение его непред</w:t>
        <w:softHyphen/>
        <w:t>сказуемо. Отсюда — вопросы.</w:t>
      </w:r>
    </w:p>
    <w:p>
      <w:pPr>
        <w:pStyle w:val="Normal"/>
        <w:shd w:fill="FFFFFF" w:val="clear"/>
        <w:spacing w:lineRule="exact" w:line="158" w:before="346" w:after="0"/>
        <w:ind w:right="48" w:hanging="0"/>
        <w:jc w:val="both"/>
        <w:rPr/>
      </w:pPr>
      <w:r>
        <w:rPr>
          <w:color w:val="000000"/>
          <w:spacing w:val="3"/>
          <w:vertAlign w:val="superscript"/>
        </w:rPr>
        <w:t>1</w:t>
      </w:r>
      <w:r>
        <w:rPr>
          <w:color w:val="000000"/>
          <w:spacing w:val="3"/>
        </w:rPr>
        <w:t xml:space="preserve"> Красухин Геннадий. Татьяны милый идеал.— «Наш современник», </w:t>
      </w:r>
      <w:r>
        <w:rPr>
          <w:color w:val="000000"/>
          <w:spacing w:val="-7"/>
        </w:rPr>
        <w:t>1983, № 3, с. 17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уда ж поскачет...  Чем ныне явится?» Евгений Онегин — в границах породившей  его социальной среды,  ее нравов,  ее предрассудков. Но в пределах этих границ поведение его непред</w:t>
        <w:softHyphen/>
        <w:t>сказуемо. Отсюда — вопросы.</w:t>
      </w:r>
    </w:p>
    <w:p>
      <w:pPr>
        <w:pStyle w:val="Normal"/>
        <w:rPr/>
      </w:pPr>
      <w:r>
        <w:rPr>
          <w:sz w:val="28"/>
          <w:szCs w:val="28"/>
        </w:rPr>
        <w:t>Вопрос в «Евгении Онегине» — не только на уровне синтак</w:t>
        <w:softHyphen/>
        <w:t>сиса речи, но и на уровне, так сказать, сюжетного синтаксиса: гадания Татьяны, ее безмолвная беседа с книгами Онегина в его кабинете — тоже вопрос, вопрошение, предполагающее мно</w:t>
        <w:softHyphen/>
        <w:t>жественность возможных решений-ответов. А там, где развер</w:t>
        <w:softHyphen/>
        <w:t>зается подобная множественность, шутка непременно сольется с тайной. Роман Пушкина шутливо-таинственен и таинственно-шутлив. В его стиле — стиль жизни самого Пушкина, носителя тайн каких-то, в шутках сокрытых. Видит ли Есенин это двоемирие Пушк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Александр! Ты был повеса, Как я сегодня хулиган,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нес Есенин. Он пытается разгадать и Пушкина и 'Онегина, В стихотворении «Пушкину» всплывает словечко, фактически открывающее роман «Евгений Онегин»; и Пушкин характери</w:t>
        <w:softHyphen/>
        <w:t>зуется так же, как сам он назвал своего героя, «повеса». А главное, сказывается в есенинском обращении к Пушкину социально аргументированное стремление: почтить, выразить любовь, но и встать на место того, кого чтут, славят, любят. «А ныне я» — таков принцип. И если Маяковский в своем «Юбилейном» декла</w:t>
        <w:softHyphen/>
        <w:t>рирует этот принцип по-пушкински же шутливо, то Есенин гораздо более серьезен и социально целенаправ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ныне музу я впервы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светский раут привожу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прелести ее степны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 ревнивой робостью гляж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квозь тесный ряд аристократов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оенных франтов, дипломат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гордых дам она скользит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узы Пушкина — «прелести степные». У Есенина — опять словечко, словно из «Евгения Онегина» забежавшее: «мое степное пенье». Но степная муза Пушкина зрит перед собою «тесный ряд аристократов», тех самых, о которых Есенин высказывался весьма недвусмысленно. А «степное пенье» Есенина их отвергает. Призвание поэта — оттеснить их и, усвоив их психологию, стиль их жизни, высказаться от лица своей социальной родины, рус</w:t>
        <w:softHyphen/>
        <w:t>ской деревни.Есенину была ведома традиционная для русской литера</w:t>
        <w:softHyphen/>
        <w:t>туры раздвоенность в пространстве. Она выразилась в «Черном человеке»; общеизвестно: и «Моцарт и Сальери» Пушкина. Но дворянский Онегин все-таки не диковина. Онегин пришел на готовое: наследовал отцу, дядюшке. Онегин — «наследник всех своих родных». А в сфере культуры он — наследник всего сословия своего, ничего не завоевавший, а лишь хранивший наследство, да к тому же и дурно, небрежно хранивший. А Онегин крестьянский — за-во-е-ва-ни-е. Крестьянин, надевший «костюм английский», крестьянин-йапёу — это характер, типаж, олицет</w:t>
        <w:softHyphen/>
        <w:t>воряющий огромные социальные сдвиги, обозначающий совер</w:t>
        <w:softHyphen/>
        <w:t>шившееся возмездие.</w:t>
      </w:r>
    </w:p>
    <w:p>
      <w:pPr>
        <w:pStyle w:val="Normal"/>
        <w:shd w:fill="FFFFFF" w:val="clear"/>
        <w:spacing w:lineRule="exact" w:line="168" w:before="101" w:after="0"/>
        <w:ind w:left="2155" w:right="1920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spacing w:lineRule="exact" w:line="168" w:before="101" w:after="0"/>
        <w:ind w:left="2155" w:right="1920" w:hanging="0"/>
        <w:rPr/>
      </w:pPr>
      <w:r>
        <w:rPr>
          <w:color w:val="000000"/>
          <w:spacing w:val="5"/>
          <w:sz w:val="18"/>
          <w:szCs w:val="18"/>
        </w:rPr>
        <w:t xml:space="preserve">Ярем он барщины старинной </w:t>
      </w:r>
      <w:r>
        <w:rPr>
          <w:color w:val="000000"/>
          <w:spacing w:val="6"/>
          <w:sz w:val="18"/>
          <w:szCs w:val="18"/>
        </w:rPr>
        <w:t>Оброком легким заменил; И раб судьбу благословил...</w:t>
      </w:r>
    </w:p>
    <w:p>
      <w:pPr>
        <w:pStyle w:val="Normal"/>
        <w:shd w:fill="FFFFFF" w:val="clear"/>
        <w:spacing w:lineRule="exact" w:line="168" w:before="101" w:after="0"/>
        <w:ind w:left="2155" w:right="1920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spacing w:lineRule="exact" w:line="168" w:before="101" w:after="0"/>
        <w:ind w:left="2155" w:right="1920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молодой повеса, ни его почивший в бозе дядя не отдавали щенков крепостным кормильцам. Не травили собаками мальчика. Но едва ли не страшнее: они не замечали народа или все с тою же оскорбительной снисходительностью скользили вокруг себя рав</w:t>
        <w:softHyphen/>
        <w:t>нодушно-доброжелательным взглядом. Могли не утруждаться, экономических нововведений не затевать; а могли и «порядок новый» установить. И раб судьбу благословил: барин снизошел до не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ремя прошло, и потомок осчастливленного раба, живой прототип мальчишки, который идиллически проказничал с Жучкой, возвращается в родное село полноправным лидером русской поэзии: посмотрим, кто кого возьмет! В самой жизни Онегин-крестьянин одолел, победил Онегина-дворянина, героя романа Пушкина. «Анна Снегина»— свидетельство его победы и на литературном поприще, в качестве героя поэтического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Будучи произведением цельным и вполне законченным внутренне, «Евгений Онегин» Пушкина в то же время содер</w:t>
        <w:softHyphen/>
        <w:t>жит в себе и как бы конспекты каких-то других, лишь вчерне намеченных тем, коллизий, характеров; а едва ли не любая из сюжетных линий романа могла бы развиться и не так, как она разви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 счастье было так возможно, Так близко!..»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оречью произносит Татьяна. Герои романа действительно ходят где-то поблизости от доступного счастья, от него отвора</w:t>
        <w:softHyphen/>
        <w:t>чиваясь. А если б не отворачивались? Если бы жизнь свою построили они по-другому?</w:t>
      </w:r>
    </w:p>
    <w:p>
      <w:pPr>
        <w:pStyle w:val="Normal"/>
        <w:rPr/>
      </w:pPr>
      <w:r>
        <w:rPr>
          <w:sz w:val="28"/>
          <w:szCs w:val="28"/>
        </w:rPr>
        <w:t>Пушкин порою мысленно продолжал какое-либо событие не в том варианте, в каком оно имело место в реальности или в литературном сюжете, а в другом варианте, противоположном. Отсюда, например, размышление его о двух возможных продол</w:t>
        <w:softHyphen/>
        <w:t>жениях жизни Ленского: Ленский мог бы стать и обрюзгшим, съедаемым подагрой помещиком, но мог бы стать и великим поэтом. И можно предположить, что повесть «Метель» — шутли</w:t>
        <w:softHyphen/>
        <w:t>вый и причудливый вариант романа «Евгений Онегин», постскриптум к нему, написанный тогда же и там же, где был закончен роман, осенью 1830 года в Болдине. Во всяком случае, «Метель» и «Евгений Онегин» — произведения-побратимы; и в сферу творческого внимания Есенина попадают оба шедевра Пушкина. Оба они отзываются в «Анне Снегин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ело, значит, наше — Радово, Дворов, почитай, два ста, Тому, кто его оглядывал, Приятственны наши места».</w:t>
      </w:r>
    </w:p>
    <w:p>
      <w:pPr>
        <w:pStyle w:val="Normal"/>
        <w:rPr/>
      </w:pPr>
      <w:r>
        <w:rPr>
          <w:sz w:val="28"/>
          <w:szCs w:val="28"/>
        </w:rPr>
        <w:t>«Жил в своем поместье Ненарадове добрый Гаврила Гаври</w:t>
        <w:softHyphen/>
        <w:t>лович Р***. Он славился во всей округе гостеприимством и радушием: соседи поминутно ездили к нему поесть, попить...» Кладешь рядом «Метель» Пушкина и поэму Есенина «Анна Снегина» и не знаешь, кто кому отвечает: Есенин Пушкину или Пушкин Есенину. Радушный помещик живет в своем Ненарадове, поджидает гостей, и к нему словно бы едет еще один гость.Я в радовские предместья Ехал тогда отдохнуть.</w:t>
      </w:r>
    </w:p>
    <w:p>
      <w:pPr>
        <w:pStyle w:val="Normal"/>
        <w:rPr/>
      </w:pPr>
      <w:r>
        <w:rPr>
          <w:sz w:val="28"/>
          <w:szCs w:val="28"/>
        </w:rPr>
        <w:t>Правда, село называется не Ненарадово, Радово просто. А так — подобие явное, и герой Есенина въезжает... Конечно, конечно же в родное село Константиново. Реальное географичес</w:t>
        <w:softHyphen/>
        <w:t>ки, хотя и переименованное в веселое Радово. Конкретное исто</w:t>
        <w:softHyphen/>
        <w:t xml:space="preserve">рически: вести о революции, начало гражданской войны, раздоры между сосед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режде всего служило предметом критики Онегина последующими поколениями? Все действия Онегина — ответ на чьи-то действия. Онегин — этическое эхо окружающей его жизни. Онегин оказывается «чувства мелкого рабом» и, что еще страшнее, «мячиком предрассуждений». Раб и игрушка: мя-чик. Нечто не имеющее инициативы, бросаемое по воле игр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броске статьи о Глебе Успенском Есенин писал: «Мне кажется, что никто еще так не понял своего народа, как Успен</w:t>
        <w:softHyphen/>
        <w:t>ский. Идеализация народничества 60-х и 70-х годов мне представ</w:t>
        <w:softHyphen/>
        <w:t>ляется жалкой пародией на народ. Прежде всего там смотрят на крестьянина как на забавную игрушку». Жизнь Есенина прони</w:t>
        <w:softHyphen/>
        <w:t>зана желанием доказать, что ни крестьянство вообще, ни лично он — не игрушка.</w:t>
      </w:r>
    </w:p>
    <w:p>
      <w:pPr>
        <w:pStyle w:val="Normal"/>
        <w:shd w:fill="FFFFFF" w:val="clear"/>
        <w:spacing w:before="115" w:after="0"/>
        <w:ind w:left="2050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spacing w:before="115" w:after="0"/>
        <w:ind w:left="2050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Я понял, что я — игрушка,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 герой «Анны Снегиной» о своей роли в минувшей рос</w:t>
        <w:softHyphen/>
        <w:t>сийско-германской войне. И если раб, осознавший свое рабство, уже не раб, то и игрушка, осознавшая свою принадлежность к миру игрушек, уже не игрушка. Герой «Анны Снегиной» понял то, чего не смог понять его аристократический предшественник; в поэме явлен очищающийся, внутренне освобождающийся Онегин.Герой Есенина, ревниво приглядываясь к Онегину, успешно усваивает его изысканность, независимость. Но к изысканности Онегина прибавляется слава, способная соперничать со славою самого Пушкина. Эта слана— вознаграждение за труд,, совершен</w:t>
        <w:softHyphen/>
        <w:t>ный .бывшим крестьянским мальчиком. Он талантлив, стихи даются ему легко. Но все же он труженик. Труженик по душе, по призванию. Крестьянин-интеллигент, он естественно и просто находит общий язык с окрестными мужиками, радуется встрече с каждым из них, посмеивается над местным болтуном и тру</w:t>
        <w:softHyphen/>
        <w:t>сишкой. Петербуржец, столичная знаменитость, он на равных беседует с жителями Радова и Криуши о революции и о Ленине. Как назвать то, что происходит в поэме Есенина по отношению к пушкинскому роману, к герою его? И опять-таки готового на</w:t>
        <w:softHyphen/>
        <w:t>звания нет, а сущность ясна: художественная трансплантация, перенесение литературного героя из одних общественно-исто</w:t>
        <w:softHyphen/>
        <w:t>рических условий в другие, его полемическое обновление и утверждение своего превосходства над ним. Для Есенина это позиция. Очень продуманная. Формировавшаяся долгие годы. Выношенная в душе и укрепленная революцией. И такая по</w:t>
        <w:softHyphen/>
        <w:t>зиция — компенсация обиды огромной, прежде всего многове</w:t>
        <w:softHyphen/>
        <w:t>ковой, социальной, крестьянской, но также и личной.</w:t>
      </w:r>
    </w:p>
    <w:p>
      <w:pPr>
        <w:pStyle w:val="Normal"/>
        <w:rPr/>
      </w:pPr>
      <w:r>
        <w:rPr>
          <w:sz w:val="28"/>
          <w:szCs w:val="28"/>
        </w:rPr>
        <w:t>«Анна Снегина» не могла да, по замыслу поэта, и не должне была подняться до романа в стихах. Это повесть в стихах. С жанром романа Есенин только соприкасается, оставаясь стороне от него. Ему нужна ясность. Нужна законченное! характеристики того, что свершилось в истории: сословие, за социальной жизнью которого он ревниво и гневно следил, закан</w:t>
        <w:softHyphen/>
        <w:t>чивает многовековой путь. Заканчивает на полях битв, которые стали бессмыслицей, или же в эмиграции. Повесть с ее стремле</w:t>
        <w:softHyphen/>
        <w:t>нием показать преломление истории в частной жизни, дополнить историю справилась с насущным для ее времени художественны» заданием: внятно сказать о конце усадебного дворя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нна Снегина» — не спокойное и не умиротворенное слово. В повести Есенина немало социально направленного сарказма, прорывается в ней и памфлет. И традиция здесь — акт огромного уважения к ее основоположнику, но и акт общественной рев</w:t>
        <w:softHyphen/>
        <w:t>ности. Акт состязания, акт борьбы за первенствование. Акт сур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нна Снегина» сопоставима с романом Пушкина по многим параметрам: ирония тона повествования, обрамление рассказы</w:t>
        <w:softHyphen/>
        <w:t>ваемого письмами героев, их имена и их судьбы. Традиция живет, пульсирует, неузнаваемо преображается, таится, но вдруг обнаруживает себя в случайных или в преднамеренных совпа</w:t>
        <w:softHyphen/>
        <w:t>дениях, в мелочах.Можно считать, что «Анна Снегина» Есенина — на вершине споров о «Евгении Онегине» Пушкина: полемика здесь достигает высшего напряжения, а «приложением» к поэме стал весь стиль жизни ее творца; онегинское начало воплощалось и воплотилось этим стилем в реа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писок литерату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«Московские встречи». М., 1961, с. 59—63, а также воспоминания С. Фомина в сб. «Памяти Есенина». М., 1926, с. 134—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РЛ, 1976, № 3, с. 175—176; цит. по сб.: «Русские писатели о литературном     труде, т. 4, Л., 1956, с. 708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«Девушка в белой накидке» — журн. «Огонек», М., 1977,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М. Орешкиной — журн. «Рус. речь», 1974, № 2, с. 36—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Бычков В. В. в сб. «Русская советская поэзия и стиховедение». М., 1969, с. 258—2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Морозова М. Н. в сб. «Вопросы стилистики». М., 19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) Красухин Геннадий. Татьяны милый идеал.— «Наш современник», 1983, № 3, с. 17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3:04:00Z</dcterms:created>
  <dc:creator>Fryyy</dc:creator>
  <dc:description/>
  <dc:language>en-US</dc:language>
  <cp:lastModifiedBy>Fryyy</cp:lastModifiedBy>
  <dcterms:modified xsi:type="dcterms:W3CDTF">2004-12-22T19:39:00Z</dcterms:modified>
  <cp:revision>12</cp:revision>
  <dc:subject/>
  <dc:title/>
</cp:coreProperties>
</file>