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П 230106.00.00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П 230106.00.00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ускаемые 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. Основным свойством и назначением накопителей информации является ее хранение и воспроизведение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есткий диск - магнитный диск, в котором носителями информации являются круглые алюминиевые пластины, обе поверхности которых покрыты слоем магнитного материала. Эти пластины тесно расположены  рядом с блоком считывания/записи  и размещаются в герметичной коробке для защиты от пыли, влаги и грязи. Принцип работы магнитных запоминающих устройств основан на способах хранения информации с использованием магнитных свойств материалов. Но жесткие диски могут со временем портиться следовательно информация находящаяся на них может потеряться и повлечь за этим большие потери времени и денег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уктура отчета курсового проекта состоит из пяти разделов: основное теоретическое положение, постановка задачи, выбор метода решения, решение поставленной задачи и анализ итогов проделанной работы.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е “Основное теоретическое положение” описываются  S.M.A.R.T. технологии. В разделе “Постановка задачи” коротко описывается программные продукты, предназначенные для работы с жестким диском. В разделе “Выбор метода решения” сравнивается программное обеспечение, предназначенное для работы с жестким диском,  методом анализа выбирается программа, которая будет рассмотрена в данном курсовом проекте. В разделе “Решение поставленной задачи” подробно описывается две абсолютно разных программы для тестирования жестких дисков и методы тестирования  жестких дисков.В разделе “Анализ итогов проделанной работы” были отображены пробле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торыми пришлось столкнуться в процессе выполнения данного курсового проекта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42:00Z</dcterms:created>
  <dc:creator>Midnight</dc:creator>
  <dc:description/>
  <dc:language>en-US</dc:language>
  <cp:lastModifiedBy>Midnight</cp:lastModifiedBy>
  <dcterms:modified xsi:type="dcterms:W3CDTF">2006-12-19T20:35:00Z</dcterms:modified>
  <cp:revision>6</cp:revision>
  <dc:subject/>
  <dc:title/>
</cp:coreProperties>
</file>