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873125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2547166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494615985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744080796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