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Всероссийский заочный финансово-экономический инстит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федра автоматизированной обработки экономической       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56"/>
          <w:szCs w:val="56"/>
        </w:rPr>
        <w:t>Курсовая работ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52"/>
          <w:szCs w:val="52"/>
        </w:rPr>
        <w:tab/>
      </w:r>
      <w:r>
        <w:rPr>
          <w:sz w:val="32"/>
          <w:szCs w:val="32"/>
        </w:rPr>
        <w:t xml:space="preserve">         по дисциплине «Информати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 тему: «Значение информации на стыке столети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32"/>
          <w:szCs w:val="32"/>
        </w:rPr>
        <w:t>Исполнитель:</w:t>
      </w:r>
    </w:p>
    <w:p>
      <w:pPr>
        <w:pStyle w:val="Normal"/>
        <w:tabs>
          <w:tab w:val="clear" w:pos="708"/>
          <w:tab w:val="left" w:pos="616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61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Факультет менеджмента и маркетинга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Группа №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Зачетная книжка №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Руководитель: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ричевская Ольга Евгень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Москва 200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32"/>
          <w:szCs w:val="32"/>
        </w:rPr>
        <w:t>Информатизация обществ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История развития человеческого общества неразрывно связана с познанием мира, то есть с получением информации. Чем больше информации получает человек об окружающих его объектах, протекающих вокруг него процессах и явлениях, тем в большей степени он раскрывает их сущность, получает возможность целенаправленно воздействовать на них. Уровень развития общества поэтому во многом зависит от объемов накопленной информации, способов ее хранения, обработки и передач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и сбора, хранения и передачи данных присущи абсолютно всем живым  существам, в том числе на физиологическом и генетическом уровне. Даже простейшие организмы воспринимают и используют информацию (например, о температуре  и химическом составе окружающей среды). В человеческом обществе, естественно, эти функции реализуются на гораздо более высоком уровн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оявления письменности основным средством обмена информацией между людьми  были речь, жесты, мимика, изображения и т.п. Развитие языка существенно повысило качество такого обмена. Именно звучащая речь изначально была основным способом отображения мыслительной деятельности челове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письменности (в начале 3-го тысячелетия до н.э.) дало возможность фиксировать достаточно сложные и объемные сведения на внешних носителях, в результате чего был создан прорыв в области их хранения; заметно снизились вероятность искажения и потерь. Письменность была, по существу первой формой моделирования явлений природного и социального ми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книгопечатания (1465г) вызвало настоящую революцию в методах тиражирования и распространения информации. Взрывное увеличение ее объемов потребовало разработки специальных методов ее хранения, организации доступа к ней. Именно в это время появляются первые информационные технолог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етение во второй половин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в. телеграфа, телефона и радио позволило резко увеличить скорость передачи информации на большие расстояния. Наконец, создание и широкое внедрение с середины ХХ в. Электронно-вычислительных машин (ЭВМ) обеспечили переход к качественно новым информационным технологиям; человечество вступило в информационную эпоху.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материальное производство и другие сферы деятельности все больше нуждаются в информационном обслуживании, переработке огромного количества данных.Поэтому проблема упрощения и ускорения вычислений приобрела первостепенное значение. Один из путей ее решения был связан с усовершенствованием методов счета. Появление ЗВМ по своей значимости можно сравнить лишь с наиболее выдающимися техническими открытиями в истории человечества; их применение позволило увеличить скорость обработки крупных информационных массивов в миллионы раз. Персональный компьютер (впервые появившийся в 1981 г.) сделал эти возможности доступными буквально для каждого человека; с этого момента информатизация общества стала реальность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мин «информатизация» постепенно вытесняет широко используемый до недавнего времени термин «компьютеризация»; при всей внешней схожести их смысл существенно различает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компьютеризацией общества принято понимать процесс повсеместного внедрения и развития технических средств (компьютеров и периферийных устройств), необходимых для реализации функций хранения и обработки информации на современном уровн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общества – это процесс создания оптимальных условий для удовлетворения информационных потребностей отдельных индивидуумов, их групп и объединений на основе формирования и использования информационных ресурсов и технолог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Большинство исследователей сходятся во мнении, что общество можно считать информационным, когда объем накопленной информации и уровень развития соответствующих технологий требуют вовлечения в сферу интеллектуально-информационных услуг более 50% трудоспособного населения. К основным характеристикам информационного общества можно отнести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чественные изменения в структуре занятости, связанные с автоматизацией и роботизацией производственных процессо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фраструктуры, обеспечивающей постоянно ускоряющемуся научно-технологическому и социальному прогресс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здание и распространение информационных технологий, доступных практически каждому индивидуум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получения любым человеком или организацией необходимой информации в любое время и в любой точке стран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уровень развития общества напрямую зависит от объема информации, которым оно владеет. Американский ученый Робертсон даже выдвинул формулу: «цивилизация – это информация». По его оценкам, информационная емкость мозга отдельного человека составляет 10</w:t>
      </w: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>бит; при устном общении внутри клана или племени циркулирует порядка 10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 xml:space="preserve"> бит информации. С появлением письменности ее объем значительно возрастает. Так, в знаменитой Александрийской библиотеке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э.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н.э.) хранилось 532800 свитков, в которых содержалось около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бит информации. Развитие полиграфии привело к тому, что совокупный объем сведений, хранящихся на бумажных носителях, достиг 10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 бит. Современные электронные носители информации, соответствующие методы и средства ее обработки, по расчетам Робертсона, увеличили эту цифру до 10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 xml:space="preserve"> би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ход к информационному обществу, сопровождающийся лавинообразным ростом накапливаемой информации, требует подготовки умения использовать для получения, обработки и передачи информации современные средства, методы и технологии; это определяет уровень его информационной культур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32"/>
          <w:szCs w:val="32"/>
        </w:rPr>
        <w:t>Информационные ресурсы обществ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 процессе информатизации общества информационные ресурсы начинают приобретать все большую значимость по сравнению с традиционными их видами. В широком смысле этого слова под информационными ресурсами понимается вся совокупность накопленных знаний. Чаще, однако, имеют в виду знания, зафиксированные каким-либо способом на различного рода носителях информации – документы, книги, произведения искусства, компьютерные программы, базы данных и т.д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следует четко отличать информационные ресурсы от интеллектуальных. Если знания существуют лишь в виде, неотделимом от конкретного человека, владеющего ими, к информационным ресурсам их можно отнести весьма услов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нформационных ресурсов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еисчерпаемость, в отличие от материальных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по мере потребления объем ИР не уменьшается, а увеличивается за счет трансформации вновь возникающих знаний в ИР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сновная функция данного вида ресурсов заключается в обеспечении наиболее рациональных и эффективных способов соединения других видов ресурсо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эффективное использование ИР возможно лишь при наличии развитой коммуникационной системы в масштабе всего обществ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есурсы могут существовать в двух формах – пассивной и активной, что отражает различную степень их участия в процессе  получения новых знаний. К пассивной форме относятся книги, статьи, патенты, банки данных; зафиксированная в них информация статична и лишь косвенно может использоваться для получения новой информации. Напротив, алгоритмы, программы, модели, базы знаний служат активным инструментом расширения знаний и превращения информации в реально действующую сил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задач информатизации общества – ускорение процесса перевода пассивных форм ИР в активные, которые могут быть использованы для реализации информационных технологий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. Понятие, виды и свойства информац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рогресс человеческого знания можно квалифицировать как получение новой информации о состоянии окружающих человека объектов, о происходящих вокруг него процессах и явлениях. Получение информации всегда осуществляется в виде восприятия и регистрации тех или иных сигналов.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- - - - - -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формационные технологии – это технологии, превращающие информационные ресурсы в информационные продукты, применялись еще до появления вычислительной техники. В зависимости от инструментария  (аппаратного, программного и математического) в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Табл. 1  [2, с.7] представлены следующие этапы развития информационных технологий (ИТ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апы развития информационных технологи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ц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ар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/>
              <w:tab/>
            </w:r>
            <w:r>
              <w:rPr>
                <w:b/>
              </w:rPr>
              <w:t>Ручные информационные технологии</w:t>
            </w:r>
          </w:p>
        </w:tc>
      </w:tr>
      <w:tr>
        <w:trPr>
          <w:trHeight w:val="9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, “ручная ИТ” (до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.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в заданной фор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, чернильница, кни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, примитивные средства доставк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ab/>
            </w:r>
            <w:r>
              <w:rPr>
                <w:b/>
              </w:rPr>
              <w:t>Механические информационные технолог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, “механическая ИТ” (с конца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.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в заданной фор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щая машинка, телефон, дикто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совершенная почт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ab/>
            </w:r>
            <w:r>
              <w:rPr>
                <w:b/>
              </w:rPr>
              <w:t>Электрические информационные технолог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, “электрическая ИТ” (40-60гг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X</w:t>
            </w:r>
            <w:r>
              <w:rPr/>
              <w:t xml:space="preserve"> в.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нт смещается с представления на содержание информ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пишущие машинки, большие ЭВМ, ксерок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совершенные средства доставк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ab/>
            </w:r>
            <w:r>
              <w:rPr>
                <w:b/>
              </w:rPr>
              <w:t>Электронные информационные технолог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этап, “электронная ИТ” (с начала 70-х гг. </w:t>
            </w:r>
            <w:r>
              <w:rPr>
                <w:lang w:val="en-US"/>
              </w:rPr>
              <w:t>XX</w:t>
            </w:r>
            <w:r>
              <w:rPr/>
              <w:t xml:space="preserve"> в.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управление в различных сферах производства и общественной жиз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ие ЭВМ, АСУ, информационно-поисковые систе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сет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ab/>
            </w:r>
            <w:r>
              <w:rPr>
                <w:b/>
              </w:rPr>
              <w:t>Компьютерные информационные технолог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этап, “компьютерная ИТ”(с середины 80-х гг. </w:t>
            </w:r>
            <w:r>
              <w:rPr>
                <w:lang w:val="en-US"/>
              </w:rPr>
              <w:t>XX</w:t>
            </w:r>
            <w:r>
              <w:rPr/>
              <w:t xml:space="preserve">  в.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АС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оцессорная тех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и локальные се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появления первых ЭВМ, новая вычислительная техника открыла огромные перспективы в самых разнообразных областях. Отрасль развивается быстро и динамично, и с середины 80-х годов начались работы по созданию так называемого ЭВМ “пятого поколения”. В отличие от предыдущих поколений, его возникновение не имело прямого отношения к аппаратным новшествам. С самого начала эти ЭВМ были ориентированы на обработку не данных, а знаний. Такой подход, связанный с созданием самообучающихся машин, владеющих методами логического мышления, обеспечит возможность ассоциативной обработки информации и решение задач без четко сформулированных условий. Взаимодействие человека и ЭВМ станет простым и естественным, появится возможность общаться на неформальном уровне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Рост объемов информации, перерабатываемой в процессе человеческой деятельности, сопровождается постоянным перераспределением трудовых ресурсов из сферы материального производства в информационную сферу. Особенно ярко это проявляется в промышленно развитых странах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>Наряду с материальными, трудовыми и финансовыми ресурсами возник новый вид - информационные ресурсы, которые стали играть доминирующую роль. В 1975 году конгресс ЮНЕСКО определил, что экономический потенциал любой страны наряду с такими традиционными показателями национального богатства и экономики, как численность населения, национальный доход, богатства природных ресурсов и т.п., характеризуется еще и информационной вооруженностью, определяемой как способность быстро и качественно обрабатывать информацию, возникающую во всех сферах деятельности общества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Появилось понятие «информационно-индустриальное общество». В наиболее развитых странах возникли такие отрасли, как экономика знаний, индустрия информации, а производство информации и информационных технологий стало одной из самых прибыльных и стремительно растущих отраслей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Если в индустриальном обществе стратегическим ресурсом является капитал, то в информационно-индустриальном обществе этим ресурсом становятся информация, знания, творчество. В ориентации экспортно-импортной политики ведущих капиталистических стран четко прослеживается тенденция роста объема потребления из-за рубежа невосполнимых природных ресурсов, продукции вредных или энергоемких производств и тому подобного взамен на растущий экспорт своих легко воспроизводимых ресурсов, среди которых неуклонно увеличивается доля продукции наукоемких производств, научно-технических знаний и информационных технологий. Одним из важнейших показателей научно-технической мощи становится внешнеторговый баланс профессиональных знаний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>Стремительно растущий мировой рынок лицензий, специальных «комплектов знаний» о производственных процессах, различного рода консультационных услугах в административно-управленческой области, технике маркетинга и других способах коммерческой реализации непосредственно самих знаний (еще до их материального воплощения в соответствующем товаре) свидетельствует о быстром росте информационной отрасли экономики. Например, Япония, начиная с 1990 года, стала преимущественно экспортировать не изделия и машины, а новую научно-техническую информацию, информационные технологии (так называемую продукцию «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>», т.е. дословно «знаю, как»)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Все более реальным становится крылатое выражение «кто владеет информацией, тот владеет миром». В этих условиях неизмеримо возрастают требования, предъявляемые к организации процессов сбора, хранения, передачи и обработки информации, так как качество и оперативность их реализации часто имеют решающее значение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сновные научно-технические усилия общества направляются на создание средств и методов, обеспечивающих эффективную обработку информации, необходимой для принятия рациональных (оптимальных) управленческих решений. Несомненным прорывом в этом плане стало массовое появление на рынке персональных компьютеров (ПК). Относительно недорогие, высокопроизводительные и достаточно надежные, оснащенные программными средствами, ориентированными на специалистов управления-непрофессионалов в области вычислительной техники, они быстро «захватили» весь мир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ПК и создаваемые на их основе информационно-вычислительные сети (от локальных, функционирующих в пределах одной организации, до глобальных, таких как Интернет, позволяющих связать в единое информационное пространство все мировое сообщество) открывают новые перспективы развития человеческой цивилизации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Однако вступление стран в век информации требует повышения до определенного уровня образования населения, что не является ни простой, ни дешевой задачей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>Особая роль для развития бизнеса в новом тысячелетии отводится применению информационных возможностей глобальной сети Интернет. На экономическом форуме, состоявшемся в начале 2000 года в Давосе (Швейцария), было признано существование даже не новой отрасли, а категории экономических взаимоотношений, именуемой «Интернет-экономикой», развитие которой, по прогнозам экспертов, будет осуществляться опережающими темпами.</w:t>
      </w:r>
    </w:p>
    <w:p>
      <w:pPr>
        <w:pStyle w:val="Heading5"/>
        <w:spacing w:lineRule="auto" w:line="360" w:before="120" w:after="120"/>
        <w:ind w:hanging="0"/>
        <w:jc w:val="left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  <w:t>Заключение</w:t>
      </w:r>
    </w:p>
    <w:p>
      <w:pPr>
        <w:pStyle w:val="Heading5"/>
        <w:spacing w:lineRule="auto" w:line="360" w:before="120" w:after="120"/>
        <w:ind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сударственная политика информатизации в РФ - комплекс политических, правовых, экономических, социально-культурных и организационных мероприятий, направленный на установление общегосударственных приоритетов развития информационной среды общества и создания условий перехода России к информационному обществу.</w:t>
      </w:r>
    </w:p>
    <w:p>
      <w:pPr>
        <w:pStyle w:val="Heading5"/>
        <w:spacing w:lineRule="auto" w:line="360" w:before="120" w:after="120"/>
        <w:ind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формационное общество - концепция постиндустриального общества, новая историческая фаза развития цивилизации, в которой главными продуктами производства являются информация и знания.</w:t>
      </w:r>
    </w:p>
    <w:p>
      <w:pPr>
        <w:pStyle w:val="Heading5"/>
        <w:spacing w:lineRule="auto" w:line="360" w:before="120" w:after="120"/>
        <w:ind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личительными чертами информационного общества являются:</w:t>
      </w:r>
    </w:p>
    <w:p>
      <w:pPr>
        <w:pStyle w:val="Heading5"/>
        <w:tabs>
          <w:tab w:val="clear" w:pos="708"/>
          <w:tab w:val="left" w:pos="1134" w:leader="none"/>
        </w:tabs>
        <w:spacing w:lineRule="auto" w:line="360" w:before="0" w:after="0"/>
        <w:ind w:hanging="0"/>
        <w:jc w:val="left"/>
        <w:rPr/>
      </w:pPr>
      <w:r>
        <w:rPr>
          <w:b w:val="false"/>
          <w:i w:val="false"/>
          <w:sz w:val="28"/>
          <w:szCs w:val="28"/>
        </w:rPr>
        <w:t>-увеличение роли информации и знаний в жизни общества;</w:t>
      </w:r>
    </w:p>
    <w:p>
      <w:pPr>
        <w:pStyle w:val="Heading5"/>
        <w:tabs>
          <w:tab w:val="clear" w:pos="708"/>
          <w:tab w:val="left" w:pos="1134" w:leader="none"/>
        </w:tabs>
        <w:spacing w:lineRule="auto" w:line="360" w:before="0" w:after="0"/>
        <w:ind w:hanging="0"/>
        <w:jc w:val="left"/>
        <w:rPr/>
      </w:pPr>
      <w:r>
        <w:rPr>
          <w:b w:val="false"/>
          <w:i w:val="false"/>
          <w:sz w:val="28"/>
          <w:szCs w:val="28"/>
        </w:rPr>
        <w:t>-возрастание доли информационных коммуникаций, продуктов и услуг в валовом внутреннем продукте;</w:t>
      </w:r>
    </w:p>
    <w:p>
      <w:pPr>
        <w:pStyle w:val="Heading5"/>
        <w:tabs>
          <w:tab w:val="clear" w:pos="708"/>
          <w:tab w:val="left" w:pos="1134" w:leader="none"/>
        </w:tabs>
        <w:spacing w:lineRule="auto" w:line="360" w:before="0" w:after="0"/>
        <w:ind w:hanging="0"/>
        <w:jc w:val="left"/>
        <w:rPr/>
      </w:pPr>
      <w:r>
        <w:rPr>
          <w:b w:val="false"/>
          <w:i w:val="false"/>
          <w:sz w:val="28"/>
          <w:szCs w:val="28"/>
        </w:rPr>
        <w:t>-создание глобального информационного пространства, обеспечивающего (а) эффективное информационное взаимодействие людей, (б) их доступ к мировым информационным ресурсам и (в) удовлетворение их потребностей в информационных продуктах и услугах.</w:t>
      </w:r>
    </w:p>
    <w:p>
      <w:pPr>
        <w:pStyle w:val="Heading5"/>
        <w:spacing w:lineRule="auto" w:line="360" w:before="120" w:after="120"/>
        <w:ind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обальная информационная инфраструктура – информационное образование, которое начало формироваться в 1995 году группой развитых стран. Глобальная информационная инфраструктура разрабатывается как общемировая информационная сеть массового обслуживания населения планеты на основе интеграции глобальных и региональных информационно-телекоммуникационных систем, а также систем цифрового телевидения и радиовещания, спутниковых систем и подвижной связи.</w:t>
      </w:r>
    </w:p>
    <w:p>
      <w:pPr>
        <w:pStyle w:val="Heading5"/>
        <w:spacing w:lineRule="auto" w:line="360" w:before="120" w:after="120"/>
        <w:ind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форматика является неотъемлемой частью инфраструктуры и информатизации общества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78" w:before="240" w:after="60"/>
      <w:ind w:firstLine="360"/>
      <w:jc w:val="both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40:00Z</dcterms:created>
  <dc:creator>Lena</dc:creator>
  <dc:description/>
  <dc:language>en-US</dc:language>
  <cp:lastModifiedBy>Lena</cp:lastModifiedBy>
  <dcterms:modified xsi:type="dcterms:W3CDTF">2007-10-17T17:45:00Z</dcterms:modified>
  <cp:revision>10</cp:revision>
  <dc:subject/>
  <dc:title> Всероссийский заочный финансово-экономический институт</dc:title>
</cp:coreProperties>
</file>