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33911979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631067553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