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ind w:right="0" w:firstLine="72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Лекция13.  Беспроводные интерфейсы периферийных устройств</w:t>
      </w:r>
    </w:p>
    <w:p>
      <w:pPr>
        <w:pStyle w:val="FR2"/>
        <w:ind w:right="0" w:firstLine="72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FR2"/>
        <w:numPr>
          <w:ilvl w:val="0"/>
          <w:numId w:val="2"/>
        </w:numPr>
        <w:ind w:left="1080" w:right="0" w:hanging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Инфракрасный интерфейс IrDA</w:t>
      </w:r>
    </w:p>
    <w:p>
      <w:pPr>
        <w:pStyle w:val="FR2"/>
        <w:numPr>
          <w:ilvl w:val="0"/>
          <w:numId w:val="2"/>
        </w:numPr>
        <w:ind w:left="1080" w:right="0" w:hanging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Радиоинтерфейс</w:t>
      </w:r>
      <w:r>
        <w:rPr>
          <w:rFonts w:cs="Times New Roman" w:ascii="Times New Roman" w:hAnsi="Times New Roman"/>
          <w:i/>
          <w:sz w:val="28"/>
          <w:lang w:val="en-US"/>
        </w:rPr>
        <w:t xml:space="preserve"> Bluetooth</w:t>
      </w:r>
    </w:p>
    <w:p>
      <w:pPr>
        <w:pStyle w:val="FR2"/>
        <w:ind w:right="0" w:firstLine="72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FR2"/>
        <w:ind w:right="0" w:firstLine="72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1. Инфракрасный интерфейс IrDA</w:t>
      </w:r>
    </w:p>
    <w:p>
      <w:pPr>
        <w:pStyle w:val="Normal"/>
        <w:ind w:firstLine="720"/>
        <w:jc w:val="both"/>
        <w:rPr/>
      </w:pPr>
      <w:r>
        <w:rPr>
          <w:sz w:val="28"/>
        </w:rPr>
        <w:t>Беспроводные</w:t>
      </w:r>
      <w:r>
        <w:rPr>
          <w:sz w:val="28"/>
          <w:lang w:val="en-US"/>
        </w:rPr>
        <w:t xml:space="preserve"> (wireless)</w:t>
      </w:r>
      <w:r>
        <w:rPr>
          <w:sz w:val="28"/>
        </w:rPr>
        <w:t xml:space="preserve"> интерфейсы позволяют освободить устройства от свя</w:t>
        <w:softHyphen/>
        <w:t>зывающих их интерфейсных кабелей, что особенно привлекательно для малога</w:t>
        <w:softHyphen/>
        <w:t>баритной периферии, по размеру и весу соизмеримой с кабелями. В беспровод</w:t>
        <w:softHyphen/>
        <w:t>ных интерфейсах используются электромагнитные волны инфракрасного</w:t>
      </w:r>
      <w:r>
        <w:rPr>
          <w:sz w:val="28"/>
          <w:lang w:val="en-US"/>
        </w:rPr>
        <w:t xml:space="preserve"> (IrDA) </w:t>
      </w:r>
      <w:r>
        <w:rPr>
          <w:sz w:val="28"/>
        </w:rPr>
        <w:t>и радиочастотного</w:t>
      </w:r>
      <w:r>
        <w:rPr>
          <w:sz w:val="28"/>
          <w:lang w:val="en-US"/>
        </w:rPr>
        <w:t xml:space="preserve"> (Blue Tooth)</w:t>
      </w:r>
      <w:r>
        <w:rPr>
          <w:sz w:val="28"/>
        </w:rPr>
        <w:t xml:space="preserve"> диапазонов. Кроме этих интерфейсов перифе</w:t>
        <w:softHyphen/>
        <w:t>рийных устройств существуют и беспроводные способы подключения к локаль</w:t>
        <w:softHyphen/>
        <w:t>ным сетям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менение излучателей и приемников инфракрасного (ИК) диапазона позво</w:t>
        <w:softHyphen/>
        <w:t>ляет осуществлять беспроводную связь между парой устройств, удаленных на расстояние нескольких метров. Инфракрасная связь —</w:t>
      </w:r>
      <w:r>
        <w:rPr>
          <w:b/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 xml:space="preserve">IR (InfraRed) Connection </w:t>
      </w:r>
      <w:r>
        <w:rPr>
          <w:i/>
          <w:sz w:val="28"/>
          <w:lang w:val="en-US"/>
        </w:rPr>
        <w:t xml:space="preserve">— </w:t>
      </w:r>
      <w:r>
        <w:rPr>
          <w:sz w:val="28"/>
        </w:rPr>
        <w:t>безопасна для здоровья, не создает помех в радиочастотном диапазоне и обеспе</w:t>
        <w:softHyphen/>
        <w:t>чивает конфиденциальность передачи. ИК-лучи не проходят через стены, поэто</w:t>
        <w:softHyphen/>
        <w:t>му зона приема ограничивается небольшим, легко контролируемым простран</w:t>
        <w:softHyphen/>
        <w:t>ством. Инфракрасная технология привлекательна для связи портативных ком</w:t>
        <w:softHyphen/>
        <w:t>пьютеров со стационарными компьютерами или ПУ. Инфракрасный интерфейс имеют некоторые модели принтеров,</w:t>
      </w:r>
      <w:r>
        <w:rPr>
          <w:b/>
          <w:sz w:val="28"/>
        </w:rPr>
        <w:t xml:space="preserve"> </w:t>
      </w:r>
      <w:r>
        <w:rPr>
          <w:sz w:val="28"/>
        </w:rPr>
        <w:t>им оснащают многие современ</w:t>
        <w:softHyphen/>
        <w:t>ные малогабаритные устройства: карманные компьютеры</w:t>
      </w:r>
      <w:r>
        <w:rPr>
          <w:sz w:val="28"/>
          <w:lang w:val="en-US"/>
        </w:rPr>
        <w:t xml:space="preserve"> (PDA),</w:t>
      </w:r>
      <w:r>
        <w:rPr>
          <w:sz w:val="28"/>
        </w:rPr>
        <w:t xml:space="preserve"> мобильные те</w:t>
        <w:softHyphen/>
        <w:t>лефоны, цифровые фотокамеры и т. п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зличают инфракрасные системы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низкой (до 115,2 Кбит/с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средней (1,152 Мбит/с)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высокой (4 Мбит/с) скорости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изкоскоростные системы служат для обмена короткими сообщениям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ысокоскоростные — для обмена файлами между ком</w:t>
        <w:softHyphen/>
        <w:t>пьютерами, подключения к компьютерной сети, вывода на принтер, проекцион</w:t>
        <w:softHyphen/>
        <w:t>ный аппарат и т. п. Ожидаются более высокие скорости обмена, которые позво</w:t>
        <w:softHyphen/>
        <w:t>лят передавать «живое видео»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1993, году создана ассоциация разработчиков систем инфракрасной передачи данных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IrDA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(Infrared Data Association),</w:t>
      </w:r>
      <w:r>
        <w:rPr>
          <w:sz w:val="28"/>
        </w:rPr>
        <w:t xml:space="preserve"> призван</w:t>
        <w:softHyphen/>
        <w:t xml:space="preserve">ная обеспечить совместимость оборудования от различных производителей. В настоящее время действует стандарт </w:t>
      </w:r>
      <w:r>
        <w:rPr>
          <w:b/>
          <w:i/>
          <w:sz w:val="28"/>
        </w:rPr>
        <w:t>IrDA 1.1,</w:t>
      </w:r>
      <w:r>
        <w:rPr>
          <w:sz w:val="28"/>
        </w:rPr>
        <w:t xml:space="preserve"> наряду с которым существуют и собственные системы фирм</w:t>
      </w:r>
      <w:r>
        <w:rPr>
          <w:sz w:val="28"/>
          <w:lang w:val="en-US"/>
        </w:rPr>
        <w:t xml:space="preserve"> Hewlett Packard — </w:t>
      </w:r>
      <w:r>
        <w:rPr>
          <w:b/>
          <w:i/>
          <w:sz w:val="28"/>
          <w:lang w:val="en-US"/>
        </w:rPr>
        <w:t>HP-SIR</w:t>
      </w:r>
      <w:r>
        <w:rPr>
          <w:b/>
          <w:sz w:val="28"/>
          <w:lang w:val="en-US"/>
        </w:rPr>
        <w:t xml:space="preserve"> (Hewlett Packard Slow Infra Red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Sharp</w:t>
      </w:r>
      <w:r>
        <w:rPr>
          <w:b/>
          <w:sz w:val="28"/>
        </w:rPr>
        <w:t xml:space="preserve"> -</w:t>
      </w:r>
      <w:r>
        <w:rPr>
          <w:b/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ASKIR</w:t>
      </w:r>
      <w:r>
        <w:rPr>
          <w:sz w:val="28"/>
          <w:lang w:val="en-US"/>
        </w:rPr>
        <w:t xml:space="preserve"> (Amplitude Shifted Keyed IR).</w:t>
      </w:r>
      <w:r>
        <w:rPr>
          <w:sz w:val="28"/>
        </w:rPr>
        <w:t xml:space="preserve"> Эти интерфейсы обес</w:t>
        <w:softHyphen/>
        <w:t>печивают следующие скорости передачи: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8"/>
          <w:lang w:val="en-US"/>
        </w:rPr>
        <w:t>IrDA SIR (Serial Infra Red), HP-SIR</w:t>
      </w:r>
      <w:r>
        <w:rPr>
          <w:sz w:val="28"/>
        </w:rPr>
        <w:t xml:space="preserve"> - 9,6-115,2 Кбит/с;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8"/>
        </w:rPr>
        <w:t>в</w:t>
      </w:r>
      <w:r>
        <w:rPr>
          <w:sz w:val="28"/>
          <w:lang w:val="en-US"/>
        </w:rPr>
        <w:t xml:space="preserve"> IrDA HDLC,</w:t>
      </w:r>
      <w:r>
        <w:rPr>
          <w:sz w:val="28"/>
        </w:rPr>
        <w:t xml:space="preserve"> известный и как</w:t>
      </w:r>
      <w:r>
        <w:rPr>
          <w:sz w:val="28"/>
          <w:lang w:val="en-US"/>
        </w:rPr>
        <w:t xml:space="preserve"> IrDA MIR (Middle Infra Red)</w:t>
      </w:r>
      <w:r>
        <w:rPr>
          <w:sz w:val="28"/>
        </w:rPr>
        <w:t xml:space="preserve"> - 0,576 и 1,152 Мбит/с;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8"/>
          <w:lang w:val="en-US"/>
        </w:rPr>
        <w:t>IrDA FIR (Fast Infra .Red)</w:t>
      </w:r>
      <w:r>
        <w:rPr>
          <w:sz w:val="28"/>
        </w:rPr>
        <w:t xml:space="preserve"> - 4 Мбит/с;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8"/>
          <w:lang w:val="en-US"/>
        </w:rPr>
        <w:t>ASKIR</w:t>
      </w:r>
      <w:r>
        <w:rPr>
          <w:sz w:val="28"/>
        </w:rPr>
        <w:t xml:space="preserve"> - 9,6-57,6 Кбит/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злучателем для ИК-связи является светодиод, имеющий пик спектральной характеристики мощности 880 нм. Светодиод дает конус эффективного излуче</w:t>
        <w:softHyphen/>
        <w:t>ния с углом около 30°. В качестве приемника используют PIN-диоды, эффектив</w:t>
        <w:softHyphen/>
        <w:t>но принимающие ИК-лучи в конусе 15°. Спецификация IrDA определяет требо</w:t>
        <w:softHyphen/>
        <w:t>вания к мощности передатчика и чувствительности приемника, причем для при</w:t>
        <w:softHyphen/>
        <w:t>емника задается как минимальная, так и максимальная мощность ИК-лучей. Импульсы слишком малой мощности приемник не «увидит», а слишком боль</w:t>
        <w:softHyphen/>
        <w:t>шая мощность «ослепляет» приемник — принимаемые импульсы сольются в не</w:t>
        <w:softHyphen/>
        <w:t xml:space="preserve">различимый сигнал. </w:t>
      </w:r>
    </w:p>
    <w:p>
      <w:pPr>
        <w:pStyle w:val="Normal"/>
        <w:ind w:firstLine="720"/>
        <w:jc w:val="both"/>
        <w:rPr/>
      </w:pPr>
      <w:r>
        <w:rPr>
          <w:sz w:val="28"/>
        </w:rPr>
        <w:t>Кроме полезного сигнала на приемник воздействуют поме</w:t>
        <w:softHyphen/>
        <w:t>хи: засветка солнечным освещением или лампами накаливания, дающая посто</w:t>
        <w:softHyphen/>
        <w:t>янную составляющую оптической мощности, и помехи от люминесцентных ламп, дающие переменную (но низкочастотную) составляющую. Эти помехи прихо</w:t>
        <w:softHyphen/>
        <w:t xml:space="preserve">дится фильтровать. Спецификация IrDA обеспечивает уровень битовых ошибок </w:t>
      </w:r>
      <w:r>
        <w:rPr>
          <w:sz w:val="28"/>
          <w:lang w:val="en-US"/>
        </w:rPr>
        <w:t>(BER</w:t>
      </w:r>
      <w:r>
        <w:rPr>
          <w:sz w:val="28"/>
        </w:rPr>
        <w:t xml:space="preserve"> —</w:t>
      </w:r>
      <w:r>
        <w:rPr>
          <w:sz w:val="28"/>
          <w:lang w:val="en-US"/>
        </w:rPr>
        <w:t xml:space="preserve"> Bit Error Ratio)</w:t>
      </w:r>
      <w:r>
        <w:rPr>
          <w:sz w:val="28"/>
        </w:rPr>
        <w:t xml:space="preserve"> не более 10</w:t>
      </w:r>
      <w:r>
        <w:rPr>
          <w:sz w:val="28"/>
          <w:vertAlign w:val="superscript"/>
        </w:rPr>
        <w:t>9</w:t>
      </w:r>
      <w:r>
        <w:rPr>
          <w:sz w:val="28"/>
        </w:rPr>
        <w:t xml:space="preserve"> при дальности до 1 м и дневном свете (освещенность — до 10 клюкс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кольку передатчик почти неизбежно вызыва</w:t>
        <w:softHyphen/>
        <w:t>ет засветку своего же приемника, вводя его в насыщение, приходится прибегать к полудуплексной связи с определенными временными зазорами при смене на</w:t>
        <w:softHyphen/>
        <w:t>правления обмена. Для передачи сигналов используют двоичную модуляцию (есть свет — нет света) и различные схемы кодирования.</w:t>
      </w:r>
    </w:p>
    <w:p>
      <w:pPr>
        <w:pStyle w:val="TextBodyIndent"/>
        <w:rPr/>
      </w:pPr>
      <w:r>
        <w:rPr>
          <w:sz w:val="28"/>
        </w:rPr>
        <w:t xml:space="preserve">Спецификация </w:t>
      </w:r>
      <w:r>
        <w:rPr>
          <w:b/>
          <w:sz w:val="28"/>
        </w:rPr>
        <w:t>IrDA</w:t>
      </w:r>
      <w:r>
        <w:rPr>
          <w:sz w:val="28"/>
        </w:rPr>
        <w:t xml:space="preserve"> определяет многоуровневую систему протоколов, кото</w:t>
        <w:softHyphen/>
        <w:t>рую рассмотрим снизу вверх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иже перечислены возможные варианты </w:t>
      </w:r>
      <w:r>
        <w:rPr>
          <w:b/>
          <w:sz w:val="28"/>
        </w:rPr>
        <w:t>IrDA</w:t>
      </w:r>
      <w:r>
        <w:rPr>
          <w:sz w:val="28"/>
        </w:rPr>
        <w:t xml:space="preserve"> на физическом уровне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b/>
          <w:i/>
          <w:sz w:val="28"/>
          <w:lang w:val="en-US"/>
        </w:rPr>
        <w:t>IrDA SIR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для скоростей 2,4-115,2 Кбит/с используется стандартный асинхронный режим передачи (как в СОМ-портах): старт-бит (нулевой), 8 бит данных и стоп-бит (единичный). Нулевое значение бита кодируется импульсом длительностью 3/16 битового интервала (1,63 мкс на скорости 115,2 Кбит/с), единичное — отсутствием импульсов (режим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IrDA SIR-A</w:t>
      </w:r>
      <w:r>
        <w:rPr>
          <w:sz w:val="28"/>
          <w:lang w:val="en-US"/>
        </w:rPr>
        <w:t xml:space="preserve">). </w:t>
      </w:r>
      <w:r>
        <w:rPr>
          <w:sz w:val="28"/>
        </w:rPr>
        <w:t>Таким образом, в паузе между посылками передатчик не светит, а каждая посылка начинается с импульса старт-бита. В спецификации 1.1 преду</w:t>
        <w:softHyphen/>
        <w:t>смотрен и иной режим —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IrDA SIR-B,</w:t>
      </w:r>
      <w:r>
        <w:rPr>
          <w:sz w:val="28"/>
        </w:rPr>
        <w:t xml:space="preserve"> с фиксированной длительностью импульса 1,63 мкс для всех этих скоростей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b/>
          <w:i/>
          <w:sz w:val="28"/>
          <w:lang w:val="en-US"/>
        </w:rPr>
        <w:t>ASK IR</w:t>
      </w:r>
      <w:r>
        <w:rPr>
          <w:i/>
          <w:sz w:val="28"/>
        </w:rPr>
        <w:t xml:space="preserve"> —</w:t>
      </w:r>
      <w:r>
        <w:rPr>
          <w:sz w:val="28"/>
        </w:rPr>
        <w:t xml:space="preserve"> для скоростей 9,6-57,6 Кбит/с также используется асинхрон</w:t>
        <w:softHyphen/>
        <w:t>ный режим, но кодирование иное: нулевой бит кодируется посылкой им</w:t>
        <w:softHyphen/>
        <w:t>пульсов с частотой 500 кГц, единичный — отсутствием импульсов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b/>
          <w:i/>
          <w:sz w:val="28"/>
          <w:lang w:val="en-US"/>
        </w:rPr>
        <w:t>IrDA</w:t>
      </w:r>
      <w:r>
        <w:rPr>
          <w:b/>
          <w:sz w:val="28"/>
          <w:lang w:val="en-US"/>
        </w:rPr>
        <w:t xml:space="preserve"> HDLC</w:t>
      </w:r>
      <w:r>
        <w:rPr>
          <w:sz w:val="28"/>
        </w:rPr>
        <w:t xml:space="preserve"> — для скоростей 0,576 и 1,152 Мбит/с используется синхрон</w:t>
        <w:softHyphen/>
        <w:t>ный режим передачи и кодирование, аналогичное</w:t>
      </w:r>
      <w:r>
        <w:rPr>
          <w:sz w:val="28"/>
          <w:lang w:val="en-US"/>
        </w:rPr>
        <w:t xml:space="preserve"> SIR,</w:t>
      </w:r>
      <w:r>
        <w:rPr>
          <w:sz w:val="28"/>
        </w:rPr>
        <w:t xml:space="preserve"> но с длительностью импульса 1/4 битового-интервала. Формат кадра соответствует протоколу HDLC, начало и конец кадра отмечаются флагами 01111110, внутри кадра эта битовая последовательность исключается с помощью вставки битов</w:t>
      </w:r>
      <w:r>
        <w:rPr>
          <w:sz w:val="28"/>
          <w:lang w:val="en-US"/>
        </w:rPr>
        <w:t xml:space="preserve"> (bit stuffing).</w:t>
      </w:r>
      <w:r>
        <w:rPr>
          <w:sz w:val="28"/>
        </w:rPr>
        <w:t xml:space="preserve"> Для контроля достоверности кадр содержит 16-битный </w:t>
      </w:r>
      <w:r>
        <w:rPr>
          <w:b/>
          <w:sz w:val="28"/>
        </w:rPr>
        <w:t>CRC</w:t>
      </w:r>
      <w:r>
        <w:rPr>
          <w:sz w:val="28"/>
        </w:rPr>
        <w:t>-код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b/>
          <w:i/>
          <w:sz w:val="28"/>
          <w:lang w:val="en-US"/>
        </w:rPr>
        <w:t>IrDA FIR</w:t>
      </w:r>
      <w:r>
        <w:rPr>
          <w:b/>
          <w:sz w:val="28"/>
          <w:lang w:val="en-US"/>
        </w:rPr>
        <w:t xml:space="preserve"> (IrDA4PPM)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ля скорости 4 Мбит/с также применяется синх</w:t>
        <w:softHyphen/>
        <w:t>ронный режим, но кодирование несколько сложнее. Здесь каждая пара смежных битов кодируется позиционно-импульсным кодом: 00 — 1000, 01 — 0100, 10 — 0010, 11 — 0001 (в четверках символов единица означает посылку импульса в соответствующей четверти двухбитового интервала). Такой способ кодирования позволяет вдвое снизить частоту включения светодиода по сравнению с предыдущим. Постоянство средней частоты принимаемых импульсов, облегчает адаптацию к уровню внешней засвет</w:t>
        <w:softHyphen/>
        <w:t>ки. Для повышения достоверности применяется 32-битный CRC-код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д физическим уровнем расположен </w:t>
      </w:r>
      <w:r>
        <w:rPr>
          <w:b/>
          <w:i/>
          <w:sz w:val="28"/>
        </w:rPr>
        <w:t>протокол доступа</w:t>
      </w:r>
      <w:r>
        <w:rPr>
          <w:b/>
          <w:i/>
          <w:sz w:val="28"/>
          <w:lang w:val="en-US"/>
        </w:rPr>
        <w:t xml:space="preserve"> IrLAP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(IrDA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Infrared Link Access Protocol)</w:t>
      </w:r>
      <w:r>
        <w:rPr>
          <w:sz w:val="28"/>
        </w:rPr>
        <w:t xml:space="preserve"> — модификация протокола</w:t>
      </w:r>
      <w:r>
        <w:rPr>
          <w:sz w:val="28"/>
          <w:lang w:val="en-US"/>
        </w:rPr>
        <w:t xml:space="preserve"> HDLC,</w:t>
      </w:r>
      <w:r>
        <w:rPr>
          <w:sz w:val="28"/>
        </w:rPr>
        <w:t xml:space="preserve"> отражающая нужды ИК-связи. Он преобразует данные в кадры и предотвращает конфликты устройств; при наличии более двух устройств, «видящих» друг друга, одно из них назнача</w:t>
        <w:softHyphen/>
        <w:t xml:space="preserve">ется первичным, а остальные — вторичными. Связь всегда полудуплексная. </w:t>
      </w:r>
      <w:r>
        <w:rPr>
          <w:b/>
          <w:sz w:val="28"/>
        </w:rPr>
        <w:t>IrLAP</w:t>
      </w:r>
      <w:r>
        <w:rPr>
          <w:sz w:val="28"/>
        </w:rPr>
        <w:t xml:space="preserve"> описывает процедуру установления, нумерации и закрытия соединений. Соеди</w:t>
        <w:softHyphen/>
        <w:t>нение устанавливается на скорости 9600 бит/с, после чего согласуется скорость обмена по максиму из доступных обоим (9,6, 19,2, 38,4, 57,6 или 115,2 Кбит/с) и устанавливаются логические каналы (каждый канал управляется одним веду</w:t>
        <w:softHyphen/>
        <w:t>щим устройством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д </w:t>
      </w:r>
      <w:r>
        <w:rPr>
          <w:b/>
          <w:sz w:val="28"/>
        </w:rPr>
        <w:t>IrLAP</w:t>
      </w:r>
      <w:r>
        <w:rPr>
          <w:sz w:val="28"/>
        </w:rPr>
        <w:t xml:space="preserve"> располагается </w:t>
      </w:r>
      <w:r>
        <w:rPr>
          <w:b/>
          <w:i/>
          <w:sz w:val="28"/>
        </w:rPr>
        <w:t>протокол управления соединением</w:t>
      </w:r>
      <w:r>
        <w:rPr>
          <w:b/>
          <w:i/>
          <w:sz w:val="28"/>
          <w:lang w:val="en-US"/>
        </w:rPr>
        <w:t xml:space="preserve"> IrLMP</w:t>
      </w:r>
      <w:r>
        <w:rPr>
          <w:b/>
          <w:sz w:val="28"/>
          <w:lang w:val="en-US"/>
        </w:rPr>
        <w:t xml:space="preserve"> (IrDA Infrared Link Management Protocol).</w:t>
      </w:r>
      <w:r>
        <w:rPr>
          <w:b/>
          <w:sz w:val="28"/>
        </w:rPr>
        <w:t xml:space="preserve"> </w:t>
      </w:r>
      <w:r>
        <w:rPr>
          <w:sz w:val="28"/>
        </w:rPr>
        <w:t>С его помощью устройство сообщает осталь</w:t>
        <w:softHyphen/>
        <w:t xml:space="preserve">ным о своем присутствии в зоне охвата (конфигурация устройств </w:t>
      </w:r>
      <w:r>
        <w:rPr>
          <w:b/>
          <w:sz w:val="28"/>
        </w:rPr>
        <w:t>IrDA</w:t>
      </w:r>
      <w:r>
        <w:rPr>
          <w:sz w:val="28"/>
        </w:rPr>
        <w:t xml:space="preserve"> может изменяться динамически: для ее изменения достаточно поднести новое устрой</w:t>
        <w:softHyphen/>
        <w:t xml:space="preserve">ство или отнести его подальше). Протокол </w:t>
      </w:r>
      <w:r>
        <w:rPr>
          <w:b/>
          <w:sz w:val="28"/>
        </w:rPr>
        <w:t>IrLMP</w:t>
      </w:r>
      <w:r>
        <w:rPr>
          <w:sz w:val="28"/>
        </w:rPr>
        <w:t xml:space="preserve"> позволяет обнаруживать сервисы, предоставляемые устройством, проверять потоки данных и выступать в роли мультиплексора для конфигураций с множеством доступных устройств. Приложения с помощью</w:t>
      </w:r>
      <w:r>
        <w:rPr>
          <w:sz w:val="28"/>
          <w:lang w:val="en-US"/>
        </w:rPr>
        <w:t xml:space="preserve"> IrLMP</w:t>
      </w:r>
      <w:r>
        <w:rPr>
          <w:sz w:val="28"/>
        </w:rPr>
        <w:t xml:space="preserve"> могут узнать, присутствует ли требуемое им ус</w:t>
        <w:softHyphen/>
        <w:t>тройство в зоне охвата. Однако гарантированной доставки данных этот прото</w:t>
        <w:softHyphen/>
        <w:t>кол не обеспечивает.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i/>
          <w:sz w:val="28"/>
        </w:rPr>
        <w:t>Транспортный уровень</w:t>
      </w:r>
      <w:r>
        <w:rPr>
          <w:sz w:val="28"/>
        </w:rPr>
        <w:t xml:space="preserve"> обеспечивается протоколом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Tiny TP</w:t>
      </w:r>
      <w:r>
        <w:rPr>
          <w:b/>
          <w:sz w:val="28"/>
          <w:lang w:val="en-US"/>
        </w:rPr>
        <w:t xml:space="preserve"> (IrDA Transport Protocols)</w:t>
      </w:r>
      <w:r>
        <w:rPr>
          <w:sz w:val="28"/>
        </w:rPr>
        <w:t xml:space="preserve"> — здесь обслуживаются виртуальные каналы между устройствами, обрабатываются ошибки (потерянные пакеты, ошибки данных и т. п.), произ</w:t>
        <w:softHyphen/>
        <w:t>водится упаковка данных в пакеты и сборка исходных данных из пакетов (про</w:t>
        <w:softHyphen/>
        <w:t>токол напоминает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CP</w:t>
      </w:r>
      <w:r>
        <w:rPr>
          <w:sz w:val="28"/>
          <w:lang w:val="en-US"/>
        </w:rPr>
        <w:t>).</w:t>
      </w:r>
      <w:r>
        <w:rPr>
          <w:sz w:val="28"/>
        </w:rPr>
        <w:t xml:space="preserve"> На транспортном уровне может работать и протокол </w:t>
      </w:r>
      <w:r>
        <w:rPr>
          <w:b/>
          <w:sz w:val="28"/>
          <w:lang w:val="en-US"/>
        </w:rPr>
        <w:t>IrTP</w:t>
      </w:r>
      <w:r>
        <w:rPr>
          <w:sz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</w:rPr>
        <w:t>Протокол</w:t>
      </w:r>
      <w:r>
        <w:rPr>
          <w:b/>
          <w:i/>
          <w:sz w:val="28"/>
          <w:lang w:val="en-US"/>
        </w:rPr>
        <w:t xml:space="preserve"> IrCOMM</w:t>
      </w:r>
      <w:r>
        <w:rPr>
          <w:sz w:val="28"/>
        </w:rPr>
        <w:t xml:space="preserve"> позволяет через ИК-связь эмулировать обычное провод</w:t>
        <w:softHyphen/>
        <w:t>ное подключение: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</w:rPr>
      </w:pPr>
      <w:r>
        <w:rPr>
          <w:sz w:val="28"/>
          <w:lang w:val="en-US"/>
        </w:rPr>
        <w:t>3</w:t>
      </w:r>
      <w:r>
        <w:rPr>
          <w:sz w:val="28"/>
        </w:rPr>
        <w:t>-проводное по</w:t>
      </w:r>
      <w:r>
        <w:rPr>
          <w:sz w:val="28"/>
          <w:lang w:val="en-US"/>
        </w:rPr>
        <w:t xml:space="preserve"> RS-232C (TXD, RXD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GND);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</w:rPr>
      </w:pPr>
      <w:r>
        <w:rPr>
          <w:sz w:val="28"/>
        </w:rPr>
        <w:t>9-проводное по RS-232C (весь набор сигналов СОМ-порта)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lang w:val="en-US"/>
        </w:rPr>
        <w:t>Centronics</w:t>
      </w:r>
      <w:r>
        <w:rPr>
          <w:sz w:val="28"/>
        </w:rPr>
        <w:t xml:space="preserve"> (эмуляция параллельного интерфейса)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</w:rPr>
        <w:t>Протокол</w:t>
      </w:r>
      <w:r>
        <w:rPr>
          <w:b/>
          <w:i/>
          <w:sz w:val="28"/>
          <w:lang w:val="en-US"/>
        </w:rPr>
        <w:t xml:space="preserve"> IrLAN</w:t>
      </w:r>
      <w:r>
        <w:rPr>
          <w:sz w:val="28"/>
        </w:rPr>
        <w:t xml:space="preserve"> обеспечивает доступ к локальным сетям; он позволяет пере</w:t>
        <w:softHyphen/>
        <w:t>давать кадры сетей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Ethernet</w:t>
      </w:r>
      <w:r>
        <w:rPr>
          <w:b/>
          <w:sz w:val="28"/>
        </w:rPr>
        <w:t xml:space="preserve"> и</w:t>
      </w:r>
      <w:r>
        <w:rPr>
          <w:b/>
          <w:sz w:val="28"/>
          <w:lang w:val="en-US"/>
        </w:rPr>
        <w:t xml:space="preserve"> Token Ring.</w:t>
      </w:r>
      <w:r>
        <w:rPr>
          <w:sz w:val="28"/>
        </w:rPr>
        <w:t xml:space="preserve"> Для ИК-подключения к локальной сети требуется устройство-провайдер с интерфейсом </w:t>
      </w:r>
      <w:r>
        <w:rPr>
          <w:b/>
          <w:sz w:val="28"/>
        </w:rPr>
        <w:t>IrDA</w:t>
      </w:r>
      <w:r>
        <w:rPr>
          <w:sz w:val="28"/>
        </w:rPr>
        <w:t>, подключенное обыч</w:t>
        <w:softHyphen/>
        <w:t>ным (проводным) способом к локальной сети, и соответствующая программная поддержка в клиентском устройстве (которое должно войти в сеть).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i/>
          <w:sz w:val="28"/>
        </w:rPr>
        <w:t>Протокол объектного обмена</w:t>
      </w:r>
      <w:r>
        <w:rPr>
          <w:b/>
          <w:i/>
          <w:sz w:val="28"/>
          <w:lang w:val="en-US"/>
        </w:rPr>
        <w:t xml:space="preserve"> IrOBEX</w:t>
      </w:r>
      <w:r>
        <w:rPr>
          <w:b/>
          <w:sz w:val="28"/>
          <w:lang w:val="en-US"/>
        </w:rPr>
        <w:t xml:space="preserve"> (Object Exchange Protocol)</w:t>
      </w:r>
      <w:r>
        <w:rPr>
          <w:sz w:val="28"/>
        </w:rPr>
        <w:t xml:space="preserve"> — простой протокол, определяющий команды</w:t>
      </w:r>
      <w:r>
        <w:rPr>
          <w:sz w:val="28"/>
          <w:lang w:val="en-US"/>
        </w:rPr>
        <w:t xml:space="preserve"> PUT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GET</w:t>
      </w:r>
      <w:r>
        <w:rPr>
          <w:sz w:val="28"/>
        </w:rPr>
        <w:t xml:space="preserve"> для обмена «полезными» двоичны</w:t>
        <w:softHyphen/>
        <w:t xml:space="preserve">ми данными между устройствами. Этот протокол располагается над протоколом </w:t>
      </w:r>
      <w:r>
        <w:rPr>
          <w:b/>
          <w:sz w:val="28"/>
          <w:lang w:val="en-US"/>
        </w:rPr>
        <w:t>Tiny</w:t>
      </w:r>
      <w:r>
        <w:rPr>
          <w:b/>
          <w:sz w:val="28"/>
        </w:rPr>
        <w:t xml:space="preserve"> ТР</w:t>
      </w:r>
      <w:r>
        <w:rPr>
          <w:sz w:val="28"/>
        </w:rPr>
        <w:t xml:space="preserve">. У протокола </w:t>
      </w:r>
      <w:r>
        <w:rPr>
          <w:b/>
          <w:sz w:val="28"/>
        </w:rPr>
        <w:t>IrOBEX</w:t>
      </w:r>
      <w:r>
        <w:rPr>
          <w:sz w:val="28"/>
        </w:rPr>
        <w:t xml:space="preserve"> есть расширение для мобильных коммуникаций, определяющее передачу информации, относящуюся к сетям</w:t>
      </w:r>
      <w:r>
        <w:rPr>
          <w:sz w:val="28"/>
          <w:lang w:val="en-US"/>
        </w:rPr>
        <w:t xml:space="preserve"> GSM</w:t>
      </w:r>
      <w:r>
        <w:rPr>
          <w:sz w:val="28"/>
        </w:rPr>
        <w:t xml:space="preserve"> (записная книжка, календарь, управление вызовом, цифровая передача голоса и т. п.), меж</w:t>
        <w:softHyphen/>
        <w:t>ду телефоном и компьютерами разных размеров (от настольного до</w:t>
      </w:r>
      <w:r>
        <w:rPr>
          <w:sz w:val="28"/>
          <w:lang w:val="en-US"/>
        </w:rPr>
        <w:t xml:space="preserve"> PDA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Этими протоколами не исчерпывается весь список протоколов, имеющих от</w:t>
        <w:softHyphen/>
        <w:t>ношение к ИК-связи. Заметим, что для дистанционного управления бытовой тех</w:t>
        <w:softHyphen/>
        <w:t>никой (телевизоры, видеомагнитофоны и т. п.) используется то же 880-нм диа</w:t>
        <w:softHyphen/>
        <w:t>пазон, но иные частоты и методы физического кодировани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емопередатчик </w:t>
      </w:r>
      <w:r>
        <w:rPr>
          <w:b/>
          <w:sz w:val="28"/>
        </w:rPr>
        <w:t>IrDA</w:t>
      </w:r>
      <w:r>
        <w:rPr>
          <w:sz w:val="28"/>
        </w:rPr>
        <w:t xml:space="preserve"> может быть подключен к компьютеру различны</w:t>
        <w:softHyphen/>
        <w:t>ми способами; по отношению к системному блоку он может быть как внут</w:t>
        <w:softHyphen/>
        <w:t>ренним (размещаемым на лицевой панели), так и внешним, размещаемым в произвольном месте. Размещать приемопередатчик следует с учетом угла «зре</w:t>
        <w:softHyphen/>
        <w:t>ния» (30° у передатчика и 15° у приемника) и расстояния до требуемого уст</w:t>
        <w:softHyphen/>
        <w:t>ройства (до 1 м)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</w:rPr>
        <w:t>Внутренние приемопередатчики</w:t>
      </w:r>
      <w:r>
        <w:rPr>
          <w:sz w:val="28"/>
        </w:rPr>
        <w:t xml:space="preserve"> на скоростях до 115,2 Кбит/с (IrDA</w:t>
      </w:r>
      <w:r>
        <w:rPr>
          <w:sz w:val="28"/>
          <w:lang w:val="en-US"/>
        </w:rPr>
        <w:t xml:space="preserve"> SIR, </w:t>
      </w:r>
      <w:r>
        <w:rPr>
          <w:b/>
          <w:sz w:val="28"/>
          <w:lang w:val="en-US"/>
        </w:rPr>
        <w:t>HP-SIR, ASK IR)</w:t>
      </w:r>
      <w:r>
        <w:rPr>
          <w:sz w:val="28"/>
        </w:rPr>
        <w:t xml:space="preserve"> подключаются через обычные микросхемы</w:t>
      </w:r>
      <w:r>
        <w:rPr>
          <w:sz w:val="28"/>
          <w:lang w:val="en-US"/>
        </w:rPr>
        <w:t xml:space="preserve"> UART,</w:t>
      </w:r>
      <w:r>
        <w:rPr>
          <w:sz w:val="28"/>
        </w:rPr>
        <w:t xml:space="preserve"> совместимые с 16450/16550 через сравнительно несложные схемы модуляторов-демодуляторов. В ряде современных системных плат на использование инфракрасной связи (до 115,2 Кбит/с) может конфигурироваться порт COM2, Для этого в дополнение к UART чипсет содержит схемы модулятора и демодулятора, обеспечивающие один или несколько протоколов инфракрасной связи. Чтобы порт COM2 использовать для инфракрасной связи, в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CMOS Setup</w:t>
      </w:r>
      <w:r>
        <w:rPr>
          <w:sz w:val="28"/>
        </w:rPr>
        <w:t xml:space="preserve"> требуется выбрать соответствую</w:t>
        <w:softHyphen/>
        <w:t xml:space="preserve">щий режим (запрет инфракрасной связи означает обычное использование </w:t>
      </w:r>
      <w:r>
        <w:rPr>
          <w:b/>
          <w:sz w:val="28"/>
        </w:rPr>
        <w:t>COM2)</w:t>
      </w:r>
      <w:r>
        <w:rPr>
          <w:sz w:val="28"/>
        </w:rPr>
        <w:t>. Существуют внутренние адаптеры и в виде карт расширения (для шин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ISA, PCI, PC Card</w:t>
      </w:r>
      <w:r>
        <w:rPr>
          <w:sz w:val="28"/>
          <w:lang w:val="en-US"/>
        </w:rPr>
        <w:t>),</w:t>
      </w:r>
      <w:r>
        <w:rPr>
          <w:sz w:val="28"/>
        </w:rPr>
        <w:t xml:space="preserve"> для системы они выглядят как дополнительные </w:t>
      </w:r>
      <w:r>
        <w:rPr>
          <w:b/>
          <w:sz w:val="28"/>
        </w:rPr>
        <w:t>СОМ-</w:t>
      </w:r>
      <w:r>
        <w:rPr>
          <w:sz w:val="28"/>
        </w:rPr>
        <w:t>порт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На средних и высоких скоростях обмена применяются специализированные микросхемы контроллеров </w:t>
      </w:r>
      <w:r>
        <w:rPr>
          <w:b/>
          <w:sz w:val="28"/>
        </w:rPr>
        <w:t>IrDA</w:t>
      </w:r>
      <w:r>
        <w:rPr>
          <w:sz w:val="28"/>
        </w:rPr>
        <w:t>, ориентированные на интенсивный программ</w:t>
        <w:softHyphen/>
        <w:t>ный обмен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(PIO)</w:t>
      </w:r>
      <w:r>
        <w:rPr>
          <w:b/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DMA,</w:t>
      </w:r>
      <w:r>
        <w:rPr>
          <w:sz w:val="28"/>
        </w:rPr>
        <w:t xml:space="preserve"> с возможностью прямого управления шиной. Здесь обычная микросхема</w:t>
      </w:r>
      <w:r>
        <w:rPr>
          <w:sz w:val="28"/>
          <w:lang w:val="en-US"/>
        </w:rPr>
        <w:t xml:space="preserve"> UART</w:t>
      </w:r>
      <w:r>
        <w:rPr>
          <w:sz w:val="28"/>
        </w:rPr>
        <w:t xml:space="preserve"> непригодна, поскольку она не поддерживает синх</w:t>
        <w:softHyphen/>
        <w:t>ронный режим и высокую скорость. Контроллер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IrDA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FIR</w:t>
      </w:r>
      <w:r>
        <w:rPr>
          <w:sz w:val="28"/>
        </w:rPr>
        <w:t xml:space="preserve"> выполняется в виде карты расширения либо интегрируется в системную плату; как правило, такой контроллер поддерживает и режимы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SIR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емопередатчик подключается к разъему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IR-Connector</w:t>
      </w:r>
      <w:r>
        <w:rPr>
          <w:sz w:val="28"/>
        </w:rPr>
        <w:t xml:space="preserve"> системной платы, напрямую (если он устанавливается на лицевую панель компьютера) или через промежуточный разъем</w:t>
      </w:r>
      <w:r>
        <w:rPr>
          <w:sz w:val="28"/>
          <w:lang w:val="en-US"/>
        </w:rPr>
        <w:t xml:space="preserve"> (mini-DIN),</w:t>
      </w:r>
      <w:r>
        <w:rPr>
          <w:sz w:val="28"/>
        </w:rPr>
        <w:t xml:space="preserve"> расположенный на скобе-заглушке на зад</w:t>
        <w:softHyphen/>
        <w:t>ней стенке корпуса. К сожалению, единой раскладки цепей на внутреннем кон</w:t>
        <w:softHyphen/>
        <w:t xml:space="preserve">некторе нет, и для большей гибкости приемопередатчик (или промежуточный разъем) снабжают кабелем с отдельными контактами разъема.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</w:rPr>
        <w:t>Внешние ИК-адаптеры</w:t>
      </w:r>
      <w:r>
        <w:rPr>
          <w:sz w:val="28"/>
        </w:rPr>
        <w:t xml:space="preserve"> выпускают с интерфейсом</w:t>
      </w:r>
      <w:r>
        <w:rPr>
          <w:sz w:val="28"/>
          <w:lang w:val="en-US"/>
        </w:rPr>
        <w:t xml:space="preserve"> RS-232C</w:t>
      </w:r>
      <w:r>
        <w:rPr>
          <w:sz w:val="28"/>
        </w:rPr>
        <w:t xml:space="preserve"> для подключения к СОМ-порту или же с шиной</w:t>
      </w:r>
      <w:r>
        <w:rPr>
          <w:sz w:val="28"/>
          <w:lang w:val="en-US"/>
        </w:rPr>
        <w:t xml:space="preserve"> USB.</w:t>
      </w:r>
      <w:r>
        <w:rPr>
          <w:sz w:val="28"/>
        </w:rPr>
        <w:t xml:space="preserve"> Пропускной способности</w:t>
      </w:r>
      <w:r>
        <w:rPr>
          <w:sz w:val="28"/>
          <w:lang w:val="en-US"/>
        </w:rPr>
        <w:t xml:space="preserve"> USB</w:t>
      </w:r>
      <w:r>
        <w:rPr>
          <w:sz w:val="28"/>
        </w:rPr>
        <w:t xml:space="preserve"> достаточно даже для</w:t>
      </w:r>
      <w:r>
        <w:rPr>
          <w:sz w:val="28"/>
          <w:lang w:val="en-US"/>
        </w:rPr>
        <w:t xml:space="preserve"> FIR,</w:t>
      </w:r>
      <w:r>
        <w:rPr>
          <w:sz w:val="28"/>
        </w:rPr>
        <w:t xml:space="preserve"> СОМ-порт пригоден только для</w:t>
      </w:r>
      <w:r>
        <w:rPr>
          <w:sz w:val="28"/>
          <w:lang w:val="en-US"/>
        </w:rPr>
        <w:t xml:space="preserve"> SIR.</w:t>
      </w:r>
      <w:r>
        <w:rPr>
          <w:sz w:val="28"/>
        </w:rPr>
        <w:t xml:space="preserve"> Внешний ИК-адаптер IrDA </w:t>
      </w:r>
      <w:r>
        <w:rPr>
          <w:sz w:val="28"/>
          <w:lang w:val="en-US"/>
        </w:rPr>
        <w:t>SIR</w:t>
      </w:r>
      <w:r>
        <w:rPr>
          <w:sz w:val="28"/>
        </w:rPr>
        <w:t xml:space="preserve"> для СОМ-порта не так прост, как казалось бы: для работы модулятора-де</w:t>
        <w:softHyphen/>
        <w:t>модулятора требуется сигнал синхронизации с частотой, 16-кратной частоте пе</w:t>
        <w:softHyphen/>
        <w:t>редачи данных (этот сигнал поступает на синхровход микросхемы UART СОМ-порта). Такого сигнала на выходе СОМ-порта нет и его приходится восстанав</w:t>
        <w:softHyphen/>
        <w:t>ливать из асинхронного битового потока. Адаптер</w:t>
      </w:r>
      <w:r>
        <w:rPr>
          <w:sz w:val="28"/>
          <w:lang w:val="en-US"/>
        </w:rPr>
        <w:t xml:space="preserve"> ASK IR</w:t>
      </w:r>
      <w:r>
        <w:rPr>
          <w:sz w:val="28"/>
        </w:rPr>
        <w:t xml:space="preserve"> в этом плане проще — передатчик должен передавать высокочастотные импульсы все время, пока на выходе</w:t>
      </w:r>
      <w:r>
        <w:rPr>
          <w:sz w:val="28"/>
          <w:lang w:val="en-US"/>
        </w:rPr>
        <w:t xml:space="preserve"> TXD</w:t>
      </w:r>
      <w:r>
        <w:rPr>
          <w:sz w:val="28"/>
        </w:rPr>
        <w:t xml:space="preserve"> находится сигнал высокого уровня; приемник должен формировать огибающую принятых импульсов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прикладного использования </w:t>
      </w:r>
      <w:r>
        <w:rPr>
          <w:b/>
          <w:sz w:val="28"/>
        </w:rPr>
        <w:t>IrDA</w:t>
      </w:r>
      <w:r>
        <w:rPr>
          <w:sz w:val="28"/>
        </w:rPr>
        <w:t xml:space="preserve"> кроме физического подключения адап</w:t>
        <w:softHyphen/>
        <w:t>тера и трансивера требуется установка и настройка соответствующих драйверов.</w:t>
      </w:r>
    </w:p>
    <w:p>
      <w:pPr>
        <w:pStyle w:val="Normal"/>
        <w:ind w:firstLine="720"/>
        <w:jc w:val="both"/>
        <w:rPr/>
      </w:pPr>
      <w:r>
        <w:rPr>
          <w:sz w:val="28"/>
        </w:rPr>
        <w:t>В ОС</w:t>
      </w:r>
      <w:r>
        <w:rPr>
          <w:sz w:val="28"/>
          <w:lang w:val="en-US"/>
        </w:rPr>
        <w:t xml:space="preserve"> Windows 9x/ME/2000</w:t>
      </w:r>
      <w:r>
        <w:rPr>
          <w:sz w:val="28"/>
        </w:rPr>
        <w:t xml:space="preserve"> контроллер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IrDA</w:t>
      </w:r>
      <w:r>
        <w:rPr>
          <w:sz w:val="28"/>
        </w:rPr>
        <w:t xml:space="preserve"> попадает в «Сетевое окружение». Сконфигурированное ПО позволяет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устанавливать соединение с локальной се</w:t>
        <w:softHyphen/>
        <w:t xml:space="preserve">тью (для выхода в Интернет, использования сетевых ресурсов)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ередавать фай</w:t>
        <w:softHyphen/>
        <w:t xml:space="preserve">лы между парой компьютеров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выводить данные на печать; </w:t>
      </w:r>
    </w:p>
    <w:p>
      <w:pPr>
        <w:pStyle w:val="Normal"/>
        <w:ind w:firstLine="720"/>
        <w:jc w:val="both"/>
        <w:rPr/>
      </w:pPr>
      <w:r>
        <w:rPr>
          <w:sz w:val="28"/>
        </w:rPr>
        <w:t>- синхронизировать данные</w:t>
      </w:r>
      <w:r>
        <w:rPr>
          <w:sz w:val="28"/>
          <w:lang w:val="en-US"/>
        </w:rPr>
        <w:t xml:space="preserve"> PDA,</w:t>
      </w:r>
      <w:r>
        <w:rPr>
          <w:sz w:val="28"/>
        </w:rPr>
        <w:t xml:space="preserve"> мобильного телефона и настольного компьютер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выгружать от</w:t>
        <w:softHyphen/>
        <w:t>снятые изображения из фотокамеры в компьютер и выполнять ряд других по</w:t>
        <w:softHyphen/>
        <w:t>лезных действий, не заботясь ни о каком кабельном хозяйств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R3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/>
        </w:rPr>
        <w:t>2. Радиоинтерфейс</w:t>
      </w:r>
      <w:r>
        <w:rPr>
          <w:rFonts w:cs="Times New Roman" w:ascii="Times New Roman" w:hAnsi="Times New Roman"/>
          <w:i/>
          <w:lang w:val="en-US"/>
        </w:rPr>
        <w:t xml:space="preserve"> Bluetooth</w:t>
      </w:r>
    </w:p>
    <w:p>
      <w:pPr>
        <w:pStyle w:val="FR3"/>
        <w:spacing w:before="0" w:after="0"/>
        <w:ind w:firstLine="720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Bluetooth</w:t>
      </w:r>
      <w:r>
        <w:rPr>
          <w:sz w:val="28"/>
        </w:rPr>
        <w:t xml:space="preserve"> (синий зуб) — это фактический стандарт на миниатюрные недорогие средства передачи информации на небольшие расстояния посредством радио</w:t>
        <w:softHyphen/>
        <w:t>связи между мобильными (и настольными) компьютерами, мобильными теле</w:t>
        <w:softHyphen/>
        <w:t>фонами и любыми другими портативными устройствам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азработкой специфи</w:t>
        <w:softHyphen/>
        <w:t>кации занимается труппа лидирующих фирм в областях телекоммуникаций, ком</w:t>
        <w:softHyphen/>
        <w:t>пьютеров и сетей — 3Com,</w:t>
      </w:r>
      <w:r>
        <w:rPr>
          <w:sz w:val="28"/>
          <w:lang w:val="en-US"/>
        </w:rPr>
        <w:t xml:space="preserve"> Agere Systems, Ericsson, IBM, Intel, Microsoft, Motorola, Nokia, Toshiba.</w:t>
      </w:r>
      <w:r>
        <w:rPr>
          <w:sz w:val="28"/>
        </w:rPr>
        <w:t xml:space="preserve"> Эта группа, образовавшая</w:t>
      </w:r>
      <w:r>
        <w:rPr>
          <w:sz w:val="28"/>
          <w:lang w:val="en-US"/>
        </w:rPr>
        <w:t xml:space="preserve"> Bluetooth Special Interest Group,</w:t>
      </w:r>
      <w:r>
        <w:rPr>
          <w:sz w:val="28"/>
        </w:rPr>
        <w:t xml:space="preserve"> и вы</w:t>
        <w:softHyphen/>
        <w:t>вела данную технологию на рынок. Спецификация</w:t>
      </w:r>
      <w:r>
        <w:rPr>
          <w:sz w:val="28"/>
          <w:lang w:val="en-US"/>
        </w:rPr>
        <w:t xml:space="preserve"> Bluetooth</w:t>
      </w:r>
      <w:r>
        <w:rPr>
          <w:sz w:val="28"/>
        </w:rPr>
        <w:t xml:space="preserve"> свободно доступна в Сети (www.blueto6th.com), правда, весьма объемиста (около 15 Мбайт PDF-фай-лов). Открытость спецификации должна способствовать ее быстрому распрост</w:t>
        <w:softHyphen/>
        <w:t>ранению, что уже и наблюдается на практике. Здесь позволим себе сократить название технологии до «ВТ» (это неофициальное сокращение). Само название берет начало от прозвища датского короля, объединившего Данию и Норвегию, — это намек на всеобщую объединяющую роль технологии.</w:t>
      </w:r>
    </w:p>
    <w:p>
      <w:pPr>
        <w:pStyle w:val="Normal"/>
        <w:ind w:firstLine="720"/>
        <w:jc w:val="both"/>
        <w:rPr/>
      </w:pPr>
      <w:r>
        <w:rPr>
          <w:sz w:val="28"/>
        </w:rPr>
        <w:t>Каждое устройство ВТ имеет радиопередатчик и приемник, работающие в диапазоне частот 2,4 ГГц. Этот диапазон в большинстве стран отведен для про</w:t>
        <w:softHyphen/>
        <w:t>мышленной, научной и медицинской аппаратуры и не требует лицензирования, что обеспечивает повсеместную применимость устройств. Для ВТ используются радиоканалы с дискретной (двоичной) частотной модуляцией, несущая частота каналов</w:t>
      </w:r>
      <w:r>
        <w:rPr>
          <w:sz w:val="28"/>
          <w:lang w:val="en-US"/>
        </w:rPr>
        <w:t xml:space="preserve"> F</w:t>
      </w:r>
      <w:r>
        <w:rPr>
          <w:sz w:val="28"/>
        </w:rPr>
        <w:t xml:space="preserve"> = 2402 +</w:t>
      </w:r>
      <w:r>
        <w:rPr>
          <w:sz w:val="28"/>
          <w:lang w:val="en-US"/>
        </w:rPr>
        <w:t xml:space="preserve"> k</w:t>
      </w:r>
      <w:r>
        <w:rPr>
          <w:sz w:val="28"/>
        </w:rPr>
        <w:t xml:space="preserve"> (МГц), где</w:t>
      </w:r>
      <w:r>
        <w:rPr>
          <w:sz w:val="28"/>
          <w:lang w:val="en-US"/>
        </w:rPr>
        <w:t xml:space="preserve"> k -</w:t>
      </w:r>
      <w:r>
        <w:rPr>
          <w:sz w:val="28"/>
        </w:rPr>
        <w:t xml:space="preserve"> 0,...,78. Для нескольких стран (например, Франции, где в этом диапазоне работают военные), возможен сокращенный ва</w:t>
        <w:softHyphen/>
        <w:t>риант с F = 2454 +</w:t>
      </w:r>
      <w:r>
        <w:rPr>
          <w:sz w:val="28"/>
          <w:lang w:val="en-US"/>
        </w:rPr>
        <w:t xml:space="preserve"> k (k</w:t>
      </w:r>
      <w:r>
        <w:rPr>
          <w:sz w:val="28"/>
        </w:rPr>
        <w:t xml:space="preserve"> = 0,...,22). Кодирование простое — логической единице соответствует положительная девиация частоты, нулю — отрицательная. Пере</w:t>
        <w:softHyphen/>
        <w:t>датчики могут быть трех классов мощности, с максимальной мощностью 1, 2,5 и 100. МВт, причем должна быть возможность понижения мощности с целью эко</w:t>
        <w:softHyphen/>
        <w:t xml:space="preserve">номии энергии.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ередача ведется с перескоком несущей частоты с одного радиоканала на дру</w:t>
        <w:softHyphen/>
        <w:t>гой, что помогает в борьбе с интерференцией и замираниями сигнала. Физичес</w:t>
        <w:softHyphen/>
        <w:t>кий канал связи представляется определенной псевдослучайной последователь</w:t>
        <w:softHyphen/>
        <w:t>ностью используемых радиоканалов (79 или 23 возможных частот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руппа уст</w:t>
        <w:softHyphen/>
        <w:t>ройств, разделяющих один, канал (то есть знающих одну и ту же последова</w:t>
        <w:softHyphen/>
        <w:t xml:space="preserve">тельность перескоков), образует так называемую </w:t>
      </w:r>
      <w:r>
        <w:rPr>
          <w:b/>
          <w:i/>
          <w:sz w:val="28"/>
        </w:rPr>
        <w:t>пикосеть</w:t>
      </w:r>
      <w:r>
        <w:rPr>
          <w:sz w:val="28"/>
          <w:lang w:val="en-US"/>
        </w:rPr>
        <w:t xml:space="preserve"> (piconet),</w:t>
      </w:r>
      <w:r>
        <w:rPr>
          <w:sz w:val="28"/>
        </w:rPr>
        <w:t xml:space="preserve"> в которую может входить от 2 до 8 устройств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каждой, пикосети имеется одно ведущее устройство и до 7 активных ведомых. Кроме того, в зоне охвата ведущего уст</w:t>
        <w:softHyphen/>
        <w:t xml:space="preserve">ройства в его же пикосети могут находиться «припаркованные» ведомые устройства: они тоже «знают» последовательность перескоков и синхронизируются (по перескокам) с мастером, но не могут обмениваться данными до тех пор, пока мастер не разрешит им активность. Каждое активное ведомое устройство пикосети имеет свой временный номер (1-7); когда ведомое устройство деактивируется (паркуется), оно отдает свой номер другим. При последующей активации оно уже может получить иной номер (потому-то он и временный). </w:t>
      </w:r>
    </w:p>
    <w:p>
      <w:pPr>
        <w:pStyle w:val="Normal"/>
        <w:ind w:firstLine="720"/>
        <w:jc w:val="both"/>
        <w:rPr/>
      </w:pPr>
      <w:r>
        <w:rPr>
          <w:sz w:val="28"/>
        </w:rPr>
        <w:t>Пикосети могут перекрываться зонами охвата, образуя «разбросанную»» сеть</w:t>
      </w:r>
      <w:r>
        <w:rPr>
          <w:sz w:val="28"/>
          <w:lang w:val="en-US"/>
        </w:rPr>
        <w:t xml:space="preserve"> (scatternet). </w:t>
      </w:r>
      <w:r>
        <w:rPr>
          <w:sz w:val="28"/>
        </w:rPr>
        <w:t>При этом в каждой пикосети мастер только один, но ведомые устройства могут входить в несколько пикосетей посредством разделения времени (часть времени устройство работает в одной пикосети, часть в другой). Более того, мастер одной пикосети может быть ведомым устройством другой пикосети. Эти пикосе</w:t>
        <w:softHyphen/>
        <w:t>ти никак не синхронизированы, каждая из них использует свой канал (последо</w:t>
        <w:softHyphen/>
        <w:t>вательность перескоков).</w:t>
      </w:r>
    </w:p>
    <w:p>
      <w:pPr>
        <w:pStyle w:val="Normal"/>
        <w:ind w:firstLine="720"/>
        <w:jc w:val="both"/>
        <w:rPr/>
      </w:pPr>
      <w:r>
        <w:rPr>
          <w:sz w:val="28"/>
        </w:rPr>
        <w:t>Канал делится на тайм-слоты длительностью 625 мкс, слоты последователь</w:t>
        <w:softHyphen/>
        <w:t>но нумеруются с цикличностью 2</w:t>
      </w:r>
      <w:r>
        <w:rPr>
          <w:sz w:val="28"/>
          <w:vertAlign w:val="superscript"/>
        </w:rPr>
        <w:t>27</w:t>
      </w:r>
      <w:r>
        <w:rPr>
          <w:sz w:val="28"/>
        </w:rPr>
        <w:t>. Каждый тайм-слот соответствует одной час</w:t>
        <w:softHyphen/>
        <w:t>тоте несущей в последовательности перескоков (1600 перескоков в секунду). Последовательность частот определяется адресом устройства-мастера пикосети. Передачи ведутся пакетами, каждый пакет может занимать от 1 до 5 тайм-сло</w:t>
        <w:softHyphen/>
        <w:t>тов. Если пакет длинный, то он весь передается на одной частоте несущей, но отсчет слотов  по 625 мкс продолжается, и после длинного пакета следующая частота будет соответствовать очередному номеру слота (то есть несколько пе</w:t>
        <w:softHyphen/>
        <w:t>рескоков пропускаются). Мастер и ведомые устройства ведут передачу пооче</w:t>
        <w:softHyphen/>
        <w:t>редно: в четных слотах передачу ведет мастер, а в нечетных — адресованное им ведомое устройство (если ему есть что «сказать»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жду мастером и ведомыми устройствами могут устанавливаться физичес</w:t>
        <w:softHyphen/>
        <w:t>кие связи двух типов: синхронные и асинхронные.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i/>
          <w:sz w:val="28"/>
        </w:rPr>
        <w:t>Синхронные связи</w:t>
      </w:r>
      <w:r>
        <w:rPr>
          <w:sz w:val="28"/>
        </w:rPr>
        <w:t xml:space="preserve"> (они же изохронные) с установлением соединения,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SCO link (Synchronous Connection-Oriented),</w:t>
      </w:r>
      <w:r>
        <w:rPr>
          <w:sz w:val="28"/>
        </w:rPr>
        <w:t xml:space="preserve"> используются для передачи изохронно</w:t>
        <w:softHyphen/>
        <w:t>го графика (например, оцифрованного звука). Эти связи типа «точка-точка» предварительно устанавливаются мастером с выбранными ведомыми устройства</w:t>
        <w:softHyphen/>
        <w:t>ми, и для каждой связи определяется период (в слотах), через который для нее резервируются слоты. Связи получаются симметричные двусторонние. Повтор</w:t>
        <w:softHyphen/>
        <w:t>ных передач пакетов в случае ошибок приема нет. Мастер может установить до трех связей</w:t>
      </w:r>
      <w:r>
        <w:rPr>
          <w:sz w:val="28"/>
          <w:lang w:val="en-US"/>
        </w:rPr>
        <w:t xml:space="preserve"> SCO</w:t>
      </w:r>
      <w:r>
        <w:rPr>
          <w:sz w:val="28"/>
        </w:rPr>
        <w:t xml:space="preserve"> с одним или разными ведомыми устройствами. Ведомое уст</w:t>
        <w:softHyphen/>
        <w:t xml:space="preserve">ройство может иметь до трех связей с одним мастером или иметь по одной связи </w:t>
      </w:r>
      <w:r>
        <w:rPr>
          <w:sz w:val="28"/>
          <w:lang w:val="en-US"/>
        </w:rPr>
        <w:t>SCO</w:t>
      </w:r>
      <w:r>
        <w:rPr>
          <w:sz w:val="28"/>
        </w:rPr>
        <w:t xml:space="preserve"> с двумя различными мастерами. По сетевой классификации связи</w:t>
      </w:r>
      <w:r>
        <w:rPr>
          <w:sz w:val="28"/>
          <w:lang w:val="en-US"/>
        </w:rPr>
        <w:t xml:space="preserve"> SCO</w:t>
      </w:r>
      <w:r>
        <w:rPr>
          <w:sz w:val="28"/>
        </w:rPr>
        <w:t xml:space="preserve"> от</w:t>
        <w:softHyphen/>
        <w:t xml:space="preserve">носятся к </w:t>
      </w:r>
      <w:r>
        <w:rPr>
          <w:b/>
          <w:i/>
          <w:sz w:val="28"/>
        </w:rPr>
        <w:t>коммутации цепей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</w:rPr>
        <w:t>Асинхронные связи</w:t>
      </w:r>
      <w:r>
        <w:rPr>
          <w:sz w:val="28"/>
        </w:rPr>
        <w:t xml:space="preserve"> без установления соединения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 xml:space="preserve"> ACL link (Asynchronous Connection-Less),</w:t>
      </w:r>
      <w:r>
        <w:rPr>
          <w:sz w:val="28"/>
        </w:rPr>
        <w:t xml:space="preserve"> реализуют </w:t>
      </w:r>
      <w:r>
        <w:rPr>
          <w:b/>
          <w:i/>
          <w:sz w:val="28"/>
        </w:rPr>
        <w:t>коммутацию пакетов</w:t>
      </w:r>
      <w:r>
        <w:rPr>
          <w:sz w:val="28"/>
        </w:rPr>
        <w:t xml:space="preserve"> по схеме «точка-множество точек» между мастером и всеми ведомыми устройствами пикосети. Мастер мо</w:t>
        <w:softHyphen/>
        <w:t>жет связываться с любым из ведомых устройств пикосети в слотах, не занятых под</w:t>
      </w:r>
      <w:r>
        <w:rPr>
          <w:sz w:val="28"/>
          <w:lang w:val="en-US"/>
        </w:rPr>
        <w:t xml:space="preserve"> SCO,</w:t>
      </w:r>
      <w:r>
        <w:rPr>
          <w:sz w:val="28"/>
        </w:rPr>
        <w:t xml:space="preserve"> послав ему пакет и потребовав отве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едомое устройство имеет пра</w:t>
        <w:softHyphen/>
        <w:t>во на передачу, только получив обращенный к нему запрос мастера (безошибоч</w:t>
        <w:softHyphen/>
        <w:t>но декодировав свой адрес). Для большинства типов пакетов предусматривается повторная передача в случае обнаружения ошибки приема. Мастер может посылать и безадресные широковещательные пакеты для всех ведомых устройств своей пикосети. С каждым из своих ведомых устройств мастер может установить лишь одну связь</w:t>
      </w:r>
      <w:r>
        <w:rPr>
          <w:sz w:val="28"/>
          <w:lang w:val="en-US"/>
        </w:rPr>
        <w:t xml:space="preserve"> ACL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ind w:right="800" w:hanging="0"/>
    </w:pPr>
    <w:rPr>
      <w:rFonts w:ascii="Arial" w:hAnsi="Arial" w:eastAsia="Times New Roman" w:cs="Arial"/>
      <w:b/>
      <w:color w:val="auto"/>
      <w:sz w:val="36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before="220" w:after="0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  <w:style w:type="paragraph" w:styleId="FR5">
    <w:name w:val="FR5"/>
    <w:qFormat/>
    <w:pPr>
      <w:widowControl w:val="false"/>
      <w:bidi w:val="0"/>
      <w:spacing w:before="120" w:after="8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8:35:00Z</dcterms:created>
  <dc:creator>ћа </dc:creator>
  <dc:description/>
  <dc:language>en-US</dc:language>
  <cp:lastModifiedBy>ћа </cp:lastModifiedBy>
  <dcterms:modified xsi:type="dcterms:W3CDTF">2002-10-11T06:21:00Z</dcterms:modified>
  <cp:revision>6</cp:revision>
  <dc:subject/>
  <dc:title>10</dc:title>
</cp:coreProperties>
</file>