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75236885"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664073223"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