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-457200</wp:posOffset>
                </wp:positionV>
                <wp:extent cx="7200900" cy="9944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99442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ниципальное общеобразовательное учреждение Клюевская средняя общеобразовательная школа №1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Экзаменационная проектная работ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информатик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беспечение информационной безопасност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 сети </w:t>
                            </w:r>
                            <w:r>
                              <w:rPr>
                                <w:kern w:val="2"/>
                                <w:sz w:val="96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ntern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48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полнил выпускник 11 класс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48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Жученко Александр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48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итель Моисеенко С.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. Клюе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08 г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72pt;margin-top:-36pt;width:566.95pt;height:782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ниципальное общеобразовательное учреждение Клюевская средняя общеобразовательная школа №19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Экзаменационная проектная работ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информатик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беспечение информационной безопасност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 сети </w:t>
                      </w:r>
                      <w:r>
                        <w:rPr>
                          <w:kern w:val="2"/>
                          <w:sz w:val="96"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nterne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248" w:hanging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полнил выпускник 11 класса</w:t>
                      </w:r>
                    </w:p>
                    <w:p>
                      <w:pPr>
                        <w:overflowPunct w:val="false"/>
                        <w:bidi w:val="0"/>
                        <w:ind w:left="4248" w:hanging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Жученко Александр </w:t>
                      </w:r>
                    </w:p>
                    <w:p>
                      <w:pPr>
                        <w:overflowPunct w:val="false"/>
                        <w:bidi w:val="0"/>
                        <w:ind w:left="4248" w:hanging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итель Моисеенко С.В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. Клюе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08 го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7:55:00Z</dcterms:created>
  <dc:creator>-</dc:creator>
  <dc:description/>
  <dc:language>en-US</dc:language>
  <cp:lastModifiedBy>-</cp:lastModifiedBy>
  <cp:lastPrinted>2008-05-25T11:51:00Z</cp:lastPrinted>
  <dcterms:modified xsi:type="dcterms:W3CDTF">2008-05-25T07:53:00Z</dcterms:modified>
  <cp:revision>4</cp:revision>
  <dc:subject/>
  <dc:title/>
</cp:coreProperties>
</file>