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Считаю, тему своей работы актуальной в том плане, что сегодня для компьютерной сети существует реальные угрозы в форме атак, что представляет собой нарушение целостности информации, данных, хранящихся в компьютерной системе. Поэтому, естественно, в практической деятельности современного человека, общества, необходимо иметь определённую систему защиты от компьютерных червей. В настоящее время компьютеризация является неотъемлемой частью любой практической деятельности в любой сфере.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оэтому тема моей работы звучит так</w:t>
      </w:r>
      <w:r>
        <w:rPr>
          <w:sz w:val="32"/>
          <w:szCs w:val="32"/>
        </w:rPr>
        <w:t xml:space="preserve">: «Обеспечение информационной безопасности в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Цель моего исследования</w:t>
      </w:r>
      <w:r>
        <w:rPr>
          <w:sz w:val="32"/>
          <w:szCs w:val="32"/>
        </w:rPr>
        <w:t>: «Раскрыть сущность действий представляющих реальные угрозы в компьютерной сети, для выработки самостоятельной стратегии и тактики защиты от вирусных атак».</w:t>
      </w:r>
    </w:p>
    <w:p>
      <w:pPr>
        <w:pStyle w:val="Normal"/>
        <w:spacing w:lineRule="auto" w:line="360"/>
        <w:rPr/>
      </w:pPr>
      <w:r>
        <w:rPr>
          <w:sz w:val="32"/>
          <w:szCs w:val="32"/>
          <w:u w:val="single"/>
        </w:rPr>
        <w:t>В ходе неё были поставлены следующие задачи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Показать системы обнаружения вирусных атак и их преимуществ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Установить статистику вирусных ата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Выяснить методы защиты от удаленных атак в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ыработать рекомендацию по сохранению информации и контроль над ней  в сети </w:t>
      </w:r>
      <w:r>
        <w:rPr>
          <w:sz w:val="32"/>
          <w:szCs w:val="32"/>
          <w:lang w:val="en-US"/>
        </w:rPr>
        <w:t>Internet</w:t>
      </w:r>
    </w:p>
    <w:p>
      <w:pPr>
        <w:pStyle w:val="Normal"/>
        <w:spacing w:lineRule="auto" w:line="360"/>
        <w:rPr/>
      </w:pPr>
      <w:r>
        <w:rPr>
          <w:sz w:val="32"/>
          <w:szCs w:val="32"/>
          <w:u w:val="single"/>
        </w:rPr>
        <w:t>Моя работа состоит из 4-ёх основных разделов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наружение ата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таками весь мир полнитс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 xml:space="preserve">Как защититься от удаленных атак в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ынок систем безопасно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Итак, </w:t>
      </w:r>
      <w:r>
        <w:rPr>
          <w:sz w:val="32"/>
          <w:szCs w:val="32"/>
          <w:u w:val="single"/>
        </w:rPr>
        <w:t>в 1главе</w:t>
      </w:r>
      <w:r>
        <w:rPr>
          <w:sz w:val="32"/>
          <w:szCs w:val="32"/>
        </w:rPr>
        <w:t xml:space="preserve"> я выявил, что существует 2 класса систем обнаруживающих атак на сетевом и операционном уровне. В России наиболее распространены операционные системы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DOS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Windows</w:t>
      </w:r>
      <w:r>
        <w:rPr>
          <w:sz w:val="32"/>
          <w:szCs w:val="32"/>
        </w:rPr>
        <w:t xml:space="preserve"> и т.д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u w:val="single"/>
        </w:rPr>
        <w:t>Во 2 главе</w:t>
      </w:r>
      <w:r>
        <w:rPr>
          <w:sz w:val="32"/>
          <w:szCs w:val="32"/>
        </w:rPr>
        <w:t xml:space="preserve"> я анализируя реальные угрозы в компьютерной сети выявил, что их обнаружение может осуществляться двумя путями. Имеются данны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0% атак на информационные ресурс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0% атак на гос. Объект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 данным МВД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58-причинение имущественного ущерб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72-создание и распространение вирусов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32"/>
          <w:szCs w:val="32"/>
        </w:rPr>
        <w:t>210-мошеничество с применением вирусов.</w:t>
      </w:r>
    </w:p>
    <w:p>
      <w:pPr>
        <w:pStyle w:val="Normal"/>
        <w:spacing w:lineRule="auto" w:line="360"/>
        <w:ind w:left="88" w:hanging="0"/>
        <w:rPr/>
      </w:pPr>
      <w:r>
        <w:rPr>
          <w:sz w:val="32"/>
          <w:szCs w:val="32"/>
          <w:u w:val="single"/>
        </w:rPr>
        <w:t>В 3 разделе</w:t>
      </w:r>
      <w:r>
        <w:rPr>
          <w:sz w:val="32"/>
          <w:szCs w:val="32"/>
        </w:rPr>
        <w:t xml:space="preserve"> я изложил методы защиты по удалению атак в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>.К методам защиты я отнес: административные методы, программно-аппаратный метод .</w:t>
      </w:r>
    </w:p>
    <w:p>
      <w:pPr>
        <w:pStyle w:val="Normal"/>
        <w:spacing w:lineRule="auto" w:line="360"/>
        <w:ind w:left="88" w:hanging="0"/>
        <w:rPr/>
      </w:pPr>
      <w:r>
        <w:rPr>
          <w:sz w:val="32"/>
          <w:szCs w:val="32"/>
          <w:u w:val="single"/>
        </w:rPr>
        <w:t>На основании выше изложенного</w:t>
      </w:r>
      <w:r>
        <w:rPr>
          <w:sz w:val="32"/>
          <w:szCs w:val="32"/>
        </w:rPr>
        <w:t xml:space="preserve">, обзора соответствующей литературы, могу выделить и предложить рекомендации по сохранению информации и контроля над ней в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left="88" w:hanging="0"/>
        <w:rPr>
          <w:sz w:val="32"/>
          <w:szCs w:val="32"/>
        </w:rPr>
      </w:pPr>
      <w:r>
        <w:rPr>
          <w:sz w:val="32"/>
          <w:szCs w:val="32"/>
        </w:rPr>
        <w:t>Безопасность информационных систем я разделил на 2 направ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нформационная защита(которая циркулирует внутри сет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щита объектов (механ. устройства предотвращающие доступ)</w:t>
      </w:r>
    </w:p>
    <w:p>
      <w:pPr>
        <w:pStyle w:val="Normal"/>
        <w:spacing w:lineRule="auto" w:line="360"/>
        <w:ind w:left="88" w:hanging="0"/>
        <w:rPr>
          <w:sz w:val="32"/>
          <w:szCs w:val="32"/>
        </w:rPr>
      </w:pPr>
      <w:r>
        <w:rPr>
          <w:sz w:val="32"/>
          <w:szCs w:val="32"/>
        </w:rPr>
        <w:t>Основная задача этих направлений состоит в том чтобы нарушитель не смог вскрыть компьютер.</w:t>
      </w:r>
    </w:p>
    <w:p>
      <w:pPr>
        <w:pStyle w:val="Normal"/>
        <w:spacing w:lineRule="auto" w:line="360"/>
        <w:ind w:left="88" w:hanging="0"/>
        <w:rPr/>
      </w:pPr>
      <w:r>
        <w:rPr>
          <w:sz w:val="32"/>
          <w:szCs w:val="32"/>
          <w:u w:val="single"/>
        </w:rPr>
        <w:t>Итак, результатами проведенных мною исследований считаю следующее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 xml:space="preserve"> создавался как незащищенная система, не предназначенная для хранения и обработки конфиденциальной информации. Более того, защищенный Internet не смог бы стать той системой, которой он сейчас является, и не превратился бы в информационный образ мировой культуры, ее прошлого и настоящего. В этом самостоятельная ценность Сети и, возможно, ее небезопасность есть плата за такое высокое назначение. На мой взгляд, в Сети не должна находиться информация, раскрытия которой приведет к серьезным последствиям. Наоборот, в Сети необходимо размещать информацию, распространение которой желательно ее владельцу. При этом всегда необходимо учитывать тот факт, что в любой момент эта информация может быть перехвачена, искажена или может стать недоступной. Следовательно, речь должна идти не о защищенности Internet, а об обеспечении разумной достаточности информационной безопасности Сети. Ясно, что подобной средой не может быть Internet в сегодняшнем виде. Главное, на мой взгляд, — нужно воздержаться от стремления приблизить сегодняшний Internet к такой среде управления миром. Internet по-своему хорош в том виде, в каком он есть. В чем перспектива защиты информационных систем в эпоху интеграции среды обработки информации? По моему мнению, выход из сложившегося положения состоит в четком разграничении информации, представляющей жизненный интерес для субъектов — пользователей — и создания специализированных систем ее обработки. Такие системы должны иметь возможность интегрирования в мировую сеть при обеспечении их односторонней информационной изоляции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8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left="88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8"/>
        </w:tabs>
        <w:ind w:left="8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8"/>
        </w:tabs>
        <w:ind w:left="8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851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51:00Z</dcterms:created>
  <dc:creator>-</dc:creator>
  <dc:description/>
  <dc:language>en-US</dc:language>
  <cp:lastModifiedBy>-</cp:lastModifiedBy>
  <dcterms:modified xsi:type="dcterms:W3CDTF">2008-05-25T07:11:00Z</dcterms:modified>
  <cp:revision>4</cp:revision>
  <dc:subject/>
  <dc:title/>
</cp:coreProperties>
</file>